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Újpesti Torna Egylet Vívó Szakosztályána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mb.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Újpesti Torna Egylet Vívó Szakosztálya a kerületi diák sportélet aktív részese, 2012. óta tanítják a diákok számára a tőr és kardvívás alapjait az Önkormányzat támogatásával, emellett a felnőtt korosztály számára is biztosítják a sportolási lehetősége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i támogatás 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diákok oktatásának költségeit fedezte az elmúlt években, az eszközöket a klub biztosította. Az idei évben a Szakosztály kérelemmel fordult az Önkormányzathoz, hogy a kerületben sportoló diákok és felnőttek részére vívófelszerelést vásároljanak, melyhez 2.000.000 Ft összegű támogatást igényelnek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2017. évi költségvetéséről szóló 3/2017. (II.17.) önkormányzati rendeletében a 7303 címszámon Sportegyesületek és szövetségek támogatása előirányzaton a kért összeg rendelkezésre áll, amely felett a Bizottság jogosult rendelkezni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ntiek alapján kérem a tisztelt Bizottságot az előterjesztés megtárgyalására és a határozati javaslat elfogadásá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201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7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XII. 11.)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sz. Művelődési, Kulturális és Szociális Bizottsági határozat</w:t>
      </w:r>
      <w:r>
        <w:rPr>
          <w:rFonts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/>
          <w:b/>
          <w:bCs/>
          <w:sz w:val="24"/>
          <w:szCs w:val="24"/>
        </w:rPr>
        <w:t xml:space="preserve">–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 </w:t>
      </w:r>
      <w:r>
        <w:rPr>
          <w:rFonts w:ascii="Times New Roman" w:hAnsi="Times New Roman"/>
          <w:sz w:val="24"/>
          <w:szCs w:val="24"/>
        </w:rPr>
        <w:t>Újpesti Torna Egylet Vívó Szakosztályának támogatása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–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erület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Művelődési, Kulturális és Szociális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úgy dönt, </w:t>
      </w:r>
      <w:r>
        <w:rPr>
          <w:rFonts w:ascii="Times New Roman" w:hAnsi="Times New Roman"/>
          <w:sz w:val="24"/>
          <w:szCs w:val="24"/>
        </w:rPr>
        <w:t>hogy az Újpesti Torna Egylet Vívó Szakosztálya részére 2.000.000 Ft összegű támogatást nyújt vívó felszerelések beszerzése céljából Budapest Főváros VII. Kerület Erzsébetváros Önkormányzata 2017. évi költségvetéséről szóló 3/2017. (II.17.) önkormányzati rendeletének 7303 címszámon lévő Sportegyesületek és szövetségek támogatása előirányzat terhére. Felhatalmazza a Polgármestert a támogatás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már László bizottsági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január 1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, 2017. december 8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mb. iroda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7A243B-E3CC-4522-8C48-9842F8CA6C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319</Words>
  <Characters>2206</Characters>
  <CharactersWithSpaces>25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0:00Z</dcterms:created>
  <dc:creator>igor</dc:creator>
  <dc:description/>
  <dc:language>en-US</dc:language>
  <cp:lastModifiedBy>Nyári Petra</cp:lastModifiedBy>
  <cp:lastPrinted>2015-06-19T08:32:00Z</cp:lastPrinted>
  <dcterms:modified xsi:type="dcterms:W3CDTF">2017-12-08T11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