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belterület 34072/2 helyrajzi szám alatt ingatlan-nyilvántartásba vett, 45 m2 alapterületű, kivett út megnevezésű ingatlan ajándékoz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ngatla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Dankó Edin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en-US" w:eastAsia="hu-HU"/>
        </w:rPr>
      </w:pPr>
      <w:r>
        <w:rPr>
          <w:rFonts w:ascii="Times New Roman" w:hAnsi="Times New Roman"/>
          <w:sz w:val="24"/>
          <w:szCs w:val="24"/>
          <w:lang w:val="en-US" w:eastAsia="hu-HU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en-US" w:eastAsia="hu-HU"/>
        </w:rPr>
        <w:t>TECHAQUA Kft.</w:t>
      </w:r>
      <w:r>
        <w:rPr>
          <w:rFonts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7621 Pécs, Nagy Lajos király útja 11; Cg. 02-09-080730; képviseli: Csorba László ügyvezető) </w:t>
      </w:r>
      <w:r>
        <w:rPr>
          <w:rFonts w:ascii="Times New Roman" w:hAnsi="Times New Roman"/>
          <w:sz w:val="24"/>
          <w:szCs w:val="24"/>
          <w:lang w:val="en-US" w:eastAsia="hu-HU"/>
        </w:rPr>
        <w:t xml:space="preserve">a 2017. október 13-án kelt levelével megküldte Dr. Farkas Tamás Közjegyzői Irodájában írásba foglalt nyilatkozatát, amely tanúsága szerint a tulajdonában álló, </w:t>
      </w:r>
      <w:r>
        <w:rPr>
          <w:rFonts w:ascii="Times New Roman" w:hAnsi="Times New Roman"/>
          <w:sz w:val="24"/>
          <w:szCs w:val="24"/>
          <w:lang w:eastAsia="hu-HU"/>
        </w:rPr>
        <w:t>Budapest VII. kerület, belterület 34072/2 helyrajzi szám alatt ingatlan-nyilvántartásba vett, 45 m2 alapterületű, kivett út megnevezésű ingatlant az Önkormányzat felhívására térítésmentesen</w:t>
      </w:r>
      <w:r>
        <w:rPr>
          <w:rFonts w:ascii="Times New Roman" w:hAnsi="Times New Roman"/>
          <w:sz w:val="24"/>
          <w:szCs w:val="24"/>
          <w:lang w:val="en-US" w:eastAsia="hu-HU"/>
        </w:rPr>
        <w:t xml:space="preserve"> tulajdonunkba kívánja adni, tekintettel az Önkormányzat Gazdasági Bizottságának 1239/2008.21.10 számú határozatára, amely az érintett ingatlant kártalanítás igény nélkül közterületté minősítette 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em a Tisztelt Bizottságot, hogy hozza meg dön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</w:t>
      </w:r>
      <w:r>
        <w:rPr>
          <w:rFonts w:ascii="Times New Roman" w:hAnsi="Times New Roman"/>
          <w:sz w:val="24"/>
          <w:szCs w:val="24"/>
        </w:rPr>
        <w:t xml:space="preserve"> (1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>úgy dönt, hogy a Budapest VII. kerület, belterület 34072/2 helyrajzi számon nyilvántartott, 45 m2 nagyságú, kivett út megnevezésű ingatlant ajándékozás jogcímén elfogadja</w:t>
      </w:r>
    </w:p>
    <w:p>
      <w:pPr>
        <w:pStyle w:val="Normal"/>
        <w:widowControl w:val="false"/>
        <w:spacing w:lineRule="auto" w:line="12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december 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Dankó Ed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– mb.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033F96-2F7C-4C75-9523-7E9F7654C9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96</Words>
  <Characters>2049</Characters>
  <CharactersWithSpaces>234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08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08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