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okat lezár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árhelyi Zsuzsanna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</w:t>
      </w:r>
      <w:r>
        <w:rPr>
          <w:rFonts w:ascii="Times New Roman" w:hAnsi="Times New Roman"/>
          <w:sz w:val="24"/>
          <w:szCs w:val="24"/>
        </w:rPr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az alábbi határozataival többek közt a következő forrásokat biztosította a közterületi köztisztasági feladatok hatékonyabb megvalósítása érdekében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takarítógépek és köztisztasági feladatokat szolgáló haszongépjárművek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beszerzésére 2017-re 150.000.000 Ft, 2018-ra 50.000.000 Ft (312/2017. (X.03.) sz. képviselő-testületi határozat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közterületi illemhelyek felújítására</w:t>
      </w:r>
      <w:r>
        <w:rPr>
          <w:rFonts w:eastAsia="Calibri" w:ascii="Times New Roman" w:hAnsi="Times New Roman"/>
          <w:sz w:val="24"/>
          <w:szCs w:val="24"/>
          <w:lang w:eastAsia="en-US"/>
        </w:rPr>
        <w:t>: Klauzál tér – 25.700.000 Ft, Rózsák tere 14.000.000 Ft, Bethlen Gábor tér – 2.600.000 Ft (313/2017. (X.03.) sz. képviselő-testületi határozat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hulladékgyűjtő edények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cseréjére mind 2017-re, mind 2018-ra 75-75.000.000 Ft (315/2017. (X.03.) sz. képviselő-testületi határozat)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többször, legutoljára 275/2016 (VI.24.) számú határozatával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</w:t>
      </w:r>
      <w:r>
        <w:rPr>
          <w:rFonts w:ascii="Times New Roman" w:hAnsi="Times New Roman"/>
          <w:sz w:val="24"/>
          <w:szCs w:val="24"/>
        </w:rPr>
        <w:t xml:space="preserve">a (továbbiakban: Szabályzat) IX. fejezet 1.3. pontja értelmében </w:t>
      </w:r>
      <w:r>
        <w:rPr>
          <w:rFonts w:ascii="Times New Roman" w:hAnsi="Times New Roman"/>
          <w:iCs/>
          <w:sz w:val="24"/>
          <w:szCs w:val="24"/>
        </w:rPr>
        <w:t xml:space="preserve">az önkormányzat többségi tulajdonában álló gazdasági társasággal kötendő szerződés esetén három árajánlat bekérésének mellőzésével valósítható meg a beszerzés. 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i képviselő-testületi határozatok végrehajtása érdekében – a közterületi köztisztasági feladatokat 2017. március 01. napjától ellátó - Erzsébetváros Kft.-től </w:t>
      </w:r>
      <w:r>
        <w:rPr>
          <w:rFonts w:ascii="Times New Roman" w:hAnsi="Times New Roman"/>
          <w:sz w:val="24"/>
          <w:szCs w:val="24"/>
        </w:rPr>
        <w:t xml:space="preserve">polgármesteri engedélyezést követően árajánlatokat kértünk be, mely ajánlatok az előterjesztés mellékletét képezik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akarításhoz szükséges gépek (munkagépek és személy- és haszongépjárművek) beszerzéséhez, továbbá a hulladékgyűjtő edények beszerzésének és telepítésének megvalósításához közbeszerzési eljárások lefolytatása szükséges, valamint az illemhelyek felújításának műszaki tartalma kidolgozandó, így az Erzsébetváros Kft. keretösszegekre való szerződések megkötését javasolja az Önkomrányzat részére. A keretösszeg a képviselő-testületi határozatban biztosított forrás összegével megegyezik, a takarításhoz szükséges gépek vonatkozásában az Erzsébetváros Kft. által bekért ún. indítkatív árajánlatok figyelembe vételével került meghatározásr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Kft.-vel kötendő szerződésekre a közbeszerzésekről szóló 2015. évi CXLIII. törvény (Kbt.) 9§(1) h) pontja értelmében a Kbt.-t nem kell alkalmazni, azaz jelen beszerzési eljárás nem tartozik a Kbt. tárgyi hatálya alá, továbbá az árajánlatok a nettó 10 millió forint értéket meghaladj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bályzat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re tekintettel a </w:t>
      </w:r>
      <w:r>
        <w:rPr>
          <w:rFonts w:ascii="Times New Roman" w:hAnsi="Times New Roman"/>
          <w:sz w:val="24"/>
          <w:szCs w:val="24"/>
          <w:lang w:val="x-none"/>
        </w:rPr>
        <w:t xml:space="preserve">Szabályzat </w:t>
      </w:r>
      <w:r>
        <w:rPr>
          <w:rFonts w:ascii="Times New Roman" w:hAnsi="Times New Roman"/>
          <w:sz w:val="24"/>
          <w:szCs w:val="24"/>
        </w:rPr>
        <w:t>IX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1.1</w:t>
      </w:r>
      <w:r>
        <w:rPr>
          <w:rFonts w:ascii="Times New Roman" w:hAnsi="Times New Roman"/>
          <w:sz w:val="24"/>
          <w:szCs w:val="24"/>
          <w:lang w:val="x-none"/>
        </w:rPr>
        <w:t>. pontja alapján</w:t>
      </w:r>
      <w:r>
        <w:rPr>
          <w:rFonts w:ascii="Times New Roman" w:hAnsi="Times New Roman"/>
          <w:sz w:val="24"/>
          <w:szCs w:val="24"/>
        </w:rPr>
        <w:t xml:space="preserve"> a Tisztelt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jogosult</w:t>
      </w:r>
      <w:r>
        <w:rPr>
          <w:rFonts w:ascii="Times New Roman" w:hAnsi="Times New Roman"/>
          <w:sz w:val="24"/>
          <w:szCs w:val="24"/>
        </w:rPr>
        <w:t xml:space="preserve"> a beszerzési eljárásokat lezáró, azaz a szerződések megkötésének engedélyezésére vonatkozó döntések meghozatal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>hogy Budapest Főváros VII. kerület Erzsébetváros Önkormányzata „</w:t>
      </w:r>
      <w:r>
        <w:rPr>
          <w:rFonts w:ascii="Times New Roman" w:hAnsi="Times New Roman"/>
          <w:b/>
          <w:color w:val="000000"/>
          <w:sz w:val="24"/>
          <w:szCs w:val="24"/>
        </w:rPr>
        <w:t>Takarításhoz szükséges munkagépek (kommunális szívó-seprő és elektromos önjáró hulladékfelszedő célgép) beszerzésének lebonyolítása”</w:t>
      </w:r>
      <w:r>
        <w:rPr>
          <w:rFonts w:ascii="Times New Roman" w:hAnsi="Times New Roman"/>
          <w:color w:val="000000"/>
          <w:sz w:val="24"/>
          <w:szCs w:val="24"/>
        </w:rPr>
        <w:t xml:space="preserve"> tárgyában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ruttó 61.850.000,- Ft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, a 6404 Önkormányzati beruházások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Budapest Főváros VII. kerület Erzsébetváros Önkormányzata </w:t>
      </w:r>
      <w:r>
        <w:rPr>
          <w:rFonts w:ascii="Times New Roman" w:hAnsi="Times New Roman"/>
          <w:b/>
          <w:color w:val="000000"/>
          <w:sz w:val="24"/>
          <w:szCs w:val="24"/>
        </w:rPr>
        <w:t>„Haszon- és személygépjárművek beszerzésének lebonyolítása”</w:t>
      </w:r>
      <w:r>
        <w:rPr>
          <w:rFonts w:ascii="Times New Roman" w:hAnsi="Times New Roman"/>
          <w:color w:val="000000"/>
          <w:sz w:val="24"/>
          <w:szCs w:val="24"/>
        </w:rPr>
        <w:t xml:space="preserve"> tárgyában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ruttó 60.200.000,-Ft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, a 6404 Önkormányzati beruházások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Budapest Főváros VII. kerület Erzsébetváros Önkormányzata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„Hulladékgyűjtő edények beszerzésének és </w:t>
      </w:r>
      <w:r>
        <w:rPr>
          <w:rFonts w:ascii="Times New Roman" w:hAnsi="Times New Roman"/>
          <w:b/>
          <w:sz w:val="24"/>
          <w:szCs w:val="24"/>
        </w:rPr>
        <w:t>telepítésének lebonyolítása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” </w:t>
      </w:r>
      <w:r>
        <w:rPr>
          <w:rFonts w:ascii="Times New Roman" w:hAnsi="Times New Roman"/>
          <w:color w:val="000000"/>
          <w:sz w:val="24"/>
          <w:szCs w:val="24"/>
        </w:rPr>
        <w:t xml:space="preserve">tárgyában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ruttó 150.000.000,-Ft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, a 5203 Környezet-egészségügyi feladatok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4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>hogy Budapest Főváros VII. kerület Erzsébetváros Önkormányzata „</w:t>
      </w:r>
      <w:r>
        <w:rPr>
          <w:rFonts w:ascii="Times New Roman" w:hAnsi="Times New Roman"/>
          <w:b/>
          <w:color w:val="000000"/>
          <w:sz w:val="24"/>
          <w:szCs w:val="24"/>
        </w:rPr>
        <w:t>Közterületi (Klauzál tér, Rózsák tere, Bethlen Gábor tér) illemhelyek felújításának lebonyolítása”</w:t>
      </w:r>
      <w:r>
        <w:rPr>
          <w:rFonts w:ascii="Times New Roman" w:hAnsi="Times New Roman"/>
          <w:color w:val="000000"/>
          <w:sz w:val="24"/>
          <w:szCs w:val="24"/>
        </w:rPr>
        <w:t xml:space="preserve"> tárgyában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6 Budapest, Garay u 5. I. emelet 119., cégjegyzékszám: 01-09-164125, adószám: 10740398-2-42., képviseli: Dr. Kocsis Zsolt László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bruttó 42.300.000,- Ft </w:t>
      </w:r>
      <w:r>
        <w:rPr>
          <w:rFonts w:ascii="Times New Roman" w:hAnsi="Times New Roman"/>
          <w:b/>
          <w:bCs/>
          <w:sz w:val="24"/>
          <w:szCs w:val="24"/>
        </w:rPr>
        <w:t>keretösszeg erejéig</w:t>
      </w:r>
      <w:r>
        <w:rPr>
          <w:rFonts w:ascii="Times New Roman" w:hAnsi="Times New Roman"/>
          <w:bCs/>
          <w:sz w:val="24"/>
          <w:szCs w:val="24"/>
        </w:rPr>
        <w:t>, a 6303 Önkormányzati felújítások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7. december 0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ab/>
        <w:tab/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B715F8-C880-4E9E-B3AC-E8DEAD8EBD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887</Words>
  <Characters>6123</Characters>
  <CharactersWithSpaces>699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13:00Z</dcterms:created>
  <dc:creator>igor</dc:creator>
  <dc:description/>
  <dc:language>en-US</dc:language>
  <cp:lastModifiedBy>Mészáros Zoltán</cp:lastModifiedBy>
  <cp:lastPrinted>2015-06-19T08:32:00Z</cp:lastPrinted>
  <dcterms:modified xsi:type="dcterms:W3CDTF">2017-12-08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