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felújítási költségének bérleti díjba történő beszámításának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Kérem a Tisztelt Bizottságot, hogy az alábbi, a helyiségek felújításával kapcsolatos beszámítási kérelemről készült előterjesztést megtárgyalni és döntést hozni szíveskedjen.</w:t>
      </w:r>
    </w:p>
    <w:p>
      <w:pPr>
        <w:pStyle w:val="Normal1"/>
        <w:jc w:val="both"/>
        <w:rPr/>
      </w:pPr>
      <w:r>
        <w:rPr/>
      </w:r>
    </w:p>
    <w:p>
      <w:pPr>
        <w:pStyle w:val="Normal1"/>
        <w:rPr>
          <w:u w:val="single"/>
        </w:rPr>
      </w:pPr>
      <w:r>
        <w:rPr>
          <w:u w:val="single"/>
        </w:rPr>
        <w:t>Tárgyi ingatlanra vonatkozó legfontosabb adatok a következők: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  <w:tab/>
      </w:r>
      <w:r>
        <w:rPr>
          <w:b/>
        </w:rPr>
        <w:t>Budapest, VII. Klauzál utca 33. földszint „MŰHELY”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</w:r>
      <w:r>
        <w:rPr>
          <w:lang w:eastAsia="en-US"/>
        </w:rPr>
        <w:t>34311/0/A/3 és 34311/0/A/15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</w:t>
        <w:tab/>
        <w:t>38,39 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ascii="Times New Roman" w:hAnsi="Times New Roman"/>
          <w:b/>
          <w:sz w:val="24"/>
          <w:szCs w:val="24"/>
        </w:rPr>
        <w:t xml:space="preserve">Budaguide Travel Kft.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>5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utcai földszinti helyiség és 2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dvari földszinti helyiség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vékenység:</w:t>
        <w:tab/>
        <w:t>Iroda – (utazási iroda)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  <w:t>ninc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izetendő bérleti díja:</w:t>
        <w:tab/>
        <w:t>129.450,- Ft/hó + ÁFA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íz-, és csatornadíj</w:t>
        <w:tab/>
        <w:t>12.295,- Ft/hó + ÁF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</w:rPr>
        <w:t xml:space="preserve"> Budaguide Travel Kft.</w:t>
      </w:r>
      <w:r>
        <w:rPr>
          <w:rFonts w:ascii="Times New Roman" w:hAnsi="Times New Roman"/>
          <w:sz w:val="24"/>
          <w:szCs w:val="24"/>
        </w:rPr>
        <w:t xml:space="preserve"> (székhely: 1077 Budapest, Wesselényi u. 33. fszt. 2.; adószám: 13744638-2-42; Cg. 01-09-871010) kérelemmel fordult az EVIN NZrt.-hez, melyben kéri a fenti paraméterekkel rendelkező helyiségben általa kiépítetett hiteles villanyóra és a hozzá kapcsolodó költségek bérleti díjba történő beszámítását a bérleti díj 50 %-a erejéig, továbbá kérelmezte a villanyóra kiépítéséig tartó időszakra a megállapítható bérleti díj csökken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elyiséget a Kft 2016-ban bérbeadási pályázat útján nyerte meg (Képviselő-testületi határozat száma: 319/2016.(VI.24.)). A helyiség birtokbaadására 2016.10.12. napján került sor. Az átadási jegyzőkönyvön 2 db villanyórának is szerepel a gyári száma, illetve azok állása. A Kft.-t azonban a birtokbavétel után - amikor is a bérleti szerződés szerint a saját nevükre akarták íratni a villanyórákat – az ELMÜ/ÉMÁSZ arról tájékoztatta, hogy a rendszerükben nincsenek nyilvántartva a jegyzőkönyvben szereplő villanyórák, és a helyiségben sincs tudomásuk arról, hogy lenne hiteles mérőó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ovábbiakban a bérlőnek szükséges volt újra megterveztetni és kiépíteni a leendő hiteles mérőóra helyét, viselve az új mérőhely kialakításával kapcsolatos költségeket. A Budaguide Travel Kft. által benyújtott számlák összege összesen: 972.249,-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nek 2017.03.01. – 2017. 08. 31.  közötti időszakra vonatkozóan 6 hónap bérleti díj elmaradása van, amely bruttó 1.078.512,- Ft. A helyiségben 2017. július vége óta van áram, a bérlő szeptember óta havi rendszerességgel fizeti a bérleti díjat, valamint a birtokbavételtől számított első 3 hónapban is rendezte a bérleti díjfizetési kötelezettség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re tekintettel az utólagos beszámításra javasolt összeg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felújítási időszakra adható díjcsökkentés bruttó 601.943,- Ft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2016.10.12.-2017.07.21-ig tartó időszakra 50 % (9 hónap és 9 nap * 129.450,- Ft * 50 %)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helyiség felújítása miatt beszámításra elfogadható bruttó 972.249,- F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mindösszesen bruttó 1.574.192,-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felújítási, átalakítási munkálatok beszámításáról az Önkormányzat tulajdonában álló nem lakáscélú ingatlanokra vonatkozó helyiségbérleti díjak mértékéről szóló, Budapest Főváros VII. kerület Erzsébetváros Önkormányzata Képviselő-testülete által hozott 144/2015.(III.25.) számú határozat 15.) pontja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érleti díj átmeneti időszakra történő csökkentésére az Önkormányzat tulajdonában álló lakások és nem lakás céljára szolgáló helyiségek bérbeadását szabályozó 12/2012.(III.26.) számú önkormányzati rendelet 63. § (2) b.) pontja valamint (3) bekezdése ad lehetősé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0"/>
        </w:rPr>
      </w:pPr>
      <w:r>
        <w:rPr>
          <w:rFonts w:ascii="Times New Roman" w:hAnsi="Times New Roman"/>
          <w:bCs/>
          <w:sz w:val="24"/>
          <w:szCs w:val="24"/>
        </w:rPr>
        <w:t>A Klauzál 13. fsz-i utcai helyiség 2017. márciusi értékbecslése alapján körülbelül e helyiség kapcsán is 310.588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forgalmi érték becsülhető meg, ez alapján a helyiségek együttes forgalmi értéke 24.225.864. Ft. </w:t>
      </w:r>
      <w:r>
        <w:rPr>
          <w:rFonts w:ascii="Times New Roman" w:hAnsi="Times New Roman"/>
          <w:iCs/>
          <w:sz w:val="24"/>
          <w:szCs w:val="24"/>
        </w:rPr>
        <w:t xml:space="preserve">A Pénzügyi és Kerületfejlesztési Bizottság döntési jogkörét (tekintettel arra, hogy az ingatlan forgalmi értéke a nettó 50 millió Ft-ot nem haladja meg) a Budapest Főváros VII. kerület Erzsébetváros Önkormányzatát megillető tulajdonosi jogok gyakorlása szabályairól szóló 11/2012.(III.26.) számú önkormányzati rendelet </w:t>
      </w:r>
      <w:r>
        <w:rPr>
          <w:rFonts w:ascii="Times New Roman" w:hAnsi="Times New Roman"/>
          <w:iCs/>
          <w:sz w:val="24"/>
          <w:szCs w:val="20"/>
        </w:rPr>
        <w:t>5. § (1) bekezdése támasztja alá</w:t>
      </w:r>
      <w:r>
        <w:rPr>
          <w:rFonts w:ascii="Times New Roman" w:hAnsi="Times New Roman"/>
          <w:i/>
          <w:iCs/>
          <w:sz w:val="24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l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. vált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a </w:t>
      </w:r>
      <w:r>
        <w:rPr>
          <w:rFonts w:ascii="Times New Roman" w:hAnsi="Times New Roman"/>
          <w:bCs/>
          <w:sz w:val="24"/>
          <w:szCs w:val="24"/>
        </w:rPr>
        <w:t xml:space="preserve">Képviselő-testület 144/2015.(III.25.) számú határozatának 15.) pontja, valamint a 12/2012.(III.26.) számú önkormányzati rendelet 63. § (2) bekezdése alapján </w:t>
      </w:r>
      <w:r>
        <w:rPr>
          <w:rFonts w:ascii="Times New Roman" w:hAnsi="Times New Roman"/>
          <w:b/>
          <w:sz w:val="24"/>
          <w:szCs w:val="24"/>
        </w:rPr>
        <w:t>hozzájárul ahhoz</w:t>
      </w:r>
      <w:r>
        <w:rPr>
          <w:rFonts w:ascii="Times New Roman" w:hAnsi="Times New Roman"/>
          <w:sz w:val="24"/>
          <w:szCs w:val="24"/>
        </w:rPr>
        <w:t xml:space="preserve">, hogy a Bp. VII. Klauzál utca 33. szám alatti  </w:t>
      </w:r>
      <w:r>
        <w:rPr>
          <w:rFonts w:ascii="Times New Roman" w:hAnsi="Times New Roman"/>
          <w:sz w:val="24"/>
          <w:szCs w:val="24"/>
          <w:lang w:eastAsia="en-US"/>
        </w:rPr>
        <w:t xml:space="preserve">34311/0/A/3 és 34311/0/A/15 </w:t>
      </w:r>
      <w:r>
        <w:rPr>
          <w:rFonts w:ascii="Times New Roman" w:hAnsi="Times New Roman"/>
          <w:sz w:val="24"/>
          <w:szCs w:val="24"/>
        </w:rPr>
        <w:t>hrsz.-on nyilvántartott 5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földszinti és 2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dvari földszinti nem lakáscélú helyiség bérlője, a </w:t>
      </w:r>
      <w:r>
        <w:rPr>
          <w:rFonts w:ascii="Times New Roman" w:hAnsi="Times New Roman"/>
          <w:b/>
          <w:sz w:val="24"/>
          <w:szCs w:val="24"/>
        </w:rPr>
        <w:t>Budaguide Travel Kft.</w:t>
      </w:r>
      <w:r>
        <w:rPr>
          <w:rFonts w:ascii="Times New Roman" w:hAnsi="Times New Roman"/>
          <w:sz w:val="24"/>
          <w:szCs w:val="24"/>
        </w:rPr>
        <w:t xml:space="preserve"> (székhely: 1077 Budapest, Wesselényi u. 33. fszt. 2.; adószám: 13744638-2-42; Cg. 01-09-871010) </w:t>
      </w:r>
      <w:r>
        <w:rPr>
          <w:rFonts w:ascii="Times New Roman" w:hAnsi="Times New Roman"/>
          <w:sz w:val="24"/>
          <w:szCs w:val="24"/>
          <w:lang w:val="x-none"/>
        </w:rPr>
        <w:t xml:space="preserve">által </w:t>
      </w:r>
      <w:r>
        <w:rPr>
          <w:rFonts w:ascii="Times New Roman" w:hAnsi="Times New Roman"/>
          <w:sz w:val="24"/>
          <w:szCs w:val="24"/>
        </w:rPr>
        <w:t xml:space="preserve">a helyiség elektromos hálózatának és a szabványos villanyóra kialakítására fordított költségeire, valamint az érintett időszakra tekintettel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16.10.12.-2017.07.21-ig tartó időszakra tekinte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ttel 9 hónap és 9 nap időtartamra a bérleti díj 50 %-os csökkentésre kerüljön, valamin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felújítására fordított, a bérlő által számlákkal igazolt költség (</w:t>
      </w:r>
      <w:r>
        <w:rPr>
          <w:rFonts w:ascii="Times New Roman" w:hAnsi="Times New Roman"/>
          <w:b/>
          <w:sz w:val="24"/>
          <w:szCs w:val="24"/>
        </w:rPr>
        <w:t>bruttó 972.249,- Ft</w:t>
      </w:r>
      <w:r>
        <w:rPr>
          <w:rFonts w:ascii="Times New Roman" w:hAnsi="Times New Roman"/>
          <w:sz w:val="24"/>
          <w:szCs w:val="24"/>
        </w:rPr>
        <w:t>) határozat kézhezvételét követő időszak tekintetében fizetendő bérleti díjába a bérleti díj 50%-áig beszámításra kerüljö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ő az általa felhalmozott bruttó 1.078.512,-Ft-os bérleti díj hátralékába a fenti kedvezményeket beszámíthatja.</w:t>
      </w:r>
    </w:p>
    <w:p>
      <w:pPr>
        <w:pStyle w:val="Norml2"/>
        <w:tabs>
          <w:tab w:val="clear" w:pos="720"/>
          <w:tab w:val="left" w:pos="289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l2"/>
        <w:tabs>
          <w:tab w:val="clear" w:pos="720"/>
          <w:tab w:val="left" w:pos="2896" w:leader="none"/>
        </w:tabs>
        <w:rPr/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ind w:left="1500" w:hanging="1200"/>
        <w:rPr/>
      </w:pPr>
      <w:r>
        <w:rPr>
          <w:b/>
          <w:bCs/>
          <w:u w:val="single"/>
        </w:rPr>
        <w:t>Határidő:</w:t>
      </w:r>
      <w:r>
        <w:rPr/>
        <w:t xml:space="preserve"> határozathozatalt követő hónaptól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  <w:t>B. változat</w:t>
      </w:r>
    </w:p>
    <w:p>
      <w:pPr>
        <w:pStyle w:val="Norml2"/>
        <w:jc w:val="both"/>
        <w:rPr>
          <w:b/>
          <w:b/>
          <w:bCs/>
          <w:sz w:val="28"/>
          <w:szCs w:val="28"/>
          <w:u w:val="single"/>
        </w:rPr>
      </w:pPr>
      <w:r>
        <w:rPr/>
        <w:t xml:space="preserve">Budapest Főváros VII. kerület Erzsébetváros Önkormányzata Képviselő-testületének Pénzügyi és Kerületfejlesztési Bizottsága </w:t>
      </w:r>
      <w:r>
        <w:rPr>
          <w:b/>
        </w:rPr>
        <w:t>nem járul hozzá</w:t>
      </w:r>
      <w:r>
        <w:rPr/>
        <w:t xml:space="preserve"> ahhoz, hogy a Bp. VII. Klauzál utca 33. szám alatti  </w:t>
      </w:r>
      <w:r>
        <w:rPr>
          <w:lang w:eastAsia="en-US"/>
        </w:rPr>
        <w:t xml:space="preserve">34311/0/A/3 és 34311/0/A/15 </w:t>
      </w:r>
      <w:r>
        <w:rPr/>
        <w:t>hrsz.-on nyilvántartott 51 m</w:t>
      </w:r>
      <w:r>
        <w:rPr>
          <w:vertAlign w:val="superscript"/>
        </w:rPr>
        <w:t>2</w:t>
      </w:r>
      <w:r>
        <w:rPr/>
        <w:t xml:space="preserve"> alapterületű utcai földszinti és 27 m</w:t>
      </w:r>
      <w:r>
        <w:rPr>
          <w:vertAlign w:val="superscript"/>
        </w:rPr>
        <w:t>2</w:t>
      </w:r>
      <w:r>
        <w:rPr/>
        <w:t xml:space="preserve"> udvari földszinti nem lakáscélú helyiség bérlője, a </w:t>
      </w:r>
      <w:r>
        <w:rPr>
          <w:b/>
        </w:rPr>
        <w:t>Budaguide Travel Kft.</w:t>
      </w:r>
      <w:r>
        <w:rPr/>
        <w:t xml:space="preserve"> (székhely: 1077 Budapest, Wesselényi u. 33. fszt. 2.; adószám: 13744638-2-42; Cg. 01-09-871010) által kért a helyiség elektromos hálózatának és a szabványos villanyóra kialakítására fordított időszakra tekintettel a bérleti díj mérséklésre és a villanyóra kiépítéséval járó költségek a bérlő által fizetendő </w:t>
      </w:r>
      <w:r>
        <w:rPr>
          <w:lang w:val="x-none"/>
        </w:rPr>
        <w:t>bérleti díj</w:t>
      </w:r>
      <w:r>
        <w:rPr/>
        <w:t>ba beszámításra kerülje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l2"/>
        <w:tabs>
          <w:tab w:val="clear" w:pos="720"/>
          <w:tab w:val="left" w:pos="2885" w:leader="none"/>
        </w:tabs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Határidő:</w:t>
      </w:r>
      <w:r>
        <w:rPr/>
        <w:t xml:space="preserve"> 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december 0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ef6897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l2" w:customStyle="1">
    <w:name w:val="Normál2"/>
    <w:basedOn w:val="Normal"/>
    <w:qFormat/>
    <w:rsid w:val="00ef6897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168EFE5-DD93-4437-AE4A-68DD16FC53C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4</Pages>
  <Words>906</Words>
  <Characters>6254</Characters>
  <CharactersWithSpaces>7146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4:02:00Z</dcterms:created>
  <dc:creator>igor</dc:creator>
  <dc:description/>
  <dc:language>en-US</dc:language>
  <cp:lastModifiedBy>Hodászi Áron</cp:lastModifiedBy>
  <cp:lastPrinted>2015-06-19T08:32:00Z</cp:lastPrinted>
  <dcterms:modified xsi:type="dcterms:W3CDTF">2017-12-08T08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