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gázszolgáltatásból kizárt társasházak részére pályázati kiírás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Budapest Főváros VII. Kerület Erzsébetváros Önkormányzata Képviselő-testületének Pénzügyi és Kerületfejlesztési Bizottsága a 193/2017. (03.20.) számú határozatával elfogadta a 2017. évi a társasházak teherhordó épületszerkezeteinek és épületgépészeti rendszereinek rendeltetését gátló – ezen belül gázszolgáltatásból való kizárás miatti – javító munkáinak pályázati kiírás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u w:val="single"/>
        </w:rPr>
      </w:pPr>
      <w:r>
        <w:rPr>
          <w:rFonts w:ascii="Times New Roman" w:hAnsi="Times New Roman"/>
          <w:bCs/>
          <w:u w:val="single"/>
        </w:rPr>
        <w:t>A kiírás I. fejezetében a következő szöveg szerepel: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Rendelkezésre álló pénzügyi keret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 visszatérítendő kamat mentes támogatás folyósítására rendelkezésre álló forrás: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18 millió forint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 vissza nem térítendő kamat mentes támogatás folyósítására rendelkezésre álló forrás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/>
          <w:bCs/>
          <w:i/>
        </w:rPr>
        <w:t>12 millió forint</w:t>
      </w:r>
      <w:r>
        <w:rPr>
          <w:rFonts w:ascii="Times New Roman" w:hAnsi="Times New Roman"/>
          <w:bCs/>
          <w:i/>
        </w:rPr>
        <w:t>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>Figyelemmel arra, hogy a fenti, pályázatra szánt összegek csupán a 2017. évi költségvetési keretek, tájékoztatás jelleggel szükséges lenne jelezni azt is, hogy ezeken felül a 2018. évi átmeneti gazdálkodás szabályairól szóló rendelet is biztosít keretösszeget a pályázat pénzügyi hátterének folyamatos rendelkezésre állása érdek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u w:val="single"/>
        </w:rPr>
      </w:pPr>
      <w:r>
        <w:rPr>
          <w:rFonts w:ascii="Times New Roman" w:hAnsi="Times New Roman"/>
          <w:bCs/>
          <w:u w:val="single"/>
        </w:rPr>
        <w:t>A kiírás III. fejezet 3.) pontjában a következő szöveg szerep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„</w:t>
      </w:r>
      <w:r>
        <w:rPr>
          <w:rFonts w:ascii="Times New Roman" w:hAnsi="Times New Roman"/>
          <w:b/>
          <w:bCs/>
          <w:i/>
        </w:rPr>
        <w:t xml:space="preserve">A pályázatot benyújtani </w:t>
      </w:r>
      <w:r>
        <w:rPr>
          <w:rFonts w:ascii="Times New Roman" w:hAnsi="Times New Roman"/>
          <w:b/>
          <w:bCs/>
          <w:i/>
          <w:u w:val="single"/>
        </w:rPr>
        <w:t>2017. április 03.</w:t>
      </w:r>
      <w:r>
        <w:rPr>
          <w:rFonts w:ascii="Times New Roman" w:hAnsi="Times New Roman"/>
          <w:b/>
          <w:bCs/>
          <w:i/>
        </w:rPr>
        <w:t xml:space="preserve"> </w:t>
      </w:r>
      <w:r>
        <w:rPr>
          <w:rFonts w:ascii="Times New Roman" w:hAnsi="Times New Roman"/>
          <w:bCs/>
          <w:i/>
        </w:rPr>
        <w:t>napjától a költségvetési keret felhasználásáig de legkésőbb a Bizottság 2017 évi utolsó ülését megelőző 15. napjáig lehe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Tekintettel arra, hogy ezen pályázati forma folyamatos, a fent idézett feltétel megakadályozhatja a pályázatok további benyújtását, annak ellenére, hogy a pályázati keret ezt lehetővé tenné. Ezért a pályázat folyamatosságának biztosítása érdekében a határozati javaslatban szereplő módosítást támogatni szíveskedjenek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Budapest Főváros VII. Kerület Erzsébetváros Önkormányzata Képviselő-testületének Pénzügyi és Kerületfejlesztési Bizottsága úgy dönt, hogy a a 2017. évi a társasházak teherhordó épületszerkezeteinek és épületgépészeti rendszereinek rendeltetését gátló – ezen belül gázszolgáltatásból való kizárás miatti – javító munkáinak pályázati kiírásának I. fejezetét és III. fejezet 3.) pontját az alábbiak szerint módosítja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I.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2017. évi költségvetésből </w:t>
      </w:r>
      <w:r>
        <w:rPr>
          <w:b/>
          <w:bCs/>
          <w:sz w:val="22"/>
          <w:szCs w:val="22"/>
        </w:rPr>
        <w:t>rendelkezésre álló pénzügyi keret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 visszatérítendő kamat mentes támogatás folyósítására rendelkezésre álló forrás: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8 millió forint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 vissza nem térítendő kamat mentes támogatás folyósítására rendelkezésre álló forrás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/>
          <w:bCs/>
        </w:rPr>
        <w:t>12 millió forin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</w:rPr>
        <w:t>A fenti források a 2018. évi átmeneti gazdálkodás szabályairól szóló rendelet által biztosított keretösszeggel kiegészül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III. 3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>A pályázatot benyújtani 2017. április 3. napjától</w:t>
      </w:r>
      <w:r>
        <w:rPr>
          <w:rFonts w:ascii="Times New Roman" w:hAnsi="Times New Roman"/>
          <w:bCs/>
        </w:rPr>
        <w:t xml:space="preserve"> a </w:t>
      </w:r>
      <w:r>
        <w:rPr>
          <w:rFonts w:ascii="Times New Roman" w:hAnsi="Times New Roman"/>
        </w:rPr>
        <w:t xml:space="preserve">2018. évi átmeneti gazdálkodás szabályairól szóló rendelet hatályon kívül helyezését megelőző 30. napig </w:t>
      </w:r>
      <w:r>
        <w:rPr>
          <w:rFonts w:ascii="Times New Roman" w:hAnsi="Times New Roman"/>
          <w:bCs/>
        </w:rPr>
        <w:t>leh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</w:rPr>
        <w:t>2017. december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Default" w:customStyle="1">
    <w:name w:val="Default"/>
    <w:qFormat/>
    <w:rsid w:val="00177eee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277A8E-045F-4403-BC98-DC967DB573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2</Pages>
  <Words>427</Words>
  <Characters>2950</Characters>
  <CharactersWithSpaces>337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30:00Z</dcterms:created>
  <dc:creator>igor</dc:creator>
  <dc:description/>
  <dc:language>en-US</dc:language>
  <cp:lastModifiedBy>dr. Rózsás Kinga</cp:lastModifiedBy>
  <cp:lastPrinted>2015-06-19T08:32:00Z</cp:lastPrinted>
  <dcterms:modified xsi:type="dcterms:W3CDTF">2017-12-07T10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