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ergely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István u. 28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ergely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ergely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SANKÓ-ÉP Építőipari Kereskedelmi és Szolgáltató Korlátolt Felelősségű Társaság </w:t>
      </w:r>
      <w:r>
        <w:rPr>
          <w:rFonts w:ascii="Times New Roman" w:hAnsi="Times New Roman"/>
          <w:sz w:val="24"/>
          <w:szCs w:val="24"/>
        </w:rPr>
        <w:t>(székhelye: 1171 Budapest, Zrínyi utca 217.; statisztikai számjele: 14019142-4521-113-01;  cégjegyzékszáma: 01-09-885067) a Budapest VII. kerület, 33261 helyrajzi számú, természetben a Bp. Főv. VII. ker. 1078 István u. 28. szám alatti ingatlanon meglévő épület tetőtér beépítéssel történő bővítésére ÉTDR 201700056404, IR-000385915/2017 ügyiratszámon építési engedély iránti kérelmet terjesztett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SANKÓ-ÉP Építőipari Kereskedelmi és Szolgáltató Korlátolt Felelősségű Társaság </w:t>
      </w:r>
      <w:r>
        <w:rPr>
          <w:sz w:val="24"/>
          <w:szCs w:val="24"/>
        </w:rPr>
        <w:t xml:space="preserve">(székhelye: 1171 Budapest, Zrínyi utca 217.; statisztikai számjele: 14019142-4521-113-01;  cégjegyzékszáma: 01-09-885067) </w:t>
      </w:r>
      <w:r>
        <w:rPr>
          <w:b/>
          <w:sz w:val="24"/>
          <w:szCs w:val="24"/>
        </w:rPr>
        <w:t>Építtetőnek (a továbbiakban: Építtető</w:t>
      </w:r>
      <w:r>
        <w:rPr>
          <w:sz w:val="24"/>
          <w:szCs w:val="24"/>
        </w:rPr>
        <w:t xml:space="preserve">) az országos településrendezési és építési követelményekről szóló 253/1997. (XII. 20) kormányrendelet (OTÉK) 42. §-ában és a 4. számú mellékletében, továbbá a Budapesti Városrendezési és Építési Keret Szabályzatról szóló (továbbiakban BVKSZ 47/1998. (X.15) számú Fővárosi Közgyűlési rendelet 6. §-ában előírt valamint a Budapest, VII. kerület Erzsébetváros Kerületi Városrendezési </w:t>
      </w:r>
      <w:r>
        <w:rPr>
          <w:b/>
          <w:sz w:val="24"/>
          <w:szCs w:val="24"/>
        </w:rPr>
        <w:t>és Építési Szabályzatáról szóló – módosított - 4/2004. (II. 23.) számú rendelet rendelkezései szerint 11 darab számú parkolóhely létesítési kötelezettsége áll fenn.</w:t>
      </w:r>
      <w:r>
        <w:rPr>
          <w:sz w:val="24"/>
          <w:szCs w:val="24"/>
        </w:rPr>
        <w:t xml:space="preserve">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VII. Kerület Önkormányzata képviselő-testületének a parkolóhely létesítési kötelezettség helyi szabályozásáról szóló 5/2004. (III.01.) számú rendeletének (a továbbiakban: Ö. rend.) 6. § (1) bekezdése szerint: </w:t>
      </w:r>
      <w:r>
        <w:rPr>
          <w:i/>
          <w:sz w:val="24"/>
          <w:szCs w:val="24"/>
        </w:rPr>
        <w:t xml:space="preserve">„a parkolóhely létesítés pénzbeli megváltásának összege </w:t>
      </w:r>
      <w:r>
        <w:rPr>
          <w:bCs/>
          <w:i/>
          <w:sz w:val="24"/>
          <w:szCs w:val="24"/>
        </w:rPr>
        <w:t>2 000 000,- Ft + ÁFA</w:t>
      </w:r>
      <w:r>
        <w:rPr>
          <w:i/>
          <w:sz w:val="24"/>
          <w:szCs w:val="24"/>
        </w:rPr>
        <w:t xml:space="preserve">, amely összeg teljes egészében történő megfizetése az építési, fennmaradási engedély jogerőre emelkedésének illetve a bejelentés tudomásulvételének feltétele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gyi ingatlanon tetőtér beépítés során a tervezett lakások kialakítása miatt szükséges parkolóhelyek az ingatlanon műszaki okból nem építhetőek meg. Ezekre vonatkozó parkolóhely létesítési kötelezettségét Építtető valamennyi parkolóhelyre vonatkozóan (összesen 11 db) megváltással kívánja teljesíteni </w:t>
      </w:r>
      <w:r>
        <w:rPr>
          <w:rFonts w:ascii="Times New Roman" w:hAnsi="Times New Roman"/>
          <w:color w:val="000000"/>
          <w:sz w:val="24"/>
          <w:szCs w:val="24"/>
        </w:rPr>
        <w:t xml:space="preserve">az Ö. rend. alapján, az előterjesztés mellékletét képező megállapodás-tervezet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Építtető a megállapodás tervezet szerint kötelezettséget vállal arra, hogy a jelen megállapodás 3. pontjában meghatározott egyszeri parkolóhely megváltási díj teljes összegét legkésőbb az építési engedély jogerőre emelkedésének napjáig az Önkormányzat OTP Bank Rt.-nél vezetett 11784009-15507008 számú számlájára befizeti és a befizetés megtörténtét az építésügyi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. Bizottságot a tárgyi ingatlanon az építési engedély miatt szükséges 11 db parkolóhely megváltásra vonatkozó megállapodás megkötésével kapcsolatos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sz w:val="24"/>
          <w:szCs w:val="24"/>
          <w:lang w:val="x-none"/>
        </w:rPr>
        <w:t xml:space="preserve">Kerületfejlesztési Bizottsága úgy dönt, hogy a Budapest VII. kerület, </w:t>
      </w: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István u. 28.</w:t>
      </w:r>
      <w:r>
        <w:rPr>
          <w:rFonts w:ascii="Times New Roman" w:hAnsi="Times New Roman"/>
          <w:sz w:val="24"/>
          <w:szCs w:val="24"/>
          <w:lang w:val="x-none"/>
        </w:rPr>
        <w:t xml:space="preserve"> szám </w:t>
      </w:r>
      <w:r>
        <w:rPr>
          <w:rFonts w:ascii="Times New Roman" w:hAnsi="Times New Roman"/>
          <w:sz w:val="24"/>
          <w:szCs w:val="24"/>
        </w:rPr>
        <w:t>alatti ingatlanon meglévő épület tetőtér beépítésével kapcsolatos 11 db parkolóhely létesítési kötelezettségére vonatkozó megállapodást Építtető az Önkormányzattal megkösse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A 11 db parkolóhely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megváltási díj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 xml:space="preserve">összesen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22.000.000 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>Ft + ÁF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Dr. Gotthard Gábor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december 05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color w:val="000000"/>
          <w:sz w:val="24"/>
          <w:szCs w:val="24"/>
        </w:rPr>
        <w:t>Gergely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Műszaki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Normal"/>
    <w:rsid w:val="009159fc"/>
    <w:pPr>
      <w:spacing w:lineRule="auto" w:line="240" w:before="0" w:after="0"/>
      <w:ind w:left="283" w:hanging="283"/>
    </w:pPr>
    <w:rPr>
      <w:rFonts w:ascii="Times New Roman" w:hAnsi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E8B247-7D34-4805-B546-13FC384023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04</Words>
  <Characters>3482</Characters>
  <CharactersWithSpaces>397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30:00Z</dcterms:created>
  <dc:creator>igor</dc:creator>
  <dc:description/>
  <dc:language>en-US</dc:language>
  <cp:lastModifiedBy>Mészáros Zoltán</cp:lastModifiedBy>
  <cp:lastPrinted>2015-06-19T08:32:00Z</cp:lastPrinted>
  <dcterms:modified xsi:type="dcterms:W3CDTF">2017-12-06T1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