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helyi népszavazás elrendel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i Helyi Választási Bizottság 2017. október 16. napján kelt 7/2017 (X.16.) számú határozatával hitelesítette a Benedek Zsolt, Dr. Bajkai István, Hutiray Gyula, Kismarty Anna, Sólyom Bence, Timár László, Vattamány Zsolt, Veres Zoltán önkormányzati képviselők által helyi népszavazásra javasolt kérdés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Egyetért-e Ön azzal, hogy Budapest Főváros VII. Kerület Erzsébetvárosi Önkormányzat Képviselő-testülete Budapest VII. kerület Károly körút- Király utca- Erzsébet körút- Rákóczi út által határolt területén úgy szabályozza az üzletek nyitvatartási rendjét, hogy a vendéglátást folytató üzletek 24.00 óra és 6.00 óra között nem tarthatnak nyitva?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döntés ellen 3 db bírósági felülvizsgálati kérelmet terjesztettek elő a Helyi Választási Bizottságnál. A kérelmek közül egyet az elbírálására jogosult Fővárosi Törvényszék –tekintettel a jogszabály által megkövetelt jogi képviselő hiányára- érdemi vizsgálat nélkül elutasított. A további két felülvizsgálati kérelem tekintetében a 2017. november 23. napján hozott, 2. Kpk. 670.453/2017/4. számú végzésében megállapította az eljáró Törvényszék, hogy a kérelemben foglaltak nem alaposak, ezért Budapest Főváros VII. Kerületi Helyi Választási Bizottság 7/2017 (X.16.) számú határozatát helybenhagyta, így az jogerőre emelkedett, ellene további jogorvoslati lehetőség ninc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népszavazás kezdeményezéséről, az európai polgári kezdeményezésről, valamint a népszavazási eljárásról szóló 2013. évi CCXXXVIII. törvény az alábbiakról rendelkezi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53. § A helyi népszavazás elrendeléséről az 52. § szerinti bejelentést követő harminc napon belül </w:t>
      </w:r>
      <w:r>
        <w:rPr>
          <w:rFonts w:ascii="Times New Roman" w:hAnsi="Times New Roman"/>
          <w:b/>
          <w:bCs/>
          <w:i/>
          <w:sz w:val="24"/>
          <w:szCs w:val="24"/>
        </w:rPr>
        <w:t>dönt a képviselő-test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55. § (1) A képviselő-testület helyi népszavazás elrendeléséről szóló </w:t>
      </w:r>
      <w:r>
        <w:rPr>
          <w:rFonts w:ascii="Times New Roman" w:hAnsi="Times New Roman"/>
          <w:b/>
          <w:bCs/>
          <w:i/>
          <w:sz w:val="24"/>
          <w:szCs w:val="24"/>
        </w:rPr>
        <w:t>határozata tartalmazza a helyi népszavazásra bocsátott kérdést, továbbá rendelkezik a helyi népszavazás költségvetéséről.</w:t>
      </w:r>
      <w:r>
        <w:rPr>
          <w:rFonts w:ascii="Times New Roman" w:hAnsi="Times New Roman"/>
          <w:bCs/>
          <w:i/>
          <w:sz w:val="24"/>
          <w:szCs w:val="24"/>
        </w:rPr>
        <w:t xml:space="preserve"> A kérdést a kezdeményezésben megfogalmazott formában kell helyi népszavazásra bocsá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82.§ A helyi népszavazás előkészítésével és lebonyolításával kapcsolatos feladatok végrehajtásának költségeit, valamint a választási szervek tevékenységével összefüggő egyéb költségeket a </w:t>
      </w:r>
      <w:r>
        <w:rPr>
          <w:rFonts w:ascii="Times New Roman" w:hAnsi="Times New Roman"/>
          <w:b/>
          <w:bCs/>
          <w:i/>
          <w:sz w:val="24"/>
          <w:szCs w:val="24"/>
        </w:rPr>
        <w:t>helyi önkormányzat költségvetéséből kell biztosítani</w:t>
      </w:r>
      <w:r>
        <w:rPr>
          <w:rFonts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81. §</w:t>
      </w:r>
      <w:r>
        <w:rPr>
          <w:rFonts w:ascii="Times New Roman" w:hAnsi="Times New Roman"/>
          <w:b/>
          <w:bCs/>
          <w:i/>
          <w:sz w:val="24"/>
          <w:szCs w:val="24"/>
        </w:rPr>
        <w:t> </w:t>
      </w:r>
      <w:r>
        <w:rPr>
          <w:rFonts w:ascii="Times New Roman" w:hAnsi="Times New Roman"/>
          <w:bCs/>
          <w:i/>
          <w:sz w:val="24"/>
          <w:szCs w:val="24"/>
        </w:rPr>
        <w:t xml:space="preserve">(1) A helyi népszavazás időpontját a helyi választási bizottság a helyi népszavazást elrendelő képviselő-testületi határozat elleni jogorvoslati határidő eredménytelen elteltét - jogorvoslat esetén annak elbírálását - követő </w:t>
      </w:r>
      <w:r>
        <w:rPr>
          <w:rFonts w:ascii="Times New Roman" w:hAnsi="Times New Roman"/>
          <w:b/>
          <w:bCs/>
          <w:i/>
          <w:sz w:val="24"/>
          <w:szCs w:val="24"/>
        </w:rPr>
        <w:t>15 napon belül tűzi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(2) A helyi népszavazást úgy kell kitűzni, hogy a szavazás napja a </w:t>
      </w:r>
      <w:r>
        <w:rPr>
          <w:rFonts w:ascii="Times New Roman" w:hAnsi="Times New Roman"/>
          <w:b/>
          <w:bCs/>
          <w:i/>
          <w:sz w:val="24"/>
          <w:szCs w:val="24"/>
        </w:rPr>
        <w:t>kitűzés napját követő hetvenedik és ötvenedik nap közé es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3) A helyi népszavazási eljárás határidőinek naptár szerinti dátumait a helyi választási bizottság a helyi népszavazást kitűző határozatában állapítj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elyi népszavazás érvényes, ha a választópolgárok több mint fele érvényesen szavazott, és eredményes, ha az érvényesen szavazó választópolgárok több mint fele a megfogalmazott kérdésre azonos választ adott. Az Nsztv. 60.§-ának értelmében a népszavazás eredménye kötelező a képviselő-testületre nézve, mely azzal ellentétes, vagy attól eltérő döntést nem hozh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dézett jogszabályhelyekre tekintettel kérem a T. Képviselő-testületet, hogy az előterjesztésben kifejtett indokok alapján a Helyi Választási Bizottság által hitelesített kérdésről a helyi népszavazást rendelje el, és ennek megfelelően az előterjesztés határozati javaslatát fogadja el. A helyi népszavazás költségvetését a határozati javaslat 1. számú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úgy dönt, hogy a népszavazás kezdeményezéséről, az európai polgári kezdeményezésről, valamint a népszavazási eljárásról szóló 2013. évi CCXXXVIII. törvény 53.§-ban biztosított jogkörében eljárva, a Képviselő-testület több mint egynegyedének kezdeményezésében megfogalmazott és Budapest VII. kerületi Helyi Választási Bizottság által hitelesített alábbi kérdésről helyi népszavazást rendel e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Egyetért-e Ön azzal, hogy Budapest Főváros VII. Kerület Erzsébetvárosi Önkormányzat Képviselő-testülete Budapest VII. kerület Károly körút- Király utca- Erzsébet körút- Rákóczi út által határolt területén úgy szabályozza az üzletek nyitvatartási rendjét, hogy a vendéglátást folytató üzletek 24.00 óra és 6.00 óra között nem tarthatnak nyitva?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pviselő-testület a helyi népszavazás költségvetéséről a határozat mellékletében foglaltak szerint rendelk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bCs/>
          <w:sz w:val="24"/>
          <w:szCs w:val="24"/>
        </w:rPr>
        <w:t xml:space="preserve">   </w:t>
      </w:r>
      <w:r>
        <w:rPr>
          <w:rFonts w:ascii="Times New Roman" w:hAnsi="Times New Roman"/>
          <w:bCs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7. dec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6DF736-6E0B-4147-9900-13E71CCDFE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54</Words>
  <Characters>4518</Characters>
  <CharactersWithSpaces>516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4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7-12-08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