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Dankó Edin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eladat-ellátási szerződés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>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abó Sándor Rolan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Dankó Edin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rzsébetvárosi Szolgáltató Korlátolt Felelősségű Társaság (továbbiakban: Társaság) feladat ellátási szerződését a T. Bizottság a 225/2017.(04.10.) sz. határozatával hagyta jóvá. A szerződés megkötésére 2017. április 24-én került sor. A Társaság eddigi gyakorlati működése során tapasztaltak alapján indokoltnak látjuk a feladat ellátási szerződés módos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rsaság feladat ellátásának, a szerződő Felek közötti együttműködés javítása érdekében a feladat ellátási szerződésben az alábbi módosításokat javasolju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(…) </w:t>
      </w:r>
      <w:r>
        <w:rPr>
          <w:rFonts w:ascii="Times New Roman" w:hAnsi="Times New Roman"/>
          <w:bCs/>
          <w:i/>
          <w:sz w:val="24"/>
          <w:szCs w:val="24"/>
        </w:rPr>
        <w:t>3.5.2. A Felek megállapodnak, hogy a vegyes tulajdonú, bealapított és megalakult társasházakban lévő üres, hasznosításon kívüli önkormányzati ingatlanok közüzemi mérőóráinak díjait (ideértve a fogyasztáson kívüli egyéb díjakat is, pl.: rendszerhasználati díj, alapdíj stb.) a Társaság fizeti számlafizetőként és a megfizetett díjak továbbszámlázására jogosult az Önkormányzat felé.</w:t>
      </w:r>
      <w:r>
        <w:rPr>
          <w:rFonts w:ascii="Times New Roman" w:hAnsi="Times New Roman"/>
          <w:bCs/>
          <w:sz w:val="24"/>
          <w:szCs w:val="24"/>
        </w:rPr>
        <w:t xml:space="preserve"> (…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(…) 7.3. </w:t>
      </w:r>
      <w:r>
        <w:rPr>
          <w:rFonts w:ascii="Times New Roman" w:hAnsi="Times New Roman"/>
          <w:bCs/>
          <w:i/>
          <w:sz w:val="24"/>
          <w:szCs w:val="24"/>
        </w:rPr>
        <w:t xml:space="preserve">A Felek rögzítik, hogy a feladat ellátásához a jelen szerződés alapján teljesítendő kifizetésekhez rendelkezésre álló keretösszeg 2017. évben (az Önkormányzat hatályos költségvetési rendeletében 5301 címszám alatti K334-es soron 29.389.372,-Ft, 5301 címszám alatti K337-es soron 31.973.849,-Ft, 5301 címszám alatti K337-es soron 6.666.667,-Ft, 5209 címszám alatti K337-es soron 29.304.194,-Ft, 5209 címszám alatti K337-es soron 30.000.666,-Ft, mely összesen): 127.334.748,-Ft. </w:t>
      </w:r>
      <w:r>
        <w:rPr>
          <w:rFonts w:ascii="Times New Roman" w:hAnsi="Times New Roman"/>
          <w:bCs/>
          <w:sz w:val="24"/>
          <w:szCs w:val="24"/>
        </w:rPr>
        <w:t>(…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(…)</w:t>
      </w:r>
      <w:r>
        <w:rPr>
          <w:rFonts w:ascii="Times New Roman" w:hAnsi="Times New Roman"/>
          <w:bCs/>
          <w:i/>
          <w:sz w:val="24"/>
          <w:szCs w:val="24"/>
        </w:rPr>
        <w:t>12.1.  A Társaság kifejezetten tudomásul veszi, hogy a Társasággal való kapcsolattartást, a feladatellátás megvalósításának ellenőrzését, valamint minden, a jelen szerződésből fakadó vagy azzal összefüggésben szükségessé váló operatív ügyintézést az Önkormányzat, mint cégtulajdonos végrehajtó szerveként a Budapest Főváros VII. kerület Erzsébetvárosi Polgármesteri Hivatal végzi, az alábbiakban megjelölt kapcsolattartók útjá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12.1.1. Az Önkormányzat kapcsolattartója (szakmai koordináció, teljesítésigazolás aláírása)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név: </w:t>
        <w:tab/>
        <w:t>Vagyongazdálkodási Iroda mindenkori vezetőj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tel:</w:t>
        <w:tab/>
        <w:t xml:space="preserve">1462322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e-mail:vagyongazdalkodas@erzsebetvaros.h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12.1.2. Az Önkormányzat pénzügyi koordinációt ellátó kapcsolattartó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név: </w:t>
        <w:tab/>
        <w:t>Vagyongazdálkodási Iroda irodavezető-helyettes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tel:</w:t>
        <w:tab/>
        <w:t>1462318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e-mail: vagyongazdalkodas@erzsebetvaros.h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12.2.1. A Társaság kapcsolattartója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név:</w:t>
        <w:tab/>
        <w:t>Zsoldis József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tel: </w:t>
        <w:tab/>
        <w:t>06303839804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e-mail:</w:t>
        <w:tab/>
        <w:t>zsoldis.jozsef@ervsz.h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12.2.2. A Társaság pénzügyi koordinációt ellátó kapcsolattartó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név:</w:t>
        <w:tab/>
        <w:t>Zsoldis József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tel: </w:t>
        <w:tab/>
        <w:t>06303839804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e-mail:</w:t>
        <w:tab/>
      </w:r>
      <w:hyperlink r:id="rId2">
        <w:r>
          <w:rPr>
            <w:rStyle w:val="InternetLink"/>
            <w:rFonts w:ascii="Times New Roman" w:hAnsi="Times New Roman"/>
            <w:bCs/>
            <w:i/>
            <w:sz w:val="24"/>
            <w:szCs w:val="24"/>
          </w:rPr>
          <w:t>zsoldis.jozsef@ervsz.hu</w:t>
        </w:r>
      </w:hyperlink>
      <w:r>
        <w:rPr>
          <w:rFonts w:ascii="Times New Roman" w:hAnsi="Times New Roman"/>
          <w:bCs/>
          <w:sz w:val="24"/>
          <w:szCs w:val="24"/>
        </w:rPr>
        <w:t xml:space="preserve"> (…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rzsébetvárosi Üzemeltetési és Ingatlanfejlesztési Korlátolt Felelősségű Társaság (továbbiakban: Társaság) feladat ellátási szerződését a T. Bizottság a 226/2017.(04.10.) sz. határozatával hagyta jóvá. A szerződés megkötésére 2017. április 24-én került sor. A Társaság eddigi gyakorlati működése során tapasztaltak alapján indokoltnak látjuk a feladat ellátási szerződés módos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rsaság feladat ellátásának, a szerződő Felek közötti együttműködés javítása érdekében a feladat ellátási szerződésben az alábbi módosításokat javasolju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3.6.2. pontban rögzítésre került, hogy a közüzemi díjakat a Társaság fizeti számlafizetőként és a megfizetett díjakat tovább számlázza az Önkormányzat felé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3.6.2. A Felek megállapodnak, hogy a nem bealapított 100%-os önkormányzati tulajdonú épületek és az ilyen épületekben, illetve a </w:t>
      </w:r>
      <w:r>
        <w:rPr>
          <w:rFonts w:ascii="Times New Roman" w:hAnsi="Times New Roman"/>
          <w:i/>
          <w:iCs/>
          <w:sz w:val="24"/>
          <w:szCs w:val="24"/>
        </w:rPr>
        <w:t xml:space="preserve">100%-ban önkormányzati tulajdonban lévő </w:t>
      </w:r>
      <w:r>
        <w:rPr>
          <w:rFonts w:ascii="Times New Roman" w:hAnsi="Times New Roman"/>
          <w:i/>
          <w:sz w:val="24"/>
          <w:szCs w:val="24"/>
        </w:rPr>
        <w:t>bealapított és megalakult társasházakban lévő üres, hasznosításon kívüli önkormányzati ingatlanok közüzemi mérőóráinak díjait (ideértve a fogyasztáson kívüli egyéb díjakat is, pl.: rendszerhasználati díj, alapdíj stb.) a Társaság fizeti számlafizetőként és a megfizetett díjak továbbszámlázására jogosult az Önkormányzat f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egészítésre került a szerződés 12. pontja az eljáró személyek megnevezésével, elérhetőségével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12.1.  A Társaság kifejezetten tudomásul veszi, hogy a Társasággal való kapcsolattartást, a feladatellátás megvalósításának ellenőrzését, valamint minden, a jelen szerződésből fakadó vagy azzal összefüggésben szükségessé váló operatív ügyintézést az Önkormányzat mint cégtulajdonos végrehajtó szerveként a </w:t>
      </w:r>
      <w:r>
        <w:rPr>
          <w:rFonts w:ascii="Times New Roman" w:hAnsi="Times New Roman"/>
          <w:b/>
          <w:i/>
        </w:rPr>
        <w:t>Budapest Főváros VII. kerület Erzsébetvárosi Polgármesteri Hivatal</w:t>
      </w:r>
      <w:r>
        <w:rPr>
          <w:rFonts w:ascii="Times New Roman" w:hAnsi="Times New Roman"/>
          <w:i/>
        </w:rPr>
        <w:t xml:space="preserve"> végzi, az alábbiakban megjelölt kapcsolattartók útján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12.1.1. Az Önkormányzat kapcsolattartója (szakmai koordináció, teljesítésigazolás aláírása)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név: </w:t>
        <w:tab/>
        <w:t>Vagyongazdálkodási Iroda mindenkori vezetője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tel:</w:t>
        <w:tab/>
        <w:t xml:space="preserve">14623223   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e-mail:vagyongazdalkodas@erzsebetvaros.hu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12.1.2. Az Önkormányzat pénzügyi koordinációt ellátó kapcsolattartója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név: </w:t>
        <w:tab/>
        <w:t>Vagyongazdálkodási Iroda irodavezető-helyettese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tel:</w:t>
        <w:tab/>
        <w:t>14623181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e-mail: vagyongazdalkodas@erzsebetvaros.hu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12.2.1. A Társaság kapcsolattartója: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név:</w:t>
        <w:tab/>
        <w:t>Hidvéginé Emődi Tímea</w:t>
        <w:br/>
        <w:t xml:space="preserve">tel: </w:t>
        <w:tab/>
        <w:t>06303839804</w:t>
        <w:tab/>
        <w:br/>
        <w:t>e-mail:</w:t>
        <w:tab/>
        <w:t>hidvegineemoditimea@erzsebetvarosiingatlanfejlesztesikft.hu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12.2.2. A Társaság pénzügyi koordinációt ellátó kapcsolattartója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név: </w:t>
        <w:tab/>
        <w:t>Berczelly Csaba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tel: </w:t>
        <w:tab/>
        <w:t>06303840235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e-mail: berczellycsaba@erzsebetvarosiingatlanfejlesztesikft.h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isztelt Bizottság Budapest Főváros VII. kerület Erzsébetváros Önkormányzata Képviselő-testületének 10/2017.(II.15.) számú határozata alapján jogosult dönteni a szerződés jóváhagyásáról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jóváhagyja a Budapest Főváros VII. kerület Erzsébetváros Önkormányzata és az </w:t>
      </w:r>
      <w:r>
        <w:rPr>
          <w:rFonts w:ascii="Times New Roman" w:hAnsi="Times New Roman"/>
          <w:bCs/>
          <w:sz w:val="24"/>
          <w:szCs w:val="24"/>
        </w:rPr>
        <w:t xml:space="preserve">Erzsébetvárosi Szolgáltató </w:t>
      </w:r>
      <w:r>
        <w:rPr>
          <w:rFonts w:ascii="Times New Roman" w:hAnsi="Times New Roman"/>
          <w:sz w:val="24"/>
          <w:szCs w:val="24"/>
        </w:rPr>
        <w:t>Kft. között a határozat mellékletét képező feladat ellátási szerződés módos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felkéri és felhatalmazza a Polgármestert, hogy a Budapest Főváros VII. kerület Erzsébetváros Önkormányzata és az </w:t>
      </w:r>
      <w:r>
        <w:rPr>
          <w:rFonts w:ascii="Times New Roman" w:hAnsi="Times New Roman"/>
          <w:bCs/>
          <w:sz w:val="24"/>
          <w:szCs w:val="24"/>
        </w:rPr>
        <w:t>Erzsébetvárosi Szolgáltató</w:t>
      </w:r>
      <w:r>
        <w:rPr>
          <w:rFonts w:ascii="Times New Roman" w:hAnsi="Times New Roman"/>
          <w:sz w:val="24"/>
          <w:szCs w:val="24"/>
        </w:rPr>
        <w:t xml:space="preserve"> Kft. közötti feladat ellátási szerződés módosítását írja alá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jóváhagyja a Budapest Főváros VII. kerület Erzsébetváros Önkormányzata és az </w:t>
      </w:r>
      <w:r>
        <w:rPr>
          <w:rFonts w:ascii="Times New Roman" w:hAnsi="Times New Roman"/>
          <w:bCs/>
          <w:sz w:val="24"/>
          <w:szCs w:val="24"/>
        </w:rPr>
        <w:t>Erzsébetvárosi Üzemeltetési és Ingatlanfejlesztési Kft</w:t>
      </w:r>
      <w:r>
        <w:rPr>
          <w:rFonts w:ascii="Times New Roman" w:hAnsi="Times New Roman"/>
          <w:sz w:val="24"/>
          <w:szCs w:val="24"/>
        </w:rPr>
        <w:t>. között a határozat mellékletét képező feladat ellátási szerződés módos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felkéri és felhatalmazza a Polgármestert, hogy a Budapest Főváros VII. kerület Erzsébetváros Önkormányzata és az </w:t>
      </w:r>
      <w:r>
        <w:rPr>
          <w:rFonts w:ascii="Times New Roman" w:hAnsi="Times New Roman"/>
          <w:bCs/>
          <w:sz w:val="24"/>
          <w:szCs w:val="24"/>
        </w:rPr>
        <w:t>Erzsébetvárosi Üzemeltetési és Ingatlanfejlesztési Kft</w:t>
      </w:r>
      <w:r>
        <w:rPr>
          <w:rFonts w:ascii="Times New Roman" w:hAnsi="Times New Roman"/>
          <w:sz w:val="24"/>
          <w:szCs w:val="24"/>
        </w:rPr>
        <w:t>. közötti feladat ellátási szerződés módosítását írja alá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7. decembe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Dankó Ed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3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uiPriority w:val="99"/>
    <w:unhideWhenUsed/>
    <w:rsid w:val="00692058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ldis.jozsef@ervsz.h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CD9CA4-B0EF-4AF5-A07F-D64938B073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5</Pages>
  <Words>934</Words>
  <Characters>6452</Characters>
  <CharactersWithSpaces>7372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43:00Z</dcterms:created>
  <dc:creator>igor</dc:creator>
  <dc:description/>
  <dc:language>en-US</dc:language>
  <cp:lastModifiedBy>Mészáros Zoltán</cp:lastModifiedBy>
  <cp:lastPrinted>2015-06-19T08:32:00Z</cp:lastPrinted>
  <dcterms:modified xsi:type="dcterms:W3CDTF">2017-12-15T11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