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udapest VII. kerület, Péterfy Sándor utca 42. földszint U-1. szám alatti 84 m2 alapterületű üres helyiség használatba 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rustinszki Gáb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eruházá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polgármesteri döntéssel 2017. július 10. napján 3 hónapra ideiglenesen ingyenes használatba adta a tulajdonában lévő 33182/A/2. helyrajzi számon nyilvántartott, természetben a Budapest VII. kerület, Péterfy Sándor utca 42. földszint U-1. szám alatti 8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üres helyiséget (továbbiakban: helyiség) a Budapest, VII. kerület Péterfy Sándor utca 40. szám alatti Társasház (közös képviselője: ERIN CENTER Szolgáltató Betéti Társaság, képviseli: Sümegi Jánosné, a továbbiakban: Társasház) részére, hogy a 2017. június 29-én bekövetkezett tűzesettel érintett lakások bútorai ideiglenesen elhelyezésre kerülhessenek. A használati idő 2017. október 9-én 3 hónappal meghosszabbításra került Budapest, Főváros VII. kerület Erzsébetváros Önkormányzata Képviselő-testületének az Önkormányzat tulajdonában álló lakások és nem lakás céljára szolgáló helyiségek bérbeadásáról szóló 12/2012. (III.26.) számú önkormányzati rendelete (a továbbiakban: rendelet) 2. § (3) bekezdése szeri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Az üres helyiség – bérleti jogviszonyt nem létesítő – ideiglenes, legfeljebb 3 hónapig tartó használatba adásáról és hasznosításáról, a használati díjról a polgármester jogosult dönteni azzal, hogy a Bizottságot a soron következő első ülésén tájékoztatni köteles. Az ideiglenes használat egy alkalommal, legfeljebb a lejárt használati idő tartamával megegyező időtartammal meghosszabbítható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deiglenes használat lejártának ideje 2018. január 10. nap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rsasház a 2017. október 2-i levelében kérte, hogy a helyiség a rendelet szerint biztosítható 6 hónapon túl is rendelkezésükre állhasson tekintettel arra, hogy az érintett lakások helyreállítása 2018 tavaszára várhat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 alapján a megkötendő használati megállapodásban a használat kezdeteként 2018. január 11. napját, a használat tartamának végeként a tűzkárral érintett lakások helyreállításának műszaki átadását követő 30. napot célszerű megjelöl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ség könyv szerinti bruttó értéke 2001-ben 4.232.605,- Ft, míg becsült értéke 2002-ben 9.954.392,- Ft az önkormányzati ingatlanvagyon kataszter szerint, azaz a helyiség értéke a nettó ötvenmillió forintot nem éri el, így </w:t>
      </w:r>
      <w:r>
        <w:rPr>
          <w:rFonts w:ascii="Times New Roman" w:hAnsi="Times New Roman"/>
          <w:iCs/>
          <w:sz w:val="24"/>
          <w:szCs w:val="24"/>
        </w:rPr>
        <w:t xml:space="preserve">Budapest Főváros VII. Kerület </w:t>
      </w:r>
      <w:r>
        <w:rPr>
          <w:rFonts w:ascii="Times New Roman" w:hAnsi="Times New Roman"/>
          <w:bCs/>
          <w:sz w:val="24"/>
          <w:szCs w:val="24"/>
        </w:rPr>
        <w:t>Erzsébetváros Önkormányzatát megillető tulajdonosi jogok gyakorlása és a tulajdonában álló vagyonnal való gazdálkodás s</w:t>
      </w:r>
      <w:r>
        <w:rPr>
          <w:rFonts w:ascii="Times New Roman" w:hAnsi="Times New Roman"/>
          <w:sz w:val="24"/>
          <w:szCs w:val="24"/>
        </w:rPr>
        <w:t>zabályairól szóló 11/2012. (III.26.) számú önkormányzati rendelet 5. § (1) bekezdése értelmében a tulajdonosi jogokat a Pénzügyi és Kerületfejlesztési Bizottság gyakor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re való tekintettel kérem a Tisztelt Bizottságot, hogy hagyja jóvá a Budapest VII. kerület, Péterfy Sándor utca 42. földszint U-1. szám alatti 8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helyiség Budapest, VII. kerület Péterfy Sándor utca 40. szám alatti Társasház részére történő használatba adását.</w:t>
      </w:r>
    </w:p>
    <w:p>
      <w:pPr>
        <w:pStyle w:val="Normal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Budapest Főváros VII. kerület Erzsébetváros </w:t>
      </w:r>
      <w:r>
        <w:rPr>
          <w:rFonts w:ascii="Times New Roman" w:hAnsi="Times New Roman"/>
          <w:b/>
          <w:sz w:val="24"/>
          <w:szCs w:val="24"/>
        </w:rPr>
        <w:t>Önkormányzata Képviselő-testületének Pénzügyi és Kerületfejlesztési Bizottsága</w:t>
      </w:r>
      <w:r>
        <w:rPr>
          <w:rFonts w:ascii="Times New Roman" w:hAnsi="Times New Roman"/>
          <w:b/>
          <w:bCs/>
          <w:sz w:val="24"/>
          <w:szCs w:val="24"/>
        </w:rPr>
        <w:t xml:space="preserve"> úgy dönt,</w:t>
      </w:r>
      <w:r>
        <w:rPr>
          <w:rFonts w:ascii="Times New Roman" w:hAnsi="Times New Roman"/>
          <w:bCs/>
          <w:sz w:val="24"/>
          <w:szCs w:val="24"/>
        </w:rPr>
        <w:t xml:space="preserve"> hogy </w:t>
      </w:r>
      <w:r>
        <w:rPr>
          <w:rFonts w:ascii="Times New Roman" w:hAnsi="Times New Roman"/>
          <w:b/>
          <w:bCs/>
          <w:sz w:val="24"/>
          <w:szCs w:val="24"/>
        </w:rPr>
        <w:t xml:space="preserve">engedélyezi </w:t>
      </w:r>
      <w:r>
        <w:rPr>
          <w:rFonts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 33182/A/2. helyrajzi számon nyilvántartott, természetben a </w:t>
      </w:r>
      <w:r>
        <w:rPr>
          <w:rFonts w:ascii="Times New Roman" w:hAnsi="Times New Roman"/>
          <w:b/>
          <w:sz w:val="24"/>
          <w:szCs w:val="24"/>
        </w:rPr>
        <w:t>Budapest VII. kerület, Péterfy Sándor utca 42.</w:t>
      </w:r>
      <w:r>
        <w:rPr>
          <w:rFonts w:ascii="Times New Roman" w:hAnsi="Times New Roman"/>
          <w:sz w:val="24"/>
          <w:szCs w:val="24"/>
        </w:rPr>
        <w:t xml:space="preserve"> földszint U-1. szám alatti 8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üres helyiség</w:t>
      </w:r>
      <w:r>
        <w:rPr>
          <w:rFonts w:ascii="Times New Roman" w:hAnsi="Times New Roman"/>
          <w:bCs/>
          <w:sz w:val="24"/>
          <w:szCs w:val="24"/>
        </w:rPr>
        <w:t xml:space="preserve"> használatát a </w:t>
      </w:r>
      <w:r>
        <w:rPr>
          <w:rFonts w:ascii="Times New Roman" w:hAnsi="Times New Roman"/>
          <w:b/>
          <w:sz w:val="24"/>
          <w:szCs w:val="24"/>
        </w:rPr>
        <w:t>Budapest, VII. kerület Péterfy Sándor utca 40. szám alatti Társasháznak</w:t>
      </w:r>
      <w:r>
        <w:rPr>
          <w:rFonts w:ascii="Times New Roman" w:hAnsi="Times New Roman"/>
          <w:sz w:val="24"/>
          <w:szCs w:val="24"/>
        </w:rPr>
        <w:t xml:space="preserve"> (közös képviselője: ERIN CENTER Szolgáltató Betéti Társaság, képviseli: Sümegi Jánosné) a Péterfy Sándor u. 40. szám alatt bekövetkezett tűzesettel érintett lakások bútorai ideiglenes elhelyezése céljából, és felhatalmazza a Polgármestert a használati megállapodás aláírására, az alábbi lényeges feltételekk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sználat időtartama:</w:t>
      </w:r>
      <w:r>
        <w:rPr>
          <w:rFonts w:ascii="Times New Roman" w:hAnsi="Times New Roman"/>
          <w:b/>
          <w:sz w:val="24"/>
          <w:szCs w:val="24"/>
        </w:rPr>
        <w:t xml:space="preserve"> 2018. január 11. napjától a Péterfy S. u. 40. szám alatti tűzkárral érintett lakások helyreállítása műszaki átadását követő 30. napig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sználati díj mértéke: ingyen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mondási idő:</w:t>
      </w:r>
      <w:r>
        <w:rPr>
          <w:rFonts w:ascii="Times New Roman" w:hAnsi="Times New Roman"/>
          <w:b/>
          <w:sz w:val="24"/>
          <w:szCs w:val="24"/>
        </w:rPr>
        <w:t xml:space="preserve"> 6 hónap, a megállapodást bármelyik fél írásban felmondhat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/>
          <w:b/>
          <w:b/>
          <w:bCs/>
          <w:sz w:val="24"/>
          <w:szCs w:val="24"/>
          <w:u w:val="single"/>
          <w:lang w:val="x-none"/>
        </w:rPr>
      </w:pPr>
      <w:r>
        <w:rPr>
          <w:rFonts w:eastAsia="Arial Unicode MS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/>
          <w:sz w:val="24"/>
          <w:szCs w:val="24"/>
          <w:lang w:val="x-none"/>
        </w:rPr>
      </w:pPr>
      <w:bookmarkStart w:id="2" w:name="_GoBack"/>
      <w:bookmarkEnd w:id="2"/>
      <w:r>
        <w:rPr>
          <w:rFonts w:eastAsia="Arial Unicode MS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Arial Unicode MS" w:ascii="Times New Roman" w:hAnsi="Times New Roman"/>
          <w:sz w:val="24"/>
          <w:szCs w:val="24"/>
        </w:rPr>
        <w:tab/>
      </w:r>
      <w:r>
        <w:rPr>
          <w:rFonts w:eastAsia="Arial Unicode MS" w:ascii="Times New Roman" w:hAnsi="Times New Roman"/>
          <w:sz w:val="24"/>
          <w:szCs w:val="24"/>
          <w:lang w:val="x-none"/>
        </w:rPr>
        <w:t>Vattamány Zsolt 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eastAsia="Arial Unicode MS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Arial Unicode MS" w:ascii="Times New Roman" w:hAnsi="Times New Roman"/>
          <w:sz w:val="24"/>
          <w:szCs w:val="24"/>
        </w:rPr>
        <w:tab/>
        <w:t>2018. január 1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7. december 1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  <w:lang w:val="x-none"/>
        </w:rPr>
        <w:t>r. Máté Katali</w:t>
      </w:r>
      <w:r>
        <w:rPr>
          <w:rFonts w:ascii="Times New Roman" w:hAnsi="Times New Roman"/>
          <w:sz w:val="24"/>
          <w:szCs w:val="24"/>
        </w:rPr>
        <w:t>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Városgazdálkodás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D15DF2C-E1D3-45AC-9C21-B1EDE935A3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601</Words>
  <Characters>4152</Characters>
  <CharactersWithSpaces>4744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59:00Z</dcterms:created>
  <dc:creator>igor</dc:creator>
  <dc:description/>
  <dc:language>en-US</dc:language>
  <cp:lastModifiedBy>Bizse Natália</cp:lastModifiedBy>
  <cp:lastPrinted>2015-06-19T08:32:00Z</cp:lastPrinted>
  <dcterms:modified xsi:type="dcterms:W3CDTF">2017-12-15T08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