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egállapodás jóváhagyása közüzemi díjak rendez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Karpács Esz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Ingatlangazdálkodási Nonprofit Zrt. és Budapest Főváros VII. kerület Erzsébetváros Önkormányzata között 2017. szeptember 5. napján kelt Feladatellátási szerződés (a továbbiakban Szerződés) jött létre. Ezen szerződés – több minden más mellett – rögzítette a Társaság kötelezettségeit és az ezért a Társaságot megillető díjazást is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az EVIN Erzsébetvárosi Ingatlangazdálkodási Nonprofit Zrt-vel megállapodást kíván kötni az EVIN Erzsébetvárosi Ingatlangazdálkodási Nonprofit Zrt. nevére szóló, a Társaság által fizetendő közüzemi számlák pénzügyi rendezésére 2017. évre vonatkozóan. A szerződés megkötése azért szükséges, mert a közüzemi órák átírása az Erzsébetvárosi Szolgáltató Kft. valamint az Erzsébetvárosi Üzemeltetési és Ingatlanfejlesztési Kft. nevére még folyamatban van, így továbbra is az EVIN Nonprofit Zrt-nek kell fizeti a Társaságok helyett a közüzemi díjakat a 2015. május 11. napján megkötött megbízási szerződés alapján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rendezésére megállapodást kívánunk kötni bruttó …………………………….. Ft összegben, , így a megállapodás jóváhagyása Bizottsági hatáskörbe tarto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 Bizottságot, hogy az előterjesztett határozati javaslatot szíveskedjen elfogad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szerződést köt az EVIN Erzsébetvárosi Ingatlangazdálkodási Nonprofit Zrt.-vel bruttó …………………………….. Ft összegben, a k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fizetendő közüzemi számlák pénzügyi rendezésére</w:t>
      </w:r>
      <w:r>
        <w:rPr>
          <w:rFonts w:ascii="Times New Roman" w:hAnsi="Times New Roman"/>
          <w:bCs/>
          <w:sz w:val="24"/>
          <w:szCs w:val="24"/>
        </w:rPr>
        <w:t>. Ezzel egyidejűleg a Bizottság felkéri és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december 15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Dankó Ed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893816-3FFC-4387-86B4-205FFBF30C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33</Words>
  <Characters>2301</Characters>
  <CharactersWithSpaces>26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8:00Z</dcterms:created>
  <dc:creator>igor</dc:creator>
  <dc:description/>
  <dc:language>en-US</dc:language>
  <cp:lastModifiedBy>Szabó Sándor Roland</cp:lastModifiedBy>
  <cp:lastPrinted>2015-06-19T08:32:00Z</cp:lastPrinted>
  <dcterms:modified xsi:type="dcterms:W3CDTF">2017-12-15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