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Dankó Edin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bookmarkStart w:id="1" w:name="_GoBack"/>
            <w:r>
              <w:rPr>
                <w:rFonts w:ascii="Times New Roman" w:hAnsi="Times New Roman"/>
                <w:sz w:val="24"/>
                <w:szCs w:val="24"/>
              </w:rPr>
              <w:t>Megállapodás jóváhagyása- Erzsébetvárosi Ingatlangazdálkodási Nonprofit Zrt.</w:t>
            </w:r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Karpács Esz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Dankó Edin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Ingatlangazdálkodási Nonprofit Zrt. és Budapest Főváros VII. kerület Erzsébetváros Önkormányzata között 2017. szeptember 5. napján kelt Feladatellátási szerződés (a továbbiakban Szerződés) jött létre. Ezen szerződés – több minden más mellett – rögzítette a Társaság kötelezettségeit és az ezért a Társaságot megillető díjazást is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Ingatlangazdálkodási Nonprofit Zrt. jogelődjeként működő Erva Nonprofit Zrt. Vagyongazdálkodási Ügyfélszolgálati Irodája a Budapest Főváros VII. kerület Erzsébetváros Önkormányzata Képviselő-testületének 178/2016 (IV.13.) határozata és a Pénzügyi és Kerületfejlesztési Bizottsága 813/2016. (IX.12.) számú határozata alapján a 1072 Budapest, Klauzál tér 6. szám alatti, 34299/0/A/2 helyrajzi számon nyilvántartott ingatlanban kerül elhelyezésre. A feladat többlet kiadásokat generált, amelyet a Szerződésben megállapított feladatellátási díj nem tartalmazott és ezen feladatok vonatkozásában megállapodás sem volt a Felek között. 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adatellátás bővítése miatt felmerült kiadásokat rendezni szükséges, amely kiadások végösszege bruttó 20.679.412 Ft, így a megállapodás jóváhagyása Bizottsági hatáskörbe tarto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 Bizottságot, hogy az előterjesztett határozati javaslatot szíveskedjen elfogad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szerződést köt az EVIN Erzsébetvárosi Ingatlangazdálkodási Nonprofit Zrt.-vel bruttó 20.679.412 Ft összeg értékben, az 1072 Budapest, Klauzál tér 6. szám alatti, 34299/0/A/2 helyrajzi számon nyilvántartott ingatlanban elhelyezett Ügyfélszolgálati Iroda működtetésével kapcsolatos kiadások rendezésére. Ezzel egyidejűleg a Bizottság felkéri és felhatalmazza a Polgármestert a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7. december 15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Dankó Ed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853A97-FA52-4E50-A8CD-A58ED07C1C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355</Words>
  <Characters>2452</Characters>
  <CharactersWithSpaces>280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23:00Z</dcterms:created>
  <dc:creator>igor</dc:creator>
  <dc:description/>
  <dc:language>en-US</dc:language>
  <cp:lastModifiedBy>Mészáros Zoltán</cp:lastModifiedBy>
  <cp:lastPrinted>2015-06-19T08:32:00Z</cp:lastPrinted>
  <dcterms:modified xsi:type="dcterms:W3CDTF">2017-12-15T12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