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Zsoldis József Erzsébetvárosi Szolgáltató KFT. Ügyvezető Igazgat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rsasházak célbefizetési elő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Zsoldis József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Dankó Edin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216/A helyrajzi számú Garay tér 17. sz.</w:t>
      </w:r>
      <w:r>
        <w:rPr>
          <w:rFonts w:ascii="Times New Roman" w:hAnsi="Times New Roman"/>
          <w:sz w:val="24"/>
          <w:szCs w:val="24"/>
        </w:rPr>
        <w:t xml:space="preserve"> alatti társasház 2017. október 18-án megtartott közgyűlésén a magántulajdonosok 63,78%-ban voltak jelen, az Önkormányzat 0 %-ban képviseltette magát (összesen 63,78%). A tulajdonosok a 13/2017. sz. határozatukban 6378/10.000 TH igen, 0/10.000 TH tartózkodás, 0/10.000 TH nem szavazattal (nem volt jelen 3622/10.000 TH) úgy döntöttek, hogy a gáz alapvezeték felújítása érdekében a 2017.09.27.-én hozott 10/2017.sz. közgyűlési határozatot megerősítik és célbefizetést írnak elő. A határozat alapján 200 Ft/TH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célbefizetési kötelezettség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i hányada 523/10.000, 6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, így az Önkormányzat célbefizetési kötelezettsége </w:t>
      </w:r>
      <w:r>
        <w:rPr>
          <w:rFonts w:ascii="Times New Roman" w:hAnsi="Times New Roman"/>
          <w:b/>
          <w:sz w:val="24"/>
          <w:szCs w:val="24"/>
        </w:rPr>
        <w:t>104.600</w:t>
      </w:r>
      <w:r>
        <w:rPr>
          <w:rFonts w:ascii="Times New Roman" w:hAnsi="Times New Roman"/>
          <w:sz w:val="24"/>
          <w:szCs w:val="24"/>
        </w:rPr>
        <w:t>,- Ft,</w:t>
      </w:r>
      <w:r>
        <w:rPr>
          <w:rFonts w:ascii="Times New Roman" w:hAnsi="Times New Roman"/>
          <w:b/>
          <w:sz w:val="24"/>
          <w:szCs w:val="24"/>
        </w:rPr>
        <w:t xml:space="preserve"> amit 2017. november 30.-ig kell befizetni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552/A helyrajzi számú Alsóerdősor utca 1/B. sz.</w:t>
      </w:r>
      <w:r>
        <w:rPr>
          <w:rFonts w:ascii="Times New Roman" w:hAnsi="Times New Roman"/>
          <w:sz w:val="24"/>
          <w:szCs w:val="24"/>
        </w:rPr>
        <w:t xml:space="preserve"> alatti társasház 2017. október 30.-án megtartott megismételt közgyűlésén a magántulajdonosok 33,59%-ban voltak jelen, az Önkormányzat 6,19 %-ban képviseltette magát (összesen 39,78%). A tulajdonosok a 2./2017.(X.30.) 11.sz. határozatukban 3359/10.000 igen, 0/10.000 tartózkodás, 619/10.000 nem szavazattal (nem volt jelen 6022/10.000 TH) úgy döntöttek, a homlokzat felújítási munkálatok finanszírozása érdekében a célbefizetést írnak elő. A határozat alapján 1610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nap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célbefizetési kötelezettség 7 havi részlet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i hányada 619/10.000, 9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, így az Önkormányzat célbefizetési kötelezettsége </w:t>
      </w:r>
      <w:r>
        <w:rPr>
          <w:rFonts w:ascii="Times New Roman" w:hAnsi="Times New Roman"/>
          <w:b/>
          <w:sz w:val="24"/>
          <w:szCs w:val="24"/>
        </w:rPr>
        <w:t>159.390</w:t>
      </w:r>
      <w:r>
        <w:rPr>
          <w:rFonts w:ascii="Times New Roman" w:hAnsi="Times New Roman"/>
          <w:sz w:val="24"/>
          <w:szCs w:val="24"/>
        </w:rPr>
        <w:t>,- Ft,</w:t>
      </w:r>
      <w:r>
        <w:rPr>
          <w:rFonts w:ascii="Times New Roman" w:hAnsi="Times New Roman"/>
          <w:b/>
          <w:sz w:val="24"/>
          <w:szCs w:val="24"/>
        </w:rPr>
        <w:t xml:space="preserve"> amit 2017. novembertől kezdődően 7 hónapon át kell havi 22.770-Ft. részletekben megfizetni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894/A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Hársfa utca 45. sz.</w:t>
      </w:r>
      <w:r>
        <w:rPr>
          <w:rFonts w:ascii="Times New Roman" w:hAnsi="Times New Roman"/>
          <w:sz w:val="24"/>
          <w:szCs w:val="24"/>
        </w:rPr>
        <w:t xml:space="preserve"> alatti társasház 2017. november 9-én megtartott megismételt közgyűlés kezdetekor a magántulajdonosok 24,41%-ban voltak jelen, az Önkormányzat 8,35 %-ban képviseltette magát (összesen 32,76%). A tulajdonosok a 8/2017. sz. határozatukban 2383/10.000 TH igen, 261/10.000 TH tartózkodás, 835/10.000 TH nem szavazattal (nem volt jelen 6521/10.000) úgy döntöttek, hogy a kémények átépítésének és a kéményseprő járda létesítésének finanszírozása érdekében célbefizetést írnak elő. A határozat alapján 1.000 Ft/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a célbefizetési kötelezettsé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i hányada 835/10.000, 14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, így az Önkormányzat célbefizetési kötelezettsége </w:t>
      </w:r>
      <w:r>
        <w:rPr>
          <w:rFonts w:ascii="Times New Roman" w:hAnsi="Times New Roman"/>
          <w:b/>
          <w:sz w:val="24"/>
          <w:szCs w:val="24"/>
        </w:rPr>
        <w:t>144.000</w:t>
      </w:r>
      <w:r>
        <w:rPr>
          <w:rFonts w:ascii="Times New Roman" w:hAnsi="Times New Roman"/>
          <w:sz w:val="24"/>
          <w:szCs w:val="24"/>
        </w:rPr>
        <w:t>,- Ft,</w:t>
      </w:r>
      <w:r>
        <w:rPr>
          <w:rFonts w:ascii="Times New Roman" w:hAnsi="Times New Roman"/>
          <w:b/>
          <w:sz w:val="24"/>
          <w:szCs w:val="24"/>
        </w:rPr>
        <w:t xml:space="preserve"> amit 2017. december 31.-ig kell befizetni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sz w:val="24"/>
          <w:szCs w:val="24"/>
          <w:lang w:val="x-none"/>
        </w:rPr>
        <w:t xml:space="preserve"> Pénzügyi és Kerületfejlesz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úgy dönt, hogy az Önkormányzatnak a Budapest VII. ker. 33216/A helyrajzi számú Garay tér 17. sz. társasházban fennálló 523/10.000 TH-ra tekintettel a Budapest VII. ker. </w:t>
      </w:r>
      <w:r>
        <w:rPr>
          <w:rFonts w:ascii="Times New Roman" w:hAnsi="Times New Roman"/>
          <w:b/>
          <w:sz w:val="24"/>
          <w:szCs w:val="24"/>
        </w:rPr>
        <w:t>33216/A helyrajzi számú Garay tér 17. sz.</w:t>
      </w:r>
      <w:r>
        <w:rPr>
          <w:rFonts w:ascii="Times New Roman" w:hAnsi="Times New Roman"/>
          <w:sz w:val="24"/>
          <w:szCs w:val="24"/>
        </w:rPr>
        <w:t xml:space="preserve"> társasház részére, a gáz alapvezeték felújítása érdekében az „5302 Társasházak közös költsége, célbefizetése” címen a „Társasházi közgyűlés határozata alapján célbefizetés” kiadási előirányzat terhére kifiz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04.600,- Forintot,</w:t>
      </w:r>
      <w:r>
        <w:rPr>
          <w:rFonts w:ascii="Times New Roman" w:hAnsi="Times New Roman"/>
          <w:b/>
          <w:sz w:val="24"/>
          <w:szCs w:val="24"/>
        </w:rPr>
        <w:t xml:space="preserve"> amit 2017. november 30.-ig kell befizetni a társasház számlájár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november 3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418" w:hanging="141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ind w:left="1418" w:hanging="1418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sz w:val="24"/>
          <w:szCs w:val="24"/>
          <w:lang w:val="x-none"/>
        </w:rPr>
        <w:t xml:space="preserve"> Pénzügyi és Kerületfejlesz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az Önkormányzatnak a Budapest VII. ker. 33552/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elyrajzi számú. Alsóerdősor utca 1/B. sz. társasházban fennálló 9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tulajdonára való tekintettel a Budapest VII. ker. </w:t>
      </w:r>
      <w:r>
        <w:rPr>
          <w:rFonts w:ascii="Times New Roman" w:hAnsi="Times New Roman"/>
          <w:b/>
          <w:sz w:val="24"/>
          <w:szCs w:val="24"/>
        </w:rPr>
        <w:t>33552/A helyrajzi számú Alsóerdősor utca 1/B. sz.</w:t>
      </w:r>
      <w:r>
        <w:rPr>
          <w:rFonts w:ascii="Times New Roman" w:hAnsi="Times New Roman"/>
          <w:sz w:val="24"/>
          <w:szCs w:val="24"/>
        </w:rPr>
        <w:t xml:space="preserve"> társasház részére, a homlokzat felújítási munkálatok finanszírozása érdekében, az „5302 Társasházak közös költsége, célbefizetése” címen a „Társasházi közgyűlés határozata alapján célbefizetés” kiadási előirányzat terhére kifiz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59.390,- Forintot,</w:t>
      </w:r>
      <w:r>
        <w:rPr>
          <w:rFonts w:ascii="Times New Roman" w:hAnsi="Times New Roman"/>
          <w:b/>
          <w:sz w:val="24"/>
          <w:szCs w:val="24"/>
        </w:rPr>
        <w:t xml:space="preserve"> amit havi rendszerességgel kell fizetni 7 hónapon keresztül a társasház számlájára, 22.770-Ft./hó összegben, a részletfizetés kezdő időpontja 2017. november, befejezése 2018. május 31.</w:t>
      </w:r>
    </w:p>
    <w:p>
      <w:pPr>
        <w:pStyle w:val="Normal"/>
        <w:widowControl w:val="false"/>
        <w:spacing w:lineRule="auto" w:line="240" w:before="0" w:after="0"/>
        <w:ind w:left="1418" w:hanging="1418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418" w:hanging="141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novembertől kezdődően 7 hónapon át havi 22.770-Ft. részletben 2018. május 31.-ig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rFonts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rFonts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sz w:val="24"/>
          <w:szCs w:val="24"/>
          <w:lang w:val="x-none"/>
        </w:rPr>
        <w:t xml:space="preserve"> Pénzügyi és Kerületfejlesz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az Önkormányzatnak a Budapest VII. ker. 33894/A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helyrajzi számú Hársfa utca 45. sz.  társasházban fennálló 14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ascii="Times New Roman" w:hAnsi="Times New Roman"/>
          <w:sz w:val="24"/>
          <w:szCs w:val="24"/>
        </w:rPr>
        <w:t xml:space="preserve">tulajdonára való tekintettel a Budapest VII. ker. </w:t>
      </w:r>
      <w:r>
        <w:rPr>
          <w:rFonts w:ascii="Times New Roman" w:hAnsi="Times New Roman"/>
          <w:b/>
          <w:sz w:val="24"/>
          <w:szCs w:val="24"/>
        </w:rPr>
        <w:t>33894/A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Hársfa utca 45. sz.</w:t>
      </w:r>
      <w:r>
        <w:rPr>
          <w:rFonts w:ascii="Times New Roman" w:hAnsi="Times New Roman"/>
          <w:sz w:val="24"/>
          <w:szCs w:val="24"/>
        </w:rPr>
        <w:t xml:space="preserve"> társasház részére, a kémények átépítésének és a kéményseprő járda létesítésének finanszírozása érdekében az „5302 Társasházak közös költsége, célbefizetése” címen a „Társasházi közgyűlés határozata alapján célbefizetés” kiadási előirányzat terhére kifiz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44.000,- Forintot,</w:t>
      </w:r>
      <w:r>
        <w:rPr>
          <w:rFonts w:ascii="Times New Roman" w:hAnsi="Times New Roman"/>
          <w:b/>
          <w:sz w:val="24"/>
          <w:szCs w:val="24"/>
        </w:rPr>
        <w:t xml:space="preserve"> amit 2017. december 31.-ig kell befizetni a társasház számláj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december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7. december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6804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Zsoldis József</w:t>
      </w:r>
    </w:p>
    <w:p>
      <w:pPr>
        <w:pStyle w:val="Normal"/>
        <w:widowControl w:val="false"/>
        <w:tabs>
          <w:tab w:val="clear" w:pos="720"/>
          <w:tab w:val="center" w:pos="6804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Szolgáltató KFT.</w:t>
      </w:r>
      <w:r>
        <w:rPr>
          <w:rFonts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center" w:pos="6804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Ügyvezető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B2F4AB7-AD8A-4278-A190-4C1C568EAE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4</Pages>
  <Words>706</Words>
  <Characters>4878</Characters>
  <CharactersWithSpaces>557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06:00Z</dcterms:created>
  <dc:creator>igor</dc:creator>
  <dc:description/>
  <dc:language>en-US</dc:language>
  <cp:lastModifiedBy>Dr. Dankó Edina</cp:lastModifiedBy>
  <cp:lastPrinted>2015-06-19T08:32:00Z</cp:lastPrinted>
  <dcterms:modified xsi:type="dcterms:W3CDTF">2017-12-15T13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