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Dankó Edin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VIN Erzsébetvárosi Nonprofit Zrt-vel történő megállapodás jóváhagyása</w:t>
            </w:r>
            <w:bookmarkStart w:id="1" w:name="_GoBack"/>
            <w:bookmarkEnd w:id="1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Karpács Esz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Dankó Edin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Ingatlangazdálkodási Nonprofit Zrt. és Budapest Főváros VII. kerület Erzsébetváros Önkormányzata között 2017. szeptember 5. napján kelt Feladatellátási szerződés (a továbbiakban Szerződés) jött létre. Ezen szerződés – több minden más mellett – rögzítette a Társaság kötelezettségeit és az ezért a Társaságot megillető díjazást is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Ingatlangazdálkodási Nonprofit Zrt. számára a 2017. januártól május hónapig tartó karbantartási feladatok ellátása többlet kiadást generált, amelyet a Szerződésben megállapított feladatellátási díj nem tartalmazott és ezen kiadások vonatkozásában megállapodás sem került megkötésre a Felek között. 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vábbá az Erzsébetvárosi Ingatlangazdálkodási Nonprofit Zrt. 2017. szeptember hónaptól december haváig tartó időszakra jogosult közüzemi megbízási díjra a 2015. május 11. napján létrejött megbízási szerződése alapján, mivel az Erzsébetvárosi Szolgáltató Kft-re és az Erzsébetvárosi Üzemeltetési és Ingatlanfejlesztési Kft-re a közüzemi mérőórák átírása még folyamatban van, így a tevékenységet továbbra is ellátja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rendezésére megállapodást kívánunk kötni bruttó 17.893.799 Ft összegben, így a megállapodás jóváhagyása Bizottsági hatáskörbe tarto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Tisztelt  Bizottságot, hogy az előterjesztett határozati javaslatot szíveskedjen elfogad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szerződést köt az EVIN Erzsébetvárosi Ingatlangazdálkodási Nonprofit Zrt.-vel bruttó 17.893.799 Ft összeg értékben, a karbantartási kiadások, valamint a közüzemi megbízási díj fedezésére. Ezzel egyidejűleg a Bizottság felkéri és felhatalmazza a Polgármestert a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7. december 15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Dankó Ed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7C7D5C-2909-43EA-963E-349694CC7D4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</Pages>
  <Words>346</Words>
  <Characters>2388</Characters>
  <CharactersWithSpaces>272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40:00Z</dcterms:created>
  <dc:creator>igor</dc:creator>
  <dc:description/>
  <dc:language>en-US</dc:language>
  <cp:lastModifiedBy>Szabó Sándor Roland</cp:lastModifiedBy>
  <cp:lastPrinted>2015-06-19T08:32:00Z</cp:lastPrinted>
  <dcterms:modified xsi:type="dcterms:W3CDTF">2017-12-15T11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