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érlőkijelölési jog alapítására vonatkozó megállapodás kötése a BRFK VII. kerületi Rendőrkapitányságáva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bookmarkStart w:id="1" w:name="_GoBack"/>
      <w:bookmarkEnd w:id="1"/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Erzsébetváros közbiztonságának fenntartása és annak folyamatos fejlesztése az Önkormányzat és a kerületi lakosság közös érdeke. A kerület közbiztonsága szempontjából kiemelt jelentősége van a rendőri jelenlétnek, erre tekintettel elmondható, hogy a rendőrségi létszámnövekedés lehetővé tétele Erzsébetváros közigazgatási területén a személy- és vagyonbiztonság javulását, ennél fogva a lakosok biztonságérzetének pozitív irányba történő változását vonná maga után.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fenti célokat szolgálja a BRFK VII. kerületi Rendőrkapitánysága részére biztosított bérlőkijelölési jog. A 2017. évi lakásgazdálkodási keretszámokat meghatározó 52/2017. (II.15.) számú Képviselő-testületi határozatban 2 lakásra tekintetében került bérlőkijelölési jog alapítására vonatkozó irányszám meghatároz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udapesti Rendőr-főkapitányság VII. kerületi Rendőrkapitányságának mb. kapitányságvezetője, Csintalan Pál r. alezredes 2017. szeptember 21-én kelt nyilatkozatában (ikt. szám.: 01070/7752 – 1/2017. ált.) tájékoztatta az EVIN Erzsébetvárosi Ingatlangazdálkodási NZrt-ét, hogy a </w:t>
      </w:r>
      <w:r>
        <w:rPr>
          <w:rFonts w:ascii="Times New Roman" w:hAnsi="Times New Roman"/>
          <w:b/>
          <w:bCs/>
          <w:sz w:val="24"/>
          <w:szCs w:val="24"/>
        </w:rPr>
        <w:t>Budapest VII. Peterdy utca 13. szám, II. emelet 27. ajtó alatti</w:t>
      </w:r>
      <w:r>
        <w:rPr>
          <w:rFonts w:ascii="Times New Roman" w:hAnsi="Times New Roman"/>
          <w:bCs/>
          <w:sz w:val="24"/>
          <w:szCs w:val="24"/>
        </w:rPr>
        <w:t xml:space="preserve"> 29 nm-es önkormányzati lakás bérlőjéül </w:t>
      </w:r>
      <w:r>
        <w:rPr>
          <w:rFonts w:ascii="Times New Roman" w:hAnsi="Times New Roman"/>
          <w:b/>
          <w:bCs/>
          <w:sz w:val="24"/>
          <w:szCs w:val="24"/>
        </w:rPr>
        <w:t>Miklós-Balogh Ádámot</w:t>
      </w:r>
      <w:r>
        <w:rPr>
          <w:rFonts w:ascii="Times New Roman" w:hAnsi="Times New Roman"/>
          <w:bCs/>
          <w:sz w:val="24"/>
          <w:szCs w:val="24"/>
        </w:rPr>
        <w:t xml:space="preserve"> jelöli ki. A kijelölő nyilatkozatában a kapitányságvezető a PKB 451/2015. (04.28.) számú határozatára hivatkozott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onban sem a PKB 451/2015. (04.28.) számú határozata, sem a bérlőkijelölési jogról valójában rendelkező 452/2015. (04.28.) számú határozat nem tartalmaz ilyen tartalmú kijelölést a Peterdy utca 13. szám II. emelet 27. alatti lakásra vonatkozóan. (Korábban a lakás tekintetében a 719/2009.(08.12.) számú GABI határozat létesített egyszeri bérlőkijelölési jogot a Budapest VII. kerületi Rendőrkapitányság részére, amely jogával már a BRFK élt.)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érlőkijelölési jog biztosításának lehetőségei: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141/2015. (III.25.) számú Képviselő-testületi határozattal módosított 232/2014. (VI.12.) számú Képviselő-testületi határozat 2. pontja alapján a Képviselő-testület hozzájárult, hogy Önkormányzat a Budapesti Rendőr-főkapitánysággal illetve a BRFK VII. kerületi Rendőrkapitánysággal megállapodást kössön 2015. évre, 6 db kizárólagos önkormányzati tulajdonban álló lakáson a BRFK VII. kerületi Rendőrkapitányság javára történő bérlőkijelölési jog alapítása tárgyában. 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fenti döntés alapján a 452/2015.(04.28.) sz. PKB határozat 5 db. önkormányzati tulajdonú lakást jelölt ki a Budapesti Rendőr-főkapitányság illetve a BRFK VII. kerületi Rendőrkapitányság javára történő bérlőkijelölési jog alapítása céljából. A PKB határozata alapján a 1106/2015. ERVA számú megállapodás rögzítette a felek között a bérlőkijelölési jog gyakorlásának kereteit, térítésmentes, 2015. évre vonatkozó, egyszeri bérlőkijelölési jogot biztosítva 5 lakás vonatkozásában a Budapesti Rendőr-főkapitányság részére.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nmaradt további egy lakás kijelölésére a 2016. évi lakásgazdálkodási keretszámokat rögzítő 176/2016. (IV.13.) számú Képviselő-testületi határozat biztosított lehetőséget, ugyanis a bérlőkijelölési jog vonatkozásában kifejezetten rögzítette, hogy a </w:t>
      </w:r>
      <w:r>
        <w:rPr>
          <w:rFonts w:ascii="Times New Roman" w:hAnsi="Times New Roman"/>
          <w:sz w:val="24"/>
          <w:szCs w:val="24"/>
        </w:rPr>
        <w:t xml:space="preserve">2015. évben nem végbement BRFK bérlő kijelölés megvalósítását is tartalmazza a 2016. évi 8 lakásra vonatkozó keretszám. Ennek ellenére 2016. évben nem került kijelölésre a BRFK részére lakás. 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ntiek alapján a BRFK számára újabb bérlőkijelölési jog alapítására álláspontunk szerint csak a 2017. évi keretszámok terhére kerülhet sor, egy új, négyoldalú megállapodás megkötésével. Ezért jelen előterjesztésben javaslatot teszünk arra, hogy a Bizottság hozzon döntést bérlőkijelölési jog alapítása érdekében a BRFK-val kötendő megállapodás megkötéséről.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határozati javaslatról a Budapest Főváros VII. kerület Erzsébetváros Önkormányzatát megillető tulajdonosi jogok gyakorlása szabályairól szóló 11/2012.(III.26.) számú önkormányzati rendelet 5. § (1) bekezdése alapján a tisztelt Bizottság jogosult dönten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 xml:space="preserve">Kérem a Tisztelt Bizottságot az előterjesztés megtárgyalására és a határozati javaslatok elfogadására.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I.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color w:val="000000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color w:val="000000"/>
          <w:sz w:val="24"/>
          <w:szCs w:val="24"/>
        </w:rPr>
        <w:t>ének Pénzügyi és Kerületfejlesztési Bizottság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>hozzájárul ahhoz</w:t>
      </w:r>
      <w:r>
        <w:rPr>
          <w:rFonts w:ascii="Times New Roman" w:hAnsi="Times New Roman"/>
          <w:color w:val="000000"/>
          <w:sz w:val="24"/>
          <w:szCs w:val="24"/>
        </w:rPr>
        <w:t xml:space="preserve">, hogy az Önkormányzat a Budapesti Rendőr-főkapitánysággal, illetve a BRFK VII. kerületi Rendőrkapitánysággal megállapodást kössön 2017. évre, 1 db kizárólagos önkormányzati tulajdonban álló lakáson a BRFK VII. kerületi Rendőrkapitányság javára történő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egyszeri </w:t>
      </w:r>
      <w:r>
        <w:rPr>
          <w:rFonts w:ascii="Times New Roman" w:hAnsi="Times New Roman"/>
          <w:color w:val="000000"/>
          <w:sz w:val="24"/>
          <w:szCs w:val="24"/>
        </w:rPr>
        <w:t>bérlőkijelölési jog alapítása tárgyában az alábbi lényeges felt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) Az Önkormányzat a bérlő-kijelölési jog alapítása ellenértékétől a bérlőkijelölési jog jogosultja általi közfeladat ellátására tekintettel eltekint;</w:t>
      </w:r>
    </w:p>
    <w:p>
      <w:pPr>
        <w:pStyle w:val="Normal"/>
        <w:widowControl w:val="false"/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b) A lakás bérlőjeként a BRFK VII. kerületi Rendőrkapitányság alkalmazásában álló, Budapest VII. kerület Erzsébetváros közigazgatási területén szolgálatot teljesítő hivatásos állományú tagja jelölhető ki;</w:t>
      </w:r>
    </w:p>
    <w:p>
      <w:pPr>
        <w:pStyle w:val="Normal"/>
        <w:widowControl w:val="false"/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c) A bérleti szerződést a lakás tulajdonosa képviseletében a tulajdonos megbízottja köti meg és szünteti meg;</w:t>
      </w:r>
    </w:p>
    <w:p>
      <w:pPr>
        <w:pStyle w:val="Normal"/>
        <w:widowControl w:val="false"/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d) A bérleti jogviszony időtartama a VII. kerületi Rendőrkapitánysággal fennálló szolgálati jogviszony tartamáig szól;</w:t>
      </w:r>
    </w:p>
    <w:p>
      <w:pPr>
        <w:pStyle w:val="Normal"/>
        <w:widowControl w:val="false"/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e) A bérlőkijelölési jog alapján bérbe adott lakások bérleti szerződése a megkötését követő 5 évben a bérlőkijelölési jog fennállása vagy megszüntetése tekintetében nem módosítható.</w:t>
      </w:r>
    </w:p>
    <w:p>
      <w:pPr>
        <w:pStyle w:val="Normal"/>
        <w:widowControl w:val="false"/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color w:val="000000"/>
          <w:sz w:val="24"/>
          <w:szCs w:val="24"/>
        </w:rPr>
        <w:t xml:space="preserve">ének Pénzügyi és Kerületfejlesztési Bizottsága felkéri a Polgármestert, hogy az Önkormányzat nevében a Budapesti Rendőr-főkapitánysággal, a Budapest VII. kerületi Rendőrkapitánysággal, valamint a tulajdonos megbízottjaként eljáró EVIN Erzsébetvárosi Ingatlangazdálkodási Nonprofit Zrt-vel kösse meg a bérlőkijelölési jog alapítása tárgyában kötendő négyoldalú megállapodást, továbbá annak a jövőben esetlegesen szükséges módosításait. 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color w:val="000000"/>
          <w:sz w:val="24"/>
          <w:szCs w:val="24"/>
        </w:rPr>
        <w:t>ének Pénzügyi és Kerületfejlesztési Bizottsága felkéri az EVIN Erzsébetvárosi Ingatlangazdálkodási Nonprofit Zrt-ét a megállapodás szövegének kidolgozására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2017. december 31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II.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</w:t>
        <w:tab/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hozzájárul ahhoz</w:t>
      </w:r>
      <w:r>
        <w:rPr>
          <w:rFonts w:ascii="Times New Roman" w:hAnsi="Times New Roman"/>
          <w:bCs/>
          <w:color w:val="000000"/>
          <w:sz w:val="24"/>
          <w:szCs w:val="24"/>
        </w:rPr>
        <w:t>, hogy a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Budapest VII. Peterdy u. 13. II. em. 27. szám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alatti, 33387/0/A/27. helyrajzi számon nyilvántartott, 1 szobás, komfortos komfortfokozatú, 29 m2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alapterületű önkormányzati tulajdonú lakás a Budapesti Rendőr-főkapitányság, illetve a BRFK VII. kerületi Rendőrkapitányság javára történő bérlőkijelölési jog alapítása céljából kijelölésre kerüljön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i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decembe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73288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96ECC7-79C2-4ECB-8310-6E74ED907F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64</Words>
  <Characters>6658</Characters>
  <CharactersWithSpaces>7607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02:00Z</dcterms:created>
  <dc:creator>igor</dc:creator>
  <dc:description/>
  <dc:language>en-US</dc:language>
  <cp:lastModifiedBy>Göröcs Anita</cp:lastModifiedBy>
  <cp:lastPrinted>2015-06-19T08:32:00Z</cp:lastPrinted>
  <dcterms:modified xsi:type="dcterms:W3CDTF">2017-12-14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