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Miniszterelnökség Budapest VII. kerület Wesselényi utca 20-22. és a Nagydiófa utca 11. számok előtti kizárólagos használatú várakozóhelyeinek ügy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161-164/2017.(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03.13.) számú PKB határozataiban döntött a Miniszterelnökség Budapest VII. kerület Wesselényi utca 20-22. </w:t>
      </w:r>
      <w:r>
        <w:rPr>
          <w:rFonts w:ascii="Times New Roman" w:hAnsi="Times New Roman"/>
          <w:bCs/>
          <w:sz w:val="24"/>
          <w:szCs w:val="24"/>
        </w:rPr>
        <w:t>szám előtti 12 db</w:t>
      </w:r>
      <w:r>
        <w:rPr>
          <w:rFonts w:ascii="Times New Roman" w:hAnsi="Times New Roman"/>
          <w:sz w:val="24"/>
          <w:szCs w:val="24"/>
        </w:rPr>
        <w:t xml:space="preserve"> és a Nagydiófa utca 11. </w:t>
      </w:r>
      <w:r>
        <w:rPr>
          <w:rFonts w:ascii="Times New Roman" w:hAnsi="Times New Roman"/>
          <w:bCs/>
          <w:sz w:val="24"/>
          <w:szCs w:val="24"/>
        </w:rPr>
        <w:t>szám előtt 2 db kizárólagos használatú parkolóhely</w:t>
      </w:r>
      <w:r>
        <w:rPr>
          <w:rFonts w:ascii="Times New Roman" w:hAnsi="Times New Roman"/>
          <w:sz w:val="24"/>
          <w:szCs w:val="24"/>
        </w:rPr>
        <w:t xml:space="preserve"> 2017. évre vonatkozó használatával kapcsolat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beszerzési és Ellátási Főigazgatóság (továbbiakban: KEF) a jelen előterjesztéshez mellékelt levelében kérelmezte a Budapest VII. kerület Wesselényi utca 20-22. szám és a Nagydiófa utca 11. szám előtti kizárólagos parkolóhelyek használatának 2018. évre vonatkozó meghosszabbítását a Miniszterelnökség szervezeti egységei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Indoklásként jelezte, hogy </w:t>
      </w:r>
      <w:r>
        <w:rPr>
          <w:rFonts w:ascii="Times New Roman" w:hAnsi="Times New Roman"/>
          <w:bCs/>
          <w:sz w:val="24"/>
          <w:szCs w:val="24"/>
        </w:rPr>
        <w:t>a Miniszterelnökség szervezeti egységeinek állami vezetői a Budapest Közút Zrt. forgalomtechnikai hozzájárulásának megfelelően a Wesselényi utca 20-22. számok előtt 12 db, -„kivéve Miniszterelnökség H-P 06:00-20:00” jelzéssel ellátott kiegészítő tábla szerint - a Nagydiófa utca előtt található 2 db - „kivéve Miniszterelnökség H-P 8:00-20:00” jelzéssel ellátott kiegészítő tábla szerint - kizárólagos várakozóhelyeket folyamatosan használják, és a jövőben is igényt tartanak azok használat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szabályozásáról szóló 30/2010. (VI. 4.) Főv. Kgy. rendelet (a továbbiakban: Főv. Kgy. rendelet) szabályozza a várakozási övezetek területén a kizárólagos használatú várakozóhelyek ügykör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őv. Kgy. rendelet 36. §-a és az utak forgalomszabályozásáról és a közúti jelzések elhelyezéséről szóló 20/1984. (XII.21.) KM rendelet mellékletének 35.8. pontja értelmében többek között a közszolgálati tisztviselőkről szóló 2011. évi CXCIX. törvény hatálya alá tartozó szervek első számú vezetői által használt székházaknál (jelen esetben a Miniszterelnökség), székhelyéül szolgáló épületeinél, azok homlokzatának hosszában igényelhető kizárólagos használatú várakozóhely, az ilyen várakozóhelyek létesítésére szóló hozzájárulást a tulajdonos önkormányzat egyetértése alapján az út forgalomtechnikai kezelője, azaz a Budapest Közút Zrt. adja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őv. Kgy. rendelet 37.§ (1) bekezdése szerint a várakozási övezetben létesített kizárólagos használatú várakozóhelyekért a kedvezményezett a tulajdonos önkormányzatnak </w:t>
      </w:r>
      <w:r>
        <w:rPr>
          <w:rFonts w:ascii="Times New Roman" w:hAnsi="Times New Roman"/>
          <w:b/>
          <w:bCs/>
          <w:sz w:val="24"/>
          <w:szCs w:val="24"/>
        </w:rPr>
        <w:t>várakozási megváltási díjat köteles fizetni</w:t>
      </w:r>
      <w:r>
        <w:rPr>
          <w:rFonts w:ascii="Times New Roman" w:hAnsi="Times New Roman"/>
          <w:bCs/>
          <w:sz w:val="24"/>
          <w:szCs w:val="24"/>
        </w:rPr>
        <w:t xml:space="preserve">, amelynek éves összege várakozóhelyenként az adott területre érvényes egyórai várakozási díj és a kizárólagos használatú várakozóhelyet jelző tábla alatti kiegészítő táblán feltüntetett napi üzemidő szorzatának 250-szeres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alapján a Wesselényi utca 20-22. szám előtti és a Nagydiófa utca 11. szám előtt kizárólagos használatú parkolóhelyek megváltási díjainak 2018. évre vonatkozó összege az alábbiak szerint határozható meg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Wesselényi utca 20-22.: 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4 óra x 12 db parkolóhely = 18.480.000,- Ft (teljes éves díj)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Nagydiófa utca 11.: 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2 óra x 2 db parkolóhely =     2.640.000,- Ft (teljes éves díj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elen ügyben 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26.) rendelet 5.§. (1) bekezdése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bCs/>
          <w:sz w:val="24"/>
          <w:szCs w:val="24"/>
        </w:rPr>
        <w:t>Bizottságo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t, </w:t>
      </w:r>
      <w:r>
        <w:rPr>
          <w:rFonts w:ascii="Times New Roman" w:hAnsi="Times New Roman"/>
          <w:bCs/>
          <w:sz w:val="24"/>
          <w:szCs w:val="24"/>
        </w:rPr>
        <w:t xml:space="preserve">hogy </w:t>
      </w:r>
      <w:r>
        <w:rPr>
          <w:rFonts w:ascii="Times New Roman" w:hAnsi="Times New Roman"/>
          <w:bCs/>
          <w:sz w:val="24"/>
          <w:szCs w:val="24"/>
          <w:lang w:val="x-none"/>
        </w:rPr>
        <w:t>az előterjesztést megtárgyalni</w:t>
      </w:r>
      <w:r>
        <w:rPr>
          <w:rFonts w:ascii="Times New Roman" w:hAnsi="Times New Roman"/>
          <w:bCs/>
          <w:sz w:val="24"/>
          <w:szCs w:val="24"/>
        </w:rPr>
        <w:t>, a határozati javaslatokat elfogadni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szíveskedjenek.</w:t>
      </w:r>
    </w:p>
    <w:p>
      <w:pPr>
        <w:pStyle w:val="Normal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- </w:t>
      </w:r>
      <w:r>
        <w:rPr>
          <w:rFonts w:ascii="Times New Roman" w:hAnsi="Times New Roman"/>
          <w:bCs/>
          <w:sz w:val="24"/>
          <w:szCs w:val="24"/>
        </w:rPr>
        <w:t>a Budapest VII. kerület Wesselényi utca 20-22. szám előtti 12 db parkolóhely kizárólagos használata után 2018. évre vonatkozóan teljes évi megváltási díj fizetendő, összesen 18.48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- </w:t>
      </w:r>
      <w:r>
        <w:rPr>
          <w:rFonts w:ascii="Times New Roman" w:hAnsi="Times New Roman"/>
          <w:bCs/>
          <w:sz w:val="24"/>
          <w:szCs w:val="24"/>
        </w:rPr>
        <w:t>a Budapest VII. kerület Nagydiófa utca 11. szám előtti 2 db előtti parkolóhelyek kizárólagos használata után 2018. évre vonatkozóan teljes évi megváltási díj fizetendő, összesen 2.640.000,- Ft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2017. december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FB82EA-759D-4FF1-AD3E-4D7E4F2A03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56</Words>
  <Characters>4530</Characters>
  <CharactersWithSpaces>517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9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12-13T09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