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lektromos töltőoszlopok létesítésére és üzemeltetésére vonatkozó együttműködési megállapodá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kintettel arra, hogy Erzsébetváros Önkormányzata elkötelezett az elektromobilitás hazai fejlesztése, illetve a töltőinfrastruktúra minél szélesebb körű kiterjesztése mellett, ezért a Képviselő-testület a 358/2016. (IX. 12.) számú határozatával többek között arról döntött, hogy felkéri a Képviselő-Testület Pénzügyi és Kerületfejlesztési Bizottságát, hogy az elektromobilitás fejlesztésének érdekében vizsgálja meg további, a pályázat keretein túli elektromos töltőállomás telepítésének lehetőség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isztelt Bizottság – a fenti képviselő-testületi döntés alapján – a 992/2016. (11.14.) sz. PKB határozatában úgy döntött, hogy az Erzsébetvárosi Önkormányzat által benyújtott pályázatban nem szereplő további három helyszíne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dách Imre út 2-6. szám előtti 2 db várakozóhelyen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b utca 46. szám előtti 2 db várakozóhelyen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rseny utca 2-4. szám előtti 2 db várakozóhely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ektromos töltőállomások létesítését támoga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GreenGo Car Europe Kft. részéről a fentebb részletezett töltőoszlopok kiépítésére vonatkozó ajánlata 2016. évben érkezett, amely alapján a megállapodás tervezet elkészítése a szakirodák bevonásával és közreműködésével megtörté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 Képviselő-testület a 2017. december 12. napján megtartott ülésén a 447/2017. (XII.12.) számú határozatával úgy döntött hogy a Budapest VII. kerület, Madách Imre út 2-6. szám (34212/14 hrsz.), a Dob utca 46. szám (34303 hrsz.), valamint a Verseny utca 2-4. szám (32949/1 hrsz.) előtti járdaszakaszon – az ott található 2-2 db várakozóhely használatát is beleértve – elektromos töltőoszlopok létesítésére és üzemeltetésére vonatkozóan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és a GreenGo Car Europe Kft. (székhely:</w:t>
      </w:r>
      <w:r>
        <w:rPr>
          <w:rFonts w:ascii="Times New Roman" w:hAnsi="Times New Roman"/>
          <w:sz w:val="24"/>
          <w:szCs w:val="24"/>
        </w:rPr>
        <w:t xml:space="preserve"> 1042 Budapest, Árpád út 51-53. IV. em., cégjegyzékszám: Cg.01-09-189375, képviseli: Michaletzky Bálint ügyvezető)</w:t>
      </w:r>
      <w:r>
        <w:rPr>
          <w:rFonts w:ascii="Times New Roman" w:hAnsi="Times New Roman"/>
          <w:sz w:val="24"/>
          <w:szCs w:val="24"/>
          <w:lang w:val="x-none"/>
        </w:rPr>
        <w:t xml:space="preserve"> között létrejövő </w:t>
      </w:r>
      <w:r>
        <w:rPr>
          <w:rFonts w:ascii="Times New Roman" w:hAnsi="Times New Roman"/>
          <w:sz w:val="24"/>
          <w:szCs w:val="24"/>
        </w:rPr>
        <w:t>együttműködési megállapodást kíván kötni 10 éves időtartamra, mely időtartam 5 évvel meghosszabbítható, a megvalósítás és az üzemeltetés valamennyi költsége a GreenGo Kft-t terheli. A megállapodás további főbb kikötései: a töltőoszloponkénti két csatlakozó egyike a GreenGo által biztosított applikáció igénybevételével bárki által igénybe vehető, ezen bárki által igénybe vehető töltőponton az Erzsébetváros Kártyával rendelkező regisztrált felhasználók a töltést 2020. december 31-ig ingyenesen vehetik igénybe, míg az 5 éves hosszabbítás esetén annak első 3 évében 50%-os kedvezményben részesülnek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 határozatával úgy döntött továbbá, hogy felhatalmazza a Pénzügyi és Kerületfejlesztési Bizottságot a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egállapodások, illetve szerződések jóváhagy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ntiekre való tekintettel kérem a Tisztelt Bizottságot a mellékletben szereplő megállapodást jóváhagyni szíveskedje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8"/>
          <w:szCs w:val="28"/>
          <w:lang w:eastAsia="en-US"/>
        </w:rPr>
      </w:pPr>
      <w:r>
        <w:rPr>
          <w:rFonts w:eastAsia="Calibri" w:ascii="Times New Roman" w:hAnsi="Times New Roman"/>
          <w:b/>
          <w:bCs/>
          <w:sz w:val="28"/>
          <w:szCs w:val="28"/>
          <w:lang w:val="x-none" w:eastAsia="en-US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énzügyi és Kerületfejlesztési Bizottság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sz w:val="24"/>
          <w:szCs w:val="24"/>
        </w:rPr>
        <w:t xml:space="preserve">a jelen határozat mellékletét képező, Budapest VII. kerület, Madách Imre út 2-6. szám (34212/14 hrsz.), a Dob utca 46. szám (34303 hrsz.), valamint a Verseny utca 2-4. szám (32949/1 hrsz.) előtti járdaszakaszon – az ott található 2-2 db várakozóhely használatát is beleértve – elektromos töltőoszlopok létesítésére és üzemeltetésére vonatkozóan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és a GreenGo Car Europe Kft. (székhely:</w:t>
      </w:r>
      <w:r>
        <w:rPr>
          <w:rFonts w:ascii="Times New Roman" w:hAnsi="Times New Roman"/>
          <w:sz w:val="24"/>
          <w:szCs w:val="24"/>
        </w:rPr>
        <w:t xml:space="preserve"> 1075 Budapest, Rumbach Sebestyén u. 15.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, cégjegyzékszám: Cg.01-09-189375, képviseli: Michaletzky Bálint ügyvezető)</w:t>
      </w:r>
      <w:r>
        <w:rPr>
          <w:rFonts w:ascii="Times New Roman" w:hAnsi="Times New Roman"/>
          <w:sz w:val="24"/>
          <w:szCs w:val="24"/>
          <w:lang w:val="x-none"/>
        </w:rPr>
        <w:t xml:space="preserve"> között létrejövő </w:t>
      </w:r>
      <w:r>
        <w:rPr>
          <w:rFonts w:ascii="Times New Roman" w:hAnsi="Times New Roman"/>
          <w:sz w:val="24"/>
          <w:szCs w:val="24"/>
        </w:rPr>
        <w:t>együttműködési megállapodást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Vattamány Zsolt polgármester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 azonnali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7. december 1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C4B028B-DD82-4104-B963-E1782C9134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50</Words>
  <Characters>3802</Characters>
  <CharactersWithSpaces>434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21:00Z</dcterms:created>
  <dc:creator>igor</dc:creator>
  <dc:description/>
  <dc:language>en-US</dc:language>
  <cp:lastModifiedBy>Mészáros Zoltán</cp:lastModifiedBy>
  <cp:lastPrinted>2015-06-19T08:32:00Z</cp:lastPrinted>
  <dcterms:modified xsi:type="dcterms:W3CDTF">2017-12-15T15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