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Pénzügyi és Kerületfejlesz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Bohuniczky György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014. december 1. napjától a Képviselő- testület bizottságai mellett szakértők működnek, akikkel Budapest Főváros VII. kerület Erzsébetváros Önkormányzata megbízási szerződést kötött. Budapest Főváros VII. kerület Erzsébetváros Önkormányzata Képviselő-testületének Pénzügyi és Kerületfejlesztési Bizottsága mellé négy szakértő került delegálásra Gergely József, Perity László, Mózes Ernő Attila és Dr. Orbán Gyula személyébe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megbízási szerződés 3. és 5. pontja értelmében: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zakértők kötelesek havonta </w:t>
      </w:r>
      <w:r>
        <w:rPr>
          <w:rFonts w:ascii="Times New Roman" w:hAnsi="Times New Roman"/>
          <w:sz w:val="24"/>
          <w:szCs w:val="24"/>
        </w:rPr>
        <w:t>írásban</w:t>
      </w:r>
      <w:r>
        <w:rPr>
          <w:sz w:val="24"/>
          <w:szCs w:val="24"/>
        </w:rPr>
        <w:t xml:space="preserve"> </w:t>
      </w:r>
      <w:r>
        <w:rPr>
          <w:rFonts w:eastAsia="Arial Unicode MS" w:ascii="Times New Roman" w:hAnsi="Times New Roman"/>
          <w:sz w:val="24"/>
          <w:szCs w:val="24"/>
        </w:rPr>
        <w:t xml:space="preserve">beszámolni az előző hónapban végzett munkájukról, melynek elfogadásáról a Bizottság dönt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  <w:t xml:space="preserve">A teljesítésigazolásra a Bizottság elnöke jogosult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határozati javaslatokat </w:t>
      </w:r>
      <w:r>
        <w:rPr>
          <w:rFonts w:ascii="Times New Roman" w:hAnsi="Times New Roman"/>
          <w:sz w:val="24"/>
          <w:szCs w:val="24"/>
          <w:lang w:val="x-none"/>
        </w:rPr>
        <w:t>elfogadni szíveskedjen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Gergely József szakértő 2017. novembe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Perity László szakértő 2017. novembe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Mózes Ernő Attila szakértő 2017. novembe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bookmarkStart w:id="2" w:name="_GoBack"/>
      <w:bookmarkEnd w:id="2"/>
      <w:r>
        <w:rPr>
          <w:rFonts w:ascii="Times New Roman" w:hAnsi="Times New Roman"/>
          <w:b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Dr. Orbán Gyula szakértő 2017. novembe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Gergely József szakértő 2017. decembe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6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Perity László szakértő 2017. decembe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7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Mózes Ernő Attila szakértő 2017. decembe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8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Dr. Orbán Gyula szakértő 2017. decembe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8. január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45A558-11C2-491A-B7A2-3C7B692C0B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561</Words>
  <Characters>3877</Characters>
  <CharactersWithSpaces>4430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10:00Z</dcterms:created>
  <dc:creator>igor</dc:creator>
  <dc:description/>
  <dc:language>en-US</dc:language>
  <cp:lastModifiedBy>Jékli Mariann</cp:lastModifiedBy>
  <cp:lastPrinted>2015-06-19T08:32:00Z</cp:lastPrinted>
  <dcterms:modified xsi:type="dcterms:W3CDTF">2018-01-10T13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