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gyes közbeszerzésekkel kapcsolatos döntések meghozatal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2017. december 14. napján,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Papír-írószer és irodaszer beszerzése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2017. december 29. napján és </w:t>
      </w:r>
      <w:r>
        <w:rPr>
          <w:rFonts w:ascii="Times New Roman" w:hAnsi="Times New Roman"/>
          <w:b/>
          <w:sz w:val="24"/>
          <w:szCs w:val="24"/>
        </w:rPr>
        <w:t>„</w:t>
      </w:r>
      <w:bookmarkStart w:id="2" w:name="_Hlk500499488"/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</w:t>
      </w:r>
      <w:bookmarkEnd w:id="2"/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2017. december 29. napján a közbeszerzésekről szóló 2015. évi CXLIII. törvény (a továbbiakban: Kbt.) 112. § (1) bekezdés b) pontjára tekintettel a Kbt. 113. § (1) bekezdés szerinti hirdetmény nélküli közbeszerzési eljárásokat indított, melyek során az ajánlatkérő a nyílt eljárás szabályait alk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január 10. napján 10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három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 xml:space="preserve">ajánlatot benyújt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PHARMA PRESS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2094 Nagykovácsi, Templomkert u. 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: nettó 3.150.000.- Ft/lapszám, azaz nettó hárommillió-egyszázötvenezer forint per lapszá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HUNGAROCOLOR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2120 Dunakeszi, Kismarton u. 3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: nettó 3.155.040.- Ft/lapszám, azaz nettó hárommillió-egyszázötvenötezer-negyven forint per lapszá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REKLÁMGYÁR B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2945 Tárkány, Damjanich út 9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: nettó 3.211.020.- Ft/lapszám, azaz nettó hárommillió-kettőszáztizenegyezer-húsz forint per lapszá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Papír-írószer és irodaszer beszerzése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január 15. napján 11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három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 xml:space="preserve">ajánlatot benyújt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I-COM IRODAELLÁTÁS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44 Budapest, Ezred u. 2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szereplő termékek ára</w:t>
      </w:r>
      <w:r>
        <w:rPr>
          <w:rFonts w:ascii="Times New Roman" w:hAnsi="Times New Roman"/>
          <w:sz w:val="24"/>
          <w:szCs w:val="24"/>
        </w:rPr>
        <w:t>: nettó 10.838.264. Ft, azaz nettó tízmillió-nyolcszázharmincnyolcezer-kettőszázhatvannégy forint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nem szereplő termékek tekintetében a biztosított kedvezmény mértéke: 34%, azaz harmincnégy százalé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sedelmi kötbér mértéke: 25.000. Ft/naptári nap, azaz huszonötezer forint per naptári 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PROFIL-COPY 2002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3531 Miskolc, Kiss Ernő u. 15-2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szereplő termékek ára</w:t>
      </w:r>
      <w:r>
        <w:rPr>
          <w:rFonts w:ascii="Times New Roman" w:hAnsi="Times New Roman"/>
          <w:sz w:val="24"/>
          <w:szCs w:val="24"/>
        </w:rPr>
        <w:t>: nettó 11.891.262. Ft, azaz nettó tizenegymillió-nyolcszázkilencvenegyezer-kettőszázhatvankettő forint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nem szereplő termékek tekintetében a biztosított kedvezmény mértéke: 10%, azaz tíz százalé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sedelmi kötbér mértéke: 25.000. Ft/naptári nap, azaz huszonötezer forint per naptári 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AP-OFFICE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39 Budapest, Család u. 37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szereplő termékek ára</w:t>
      </w:r>
      <w:r>
        <w:rPr>
          <w:rFonts w:ascii="Times New Roman" w:hAnsi="Times New Roman"/>
          <w:sz w:val="24"/>
          <w:szCs w:val="24"/>
        </w:rPr>
        <w:t>: nettó 12.998.597. Ft, azaz nettó tizenkettőmillió-kilencszázkilencvennyolcezer-ötszázkilencvenhét forint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jánlati dokumentációban található ún. próbavásárlási árlistában nem szereplő termékek tekintetében a biztosított kedvezmény mértéke: 39%, azaz harminckilenc százalé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sedelmi kötbér mértéke: 6.000. Ft/naptári nap, azaz hatezer forint per naptári 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január 15. napján 12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három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DOKUCENTRUM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55 Budapest, Szalay u. 2. III.1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bookmarkStart w:id="3" w:name="_Hlk500783509"/>
      <w:r>
        <w:rPr>
          <w:rFonts w:ascii="Times New Roman" w:hAnsi="Times New Roman"/>
          <w:sz w:val="24"/>
          <w:szCs w:val="24"/>
        </w:rPr>
        <w:t>A bérbeadásra kerülő nyomat-előállító eszközök teljes havi bérleti díja: nettó havi 432.000. Ft, azaz nettó havi négyszázharminckettő ezer forin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színes nyomatok készítése esetében: nettó 14 Ft/A4-es nyomat, azaz nettó tizennégy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fekete-fehér nyomatok készítése esetében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+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„Nagy” elnevezésű </w:t>
      </w:r>
      <w:r>
        <w:rPr>
          <w:rFonts w:ascii="Times New Roman" w:hAnsi="Times New Roman"/>
          <w:bCs/>
          <w:sz w:val="24"/>
          <w:szCs w:val="24"/>
        </w:rPr>
        <w:t>A3 nagyteljesítményű 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ljeskörű üzemeltetési szolgáltatásba nem tartozó (szerződéstervezet 1.4. pontja szerinti) szolgáltatások ellátásának óradíja: </w:t>
      </w:r>
      <w:r>
        <w:rPr>
          <w:rFonts w:ascii="Times New Roman" w:hAnsi="Times New Roman"/>
          <w:bCs/>
          <w:sz w:val="24"/>
          <w:szCs w:val="24"/>
        </w:rPr>
        <w:t>nettó 35.000. Ft/óra, azaz nettó harmincötezer forint per óra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  <w:highlight w:val="yellow"/>
        </w:rPr>
      </w:pPr>
      <w:bookmarkStart w:id="4" w:name="_Hlk500783509"/>
      <w:r>
        <w:rPr>
          <w:rFonts w:ascii="Times New Roman" w:hAnsi="Times New Roman"/>
          <w:bCs/>
          <w:sz w:val="24"/>
          <w:szCs w:val="24"/>
        </w:rPr>
        <w:t>A szerződéstervezet 6.5. pontja szerinti késedelmi kötbér mértéke: 5.000. Ft/munkaóra, azaz ötezer forint per munkaóra.</w:t>
      </w:r>
      <w:bookmarkEnd w:id="4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EURO-PROFIL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73 Budapest, Határhalom u. 4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beadásra kerülő nyomat-előállító eszközök teljes havi bérleti díja: nettó havi 420.000. Ft, azaz nettó havi négyszázhúszezer forin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színes nyomatok készítése esetében: nettó 13 Ft/A4-es nyomat, azaz nettó tizenhárom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fekete-fehér nyomatok készítése esetében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+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„Nagy” elnevezésű </w:t>
      </w:r>
      <w:r>
        <w:rPr>
          <w:rFonts w:ascii="Times New Roman" w:hAnsi="Times New Roman"/>
          <w:bCs/>
          <w:sz w:val="24"/>
          <w:szCs w:val="24"/>
        </w:rPr>
        <w:t>A3 nagyteljesítményű fekete-fehér multifunkciós berendezés üzemeltetési díja: nettó 2 Ft/A4-es nyomat, azaz nettó kettő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ljeskörű üzemeltetési szolgáltatásba nem tartozó (szerződéstervezet 1.4. pontja szerinti) szolgáltatások ellátásának óradíja: </w:t>
      </w:r>
      <w:r>
        <w:rPr>
          <w:rFonts w:ascii="Times New Roman" w:hAnsi="Times New Roman"/>
          <w:bCs/>
          <w:sz w:val="24"/>
          <w:szCs w:val="24"/>
        </w:rPr>
        <w:t>nettó 33.000. Ft/óra, azaz nettó harmincháromezer forint per óra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>A szerződéstervezet 6.5. pontja szerinti késedelmi kötbér mértéke: 5.000. Ft/munkaóra, azaz ötezer forint per munkaó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neve: CANON HUNGÁRIA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31 Budapest, Záhony u. 7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beadásra kerülő nyomat-előállító eszközök teljes havi bérleti díja: nettó havi 399.653. Ft, azaz </w:t>
      </w:r>
      <w:bookmarkStart w:id="5" w:name="_GoBack"/>
      <w:bookmarkEnd w:id="5"/>
      <w:r>
        <w:rPr>
          <w:rFonts w:ascii="Times New Roman" w:hAnsi="Times New Roman"/>
          <w:sz w:val="24"/>
          <w:szCs w:val="24"/>
        </w:rPr>
        <w:t>nettó havi háromszázkilencvenkilencezer-hatszázötvenhárom forin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színes nyomatok készítése esetében: nettó 11 Ft/A4-es nyomat, azaz nettó tizenegy forint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„Színes” multifunkciós berendezés üzemeltetési díja fekete-fehér nyomatok készítése esetében: nettó 1,90 Ft/A4-es nyomat, azaz nettó egy forint kilencven fillér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1,50 Ft/A4-es nyomat, azaz nettó egy forint ötven fillér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„A+” elnevezésű </w:t>
      </w:r>
      <w:r>
        <w:rPr>
          <w:rFonts w:ascii="Times New Roman" w:hAnsi="Times New Roman"/>
          <w:bCs/>
          <w:sz w:val="24"/>
          <w:szCs w:val="24"/>
        </w:rPr>
        <w:t>fekete-fehér multifunkciós berendezés üzemeltetési díja: nettó 1,50 Ft/A4-es nyomat, azaz nettó egy forint ötven fillér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„Nagy” elnevezésű </w:t>
      </w:r>
      <w:r>
        <w:rPr>
          <w:rFonts w:ascii="Times New Roman" w:hAnsi="Times New Roman"/>
          <w:bCs/>
          <w:sz w:val="24"/>
          <w:szCs w:val="24"/>
        </w:rPr>
        <w:t>A3 nagyteljesítményű fekete-fehér multifunkciós berendezés üzemeltetési díja: nettó 1,40 Ft/A4-es nyomat, azaz nettó egy forint negyven fillér per A4-es nyomat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ljeskörű üzemeltetési szolgáltatásba nem tartozó (szerződéstervezet 1.4. pontja szerinti) szolgáltatások ellátásának óradíja: </w:t>
      </w:r>
      <w:r>
        <w:rPr>
          <w:rFonts w:ascii="Times New Roman" w:hAnsi="Times New Roman"/>
          <w:bCs/>
          <w:sz w:val="24"/>
          <w:szCs w:val="24"/>
        </w:rPr>
        <w:t>nettó 25.000. Ft/óra, azaz nettó huszonötezer forint per óra.</w:t>
      </w:r>
    </w:p>
    <w:p>
      <w:pPr>
        <w:pStyle w:val="Normal"/>
        <w:spacing w:before="0" w:after="0"/>
        <w:ind w:left="33" w:hanging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>A szerződéstervezet 6.5. pontja szerinti késedelmi kötbér mértéke: 5.000. Ft/munkaóra, azaz ötezer forint per munkaó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kérőnek az ajánlatok elbírálása során meg kell megvizsgálnia, hogy a beérkezett ajánlatok megfelelnek-e az ajánlati felhívásban, valamint a közbeszerzési dokumentumban meghatározott feltételeknek, s meg kell állapítania, hogy mely ajánlat érvénytelen, és hogy van-e olyan gazdasági szereplő, akit az eljárásból ki kell zárni. E körben köteles elvégezni a Kbt. 71-72. §-ban foglalt eljárási (bírálati) cselekményeke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nyomán mindhárom közbeszerzési eljárásban mindegyik ajánlattevő tekintetében hiánypótlást kellett elrendeln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sz w:val="24"/>
          <w:szCs w:val="24"/>
        </w:rPr>
        <w:t>” tárgyú közbeszerzési eljárásban hiánypótlást a HUNGAROCOLOR Kft. és a REKLÁMGYÁR Bt. nem nyújtott be, egyedül a PHARMA PRESS Kft. teljesítette a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</w:t>
      </w:r>
      <w:r>
        <w:rPr>
          <w:rFonts w:ascii="Times New Roman" w:hAnsi="Times New Roman"/>
          <w:bCs/>
          <w:sz w:val="24"/>
          <w:szCs w:val="24"/>
        </w:rPr>
        <w:t>Papír-írószer és irodaszer beszerzése</w:t>
      </w:r>
      <w:r>
        <w:rPr>
          <w:rFonts w:ascii="Times New Roman" w:hAnsi="Times New Roman"/>
          <w:sz w:val="24"/>
          <w:szCs w:val="24"/>
        </w:rPr>
        <w:t>” tárgyú közbeszerzési eljárásban mindhárom ajánlattevő benyújtotta a hiánypótlás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Cs/>
          <w:sz w:val="24"/>
          <w:szCs w:val="24"/>
        </w:rPr>
        <w:t>Irodai multifunkciós berendezések bérlése és teljes körű üzemeltetési szolgáltatás biztosítása</w:t>
      </w:r>
      <w:r>
        <w:rPr>
          <w:rFonts w:ascii="Times New Roman" w:hAnsi="Times New Roman"/>
          <w:sz w:val="24"/>
          <w:szCs w:val="24"/>
        </w:rPr>
        <w:t>” tárgyú közbeszerzési eljárásban hiánypótlást a DOKUCENTRUM Kft. és az EURO-PROFIL Kft. nem nyújtott be, egyedül a CANON HUNGÁRIA Kft. teljesítet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lezáró érdemi döntés meghozatala előtt ún. közbenső döntés meghozatalával az ajánlatkérő megállapítja, mely ajánlat érvénytelen, illetve van-e olyan gazdasági szereplő, akit az eljárásból ki kell zárni (Kbt. 69. § (2) bek.), továbbá az értékelési szempontokra figyelemmel legkedvezőbbnek tekinthető ajánlattevőt öt munkanapos határidő tűzésével felhívja az alkalmassági követelmények tekintetében az eljárást megindító felhívásban előírt igazolások benyújtására (Kbt. 69. § (4) bek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szerinti közbenső döntésekre vonatkozó javaslatok megtétele céljából 2017. január 25. napján megtartott bírálóbizottsági ülésekre tekintettel mellékeljük a közbeszerzési szakértő szakvéleményeit, a bírálati lapokat és a közbeszerzési szakértő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>dokumentumok tanúsága szerint a bírálóbizottság tagjai – a közbeszerzési szakértő szakvéleménye alapján – egyhangúlag az alább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HUNGAROCOLOR Kft. ajánlatát a Kbt. 73. § (1) bekezdés e) pontja alapján érvénytelenn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REKLÁMGYÁR Bt. ajánlatát a Kbt. 73. § (1) bekezdés e) pontja alapján érvénytelenn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PHARMA PRESS Kft. ajánlatát a Kbt. 69. § (2) bekezdés alapján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kérje fel a </w:t>
      </w:r>
      <w:r>
        <w:rPr>
          <w:rFonts w:ascii="Times New Roman" w:hAnsi="Times New Roman"/>
          <w:bCs/>
          <w:sz w:val="24"/>
          <w:szCs w:val="24"/>
        </w:rPr>
        <w:t>PHARMA-PRESS Kft.</w:t>
      </w:r>
      <w:r>
        <w:rPr>
          <w:rFonts w:ascii="Times New Roman" w:hAnsi="Times New Roman"/>
          <w:sz w:val="24"/>
          <w:szCs w:val="24"/>
        </w:rPr>
        <w:t xml:space="preserve"> ajánlattevőt a Kbt. 69. § (4) bekezdés alapján az előírt alkalmassági feltételeket igazoló dokumentumok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Papír-írószer és irodaszer beszerzése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I-COM IRODAELLÁTÁS Kft. ajánlatát a Kbt. 69. § (2) bekezdés alapján megfelelővé (érvényessé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PROFIL-COPY 2002 Kft. ajánlatát a Kbt. 69. § (2) bekezdés alapján megfelelővé (érvényessé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AP-OFFICE Kft. ajánlatát a Kbt. 69. § (2) bekezdés alapján megfelelővé (érvényessé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kérje fel az I-COM IRODAELLÁTÁS Kft. ajánlattevőt a Kbt. 69. § (4) bekezdés alapján az előírt alkalmassági feltételeket igazoló dokumentumok benyúj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b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DOKUCENTRUM Kft. ajánlatát a Kbt. 73. § (1) bekezdés e) pontja alapján érvénytelenné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EURO-PROFIL Kft. ajánlatát a Kbt. 73. § (1) bekezdés e) pontja alapján érvénytelenné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CANON HUNGÁRIA Kft. ajánlatát a Kbt. 69. § (2) bekezdés alapján megfelelővé (érvényessé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kérje fel a CANON HUNGÁRIA Kft. ajánlattevőt a Kbt. 69. § (4) bekezdés alapján az előírt kizáró okok igazolására szolgáló és alkalmassági feltételeket igazoló dokumentumok benyúj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nső döntések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V. részének 1.4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 </w:t>
      </w:r>
      <w:r>
        <w:rPr>
          <w:rFonts w:ascii="Times New Roman" w:hAnsi="Times New Roman"/>
          <w:b/>
          <w:sz w:val="24"/>
          <w:szCs w:val="24"/>
        </w:rPr>
        <w:t>HUNGAROCOLOR Kft.</w:t>
      </w:r>
      <w:r>
        <w:rPr>
          <w:rFonts w:ascii="Times New Roman" w:hAnsi="Times New Roman"/>
          <w:sz w:val="24"/>
          <w:szCs w:val="24"/>
        </w:rPr>
        <w:t xml:space="preserve"> (2120 Dunakeszi, Kismarton u. 3.) és a </w:t>
      </w:r>
      <w:r>
        <w:rPr>
          <w:rFonts w:ascii="Times New Roman" w:hAnsi="Times New Roman"/>
          <w:b/>
          <w:sz w:val="24"/>
          <w:szCs w:val="24"/>
        </w:rPr>
        <w:t>REKLÁMGYÁR Bt.</w:t>
      </w:r>
      <w:r>
        <w:rPr>
          <w:rFonts w:ascii="Times New Roman" w:hAnsi="Times New Roman"/>
          <w:sz w:val="24"/>
          <w:szCs w:val="24"/>
        </w:rPr>
        <w:t xml:space="preserve"> (2945 Tárkány, Damjanich út 9.) ajánlatát </w:t>
      </w:r>
      <w:r>
        <w:rPr>
          <w:rFonts w:ascii="Times New Roman" w:hAnsi="Times New Roman"/>
          <w:b/>
          <w:sz w:val="24"/>
          <w:szCs w:val="24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PHARMA-PRESS Kft.</w:t>
      </w:r>
      <w:r>
        <w:rPr>
          <w:rFonts w:ascii="Times New Roman" w:hAnsi="Times New Roman"/>
          <w:sz w:val="24"/>
          <w:szCs w:val="24"/>
        </w:rPr>
        <w:t xml:space="preserve"> (2094 Nagykovácsi, Templomkert u. 8.)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PHARMA-PRESS Kft.-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2094 Nagykovácsi, Templomkert u. 8.)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Papír-írószer és irodaszer beszerzése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>I-COM IRODAELLÁTÁS Kft.</w:t>
      </w:r>
      <w:r>
        <w:rPr>
          <w:rFonts w:ascii="Times New Roman" w:hAnsi="Times New Roman"/>
          <w:sz w:val="24"/>
          <w:szCs w:val="24"/>
        </w:rPr>
        <w:t xml:space="preserve"> (1044 Budapest, Ezred u. 2.), a </w:t>
      </w:r>
      <w:r>
        <w:rPr>
          <w:rFonts w:ascii="Times New Roman" w:hAnsi="Times New Roman"/>
          <w:b/>
          <w:sz w:val="24"/>
          <w:szCs w:val="24"/>
        </w:rPr>
        <w:t>PROFIL-COPY 2002 Kft.</w:t>
      </w:r>
      <w:r>
        <w:rPr>
          <w:rFonts w:ascii="Times New Roman" w:hAnsi="Times New Roman"/>
          <w:sz w:val="24"/>
          <w:szCs w:val="24"/>
        </w:rPr>
        <w:t xml:space="preserve"> (3531 Miskolc, Kiss Ernő u. 15-2.), valamint az az AP-OFFICE Kft. (1039 Budapest, Család u. 37..)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Papír-írószer és irodaszer beszerzése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I-COM IRODAELLÁTÁS Kft.-t</w:t>
      </w:r>
      <w:r>
        <w:rPr>
          <w:rFonts w:ascii="Times New Roman" w:hAnsi="Times New Roman"/>
          <w:sz w:val="24"/>
          <w:szCs w:val="24"/>
        </w:rPr>
        <w:t xml:space="preserve"> (1044 Budapest, Ezred u. 2.)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 DOKUCENTRUM Kft. (1055 Budapest, Szalay u. 2. III.1.) és az </w:t>
      </w:r>
      <w:r>
        <w:rPr>
          <w:rFonts w:ascii="Times New Roman" w:hAnsi="Times New Roman"/>
          <w:b/>
          <w:sz w:val="24"/>
          <w:szCs w:val="24"/>
        </w:rPr>
        <w:t>EURO-PROFIL Kft.</w:t>
      </w:r>
      <w:r>
        <w:rPr>
          <w:rFonts w:ascii="Times New Roman" w:hAnsi="Times New Roman"/>
          <w:sz w:val="24"/>
          <w:szCs w:val="24"/>
        </w:rPr>
        <w:t xml:space="preserve"> (1173 Budapest, Határhalom u. 4.) ajánlatát érvénytelenné, valamint a </w:t>
      </w:r>
      <w:r>
        <w:rPr>
          <w:rFonts w:ascii="Times New Roman" w:hAnsi="Times New Roman"/>
          <w:b/>
          <w:sz w:val="24"/>
          <w:szCs w:val="24"/>
        </w:rPr>
        <w:t>CANON HUNGÁRIA Kft.</w:t>
      </w:r>
      <w:r>
        <w:rPr>
          <w:rFonts w:ascii="Times New Roman" w:hAnsi="Times New Roman"/>
          <w:sz w:val="24"/>
          <w:szCs w:val="24"/>
        </w:rPr>
        <w:t xml:space="preserve"> (1031 Budapest, Záhony u. 7.)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CANON HUNGÁRIA Kft.-t</w:t>
      </w:r>
      <w:r>
        <w:rPr>
          <w:rFonts w:ascii="Times New Roman" w:hAnsi="Times New Roman"/>
          <w:sz w:val="24"/>
          <w:szCs w:val="24"/>
        </w:rPr>
        <w:t xml:space="preserve"> (1031 Budapest, Záhony u. 7.)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január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r. Máté Katali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D4BB94-3D22-4D10-BA5C-50AED84CE6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8</Pages>
  <Words>2132</Words>
  <Characters>14713</Characters>
  <CharactersWithSpaces>16812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1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1-26T11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