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udapest, VII. kerület, Király u. 11. szám alatti helyiségbérleti szerződések felmon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a (a továbbiakban: „</w:t>
      </w:r>
      <w:r>
        <w:rPr>
          <w:rFonts w:ascii="Times New Roman" w:hAnsi="Times New Roman"/>
          <w:b/>
          <w:sz w:val="24"/>
          <w:szCs w:val="24"/>
        </w:rPr>
        <w:t>Önkormányzat</w:t>
      </w:r>
      <w:r>
        <w:rPr>
          <w:rFonts w:ascii="Times New Roman" w:hAnsi="Times New Roman"/>
          <w:sz w:val="24"/>
          <w:szCs w:val="24"/>
        </w:rPr>
        <w:t>”) kizárólagos tulajdonában áll a 1075 Budapest, Király u. 11. szám alatti társasház földszintjén található 2 db nem lakás céljára szolgáló helyiség. A helyiségekre vonatkozóan bérleti szerződések állnak fenn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, mint bérbeadó, és a FÖLDES DINASZTIA Szolgáltató Bt. (székhelye: 1026 Budapest, Gárdonyi Géza út 38. 1. em. 1.; cégjegyzékszáma: Cg.01-06-791802 ; adószáma: 25894008-2-41; statisztikai számjele: 25894008-4334-117-01) (jogelődje: FÖLDES DINASZTIA Szolgáltató Egyéni Cég), mint bérlő, között bérleti szerződés áll fenn a 1075 Budapest, Király u. 11. szám alatt található, nem lakás céljára szolgáló, 3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területű földszinti helyiségre vonatkozóan (bérleményazonosító: 11980-01/99/03/03), a 2015. július 27-én kelt, módosításokkal egységes szerkezetbe foglalt bérleti szerződés szerint. A bérleti jogviszony határozatlan időre szó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, mint bérbeadó, és Régner László (székhelye: 1181 Budapest, Csapó u. 16.; adószáma: 40428651-2-43; vállalkozói igazolványszáma: ES-295073; nyilvántartási száma: 1303959), mint bérlő, között 2009. december 2-án bérleti szerződés jött létre a 1075 Budapest, Király u. 11. szám alatt található, 34201/2/A/0 helyrajzi számú nem lakás céljára szolgáló,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területű földszinti helyiségre (vegyeskereskedelem céljára szolgáló üzlet) vonatkozóan (bérleményazonosító: 11980-01/99/03/06). A bérleti jogviszony határozatlan időre sz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z Önkormányzatnak a nevezett helyiségek használatára és hasznosítására vonatkozóan a jelenlegihez képest más elképzelései vannak, így a bérleti szerződések megszüntetése lenne indok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ások és helyiségek bérletére, valamint az elidegenítésükre vonatkozó egyes szabályokról szóló 1993. évi LXXVIII. törvény 43. § (1) bekezdése lehetőséget biztosít az Önkormányzatnak a helyiségbérleti szerződések rendes felmondással történő megszüntetésére, oly módon, hogy az Önkormányzatot cserehelyiség biztosításának kötelezettsége nem terheli. A felmondási idő azonban 1 évnél rövidebb nem lehet. A bérleti szerződések úgy rendelkeznek, hogy a felmondással összefüggésben az Önkormányzat nem köteles a bérlőnek pénzbeli térítést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kérem a tisztelt Bizottság jóváhagyását a bérleti szerződések megszüntetéséhez, és a Polgármester felhatalmazását a rendes felmondást tartalmazó felmondó nyilatkozat bérlőkkel történő közl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hatásköre a 12/2012. (III.26.) önkormányzati rendelet 2. § (1) bekezdésén és a 11/2012. (III.26.) önkormányzati rendelet 5. § (1) bekezdésén alap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udapest Főváros VII. kerület Erzsébetváros Önkormányzata, mint bérbeadó, és FÖLDES DINASZTIA Szolgáltató Bt. /székhelye: 1026 Budapest, Gárdonyi Géza út 38. 1. em. 1.; cégjegyzékszáma: Cg.01-06-791802 ; adószáma: 25894008-2-41; statisztikai számjele: 25894008-4334-117-01/, mint bérlő, között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a 1075 Budapest, Király u. 11. szám alatt található, nem lakás céljára szolgáló, 3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területű földszinti helyiségre /bérleményazonosító: 11980-01/99/03/03/ vonatkozóan határozatlan időre kötött bérleti szerződés rendes felmondás útján megszüntetésre kerüljön, és felhatalmazza a Polgármestert a felmondó nyilatkozat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udapest Főváros VII. kerület Erzsébetváros Önkormányzata, mint bérbeadó, és Régner László /székhelye: 1181 Budapest, Csapó u. 16.; adószáma: 40428651-2-43; vállalkozói igazolványszáma: ES-295073; nyilvántartási száma: 1303959/, mint bérlő, között a 1075 Budapest, Király u. 11. szám alatt található, 34201/2/A/0 helyrajzi számú nem lakás céljára szolgáló,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területű földszinti helyiségre (bérleményazonosító: 11980-01/99/03/06) vonatkozóan határozatlan időre kötött bérleti szerződés rendes felmondás útján megszüntetésre kerüljön, és felhatalmazza a Polgármestert a felmondó nyilatkozat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január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5B3224-5752-439B-A422-887C888C20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42</Words>
  <Characters>4437</Characters>
  <CharactersWithSpaces>506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33:00Z</dcterms:created>
  <dc:creator>igor</dc:creator>
  <dc:description/>
  <dc:language>en-US</dc:language>
  <cp:lastModifiedBy>Jékli Mariann</cp:lastModifiedBy>
  <cp:lastPrinted>2015-06-19T08:32:00Z</cp:lastPrinted>
  <dcterms:modified xsi:type="dcterms:W3CDTF">2018-01-25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