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Olajos János EVIN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január 29-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Döntés Budapest Főváros VII. kerület Erzsébetváros Önkormányzata és az Erzsébetvárosi Ingatlangazdálkodási Nonprofit Zrt. közötti szerződésrő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VIN 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Olajos János EVIN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Önkormányzat feladat ellátási szempontrendszerének és gazdaságpolitikai céljainak figyelembe vételével a gazdasági társaságok átszervezésével kapcsolatban az elmúlt időszakban meghozott Képviselő-testületi és Pénzügyi Kerületfejlesztési Bizottsági határozatok alapján az ERVA Nonprofit Zrt. által ez idáig ellátott feladatokat az újonnan létrehozott Erzsébetvárosi Ingatlanfejlesztési Kft., Erzsébetvárosi Szolgáltató Kft., Erzsébetvárosi Piacüzemeltetési Kft., valamint az Erzsébetvárosi Ingatlangazdálkodási NZrt. (ERVA Nonprofit Zrt. új neve) látja e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feladatellátás fentiek szerinti átalakítása indokolttá teszi, hogy megtörténjen a - korábbi cégnéven – ERVA Nonprofit Zrt. által ellátandó feladatok alapján létrehozott jogviszonyok szükség szerinti lezárása, a kapcsolódó felmerülő elszámolások egyidejű rendezésével. Ezt külön az Önkormányzat Polgármesteri Hivatalának Pénzügyi Iroda vezetője, Fitosné Zemanovics Zsuzsanna kérte és az ő külön kérésének megfelelően készítettük el az előterjesztés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Ehhez volt szükséges Budapest Főváros VII. kerület Erzsébetváros Önkormányzata és az Erzsébetvárosi Ingatlangazdálkodási Nonprofit Zrt. között rendező megállapodás kötése, a szerződés értéke bruttó 137.000.000 össz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A rendező megállapodás megkötésére vonatkozó jóváhagyásáról a Pénzügyi és Kerületfejlesztési Bizottság</w:t>
      </w:r>
      <w:r>
        <w:rPr>
          <w:rFonts w:ascii="Times New Roman" w:hAnsi="Times New Roman"/>
          <w:sz w:val="24"/>
          <w:szCs w:val="24"/>
        </w:rPr>
        <w:t xml:space="preserve"> </w:t>
      </w:r>
      <w:r>
        <w:rPr>
          <w:rFonts w:ascii="Times New Roman" w:hAnsi="Times New Roman"/>
          <w:b/>
          <w:sz w:val="24"/>
          <w:szCs w:val="24"/>
        </w:rPr>
        <w:t xml:space="preserve">453/2017. (06.19.) sz. határozatában döntött. </w:t>
      </w:r>
      <w:r>
        <w:rPr>
          <w:rFonts w:ascii="Times New Roman" w:hAnsi="Times New Roman"/>
          <w:sz w:val="24"/>
          <w:szCs w:val="24"/>
        </w:rPr>
        <w:t>A rendező megállapodás a felek között 2017. 07. 24-én aláírásra került (1. sz. mellékletben jelzett szöveggel).</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Időközben a felek pénzügyi szakterületei közötti egyeztetések eredményeként, valamint az cégátalakulás folyamán felmerült további tisztázandó és megoldandó kérdések egyeztetésének időigényessége okán </w:t>
      </w:r>
      <w:r>
        <w:rPr>
          <w:rFonts w:ascii="Times New Roman" w:hAnsi="Times New Roman"/>
          <w:b/>
          <w:sz w:val="24"/>
          <w:szCs w:val="24"/>
        </w:rPr>
        <w:t>felvetődött annak szükségessége, hogy a rendező megállapodásban rögzített véghatáridők módosításra kerülje</w:t>
      </w:r>
      <w:bookmarkStart w:id="2" w:name="_GoBack"/>
      <w:bookmarkEnd w:id="2"/>
      <w:r>
        <w:rPr>
          <w:rFonts w:ascii="Times New Roman" w:hAnsi="Times New Roman"/>
          <w:b/>
          <w:sz w:val="24"/>
          <w:szCs w:val="24"/>
        </w:rPr>
        <w:t>nek</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Ezért kérjük a tisztelt Bizottság jóváhagyását arra vonatkozóan, hogy a megállapodásban rögzített, a szerződési összeggel történő elszámolás határideje 2017. december 01. helyett 2018. február 15-re, a nem elszámolt összegek visszautalásának határideje 2017. december 31. helyett 2018. március 15-re  módosuljo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Továbbá szükséges az elszámolással érintett szolgáltatások kapcsán kiállított számlák körének kiterjesztése is, mivel a számlázási folyamatok időben jóval túlcsúsztak a megállapodásban rögzített 2017. április 16-i véghatáridőn. Ezért e tekintetben módosítani szükséges a más aláír megállapodás szövegé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A határozati javaslat az alábbi előírásokon alapu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Budapest Főváros VII. kerület Erzsébetváros Önkormányzata Közbeszerzési és Beszerzési Szabályzatának IX. fejezet 1.3. pontja értelmében az önkormányzat többségi tulajdonában álló gazdasági társasággal kötendő szerződés esetén három árajánlat bekérésének mellőzésével valósítható meg a beszerzé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Közbeszerzési és Beszerzési Szabályzatának IX. fejezet 1.1. pontja alapján a nettó 1.000.000 forint értékhatárt elérő, vagy meghaladó, de a közbeszerzési értékhatárt el nem érő, illetve a nettó 1.000.000 forint értékhatárt elérő, vagy meghaladó, de Kbt. tárgyi hatálya alá nem tartozó beszerzési eljárásokban az ajánlattételi felhívás tartalmáról, az az ajánlattételre felhívásra kerülő ajánlattevők köréből a beszerzés tárgya szerinti szakiroda indokolt javaslata alapján a Polgármester dön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Polgármester Úr engedélye alapján az árajánlat bekérés kiküldésre került az Erzsébetvárosi Ingatlangazdálkodási Nonprofit Zrt.-nek, az árajánlat az előterjesztés mellékletét képezi. Az árajánlat értéke alapján a szerződéskötésről a Pénzügyi és Kerületfejlesztési Bizottság hozza meg döntésé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Közbeszerzési és Beszerzési Szabályzatának IX. fejezet 1.1. pontja értelmébe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tabs>
          <w:tab w:val="clear" w:pos="720"/>
          <w:tab w:val="left" w:pos="0" w:leader="none"/>
        </w:tabs>
        <w:spacing w:lineRule="auto" w:line="240" w:before="0" w:after="0"/>
        <w:jc w:val="both"/>
        <w:rPr>
          <w:rFonts w:ascii="Times New Roman" w:hAnsi="Times New Roman" w:eastAsia="Calibri"/>
          <w:i/>
          <w:i/>
          <w:sz w:val="24"/>
          <w:szCs w:val="24"/>
        </w:rPr>
      </w:pPr>
      <w:r>
        <w:rPr>
          <w:rFonts w:eastAsia="Calibri" w:ascii="Times New Roman" w:hAnsi="Times New Roman"/>
          <w:i/>
          <w:sz w:val="24"/>
          <w:szCs w:val="24"/>
        </w:rPr>
        <w:t>„</w:t>
      </w:r>
      <w:r>
        <w:rPr>
          <w:rFonts w:eastAsia="Calibri" w:ascii="Times New Roman" w:hAnsi="Times New Roman"/>
          <w:i/>
          <w:sz w:val="24"/>
          <w:szCs w:val="24"/>
        </w:rPr>
        <w:t>A beszerzési eljárást lezáró érdemi döntés meghozatala a közbeszerzési értékhatárt el nem érő beszerzési eljárásokban, továbbá a Kbt. tárgyi hatálya alá nem tartozó, nettó 10 millió forint érték alatti beszerzési eljárásokban a Polgármester, a Kbt. tárgyi hatálya alá nem tartozó, nettó 10 millió forint értéket elérő, vagy meghaladó beszerzési eljárásokban a Bizottság hatáskörébe tartozik.”</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Bizottság döntési hatásköre a Budapest Főváros VII. kerület Erzsébetváros Önkrományzatát megillető tulajdonosi jogok gyakorlása és a tulajdonában álló vagyonnal való gazdálkodás szabályairól szóló 11/2012. (III.26.) sz. önkormányzati rendelet 15. § (4) bekezdésén alapu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Kérem a Tisztelt Bizottságot, hogy hozza meg döntését a határozati javaslatról. </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r>
        <w:br w:type="page"/>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Határozati javaslat</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rPr>
        <w:t>Budapest Főváros VII. kerület Erzsébetváros Önkormányzatának Pénzügyi és Kerületfejlesztési Bizottsága úgy dönt,</w:t>
      </w:r>
      <w:r>
        <w:rPr>
          <w:rFonts w:ascii="Times New Roman" w:hAnsi="Times New Roman"/>
          <w:sz w:val="24"/>
          <w:szCs w:val="24"/>
        </w:rPr>
        <w:t xml:space="preserve"> hogy a Budapest Főváros VII. kerület Erzsébetváros Önkormányzata és az Erzsébetvárosi Ingatlangazdálkodási Nonprofit Zrt. közötti szerződésről szóló 453/2017.(06.19.) sz. PKB határozatával jóváhagyottakat úgy módosítja, hogy:</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az EVIN Erzsébetvárosi Ingatlangazdálkodási Nonprofit Zrt.-nek 2018. február 15-ig kell elszámolnia a szerződéses összeggel;</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amennyiben a teljes szerződéses összeggel a megadott határidőig nem számolna el, úgy a fennmaradó el nem számolt összeget 2018. március 15-ig visszautalja az Önkormányzat számlájára.</w:t>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Továbbá a Budapest Főváros VII. kerület Erzsébetváros Önkormányzatának Pénzügyi és Kerületfejlesztési Bizottsága úgy dönt, hogy a Felek között a tárgyban megkötött szerződés 2. pontjában szereplő dátum 2017. december 31-re módosuljo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izottság felkéri és felhatalmazza a Polgármestert a szerződés fentieknek megfelelő módosításának aláírásá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sz w:val="24"/>
          <w:szCs w:val="24"/>
          <w:u w:val="single"/>
        </w:rPr>
      </w:pPr>
      <w:r>
        <w:rPr>
          <w:rFonts w:ascii="Times New Roman" w:hAnsi="Times New Roman"/>
          <w:b/>
          <w:sz w:val="24"/>
          <w:szCs w:val="24"/>
          <w:u w:val="single"/>
        </w:rPr>
        <w:t>Felelős: Vattamány Zsolt polgármester</w:t>
      </w:r>
    </w:p>
    <w:p>
      <w:pPr>
        <w:pStyle w:val="Normal"/>
        <w:widowControl w:val="false"/>
        <w:spacing w:lineRule="auto" w:line="240" w:before="0" w:after="0"/>
        <w:rPr>
          <w:rFonts w:ascii="Times New Roman" w:hAnsi="Times New Roman"/>
          <w:b/>
          <w:b/>
          <w:sz w:val="24"/>
          <w:szCs w:val="24"/>
          <w:u w:val="single"/>
        </w:rPr>
      </w:pPr>
      <w:r>
        <w:rPr>
          <w:rFonts w:ascii="Times New Roman" w:hAnsi="Times New Roman"/>
          <w:b/>
          <w:sz w:val="24"/>
          <w:szCs w:val="24"/>
          <w:u w:val="single"/>
        </w:rPr>
        <w:t>Határidő: azonnal</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u w:val="single"/>
        </w:rPr>
        <w:t xml:space="preserve">Végrehajtásért felelős: </w:t>
      </w:r>
      <w:r>
        <w:rPr>
          <w:rFonts w:ascii="Times New Roman" w:hAnsi="Times New Roman"/>
          <w:b/>
          <w:sz w:val="24"/>
          <w:szCs w:val="24"/>
        </w:rPr>
        <w:t xml:space="preserve"> Olajos János – vezérigazgató, EVIN Erzsébetvárosi      Ingatlangazdálkodási Nonprofit Zr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8. január 25.</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VIN Erzsébetvárosi Ingatlangazdálkodási Nonprofit Zrt. vezérigazgatója</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CAA8F2-21DD-427F-9243-C11AC0EC0C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4</Pages>
  <Words>855</Words>
  <Characters>5900</Characters>
  <CharactersWithSpaces>6742</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4:50:00Z</dcterms:created>
  <dc:creator>igor</dc:creator>
  <dc:description/>
  <dc:language>en-US</dc:language>
  <cp:lastModifiedBy>Mészáros Zoltán</cp:lastModifiedBy>
  <cp:lastPrinted>2015-06-19T08:32:00Z</cp:lastPrinted>
  <dcterms:modified xsi:type="dcterms:W3CDTF">2018-01-26T11: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