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nső döntések meghozatala az Informatikai eszközök, kellékanyagok és szoftverek szállítása tárgyú közbeszerzési eljárás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240" w:before="0" w:after="0"/>
        <w:ind w:right="5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ban 2018. január 16. napján a közbeszerzésekről szóló 2015. évi CXLIII. törvény (a továbbiakban: Kbt.) 81. § (10) bekezdés szerint közbeszerzési eljárást indított, melynek nyomán az I. részajánlat tekintetében szállítási keretszerződést, a II-IV. részajánlatok tekintetében pedig licencszerződéseket köt az eljárás (részajánlatok) nyertesével. Az I. részajánlat tekintetében megkötendő szállítási keretszerződésnek számlafizetőként részesei az </w:t>
      </w:r>
      <w:bookmarkStart w:id="2" w:name="_Hlk489951832"/>
      <w:r>
        <w:rPr>
          <w:rFonts w:ascii="Times New Roman" w:hAnsi="Times New Roman"/>
          <w:bCs/>
          <w:iCs/>
          <w:sz w:val="24"/>
          <w:szCs w:val="24"/>
        </w:rPr>
        <w:t>Erzsébetvárosi Csicsergő Óvoda</w:t>
      </w:r>
      <w:bookmarkEnd w:id="2"/>
      <w:r>
        <w:rPr>
          <w:rFonts w:ascii="Times New Roman" w:hAnsi="Times New Roman"/>
          <w:bCs/>
          <w:iCs/>
          <w:sz w:val="24"/>
          <w:szCs w:val="24"/>
        </w:rPr>
        <w:t xml:space="preserve">, az </w:t>
      </w:r>
      <w:bookmarkStart w:id="3" w:name="_Hlk489951850"/>
      <w:r>
        <w:rPr>
          <w:rFonts w:ascii="Times New Roman" w:hAnsi="Times New Roman"/>
          <w:bCs/>
          <w:iCs/>
          <w:sz w:val="24"/>
          <w:szCs w:val="24"/>
        </w:rPr>
        <w:t>Erzsébetvárosi Nefelejcs Óvoda</w:t>
      </w:r>
      <w:bookmarkEnd w:id="3"/>
      <w:r>
        <w:rPr>
          <w:rFonts w:ascii="Times New Roman" w:hAnsi="Times New Roman"/>
          <w:sz w:val="24"/>
          <w:szCs w:val="24"/>
        </w:rPr>
        <w:t xml:space="preserve">, az </w:t>
      </w:r>
      <w:bookmarkStart w:id="4" w:name="_Hlk489951871"/>
      <w:r>
        <w:rPr>
          <w:rFonts w:ascii="Times New Roman" w:hAnsi="Times New Roman"/>
          <w:bCs/>
          <w:iCs/>
          <w:sz w:val="24"/>
          <w:szCs w:val="24"/>
        </w:rPr>
        <w:t>Erzsébetvárosi Bóbita Óvoda</w:t>
      </w:r>
      <w:bookmarkEnd w:id="4"/>
      <w:r>
        <w:rPr>
          <w:rFonts w:ascii="Times New Roman" w:hAnsi="Times New Roman"/>
          <w:sz w:val="24"/>
          <w:szCs w:val="24"/>
        </w:rPr>
        <w:t xml:space="preserve">, az </w:t>
      </w:r>
      <w:bookmarkStart w:id="5" w:name="_Hlk489951889"/>
      <w:r>
        <w:rPr>
          <w:rFonts w:ascii="Times New Roman" w:hAnsi="Times New Roman"/>
          <w:bCs/>
          <w:iCs/>
          <w:sz w:val="24"/>
          <w:szCs w:val="24"/>
        </w:rPr>
        <w:t>Erzsébetvárosi Magonc Óvoda</w:t>
      </w:r>
      <w:bookmarkEnd w:id="5"/>
      <w:r>
        <w:rPr>
          <w:rFonts w:ascii="Times New Roman" w:hAnsi="Times New Roman"/>
          <w:bCs/>
          <w:iCs/>
          <w:sz w:val="24"/>
          <w:szCs w:val="24"/>
        </w:rPr>
        <w:t xml:space="preserve">, az </w:t>
      </w:r>
      <w:bookmarkStart w:id="6" w:name="_Hlk489951908"/>
      <w:r>
        <w:rPr>
          <w:rFonts w:ascii="Times New Roman" w:hAnsi="Times New Roman"/>
          <w:bCs/>
          <w:iCs/>
          <w:sz w:val="24"/>
          <w:szCs w:val="24"/>
        </w:rPr>
        <w:t>Erzsébetvárosi Kópévár Óvoda</w:t>
      </w:r>
      <w:bookmarkEnd w:id="6"/>
      <w:r>
        <w:rPr>
          <w:rFonts w:ascii="Times New Roman" w:hAnsi="Times New Roman"/>
          <w:sz w:val="24"/>
          <w:szCs w:val="24"/>
        </w:rPr>
        <w:t xml:space="preserve">, az </w:t>
      </w:r>
      <w:bookmarkStart w:id="7" w:name="_Hlk489951926"/>
      <w:r>
        <w:rPr>
          <w:rFonts w:ascii="Times New Roman" w:hAnsi="Times New Roman"/>
          <w:bCs/>
          <w:iCs/>
          <w:sz w:val="24"/>
          <w:szCs w:val="24"/>
        </w:rPr>
        <w:t>Erzsébetvárosi Dob Óvoda</w:t>
      </w:r>
      <w:bookmarkEnd w:id="7"/>
      <w:r>
        <w:rPr>
          <w:rFonts w:ascii="Times New Roman" w:hAnsi="Times New Roman"/>
          <w:sz w:val="24"/>
          <w:szCs w:val="24"/>
        </w:rPr>
        <w:t>, és az</w:t>
      </w:r>
      <w:bookmarkStart w:id="8" w:name="_Hlk489951944"/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Erzsébetvárosi Brunszvik Teréz Óvoda</w:t>
      </w:r>
      <w:bookmarkEnd w:id="8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tárgyban megindított közbeszerzési eljárásban a</w:t>
      </w:r>
      <w:r>
        <w:rPr>
          <w:rFonts w:ascii="Times New Roman" w:hAnsi="Times New Roman"/>
          <w:sz w:val="24"/>
          <w:szCs w:val="24"/>
          <w:lang w:val="x-none"/>
        </w:rPr>
        <w:t>z ajánlattételi határidőig – 201</w:t>
      </w:r>
      <w:r>
        <w:rPr>
          <w:rFonts w:ascii="Times New Roman" w:hAnsi="Times New Roman"/>
          <w:sz w:val="24"/>
          <w:szCs w:val="24"/>
        </w:rPr>
        <w:t xml:space="preserve">8. február 2. napján 11:00 óráig </w:t>
      </w:r>
      <w:r>
        <w:rPr>
          <w:rFonts w:ascii="Times New Roman" w:hAnsi="Times New Roman"/>
          <w:sz w:val="24"/>
          <w:szCs w:val="24"/>
          <w:lang w:val="x-none"/>
        </w:rPr>
        <w:t xml:space="preserve">– </w:t>
      </w:r>
      <w:r>
        <w:rPr>
          <w:rFonts w:ascii="Times New Roman" w:hAnsi="Times New Roman"/>
          <w:sz w:val="24"/>
          <w:szCs w:val="24"/>
        </w:rPr>
        <w:t xml:space="preserve">tizennégy ajánlattevő részéről került benyújtásra ajánlat, az </w:t>
      </w:r>
      <w:r>
        <w:rPr>
          <w:rFonts w:ascii="Times New Roman" w:hAnsi="Times New Roman"/>
          <w:sz w:val="24"/>
          <w:szCs w:val="24"/>
          <w:lang w:val="x-none"/>
        </w:rPr>
        <w:t xml:space="preserve">ajánlatot benyújt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jánlattevő</w:t>
      </w:r>
      <w:r>
        <w:rPr>
          <w:rFonts w:ascii="Times New Roman" w:hAnsi="Times New Roman"/>
          <w:sz w:val="24"/>
          <w:szCs w:val="24"/>
        </w:rPr>
        <w:t>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SeE Enterprise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34 Budapest, Váci út 33. VI. e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</w:t>
      </w:r>
      <w:bookmarkStart w:id="9" w:name="_GoBack"/>
      <w:bookmarkEnd w:id="9"/>
      <w:r>
        <w:rPr>
          <w:rFonts w:ascii="Times New Roman" w:hAnsi="Times New Roman"/>
          <w:sz w:val="24"/>
          <w:szCs w:val="24"/>
        </w:rPr>
        <w:t>ó 10.996.359. Ft, azaz nettó tízmillió-kilencszázkilencvenhatezer-háromszázötvenkilen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13.298.990. Ft, azaz nettó tizenhárommillió-kettőszázkilencvennyolcezer-kilencszázkilencven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EXICOM RENDSZERHÁZ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6722 Szeged, Tisza Lajos körút 47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bookmarkStart w:id="10" w:name="_Hlk505336708"/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2.877.421. Ft, azaz nettó huszonkettőmillió-nyolcszázhetvenhétezer-négyszázhuszonegy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bookmarkStart w:id="11" w:name="_Hlk505336708"/>
      <w:r>
        <w:rPr/>
        <w:t>A megajánlott monitor mindegyike rendelkezik-e DVI csatlakozóval? Ajánlattevő válasza: igen.</w:t>
      </w:r>
      <w:bookmarkEnd w:id="11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PC Trade Systems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03 Budapest, Kőér urca 2/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8.490.080 Ft, azaz nettó huszonnyolcmillió-négyszázkilencvenezer-nyolcvan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ALBACOMP RI RI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8000 Székesfehérvár, Mártírok útja 3. B. é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7.028.188. Ft, azaz nettó huszonhétmillió-huszonnyolcezer-egyszáznyolcvannyolc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15 %, azaz tizenöt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I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11.871.771. Ft, azaz nettó tizenegymillió-nyolcszázhetvenegyezer-hétszázhetvenegy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7.071.048. Ft, azaz nettó hétmillió-hetvenegyezer-negyvennyolc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V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323.724. Ft, azaz nettó háromszázhuszonháromezer-hétszázhuszonnégy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NÁDOR Rendszerház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52 Budapest, Telek u. 7-9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1.223.275. Ft, azaz nettó egymillió-kettőszázhuszonháromezer-kettőszázhetvenöt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ne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10.977.603. Ft, azaz nettó tízmillió-kilencszázhetvenhétezer-hatszázhárom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4.932.746. Ft, azaz nettó négymillió-kilencszázharminckettőezer-hétszáznegyvenhat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V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962.724. Ft, azaz nettó kilencszázhatvankettőezer-hétszázhuszonnégy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Delta Systems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33 Budapest, Szentendrei út 39-53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10.674.300. Ft, azaz nettó tízmillió-hatszázhetvennégyezer-háromszáz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KARAKTER Számítástechnikai, Elektronikai Korlátolt Felelősségű Társaság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5000 Szolnok, Szapáry u. 6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10.987.000. Ft, azaz nettó tízmillió-kilencszáznyolcvanhétezer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Woss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41 Budapest, Fogarasi út 9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2.151.060. Ft, azaz nettó huszonkettómillió-egyszázövenegyezer-hatvan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ne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7.488.100. Ft, azaz nettó hétmillió-négyszáznyolcvannyolc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IMG Solution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46 Budapest, Hermina út 17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2.087.550. Ft, azaz nettó huszonkettőmillió-nyolcvanhétezer-ötszázötven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Green Office Solution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46 Budapest, Hermina út 17. 4. em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19.531.200. Ft, azaz nettó tizenkilencmillió-ötszázharmincegyezer-kettőszáz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 nem található meg a felolvasólapon, egyik lehetséges válasz sem került aláhúzásra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R+R Periféria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06 Budapest, Fehér út 10. 12. ép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11.295.800. Ft, azaz nettó tizenegymillió-kettőszázkilencvenötezer-nyolcszáz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I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i ár (A szoftverek éves díja): nettó 5.698.800. Ft, azaz nettó ötmillió-hatszázkilencvennyolcezer-nyolcszáz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SIS Informatika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126 Budapest, Nagy Jenő utca 12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3.608.760. Ft, azaz nettó huszonhárommillió-hatszáznyolcezer-hétszázhatvan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I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11.621.110. Ft, azaz nettó tizenegymillió-hatszázhuszonegyezer-egyszáztíz forint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II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7.249.392. Ft, azaz nettó hétmillió-kettőszáznegyvenkilencezer-háromszázkilencvenkettő forint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V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321.540. Ft, azaz nettó háromszázhuszonegyezer-ötszáznegyven forint.</w:t>
      </w:r>
    </w:p>
    <w:p>
      <w:pPr>
        <w:pStyle w:val="Szvegtrzs31"/>
        <w:overflowPunct w:val="false"/>
        <w:textAlignment w:val="auto"/>
        <w:rPr/>
      </w:pPr>
      <w:r>
        <w:rPr/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RUN-IT Informatikai és Befektetési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1053 Budapest, Reáltanoda utca 16. 4. em. 1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2.784.378. Ft, azaz nettó huszonkettőmillió-hétszáznyolcvannégyezer-háromszázhetvennyolc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I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11.298.300. Ft, azaz nettó tizenegymillió-kettőszázkilencvennyolcezer-háromszáz forint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II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7.048.020. Ft, azaz nettó hétmillió-negyvennyolcezer-húsz forint.</w:t>
      </w:r>
    </w:p>
    <w:p>
      <w:pPr>
        <w:pStyle w:val="Szvegtrzs31"/>
        <w:overflowPunct w:val="false"/>
        <w:textAlignment w:val="auto"/>
        <w:rPr>
          <w:u w:val="single"/>
        </w:rPr>
      </w:pPr>
      <w:r>
        <w:rPr>
          <w:u w:val="single"/>
        </w:rPr>
        <w:t>IV. részajánlat</w:t>
      </w:r>
    </w:p>
    <w:p>
      <w:pPr>
        <w:pStyle w:val="Szvegtrzs31"/>
        <w:overflowPunct w:val="false"/>
        <w:textAlignment w:val="auto"/>
        <w:rPr/>
      </w:pPr>
      <w:r>
        <w:rPr/>
        <w:t>Az ajánlati ár (A szoftverek éves díja): nettó 312.608. Ft, azaz nettó háromszáztizenkettőezer-hatszáznyolc forin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 CD-t tartalma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sz w:val="24"/>
          <w:szCs w:val="24"/>
        </w:rPr>
        <w:t>Freedom-Tech Informatika K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székhelye (címe): 2724 Újlengyel, Petőfi S. u. 4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. részaján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dokumentumban található ún. próbavásárlási árlistában szereplő termékek ára összesen: nettó 21.889.750. Ft, azaz nettó huszonegymillió-nyolcszáznyolcvankilencezer-hétszázötven forint.</w:t>
      </w:r>
    </w:p>
    <w:p>
      <w:pPr>
        <w:pStyle w:val="Szvegtrzs31"/>
        <w:overflowPunct w:val="false"/>
        <w:textAlignment w:val="auto"/>
        <w:rPr/>
      </w:pPr>
      <w:r>
        <w:rPr/>
        <w:t>A közbeszerzési dokumentumban található terméklistában nem szereplő, ún. egyéb informatikai eszközök és kellékanyagok esetében a kedvezmény mértéke: 30 %, azaz harminc százalék.</w:t>
      </w:r>
    </w:p>
    <w:p>
      <w:pPr>
        <w:pStyle w:val="Szvegtrzs31"/>
        <w:overflowPunct w:val="false"/>
        <w:textAlignment w:val="auto"/>
        <w:rPr/>
      </w:pPr>
      <w:r>
        <w:rPr/>
        <w:t>A megajánlott fekete-fehér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színes nyomtató képes-e kétoldalas nyomtatásra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atott háttértár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atott pendrive-ok mindegyike rendelkezik-e titkosítási funkcióval? Ajánlattevő válasza: nem.</w:t>
      </w:r>
    </w:p>
    <w:p>
      <w:pPr>
        <w:pStyle w:val="Szvegtrzs31"/>
        <w:overflowPunct w:val="false"/>
        <w:textAlignment w:val="auto"/>
        <w:rPr/>
      </w:pPr>
      <w:r>
        <w:rPr/>
        <w:t>A megajánlott hangfal rendelkezik-e fejhallgató kimenettel? Ajánlattevő válasza: igen.</w:t>
      </w:r>
    </w:p>
    <w:p>
      <w:pPr>
        <w:pStyle w:val="Szvegtrzs31"/>
        <w:overflowPunct w:val="false"/>
        <w:textAlignment w:val="auto"/>
        <w:rPr/>
      </w:pPr>
      <w:r>
        <w:rPr/>
        <w:t>A megajánlott monitor mindegyike rendelkezik-e DVI csatlakozóval? Ajánlattevő válasza: 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kérőnek az ajánlatok elbírálása során meg kell megvizsgálnia, hogy a beérkezett ajánlatok megfelelnek-e az ajánlati felhívásban, valamint a közbeszerzési dokumentumban meghatározott feltételeknek, s meg kell állapítania, hogy mely ajánlat érvénytelen, és hogy van-e olyan gazdasági szereplő, akit az eljárásból ki kell zárni. E körben köteles elvégezni a Kbt. 71-72. §-ban foglalt eljárási (bírálati) cselekményeke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nek nyomán mindegyik ajánlattevő tekintetében hiánypótlást kellett elrendel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t lezáró érdemi döntés meghozatala előtt ún. közbenső döntés meghozatalával az ajánlatkérő megállapítja, mely ajánlat érvénytelen, illetve van-e olyan gazdasági szereplő, akit az eljárásból ki kell zárni (Kbt. 69. § (2) bek.), továbbá az értékelési szempontokra figyelemmel legkedvezőbbnek tekinthető ajánlattevőt határidő tűzésével felhívja a kizáró okok, az alkalmassági követelmények tekintetében az eljárást megindító felhívásban előírt igazolások benyújtására (Kbt. 69. § (4) bek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vel a Bírálóbizottság ülése nem fejeződik be a postázási határidőig, ezért a közbeszerzési szakértő szakvéleménye, a Bírálóbizottság közbenső döntésekre vonatkozó javaslata, valamint a Bírálóbizottság üléséről készült jegyzőkönyv nem áll még rendelk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 közbenső döntésekre vonatkozó határozati javaslatokat módosító indítvánnyal nyújtjuk be a Tisztelt Bizottság f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nső döntések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a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V. részének 1.4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 xml:space="preserve">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 xml:space="preserve">ajánlatát </w:t>
      </w:r>
      <w:r>
        <w:rPr>
          <w:rFonts w:ascii="Times New Roman" w:hAnsi="Times New Roman"/>
          <w:b/>
          <w:sz w:val="24"/>
          <w:szCs w:val="24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 xml:space="preserve">I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 xml:space="preserve">ajánlatát </w:t>
      </w:r>
      <w:r>
        <w:rPr>
          <w:rFonts w:ascii="Times New Roman" w:hAnsi="Times New Roman"/>
          <w:b/>
          <w:sz w:val="24"/>
          <w:szCs w:val="24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 xml:space="preserve">II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 xml:space="preserve">ajánlatát </w:t>
      </w:r>
      <w:r>
        <w:rPr>
          <w:rFonts w:ascii="Times New Roman" w:hAnsi="Times New Roman"/>
          <w:b/>
          <w:sz w:val="24"/>
          <w:szCs w:val="24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bCs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közbeszerzési eljárás során az </w:t>
      </w:r>
      <w:r>
        <w:rPr>
          <w:rFonts w:ascii="Times New Roman" w:hAnsi="Times New Roman"/>
          <w:b/>
          <w:sz w:val="24"/>
          <w:szCs w:val="24"/>
        </w:rPr>
        <w:t xml:space="preserve">IV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… </w:t>
      </w:r>
      <w:r>
        <w:rPr>
          <w:rFonts w:ascii="Times New Roman" w:hAnsi="Times New Roman"/>
          <w:sz w:val="24"/>
          <w:szCs w:val="24"/>
        </w:rPr>
        <w:t xml:space="preserve">ajánlatát </w:t>
      </w:r>
      <w:r>
        <w:rPr>
          <w:rFonts w:ascii="Times New Roman" w:hAnsi="Times New Roman"/>
          <w:b/>
          <w:sz w:val="24"/>
          <w:szCs w:val="24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, valamint a </w:t>
      </w:r>
      <w:r>
        <w:rPr>
          <w:rFonts w:ascii="Times New Roman" w:hAnsi="Times New Roman"/>
          <w:b/>
          <w:bCs/>
          <w:sz w:val="24"/>
          <w:szCs w:val="24"/>
        </w:rPr>
        <w:t>…</w:t>
      </w:r>
      <w:r>
        <w:rPr>
          <w:rFonts w:ascii="Times New Roman" w:hAnsi="Times New Roman"/>
          <w:sz w:val="24"/>
          <w:szCs w:val="24"/>
        </w:rPr>
        <w:t xml:space="preserve"> ajánlatát </w:t>
      </w:r>
      <w:r>
        <w:rPr>
          <w:rFonts w:ascii="Times New Roman" w:hAnsi="Times New Roman"/>
          <w:b/>
          <w:sz w:val="24"/>
          <w:szCs w:val="24"/>
        </w:rPr>
        <w:t>érvényesnek</w:t>
      </w:r>
      <w:r>
        <w:rPr>
          <w:rFonts w:ascii="Times New Roman" w:hAnsi="Times New Roman"/>
          <w:sz w:val="24"/>
          <w:szCs w:val="24"/>
        </w:rPr>
        <w:t xml:space="preserve"> nyilvánítja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ban az </w:t>
      </w:r>
      <w:r>
        <w:rPr>
          <w:rFonts w:ascii="Times New Roman" w:hAnsi="Times New Roman"/>
          <w:b/>
          <w:sz w:val="24"/>
          <w:szCs w:val="24"/>
        </w:rPr>
        <w:t xml:space="preserve">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…. –t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ban az </w:t>
      </w:r>
      <w:r>
        <w:rPr>
          <w:rFonts w:ascii="Times New Roman" w:hAnsi="Times New Roman"/>
          <w:b/>
          <w:sz w:val="24"/>
          <w:szCs w:val="24"/>
        </w:rPr>
        <w:t xml:space="preserve">I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…. -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ban az </w:t>
      </w:r>
      <w:r>
        <w:rPr>
          <w:rFonts w:ascii="Times New Roman" w:hAnsi="Times New Roman"/>
          <w:b/>
          <w:sz w:val="24"/>
          <w:szCs w:val="24"/>
        </w:rPr>
        <w:t xml:space="preserve">III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…. –t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iCs/>
          <w:sz w:val="24"/>
          <w:szCs w:val="24"/>
        </w:rPr>
        <w:t>Informatikai eszközök, kellékanyagok és szoftverek száll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sz w:val="24"/>
          <w:szCs w:val="24"/>
        </w:rPr>
        <w:t xml:space="preserve">ban az </w:t>
      </w:r>
      <w:r>
        <w:rPr>
          <w:rFonts w:ascii="Times New Roman" w:hAnsi="Times New Roman"/>
          <w:b/>
          <w:sz w:val="24"/>
          <w:szCs w:val="24"/>
        </w:rPr>
        <w:t xml:space="preserve">IV. részajánlat tekinteté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 xml:space="preserve">…. –t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éri fel a Kbt. 69. § (4) bekezdés alapján az előírt kizáró okok igazolására szolgáló és alkalmassági feltételeket igazoló dokumentumok benyújtásár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8. február 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31" w:customStyle="1">
    <w:name w:val="Szövegtörzs 31"/>
    <w:basedOn w:val="Normal"/>
    <w:qFormat/>
    <w:rsid w:val="004203cd"/>
    <w:pPr>
      <w:overflowPunct w:val="true"/>
      <w:spacing w:lineRule="auto" w:line="240" w:before="0" w:after="0"/>
      <w:jc w:val="both"/>
      <w:textAlignment w:val="baseline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E06B4D-5A9D-412E-BA97-A80D7393BA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761</Words>
  <Characters>19051</Characters>
  <CharactersWithSpaces>21769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6:00Z</dcterms:created>
  <dc:creator>igor</dc:creator>
  <dc:description/>
  <dc:language>en-US</dc:language>
  <cp:lastModifiedBy>Dr. Eisenbeck Nóra</cp:lastModifiedBy>
  <cp:lastPrinted>2015-06-19T08:32:00Z</cp:lastPrinted>
  <dcterms:modified xsi:type="dcterms:W3CDTF">2018-02-09T1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