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Karpács Eszter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lauzál téri Vásárcsarnok közös területeinek haszn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Karpács Eszter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nzügyi és Kerületfejlesztési Bizottság 1253/2015. (11.20.) sz. PKB határozatával döntött arról, hogy a Klauzál téri Vásárcsarnok közös használatú területére vonatkozó használati keretmegállapodást köt az Antik Centrál Kft-vel. (székhely: 1137 Budapest, Pozsonyi út 30. V. em. 26., cg.: 01-09-917488, képviseli: Molnár Viktor ügyvezető). A társaság kérelemmel fordult a Vagyongazdálkodási Irodához, amelyben kérte, hogy a keretmegállapodás kerüljön ismételten megkötésre 2018. február 1 napjától 2019. január 31. napjáig. A társaság továbbra is a vasárnapi napokon, nyitvatartási időben kívánja a tevékenységet – AntikPlacc - végezni, azonban a korábbiaktól eltérően, kb. 70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területen, használati díj fizetése ellenében, a Képviselő-testület 485/2015.(XII.15.) számú határozatában foglaltak szeri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rsaság által felvetett árusítás használati keretszerződés alapján valósulna meg, az alábbi lényeges feltételek mellett: 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sználó: Antik Centrál Kft. (székhely: 1137 Budapest, Pozsonyi út 30. V. em. 26., cg.: 01-09-917488, képviseli: Molnár Viktor ügyvezető)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eretszerződés időtartama: határozott idejű, 2019. január 31. napjáig, azzal, hogy az árusításra kizárólag csak vasárnapi napokon a Klauzál téri Vásárcsarnok mindenkori nyitvatartási idejében jogosult a használó; 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sználattal érintett terület (használat tárgya): a Klauzál téri Vásárcsarnok földszinti illetve galériaszintjén a közös használatú területen együttesen (azaz nem feltétlenül egybefüggően ) és legfeljebb 70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rész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sználati díj: 150.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/nap +ÁFA, amely előre, az árusítás napját megelőzően 2 nappal a használó által igényelt alapterület alapján számoltan legkésőbb az árusítás megkezdését megelőzően fizetendő.  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ntik Centrál Kft. (székhely: 1137 Budapest, Pozsonyi út 30. V. em. 26., cg.: 01-09-917488, képviseli: Molnár Viktor ügyvezető) használóval a Klauzál téri Vásárcsarnok közös használatú területére vonatkozó használati keretmegállapodást köt az alábbi lényeges feltételek mellett: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asználó: Antik Centrál Kft.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eretszerződés időtartama: határozott idejű, 2019. január 31. napjáig, azzal, hogy az árusításra kizárólag csak vasárnapi napokon a Klauzál téri Vásárcsarnok mindenkori nyitvatartási idejében jogosult a használó azzal, hogy köteles az árusítás napján a Vásárcsarnok zárását követő 2 órán belül az eredeti állapotot helyreállítva az árusítás területét kiüríteni.   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sználattal érintett terület (használat tárgya): a Klauzál téri Vásárcsarnok földszinti illetve galériaszintjén a közös használatú területen együttesen (azaz nem szükségszerűen egybefüggően ) és egyidejűleg legfeljebb 70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rész;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sználati díj: 150.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/nap +ÁFA, amely előre, az árusítás napját megelőzően 2 nappal a használó által igényelt alapterület alapján számoltan legkésőbb az árusítás megkezdését megelőzően fizetendő.  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 Önkormányzata Képviselő-testületének Pénzügyi és Kerületfejlesztési Bizottsága úgy dönt, hogy felhatalmazza az Erzsébetvárosi Piacüzemeltetési Kft-t, hogy a használóval a jelen határozatban foglalt lényeges elemeket tartalmazó használati keretmegállapodást megköss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bban az esetben, ha a használó a jelen határozat kézhezvételétől számított 8 napon belül a használati keretmegállapodást nem köti meg, jelen határozat hatályát veszti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használati keretmegállapodás megkötése: a határozat kézhezvételétől számított 8 nap 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 xml:space="preserve">használati keretmegállapodás: a határozott idő lejárata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Budapest, </w:t>
      </w:r>
      <w:bookmarkStart w:id="3" w:name="uvdatum2"/>
      <w:r>
        <w:rPr>
          <w:rFonts w:ascii="Times New Roman" w:hAnsi="Times New Roman"/>
          <w:b/>
          <w:bCs/>
          <w:sz w:val="24"/>
          <w:szCs w:val="24"/>
        </w:rPr>
        <w:t>201</w:t>
      </w:r>
      <w:bookmarkEnd w:id="3"/>
      <w:r>
        <w:rPr>
          <w:rFonts w:ascii="Times New Roman" w:hAnsi="Times New Roman"/>
          <w:b/>
          <w:bCs/>
          <w:sz w:val="24"/>
          <w:szCs w:val="24"/>
        </w:rPr>
        <w:t>8. február 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Karpács Esz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3851F2-FA2C-4D31-8949-57286755D7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63</Words>
  <Characters>3889</Characters>
  <CharactersWithSpaces>444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19:00Z</dcterms:created>
  <dc:creator>igor</dc:creator>
  <dc:description/>
  <dc:language>en-US</dc:language>
  <cp:lastModifiedBy>Bodzsár Tímea</cp:lastModifiedBy>
  <cp:lastPrinted>2015-06-19T08:32:00Z</cp:lastPrinted>
  <dcterms:modified xsi:type="dcterms:W3CDTF">2018-02-09T12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