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AKÁCFA UDVAR Kft.-vel kapcsolat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KÁCFA UDVAR Építőipari és Ingatlanforgalmazó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ft. (1094 Budapest, Tompa u 23. 5. em. 1.; Cg. 01-09-893870; a továbbiakban: „Társaság”) Budapest Főváros VII. kerület Erzsébetváros Önkormányzata (a továbbiakban: „Önkormányzat”) 100%-os tulajdonában álló gazdasági társasá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a 339/2017.(X.03.) sz. határozatával úgy döntött, hogy a Társaság felügyelőbizottsági tagnak kinevezze Nagypál Anikót (anyja neve. Tóth Julianna). Erre tekintettel az Önkormányzatnak a Társaság egyedüli tagjaként határozatot kell hoznia a háromtagú felügyelőbizottságát négytagúra történő változtatásáról, valamint a felügyelőbizottsági tag kinevezéséről, és az Alapító Okirat ennek megfelelő mód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en kívül a Képviselő-testület a 442/2017.(XII.12.) sz. határozatával úgy döntött, hogy a Társaság könyvvizsgálót nevezzen ki a Prime Consult Számviteli és Tanácsadó Korlátolt Felelősségű Társaság (székhely: 1238 Budapest, Sommás u. 2.; cégjegyzékszám: Cg.01-09-736517) könyvvizsgálói szervezet, és az annak képviseletében személyesen eljáró Batizi-Pócsi Orsolya könyvvizsgáló személyében 2018. június 30. napjáig. A könyvvizsgálat díja havi nettó 80.000 Ft. Erre tekintettel az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Önkormányzatnak a Társaság egyedüli tagjaként határozatot kell hoznia a könyvvizsgáló kinevezéséről, és az Alapító Okirat ennek megfelelő mód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 cégjogi változások cégjegyzékbe történő bejegyzéséhez a mellékelt Tagi Határozatok és módosításokkal egységes szerkezetbe foglalt Alapító Okirat aláírásának jóváhagyását kérem a tisztelt Bizottságtól, hivatkozással a 11/2012. (III.26.) önkormányzati rendelet 15. § (4) bekezdés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– a továbbiakban: Önkormányzat –, felhatalmazza a Polgármestert arra, hogy az Önkormányzat az AKÁCFA UDVAR Építőipari és Ingatlanforgalmazó Korlátolt Felelősségű Társaság /székhelye: 1094 Budapest, Tompa u. 23. V/1.; cégjegyzékszáma: Cg.01-09-893870; adószáma: 14211447-2-43; statisztikai számjele: 14211447-6810-113-01/ egyedüli tagjaként a határozati javaslat mellékletét képező tagi határozatokat írja alá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hozataltól számított 30 nap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– a továbbiakban: Önkormányzat –, felhatalmazza a Polgármestert arra, hogy az Önkormányzat az AKÁCFA UDVAR Építőipari és Ingatlanforgalmazó Korlátolt Felelősségű Társaság /székhelye: 1094 Budapest, Tompa u. 23. V/1.; cégjegyzékszáma: Cg.01-09-893870; adószáma: 14211447-2-43; statisztikai számjele: 14211447-6810-113-01; a továbbiakban: AKÁCFA UDVAR Kft./ egyedüli tagjaként az AKÁCFA UDVAR Kft. határozati javaslat mellékletét képező, módosításokkal egységes szerkezetbe foglalt Alapító Okiratát írja alá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hozataltól számított 30 nap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8. január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ügy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3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16227A-EBE1-4B9F-BA64-08E1B0BFAB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486</Words>
  <Characters>3357</Characters>
  <CharactersWithSpaces>383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04:00Z</dcterms:created>
  <dc:creator>igor</dc:creator>
  <dc:description/>
  <dc:language>en-US</dc:language>
  <cp:lastModifiedBy>Hodászi Áron</cp:lastModifiedBy>
  <cp:lastPrinted>2015-06-19T08:32:00Z</cp:lastPrinted>
  <dcterms:modified xsi:type="dcterms:W3CDTF">2018-02-09T11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