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Kultúra utcája projekt keretében kialakított Bp. VII. Dob  u. 29. sz. alatti ingatlannal kapcsolatos ügy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ász Eleonór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0. június 9. napján Bérleti szerződést, majd ugyanezen a napon Kulturális megállapodást kötött a KMOP-5.2.2/B-2f-2009-0007 jelű, </w:t>
      </w:r>
      <w:r>
        <w:rPr>
          <w:rFonts w:ascii="Times New Roman" w:hAnsi="Times New Roman"/>
          <w:iCs/>
          <w:sz w:val="24"/>
          <w:szCs w:val="24"/>
        </w:rPr>
        <w:t>„Kultúra utcája”</w:t>
      </w:r>
      <w:r>
        <w:rPr>
          <w:rFonts w:ascii="Times New Roman" w:hAnsi="Times New Roman"/>
          <w:sz w:val="24"/>
          <w:szCs w:val="24"/>
        </w:rPr>
        <w:t xml:space="preserve"> Budapest</w:t>
      </w:r>
      <w:r>
        <w:rPr>
          <w:rFonts w:ascii="Times New Roman" w:hAnsi="Times New Roman"/>
          <w:sz w:val="24"/>
          <w:szCs w:val="24"/>
          <w:lang w:eastAsia="x-none"/>
        </w:rPr>
        <w:t>,</w:t>
      </w:r>
      <w:r>
        <w:rPr>
          <w:rFonts w:ascii="Times New Roman" w:hAnsi="Times New Roman"/>
          <w:sz w:val="24"/>
          <w:szCs w:val="24"/>
        </w:rPr>
        <w:t xml:space="preserve"> Főváros VII. kerület Erzsébetváros funkcióbővítő rehabilitációja elnevezésű  projekt keretében kialakított Bp. VII. Dob  u. 29. sz. alatti műemlék ingatlanban kialakított környezettudatos magatartásra nevelő központot, valamint a kézműves és népi kismesterségek bemutatását szolgáló közösségi teret is magába foglaló szolgáltató egység üzemeltetésére a XXII. Század Klub Korlátolt Felelősségű Társasággal (a továbbiakban: Üzemeltető)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 szerződések több alkalommal módosításra kerültek, a legutóbbi módosítás alkalmával a jogviszony feltételeire egységes szerkezetű megállapodást (a továbbiakban: Megállapodás) kötött az Önkormányzat és az Üzemeltető 2016. október 14. napján, a tisztelt Bizottság 868/2016. (09. 26.) számú határozata alapján.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gállapodás II. 9. pontjában elírás folytán az került rögzítésre, hogy az éves bérleti díj mértéke 2016. évre 404,20-Ft/m2 + Áfa, azaz négyszáznégy forint húsz fillér/m2 + Áfa. A Megállapodás aláírását megelőzően hatályban volt bérleti szerződés 2. sz. módosítása szerint ugyanis az éves bérleti díj mértéke 2013. évre 4.769,- Ft/m2 + Áfa, azaz négyezerhétszázhatvankilenc forint /m2 + Áfa, mely díj minden évben a KSH által közzétett fogyasztói árindex mértékével emelkedik. 2013. évben a KSH által közzétett fogyasztói árindex 101,7 volt (azóta emelkedés nem volt), ennek megfelelően a bérleti díj mértéke 2014. évtől 4.850,-Ft/m2 + Áfa, azaz négyezernyolcszázötven forint /m2 + Áf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Üzemeltető részére a bérleti díjat az Önkormányzat a Megállapodás aláírását követően is ezen mérték szerint számlázta, az Üzemeltető a számlákat 2017. március hónapig megfizette, azonban a 2017. április havi számlát visszaküldte azzal, hogy az nincs összhangban a Megállapodással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gállapodás módosítása érdekében 2017. június hónapban tájékoztattuk az elírás tényéről az Üzemeltető  képviselőjét, aki azonban elzárkózott a Megállapodás módosításától. Emiatt az önkormányzat a bérleti szerződés érvénytelenségének megállapítása iránt pert indított az Üzemeltető ellen. A per első tárgyalásának időpontja 2018. február 12. napján 10:00 ó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dőközben az Üzemeltető a bérleti díjra vonatkozó elírás ellenére a mostani javítással egyezően számított összegre kiállított számlákat kiegyenlítette, illetve jelezte 2018. február 5. napján, hogy az elírás tényét nem vitatja, a megállapodás bérleti díj tekintetében történő módosítását elfogadja, ennek alátámasztására a Megállapodás módosításának tervezetét aláírta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ve, hogy a Megállapodás szövegét a tisztelt Bizottság hagyta jóvá, annak módosítása tárgyában is a Tisztelt Bizottság jogosult dönten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Tisztelt Bizottság is jóváhagyja a megállapodás módosítását, úgy a  bírósági eljárás folytatása sem indokolt. Tekintve, hogy a per tárgyalásának időpontja a Tisztelt Bizottság ülése előtti időpontra esik, célszerű volt a bírósági eljárás alperessel közös kérelmben történő szünetelését kérni a bíróságtól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t megillető tulajdonosi jogok gyakorlása és a tulajdonában álló vagyonnal való gazdálkodás szabályairól szóló 11/2012. (III.26.) önkormányzati rendelet 22. § (1) b) pontja alapján az Önkormányzat bíróság előtt folyó jogvitáiban az Önkormányzat tulajdonosi nyilatkozatainak tartalmáról a Pénzügyi és Kerületfejlesztési Bizottság dönt, amennyiben a pertárgy értéke a nettó százezer forintot meghaladja és nem haladja meg a nettó ötvenmillió forintot, azonban a rendelet 22§(2) bekezdése értelmében indokolt esetben a Polgármester a szükséges nyilatkozatot megteheti, a PKB utólagos tájékoztatása mellet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re tekintettel Polgármester úr megtette a per szünetelése érdekében a szükséges nyilatkozatot, melyről ezúton tájékoztatjuk a Tisztelt Bizottságo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ot elfogadni szíveskedjenek.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jóváhagyja a jelen határozat mellékletét képező, Budapest Főváros VII. kerület Erzsébetváros Önkormányzata  és a  XXII. Század Klub Korlátolt Felelősségű Társaság között 2016. október 14. napján létrejött „Módosításokkal egységes szerkezetbe foglalt kulturális megállapodás és bérleti szerződés” </w:t>
      </w:r>
      <w:r>
        <w:rPr>
          <w:rFonts w:ascii="Times New Roman" w:hAnsi="Times New Roman"/>
          <w:sz w:val="24"/>
          <w:szCs w:val="24"/>
          <w:lang w:eastAsia="zh-CN"/>
        </w:rPr>
        <w:t>1. számú módosítását és felkéri a Polgármestert annak aláírására.</w:t>
      </w:r>
    </w:p>
    <w:p>
      <w:pPr>
        <w:pStyle w:val="ListParagraph"/>
        <w:spacing w:lineRule="auto" w:line="24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ListParagraph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>           Vattamány Zsolt polgármester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       azonnal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8. február 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</w:r>
      <w:bookmarkStart w:id="2" w:name="_GoBack"/>
      <w:bookmarkEnd w:id="2"/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7f7cd0"/>
    <w:pPr>
      <w:spacing w:lineRule="auto" w:line="240" w:before="0" w:after="0"/>
    </w:pPr>
    <w:rPr>
      <w:rFonts w:ascii="Times New Roman" w:hAnsi="Times New Roman" w:eastAsia="Calibri" w:eastAsiaTheme="minorHAnsi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815A53-D0B1-445E-B852-651A05F1D4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701</Words>
  <Characters>4843</Characters>
  <CharactersWithSpaces>553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2:00Z</dcterms:created>
  <dc:creator>igor</dc:creator>
  <dc:description/>
  <dc:language>en-US</dc:language>
  <cp:lastModifiedBy>Aref Fatime</cp:lastModifiedBy>
  <cp:lastPrinted>2015-06-19T08:32:00Z</cp:lastPrinted>
  <dcterms:modified xsi:type="dcterms:W3CDTF">2018-02-08T1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