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 Fax: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rzsébetváros Rendészeti Igazgatóság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7. évi beszámolója a vég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vékenység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rzsébetváros Rendészeti Igazgatósága </w:t>
      </w:r>
      <w:r>
        <w:rPr>
          <w:i/>
        </w:rPr>
        <w:t xml:space="preserve">(továbbiakban: Igazgatóság) </w:t>
      </w:r>
      <w:r>
        <w:rPr/>
        <w:t>2016. év végén az alábbi főbb célokat tűzte ki maga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működ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chnikai színvonal emelése céljából a gépjárműpark cseréjének befejezése, rádió alapú kommunikációs rendszer kiép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volt a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A jogszabályi változások figyelemmel kísérésével, valamint a szakmai munka színvonalának emelése érdekében a 2017. év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i/>
        </w:rPr>
        <w:t>(Hatósági és Ügyfélszolgálati Iroda, Kormányhivatal, stb.)</w:t>
      </w:r>
      <w:r>
        <w:rPr/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látámasztja az a tény is, hogy az Igazgatóság 2017. évben folytatott tevékenységével kapcsolatban az Ügyészség részéről törvényességi kifog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céljaink elérése érdekében minden munkavállalónk számára igyekeztünk világossá tenni a változás szükségességét, a minőségi tevékenység, az intézkedési kultúra fejlesztésének fontosságát, amelyek összességében a pozitív fejlődést eredményezhetik megítélésünkben. Bevezettük a statisztikai alapú munkatevékenység mérését, amely egészséges „verseny” kialakulásához vezetett. A súlyozott statisztikai mutatók mellett rendszeres írásbeli felmérésekkel mértük munkavállalóink felkészül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 munkavállalóink, akik nem voltak képesek tartósan megfelelni a támasztott követelményeknek, távoztak Igazgatóságunktól, mely egy egységes szakmai, és gyakorlati felkészültséget eredményezett. </w:t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>19 jogviszony szűnt meg</w:t>
      </w:r>
      <w:r>
        <w:rPr/>
        <w:t xml:space="preserve"> és </w:t>
      </w:r>
      <w:r>
        <w:rPr>
          <w:b/>
        </w:rPr>
        <w:t>18 jogviszonyt létesítettünk</w:t>
      </w:r>
      <w:r>
        <w:rPr/>
        <w:t xml:space="preserve"> </w:t>
      </w:r>
      <w:r>
        <w:rPr>
          <w:i/>
        </w:rPr>
        <w:t>(2015. éves adat 47 megszűnt és 33 új, 2016; 27/27)</w:t>
      </w:r>
      <w:r>
        <w:rPr/>
        <w:t>, ami a fluktuáció csökkenését jelentette, valamint azt, hogy a jól teljesítő kollégákat sikerül megtartani. Sajnos 2017. évben is magas létszámhiányunk volt, ami átlagosan 22 főt jelentett, amely jelenleg 28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rtós létszámhiány megnehezítette az Igazgatóság munkáját, de ettől függetlenül továbbra is naprakészen láttuk el feladatainkat, amit a lakosság kifejezett igényei, bejelentései alapján tett intézkedések száma és gyorsasága is alátámaszt. A közterületen végzett egyéb tevékenységünk növekedése – iskola program, rendezvény, helyszín biztosítás – is növelte elismer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7. évben </w:t>
      </w:r>
      <w:r>
        <w:rPr>
          <w:b/>
        </w:rPr>
        <w:t xml:space="preserve">368 </w:t>
      </w:r>
      <w:r>
        <w:rPr/>
        <w:t xml:space="preserve">esetben érkezett lakossági bejelentés </w:t>
      </w:r>
      <w:r>
        <w:rPr>
          <w:i/>
        </w:rPr>
        <w:t>(2015. évben 314, 2016; 415)</w:t>
      </w:r>
      <w:r>
        <w:rPr/>
        <w:t xml:space="preserve"> az Igazgatósághoz, mely bejelentéseket haladéktalanul kivizsgáltuk, </w:t>
      </w:r>
      <w:r>
        <w:rPr>
          <w:i/>
        </w:rPr>
        <w:t>(személyes</w:t>
      </w:r>
      <w:r>
        <w:rPr>
          <w:i/>
          <w:color w:val="FF0000"/>
        </w:rPr>
        <w:t xml:space="preserve"> </w:t>
      </w:r>
      <w:r>
        <w:rPr>
          <w:i/>
        </w:rPr>
        <w:t>kapcsolatfelvétel, helyszínbejárás, intézkedés)</w:t>
      </w:r>
      <w:r>
        <w:rPr/>
        <w:t xml:space="preserve"> és lehetőség szerint a bejelentőt is tájékoztattuk. Indokolt esetben, akár heteken keresztül tartó visszatérő ellenőrzéseket is végrehajtottunk, akár 20-40 alkalommal is a kíván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Visszatérő ellenőrzéseinknek köszönhetően a kontrollált közterületen, valamint kereskedelmi egységek tekintetében a jogsértő cselekmények száma </w:t>
      </w:r>
      <w:r>
        <w:rPr>
          <w:i/>
        </w:rPr>
        <w:t>(kereskedelmi üzletek előtti alkoholfogyasztás, hajléktalan személyek általi területfoglalás)</w:t>
      </w:r>
      <w:r>
        <w:rPr/>
        <w:t xml:space="preserve"> csökkenő tendenciát mu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kiemelt feladatként kezeltük a közrend, a közbiztonság betartásával kapcsolatos szabálysértések </w:t>
      </w:r>
      <w:r>
        <w:rPr>
          <w:i/>
        </w:rPr>
        <w:t>(így különösen a közterületen történő szeszesital fogyasztás, csendháborítás, a dohányzás szabályozásának betartása, a köztisztasági szabálysértés)</w:t>
      </w:r>
      <w:r>
        <w:rPr/>
        <w:t xml:space="preserve"> elkövetőivel szemben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/>
        <w:t xml:space="preserve">A közterületen életvitelszerűen tartózkodó személyek cselekményeit a lehető legnagyobb mértékben, a kerület Rendőrkapitányságával együttműködve, fokozott ellenőrzések végrehajtásával, ún. </w:t>
      </w:r>
      <w:r>
        <w:rPr>
          <w:i/>
        </w:rPr>
        <w:t xml:space="preserve">„posztos szolgálatok” </w:t>
      </w:r>
      <w:r>
        <w:rPr/>
        <w:t>szervezésével és visszatérő terület ellenőrzéssel igyekeztünk visszaszor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Tárgyi évben Igazgatóságunk tevékenységét összehangoltan látta el az Erzsébetvárosi Polgármesteri Hivatal Hatósági és Ügyfélszolgálati Irodájával, a Városgazdálkodási Irodával, a VII. Kerületi Rendőrkapitánysággal, valamint a Budapest Főváros Kormányhivatala VII. Kerületi Hivatalával, FÖRI-vel és kisebb esetszámban egyéb társszervekkel.</w:t>
      </w:r>
    </w:p>
    <w:p>
      <w:pPr>
        <w:pStyle w:val="Normal"/>
        <w:jc w:val="both"/>
        <w:rPr/>
      </w:pPr>
      <w:r>
        <w:rPr/>
        <w:t xml:space="preserve">A Polgármesteri Hivatal szakmai társszerveivel napi szintű vezetői és ügyintézői kapcsolatot alakítottunk ki, amely kifejezetten jól működ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 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 tevékenység fontos részét képező, a közlekedési szabálysértések minősítésének alapját adó kerületi forgalomtechnika feladatok ellátása során, a Városgazdálkodási Irodával is szorosabbá tett együttműködés, valamint a Budapest Közút Zrt.-vel és az ER-PARK Kft-vel kialakított kapcsolat eredményeképpen intézkedéseink jogalapjaival kapcsolatban érkezett panaszok száma is jelentősen csökkent. A forgalomtechnikai változásokat folyamatosan nyomon követjük, anomáliákat – táblahiány – lehető leggyorsabban jelezzük. Elkopott vagy nem egyértelmű közúti jelzések okán felmerülő problémákat hatékonyan szüntet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RFK. VII. Kerületi Rendőrkapitánysággal kialakított több szintű vezetői kapcsolattartás eredményeképpen, olyan együttműködés jött létre, amely biztosítja egymás munkájának kölcsönös segítését és a napi feladatok együttes végrehajtását. A rendőrség mellett részt vettünk közbiztonsági ellenőrzésekben, továbbá megszerveztük és végrehajtottuk a közös járőrszolgálatot. Az iskolaprogramban a rendőrség munkáját segítve vettünk részt. Erzsébetvárosi Közbiztonsági Polgárőr Egyesület munkatársaival közös gépkocsizó járőrszolgálatot szerveztünk, amelyet a jövőben is folytatni kíván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genforgalmi szezonban, 2017. május 11. napjától 2017. október 15. napjáig kiemelt ellenőrzés sorozatot hajtottunk végre belső Erzsébetvárosban, melynek célja a helyi lakosok nyugalmának biztosítása volt. </w:t>
      </w:r>
    </w:p>
    <w:p>
      <w:pPr>
        <w:pStyle w:val="Normal"/>
        <w:jc w:val="both"/>
        <w:rPr/>
      </w:pPr>
      <w:r>
        <w:rPr/>
        <w:t xml:space="preserve">Az ERI számára telephelyként átadott Belső Erzsébetvárosi Iroda a fenti időszakban </w:t>
      </w:r>
      <w:r>
        <w:rPr>
          <w:i/>
        </w:rPr>
        <w:t>(Bp. VII. Király u. 21. fsz. 3.)</w:t>
      </w:r>
      <w:r>
        <w:rPr/>
        <w:t xml:space="preserve"> segítette a tevékenység hatékonyabb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dokolatlan zajkeltés, vagy az engedélyezett zajterhelést meghaladó zajkeltés elleni fellépésünket zajszakértő segítette, aki a zajterhelés mérési eredményeiről jegyzőkönyvet, és szakvéleményt készített. Jogsértés esetén eljárás kezdeményezésére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A 2014. -2016. években végrehajtott, a kerület közterületein található üzemképtelen, érvényes műszaki vizsgával nem rendelkező gépjárművek elszállításával kapcsolatos intézkedés- sorozat eredményeképpen a tárgyi évben a jogsértő cselekmények száma minimálisra csökkent, így elértük, hogy az állampolgárok jogkövető magatartása a kívánt szintre emelk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Budapest Főváros Kormányhivatala VII. Kerületi Hivatalával - az illetékes vezetőivel történt egyeztetést követően - megállapodást kötöttünk, így 2017. évben folytattuk a közterületen szeszesitalt fogyasztó személyekkel szembeni speciális intézkedés-sorozatunkat, amelynek célja a jogellenes magatartások visszaszorítása. 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  <w:t>A Megállapodást az illetékességük alá tartozó esetek nagy száma indokolta, mellyel az eljárási folyamatok felgyorsítása, és a hatékonyság növelése volt a cél.</w:t>
      </w:r>
    </w:p>
    <w:p>
      <w:pPr>
        <w:pStyle w:val="Normal"/>
        <w:jc w:val="both"/>
        <w:rPr/>
      </w:pPr>
      <w:r>
        <w:rPr/>
        <w:t>Az így bevezetett intézkedési sorozat láthatóan elérte célját, kevesebb a hajléktalanok általi közterületen történő szeszes ital fogy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sértési törvény biztosította lehetőség kihasználásával, a dolog ideiglenes elvétele alkalmazásával, az elkövetés eszközét </w:t>
      </w:r>
      <w:r>
        <w:rPr>
          <w:i/>
        </w:rPr>
        <w:t>(a szeszesitalt)</w:t>
      </w:r>
      <w:r>
        <w:rPr/>
        <w:t xml:space="preserve"> a helyszínen elvettük. A tapasztalatok alapján ezen intézkedési formát továbbra is szükséges kiemelten alkalmazn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/>
      </w:pPr>
      <w:r>
        <w:rPr/>
        <w:t>Felvettük továbbá a kapcsolatot a kerületben lévő hajléktalan- szállók, valamint a Menhely Alapítvány Krízis Szolgálat vezetőivel, illetve az önkormányzatunk Humánszolgáltató Irodájával az ideiglenes krízis központok nyitva tartásával kapcsolatosan.</w:t>
      </w:r>
    </w:p>
    <w:p>
      <w:pPr>
        <w:pStyle w:val="Normal"/>
        <w:jc w:val="both"/>
        <w:rPr/>
      </w:pPr>
      <w:r>
        <w:rPr/>
        <w:t xml:space="preserve">Rendszeresen segítettük a Kürt utcai nappali melegedő előtti rend fenntartását az ott várakozó hajléktalan személy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, illetve a hajléktalan személyek életének és testi épségének megóvására. </w:t>
      </w:r>
    </w:p>
    <w:p>
      <w:pPr>
        <w:pStyle w:val="Normal"/>
        <w:jc w:val="both"/>
        <w:rPr/>
      </w:pPr>
      <w:r>
        <w:rPr/>
      </w:r>
    </w:p>
    <w:p>
      <w:pPr>
        <w:pStyle w:val="Cf0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Intézkedési összesítő 2017. év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102"/>
      </w:tblGrid>
      <w:tr>
        <w:trPr>
          <w:trHeight w:val="246" w:hRule="atLeast"/>
        </w:trPr>
        <w:tc>
          <w:tcPr>
            <w:tcW w:w="93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sértési törvény alapján kiszabott bírságok 2017. évben</w:t>
            </w:r>
          </w:p>
        </w:tc>
      </w:tr>
      <w:tr>
        <w:trPr>
          <w:trHeight w:val="260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5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**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0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80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785.000 Ft.</w:t>
            </w:r>
          </w:p>
        </w:tc>
      </w:tr>
      <w:tr>
        <w:trPr>
          <w:trHeight w:val="246" w:hRule="atLeast"/>
        </w:trPr>
        <w:tc>
          <w:tcPr>
            <w:tcW w:w="93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sértési törvény alapján kiszabott bírságok beérkezett befizetése 2017. évben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</w:tr>
      <w:tr>
        <w:trPr>
          <w:trHeight w:val="260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5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**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2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25.000 Ft.</w:t>
            </w:r>
          </w:p>
        </w:tc>
      </w:tr>
      <w:tr>
        <w:trPr>
          <w:trHeight w:val="260" w:hRule="atLeast"/>
        </w:trPr>
        <w:tc>
          <w:tcPr>
            <w:tcW w:w="30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676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855.000 Ft.</w:t>
            </w:r>
          </w:p>
        </w:tc>
      </w:tr>
      <w:tr>
        <w:trPr>
          <w:trHeight w:val="506" w:hRule="atLeast"/>
        </w:trPr>
        <w:tc>
          <w:tcPr>
            <w:tcW w:w="93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össégi együttélés alapvető szabályait sértő magatartás miatti intézkedések 2017. évben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rték 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járás kezdeményezé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93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jelentések és végrehajtásra átadott ügyek 2017. évben *</w:t>
            </w:r>
          </w:p>
        </w:tc>
      </w:tr>
      <w:tr>
        <w:trPr>
          <w:trHeight w:val="260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jelentve (THB)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0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rehajtásra átadva (HB)**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ese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.000 Ft.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rehajtásra átadva (HB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94 ese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840.000 Ft.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etlen feljelenté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ese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34 ese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3.535.000 </w:t>
            </w:r>
            <w:r>
              <w:rPr>
                <w:sz w:val="22"/>
                <w:szCs w:val="22"/>
              </w:rPr>
              <w:t>Ft.</w:t>
            </w:r>
          </w:p>
        </w:tc>
      </w:tr>
      <w:tr>
        <w:trPr>
          <w:trHeight w:val="260" w:hRule="atLeast"/>
        </w:trPr>
        <w:tc>
          <w:tcPr>
            <w:tcW w:w="93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galom ellenőrző rendszer alapján kiszabott közig. bírságok 2017. évben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sá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4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.250.000 Ft.</w:t>
            </w:r>
          </w:p>
        </w:tc>
      </w:tr>
      <w:tr>
        <w:trPr>
          <w:trHeight w:val="506" w:hRule="atLeast"/>
        </w:trPr>
        <w:tc>
          <w:tcPr>
            <w:tcW w:w="93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galom ellenőrző rendszer alapján kiszabott közig. bírságok beérkezett befizetése 2017. évben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3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írsá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66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050.000 Ft.</w:t>
            </w:r>
          </w:p>
        </w:tc>
      </w:tr>
      <w:tr>
        <w:trPr>
          <w:trHeight w:val="260" w:hRule="atLeast"/>
        </w:trPr>
        <w:tc>
          <w:tcPr>
            <w:tcW w:w="93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galom ellenőrző rendszer alapján indított eljárás kezdeményezés az illetékes BRFK VII. kerületi Rendőrkapitányságnál 2017. évben</w:t>
            </w:r>
          </w:p>
        </w:tc>
      </w:tr>
      <w:tr>
        <w:trPr>
          <w:trHeight w:val="287" w:hRule="atLeast"/>
        </w:trPr>
        <w:tc>
          <w:tcPr>
            <w:tcW w:w="9301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853 eset</w:t>
            </w:r>
          </w:p>
        </w:tc>
      </w:tr>
      <w:tr>
        <w:trPr>
          <w:trHeight w:val="506" w:hRule="atLeast"/>
        </w:trPr>
        <w:tc>
          <w:tcPr>
            <w:tcW w:w="93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nemdohányzók védelméről szóló törvény, valamint helyi rendelet (Ör.) alapján kiszabott bírságok 2017. évben </w:t>
            </w:r>
          </w:p>
        </w:tc>
      </w:tr>
      <w:tr>
        <w:trPr>
          <w:trHeight w:val="260" w:hRule="atLeast"/>
        </w:trPr>
        <w:tc>
          <w:tcPr>
            <w:tcW w:w="30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 módja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Érték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 Ft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izetv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.000 Ft</w:t>
            </w:r>
          </w:p>
        </w:tc>
      </w:tr>
      <w:tr>
        <w:trPr>
          <w:trHeight w:val="28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.000 Ft</w:t>
            </w:r>
          </w:p>
        </w:tc>
      </w:tr>
      <w:tr>
        <w:trPr>
          <w:trHeight w:val="246" w:hRule="atLeast"/>
        </w:trPr>
        <w:tc>
          <w:tcPr>
            <w:tcW w:w="93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szerelt kerékbilincs 2017. évben</w:t>
            </w:r>
          </w:p>
        </w:tc>
      </w:tr>
      <w:tr>
        <w:trPr>
          <w:trHeight w:val="301" w:hRule="atLeast"/>
        </w:trPr>
        <w:tc>
          <w:tcPr>
            <w:tcW w:w="3099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688 eset</w:t>
            </w:r>
          </w:p>
        </w:tc>
        <w:tc>
          <w:tcPr>
            <w:tcW w:w="62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689.325 Ft értékben</w:t>
            </w:r>
          </w:p>
        </w:tc>
      </w:tr>
    </w:tbl>
    <w:p>
      <w:pPr>
        <w:pStyle w:val="Normal"/>
        <w:ind w:left="720" w:hanging="0"/>
        <w:rPr/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A 30 napos befizetési határidő figyelembevételével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KRESZ szabálysértések alapján kiszabott helyszíni bírság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B = KRESZ szabálysértések alapján az elkövető távollétében kiszabott helyszíni bírság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B = az elkövető jelenlétében kiszabott helyszíni bírság</w:t>
      </w:r>
    </w:p>
    <w:p>
      <w:pPr>
        <w:pStyle w:val="Normal"/>
        <w:ind w:left="720" w:hanging="0"/>
        <w:rPr>
          <w:b/>
          <w:b/>
          <w:color w:val="222222"/>
          <w:sz w:val="18"/>
          <w:szCs w:val="18"/>
        </w:rPr>
      </w:pPr>
      <w:r>
        <w:rPr>
          <w:b/>
          <w:color w:val="222222"/>
          <w:sz w:val="18"/>
          <w:szCs w:val="18"/>
        </w:rPr>
        <w:t xml:space="preserve">Közterületen történő szeszesital fogyasztásával kapcsolatos intézkedések 2017. évben: </w:t>
      </w:r>
    </w:p>
    <w:p>
      <w:pPr>
        <w:pStyle w:val="Normal"/>
        <w:ind w:left="720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- HB </w:t>
        <w:tab/>
        <w:tab/>
        <w:tab/>
      </w:r>
      <w:r>
        <w:rPr>
          <w:b/>
          <w:i/>
          <w:sz w:val="18"/>
          <w:szCs w:val="18"/>
        </w:rPr>
        <w:t>2.694</w:t>
      </w:r>
      <w:r>
        <w:rPr>
          <w:i/>
          <w:sz w:val="18"/>
          <w:szCs w:val="18"/>
        </w:rPr>
        <w:t xml:space="preserve"> eset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dolog ideiglenes elvétele:        </w:t>
      </w:r>
      <w:r>
        <w:rPr>
          <w:b/>
          <w:i/>
          <w:sz w:val="18"/>
          <w:szCs w:val="18"/>
        </w:rPr>
        <w:t>21 eset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közvetlen feljelentés:</w:t>
        <w:tab/>
        <w:t xml:space="preserve">    </w:t>
      </w:r>
      <w:r>
        <w:rPr>
          <w:b/>
          <w:i/>
          <w:sz w:val="18"/>
          <w:szCs w:val="18"/>
        </w:rPr>
        <w:t>32 eset</w:t>
      </w:r>
    </w:p>
    <w:p>
      <w:pPr>
        <w:pStyle w:val="Normal"/>
        <w:ind w:left="720" w:hanging="0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szóbeli fegyelmeztetés:       </w:t>
      </w:r>
      <w:r>
        <w:rPr>
          <w:b/>
          <w:i/>
          <w:sz w:val="18"/>
          <w:szCs w:val="18"/>
        </w:rPr>
        <w:t>2.068 eset</w:t>
      </w:r>
      <w:r>
        <w:rPr/>
        <w:tab/>
      </w:r>
    </w:p>
    <w:p>
      <w:pPr>
        <w:pStyle w:val="Cf0"/>
        <w:tabs>
          <w:tab w:val="clear" w:pos="708"/>
          <w:tab w:val="left" w:pos="3870" w:leader="none"/>
        </w:tabs>
        <w:spacing w:before="0" w:after="0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f0"/>
        <w:spacing w:before="0" w:after="0"/>
        <w:jc w:val="both"/>
        <w:rPr/>
      </w:pPr>
      <w:r>
        <w:rPr/>
        <w:t xml:space="preserve">Az Igazgatóság 2017. évben összesen </w:t>
      </w:r>
      <w:r>
        <w:rPr>
          <w:b/>
        </w:rPr>
        <w:t>42.676</w:t>
      </w:r>
      <w:r>
        <w:rPr/>
        <w:t xml:space="preserve"> esetben folytatott ellenőrzést, </w:t>
      </w:r>
      <w:r>
        <w:rPr>
          <w:b/>
        </w:rPr>
        <w:t>203</w:t>
      </w:r>
      <w:r>
        <w:rPr/>
        <w:t xml:space="preserve"> esetben élt közvetlen feljelentéssel,</w:t>
      </w:r>
      <w:r>
        <w:rPr>
          <w:b/>
        </w:rPr>
        <w:t xml:space="preserve"> 4.106</w:t>
      </w:r>
      <w:r>
        <w:rPr/>
        <w:t xml:space="preserve"> esetben kezdeményezett helyszíni bírság kiszabását, amelyből </w:t>
      </w:r>
      <w:r>
        <w:rPr>
          <w:b/>
        </w:rPr>
        <w:t>2.694</w:t>
      </w:r>
      <w:r>
        <w:rPr/>
        <w:t xml:space="preserve"> esetben a közterületen történő szeszes ital fogyasztása szabályainak megszegőit szankcionáltuk. </w:t>
      </w:r>
      <w:r>
        <w:rPr>
          <w:b/>
        </w:rPr>
        <w:t>8.756</w:t>
      </w:r>
      <w:r>
        <w:rPr/>
        <w:t xml:space="preserve"> esetben alkalmaztunk szóbeli figyelmeztetést, valamint </w:t>
      </w:r>
      <w:r>
        <w:rPr>
          <w:b/>
        </w:rPr>
        <w:t xml:space="preserve">14 </w:t>
      </w:r>
      <w:r>
        <w:rPr/>
        <w:t xml:space="preserve">esetben </w:t>
      </w:r>
      <w:r>
        <w:rPr>
          <w:b/>
        </w:rPr>
        <w:t xml:space="preserve">21 </w:t>
      </w:r>
      <w:r>
        <w:rPr/>
        <w:t xml:space="preserve">főt értünk tetten bűncselekmény elkövetésén, melyek között a közterületen történő kábítószer fogyasztása és grafiti is megtalálható. </w:t>
      </w:r>
    </w:p>
    <w:p>
      <w:pPr>
        <w:pStyle w:val="Cf0"/>
        <w:spacing w:before="0" w:after="0"/>
        <w:jc w:val="both"/>
        <w:rPr/>
      </w:pPr>
      <w:r>
        <w:rPr/>
      </w:r>
    </w:p>
    <w:p>
      <w:pPr>
        <w:pStyle w:val="Cf0"/>
        <w:spacing w:before="0" w:after="0"/>
        <w:jc w:val="both"/>
        <w:rPr/>
      </w:pPr>
      <w:r>
        <w:rPr/>
        <w:t xml:space="preserve">Továbbá </w:t>
      </w:r>
      <w:r>
        <w:rPr>
          <w:b/>
        </w:rPr>
        <w:t xml:space="preserve">6.688 </w:t>
      </w:r>
      <w:r>
        <w:rPr/>
        <w:t xml:space="preserve">esetben került kerékbilinccsel rögzítésre közlekedési szabályok megsértése miatt gépjármű </w:t>
      </w:r>
      <w:r>
        <w:rPr>
          <w:i/>
        </w:rPr>
        <w:t xml:space="preserve">(2016-ban 7.013 esetben). </w:t>
      </w:r>
    </w:p>
    <w:p>
      <w:pPr>
        <w:pStyle w:val="Normal"/>
        <w:jc w:val="both"/>
        <w:rPr/>
      </w:pPr>
      <w:r>
        <w:rPr/>
        <w:t xml:space="preserve">Nagy hangsúlyt fektetettünk a kerékbilincselés jogszerű végrehajtására, amit alátámaszt az a tény is, hogy a </w:t>
      </w:r>
      <w:r>
        <w:rPr>
          <w:b/>
        </w:rPr>
        <w:t>6.688</w:t>
      </w:r>
      <w:r>
        <w:rPr/>
        <w:t xml:space="preserve"> számú intézkedésünk mellett, mindösszesen </w:t>
      </w:r>
      <w:r>
        <w:rPr>
          <w:b/>
        </w:rPr>
        <w:t>89</w:t>
      </w:r>
      <w:r>
        <w:rPr>
          <w:b/>
          <w:color w:val="FF0000"/>
        </w:rPr>
        <w:t xml:space="preserve"> </w:t>
      </w:r>
      <w:r>
        <w:rPr/>
        <w:t xml:space="preserve">panasz érkezett, melyből </w:t>
      </w:r>
      <w:r>
        <w:rPr>
          <w:b/>
        </w:rPr>
        <w:t xml:space="preserve">8 </w:t>
      </w:r>
      <w:r>
        <w:rPr/>
        <w:t xml:space="preserve">esetben részben, </w:t>
      </w:r>
      <w:r>
        <w:rPr>
          <w:b/>
        </w:rPr>
        <w:t xml:space="preserve">10 </w:t>
      </w:r>
      <w:r>
        <w:rPr/>
        <w:t xml:space="preserve">esetben egészében </w:t>
      </w:r>
      <w:r>
        <w:rPr>
          <w:i/>
        </w:rPr>
        <w:t>(nem egyértelmű közlekedési helyzet)</w:t>
      </w:r>
      <w:r>
        <w:rPr/>
        <w:t xml:space="preserve"> adott helyt a hatáskörrel rendelkező rendőrhatóság. A panasznak egészében helyt adó határozatok esetében a kerékbilincs leszerelésének költségét vissza kell téríten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munkatársai első félévben</w:t>
      </w:r>
      <w:r>
        <w:rPr>
          <w:b/>
        </w:rPr>
        <w:t xml:space="preserve"> 2</w:t>
      </w:r>
      <w:r>
        <w:rPr/>
        <w:t>,</w:t>
      </w:r>
      <w:r>
        <w:rPr>
          <w:b/>
        </w:rPr>
        <w:t xml:space="preserve"> </w:t>
      </w:r>
      <w:r>
        <w:rPr/>
        <w:t xml:space="preserve">második félévben </w:t>
      </w:r>
      <w:r>
        <w:rPr>
          <w:b/>
        </w:rPr>
        <w:t>3</w:t>
      </w:r>
      <w:r>
        <w:rPr/>
        <w:t xml:space="preserve"> általános iskolánál láttak el közlekedésbiztonsági feladatokat a reggeli és a délutáni időszakban a rendőrség munkáját segítve, továbbá folyamatosan biztosítják a kerület </w:t>
      </w:r>
      <w:r>
        <w:rPr>
          <w:b/>
        </w:rPr>
        <w:t>9</w:t>
      </w:r>
      <w:r>
        <w:rPr/>
        <w:t xml:space="preserve"> terének zárását és nyitását. Az egységesített kulcsrendszer megkönnyíti a terek zárását, illetve a terekre felszerelt kamerák a terek rendjének megtartását.</w:t>
      </w:r>
    </w:p>
    <w:p>
      <w:pPr>
        <w:pStyle w:val="Normal"/>
        <w:jc w:val="both"/>
        <w:rPr/>
      </w:pPr>
      <w:r>
        <w:rPr/>
      </w:r>
    </w:p>
    <w:p>
      <w:pPr>
        <w:pStyle w:val="Cf0"/>
        <w:numPr>
          <w:ilvl w:val="0"/>
          <w:numId w:val="3"/>
        </w:numPr>
        <w:spacing w:before="0" w:after="0"/>
        <w:ind w:left="0" w:hanging="0"/>
        <w:rPr/>
      </w:pPr>
      <w:r>
        <w:rPr/>
        <w:t>Az Igazgatóságunk folyamatosan 0-24 órában, a hét minden napján látja el feladatait,</w:t>
      </w:r>
    </w:p>
    <w:p>
      <w:pPr>
        <w:pStyle w:val="Cf0"/>
        <w:spacing w:before="0" w:after="0"/>
        <w:ind w:left="66" w:hanging="0"/>
        <w:rPr/>
      </w:pPr>
      <w:r>
        <w:rPr/>
        <w:t xml:space="preserve">melyhez szükséges a tárgyi eszközök fejlesztése és folyamatos karbantar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on 2017. évben sikerült áttérni a rádióalapú kommunikációra.</w:t>
      </w:r>
    </w:p>
    <w:p>
      <w:pPr>
        <w:pStyle w:val="Normal"/>
        <w:jc w:val="both"/>
        <w:rPr/>
      </w:pPr>
      <w:r>
        <w:rPr/>
        <w:t xml:space="preserve">Az új kommunikációs rendszerünk a második félévben állt fel, és a hozzá fűzött elvárásokat hozta. A diszpécser szoftveren, nyomon követhető a járőr mozgása, valamint a reagálási időnk is lerövidült, mert a forgalmazást minden tagállomás hal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épjárműparkunk cseréje 2017. évben befejeződött összesen 5 új gépjármű beszerzésével. A régi gépjárműveink értékesítése folyamatban van.</w:t>
      </w:r>
    </w:p>
    <w:p>
      <w:pPr>
        <w:pStyle w:val="Normal"/>
        <w:jc w:val="both"/>
        <w:rPr/>
      </w:pPr>
      <w:r>
        <w:rPr/>
        <w:t>Az új gépjárműveinket elláttuk széles látókörű kamerákkal melyek lehetővé teszik a gépjárművek környezetében történő események rög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építettük a járőrszolgálat részére a Belső Tájékoztatási rendszerünket, amelyen a szolgálati vezénylésen kívül jogszabályi rendelkezéseket, belső normákat is megismerhetik munkatársa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2017. évben az alábbi tárgykörökben tartott vagy szervezett felügyelői oktatást:</w:t>
      </w:r>
    </w:p>
    <w:p>
      <w:pPr>
        <w:pStyle w:val="Normal"/>
        <w:jc w:val="both"/>
        <w:rPr/>
      </w:pPr>
      <w:r>
        <w:rPr/>
        <w:t>- Balesetvédelmi, tűzbiztonsági és munkavédelmi oktatás folyamatosan a teljes állomány részére</w:t>
      </w:r>
    </w:p>
    <w:p>
      <w:pPr>
        <w:pStyle w:val="Normal"/>
        <w:jc w:val="both"/>
        <w:rPr/>
      </w:pPr>
      <w:r>
        <w:rPr/>
        <w:t>- Jogszabályi változásokkal kapcsolatos oktatás folyamatosan a teljes járőrállomány részére</w:t>
      </w:r>
    </w:p>
    <w:p>
      <w:pPr>
        <w:pStyle w:val="Normal"/>
        <w:jc w:val="both"/>
        <w:rPr/>
      </w:pPr>
      <w:r>
        <w:rPr/>
        <w:t>- elsősegélynyújtó képzés 13 fő részére</w:t>
      </w:r>
    </w:p>
    <w:p>
      <w:pPr>
        <w:pStyle w:val="Normal"/>
        <w:jc w:val="both"/>
        <w:rPr/>
      </w:pPr>
      <w:r>
        <w:rPr/>
        <w:t>- UHF-s rádiókezelői oktatás 50 fő részére</w:t>
      </w:r>
    </w:p>
    <w:p>
      <w:pPr>
        <w:pStyle w:val="Normal"/>
        <w:jc w:val="both"/>
        <w:rPr/>
      </w:pPr>
      <w:r>
        <w:rPr/>
        <w:t>- 36 órás angol nyelvi alapképzés 20 fő részér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Műveleti Központunk térfigyelő kameráinak száma 7 darabbal emelkedett, továbbá 10 darab régi kamerát cseréltünk új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évben a Műveleti Központban</w:t>
      </w:r>
      <w:r>
        <w:rPr>
          <w:b/>
        </w:rPr>
        <w:t xml:space="preserve"> 9.697 észlelés</w:t>
      </w:r>
      <w:r>
        <w:rPr/>
        <w:t xml:space="preserve"> történt, melyből a közterület-felügyelők 5.145 esetben (53%-os eredményesség) tudtak intézkedést kezdeményezni a jelzések alapján.</w:t>
      </w:r>
    </w:p>
    <w:p>
      <w:pPr>
        <w:pStyle w:val="Normal"/>
        <w:jc w:val="both"/>
        <w:rPr/>
      </w:pPr>
      <w:r>
        <w:rPr/>
        <w:t xml:space="preserve">A Műveleti Központ térfigyelő munkatársai 2017. évben </w:t>
      </w:r>
      <w:r>
        <w:rPr>
          <w:b/>
        </w:rPr>
        <w:t>13</w:t>
      </w:r>
      <w:r>
        <w:rPr/>
        <w:t xml:space="preserve"> esetben </w:t>
      </w:r>
      <w:r>
        <w:rPr>
          <w:b/>
        </w:rPr>
        <w:t xml:space="preserve">garázdaság </w:t>
      </w:r>
      <w:r>
        <w:rPr>
          <w:i/>
        </w:rPr>
        <w:t>(verekedés),</w:t>
      </w:r>
      <w:r>
        <w:rPr/>
        <w:t xml:space="preserve"> </w:t>
      </w:r>
      <w:r>
        <w:rPr>
          <w:b/>
        </w:rPr>
        <w:t xml:space="preserve">12 </w:t>
      </w:r>
      <w:r>
        <w:rPr/>
        <w:t xml:space="preserve">esetben </w:t>
      </w:r>
      <w:r>
        <w:rPr>
          <w:b/>
        </w:rPr>
        <w:t>kábítószerrel</w:t>
      </w:r>
      <w:r>
        <w:rPr/>
        <w:t xml:space="preserve"> kapcsolatos bűncselekmények, </w:t>
      </w:r>
      <w:r>
        <w:rPr>
          <w:b/>
        </w:rPr>
        <w:t xml:space="preserve">22 </w:t>
      </w:r>
      <w:r>
        <w:rPr/>
        <w:t xml:space="preserve">esetben </w:t>
      </w:r>
      <w:r>
        <w:rPr>
          <w:b/>
        </w:rPr>
        <w:t>vagyon elleni bűncselekmények</w:t>
      </w:r>
      <w:r>
        <w:rPr/>
        <w:t xml:space="preserve"> </w:t>
      </w:r>
      <w:r>
        <w:rPr>
          <w:i/>
        </w:rPr>
        <w:t>(rablás 3, lopás 11, csalás 3, kifosztás 1, rongálás 4</w:t>
      </w:r>
      <w:r>
        <w:rPr>
          <w:b/>
        </w:rPr>
        <w:t>,) 4 esetben központi költségvetési csalás</w:t>
      </w:r>
      <w:r>
        <w:rPr>
          <w:i/>
        </w:rPr>
        <w:t xml:space="preserve"> (zárjegy nélküli cigaretta) </w:t>
      </w:r>
      <w:r>
        <w:rPr/>
        <w:t>vétség</w:t>
      </w:r>
      <w:r>
        <w:rPr>
          <w:i/>
        </w:rPr>
        <w:t xml:space="preserve"> </w:t>
      </w:r>
      <w:r>
        <w:rPr/>
        <w:t>elkövetését, illetve elkövetőit észlelték, majd haladéktalanul a rendőrség értesítése is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128 </w:t>
      </w:r>
      <w:r>
        <w:rPr/>
        <w:t xml:space="preserve">db térfigyelő kamera visszatartó ereje a szabálysértések és a bűncselekmények elkövetőivel szemben hosszú távon elveszti hatékonyságát, amennyiben az észlelésekre gyors és szakszerű közterületi intézkedés nem történik, erre tekintettel, továbbra is rövid- és hosszútávi célunk, hogy a Műveleti Központ, és közterületi reagáló állomány </w:t>
      </w:r>
      <w:r>
        <w:rPr>
          <w:i/>
        </w:rPr>
        <w:t>(rendőrjárőrök, közterület-felügyelők)</w:t>
      </w:r>
      <w:r>
        <w:rPr/>
        <w:t xml:space="preserve"> a lehető legnagyobb hatékonysággal működjenek együ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veleti központban 2017. évben személyi változ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galomellenőrző kamerák felvételeinek felhasználásával 2017. május 15. napjáig kezdeményeztünk közvetlenül közigazgatási bírság megfizetése iránti eljárást, majd ezt követően közvetlenül a BRFK VII. kerületi rendőrkapitányság részére küldtük meg a szabályszegést alátámasztó dokumentum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18. év főbb célkitűz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 kerületi polgárőr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ső Erzsébetváros frekventált területein állandó közterület-felügyelői jelenlét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tszámbőv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18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üzemel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18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1:00Z</dcterms:created>
  <dc:creator>jecsim</dc:creator>
  <dc:description/>
  <cp:keywords/>
  <dc:language>en-US</dc:language>
  <cp:lastModifiedBy>Győrvári Attila</cp:lastModifiedBy>
  <cp:lastPrinted>2016-01-06T08:59:00Z</cp:lastPrinted>
  <dcterms:modified xsi:type="dcterms:W3CDTF">2018-01-29T07:41:00Z</dcterms:modified>
  <cp:revision>2</cp:revision>
  <dc:subject/>
  <dc:title> </dc:title>
</cp:coreProperties>
</file>