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Erzsébetváros Rendészeti Igazgatósága 2017. évi tevékenységéről és eredményei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omogyi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 Rendészeti Igazgatósága Igazgat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Erzsébetváros Rendészeti Igazgatósága a melléklet szerinti beszámolót állította össze </w:t>
      </w:r>
      <w:r>
        <w:rPr>
          <w:rFonts w:ascii="Times New Roman" w:hAnsi="Times New Roman"/>
          <w:sz w:val="24"/>
        </w:rPr>
        <w:t xml:space="preserve">a 2017. évi tevékenységéről és eredményeiről.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 Erzsébetváros Rendészeti Igazgatósága 2017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február 6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A0C1B9-5C76-4AE0-B3EF-E37D8A1D2F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2</Pages>
  <Words>185</Words>
  <Characters>1281</Characters>
  <CharactersWithSpaces>146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44:00Z</dcterms:created>
  <dc:creator>igor</dc:creator>
  <dc:description/>
  <dc:language>en-US</dc:language>
  <cp:lastModifiedBy>Rónaszéki Réka</cp:lastModifiedBy>
  <cp:lastPrinted>2015-06-19T08:32:00Z</cp:lastPrinted>
  <dcterms:modified xsi:type="dcterms:W3CDTF">2018-02-07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