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özterületi takarítógépek 2017. évi üzemeltetéséről, kutyafuttatók és közterületek takar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se Natál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Start w:id="2" w:name="_GoBack"/>
      <w:bookmarkStart w:id="3" w:name="_GoBack"/>
      <w:bookmarkEnd w:id="3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végzett 2017. évi munkálatokról, </w:t>
      </w:r>
      <w:r>
        <w:rPr>
          <w:rFonts w:ascii="Times New Roman" w:hAnsi="Times New Roman"/>
          <w:sz w:val="24"/>
          <w:szCs w:val="24"/>
        </w:rPr>
        <w:t>a közterületi takarítógépek 2017. évi üzemeltetéséről, kutyafuttatók és közterületek takarításáról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az Erzsébetvárosi Fejlesztési és Beruházási Korlátolt Felelőségű Társaság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letben foglaltak szerint tájékoztatja a Tisztelt Bizottság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091577-C6AB-478B-9C11-DCE3191CE2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9</Words>
  <Characters>962</Characters>
  <CharactersWithSpaces>10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3:00Z</dcterms:created>
  <dc:creator>igor</dc:creator>
  <dc:description/>
  <dc:language>en-US</dc:language>
  <cp:lastModifiedBy>Aref Fatime</cp:lastModifiedBy>
  <cp:lastPrinted>2015-06-19T08:32:00Z</cp:lastPrinted>
  <dcterms:modified xsi:type="dcterms:W3CDTF">2018-02-07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