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november-december-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november-december-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november-december-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november-december-január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anuá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D1B7AA-4F06-46B5-997B-244E070BB0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36</Words>
  <Characters>2324</Characters>
  <CharactersWithSpaces>265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01:00Z</dcterms:created>
  <dc:creator>igor</dc:creator>
  <dc:description/>
  <dc:language>en-US</dc:language>
  <cp:lastModifiedBy>Szerencse Csaba</cp:lastModifiedBy>
  <cp:lastPrinted>2015-06-19T08:32:00Z</cp:lastPrinted>
  <dcterms:modified xsi:type="dcterms:W3CDTF">2018-02-07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