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4"/>
          <w:szCs w:val="24"/>
        </w:rPr>
        <w:t xml:space="preserve">2018. </w:t>
      </w:r>
      <w:bookmarkEnd w:id="0"/>
      <w:r>
        <w:rPr>
          <w:rFonts w:ascii="Times New Roman" w:hAnsi="Times New Roman"/>
          <w:b/>
          <w:bCs/>
          <w:sz w:val="24"/>
          <w:szCs w:val="24"/>
        </w:rPr>
        <w:t>februá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 készültek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 xml:space="preserve">távolságmérési adatok az előterjesztésben egyenként </w:t>
      </w:r>
      <w:r>
        <w:rPr>
          <w:rFonts w:ascii="Times New Roman" w:hAnsi="Times New Roman"/>
          <w:sz w:val="24"/>
          <w:szCs w:val="24"/>
        </w:rPr>
        <w:t>feltüntetésre</w:t>
      </w:r>
      <w:r>
        <w:rPr>
          <w:rFonts w:ascii="Times New Roman" w:hAnsi="Times New Roman"/>
          <w:sz w:val="24"/>
          <w:szCs w:val="24"/>
          <w:lang w:val="x-none"/>
        </w:rPr>
        <w:t xml:space="preserve"> kerülte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 xml:space="preserve">dobogón való elhelyezés </w:t>
      </w:r>
      <w:r>
        <w:rPr>
          <w:rFonts w:ascii="Times New Roman" w:hAnsi="Times New Roman"/>
          <w:sz w:val="24"/>
          <w:szCs w:val="24"/>
        </w:rPr>
        <w:t xml:space="preserve">kizárólag </w:t>
      </w:r>
      <w:r>
        <w:rPr>
          <w:rFonts w:ascii="Times New Roman" w:hAnsi="Times New Roman"/>
          <w:sz w:val="24"/>
          <w:szCs w:val="24"/>
          <w:lang w:val="x-none"/>
        </w:rPr>
        <w:t>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HENA FRUIT Kft. VII. kerület, Wesselényi utca 1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8"/>
        <w:gridCol w:w="6673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556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HENA FRUIT Kft.</w:t>
            </w:r>
          </w:p>
        </w:tc>
      </w:tr>
      <w:tr>
        <w:trPr/>
        <w:tc>
          <w:tcPr>
            <w:tcW w:w="23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724 Újlengyel, Kossuth Lajos u. 102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13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zöldség-gyümölcs árubemutató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 m x 1,8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ól 2018. december 31-ig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8. január 8. napján nyújtotta be, és a kérelmezett időszakot 2018. január 8-tól 2018. december 31-ig jelölte meg, ezért a 6/2017. (II.17.) önkormányzati rendelet 4. § c) pontjában adott felhatalmazás alapján Használó részére polgármesteri hatáskörben 2018. január 8-tól 2018. február 28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RIDA Kft. VII. kerület, Madách Imre út 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5"/>
        <w:gridCol w:w="665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162/2018/VI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RIDA Kft.</w:t>
            </w:r>
          </w:p>
        </w:tc>
      </w:tr>
      <w:tr>
        <w:trPr/>
        <w:tc>
          <w:tcPr>
            <w:tcW w:w="241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1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3,2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8. március 31-ig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november 1-től 2019. február 28-ig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3,2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2 m x 4,8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április 1-től 2018. október 31-ig</w:t>
            </w:r>
          </w:p>
        </w:tc>
      </w:tr>
    </w:tbl>
    <w:tbl>
      <w:tblPr>
        <w:tblStyle w:val="Rcsostblzat91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09"/>
        <w:gridCol w:w="3157"/>
      </w:tblGrid>
      <w:tr>
        <w:trPr>
          <w:trHeight w:val="144" w:hRule="atLeast"/>
        </w:trPr>
        <w:tc>
          <w:tcPr>
            <w:tcW w:w="590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díj megfizetésére részletfizetési kedvezményt igényel:</w:t>
            </w:r>
          </w:p>
        </w:tc>
        <w:tc>
          <w:tcPr>
            <w:tcW w:w="31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igen</w:t>
            </w:r>
          </w:p>
        </w:tc>
      </w:tr>
    </w:tbl>
    <w:tbl>
      <w:tblPr>
        <w:tblStyle w:val="Rcsostblzat9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3,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STR EVENT and more Kft. VII. kerület, Dob u. 16. szám (Gozsdu „C” udvar)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50"/>
        <w:gridCol w:w="6987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93-1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5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TR EVENT and more Kft.</w:t>
            </w:r>
          </w:p>
        </w:tc>
      </w:tr>
      <w:tr>
        <w:trPr/>
        <w:tc>
          <w:tcPr>
            <w:tcW w:w="25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56 Budapest, Nyári Pál u. 10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6. (Gozsdu „C” udvar)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4,9 m x 4,9 m) – (2,3 m x 3,8 m)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9. február 28-ig</w:t>
            </w:r>
          </w:p>
        </w:tc>
      </w:tr>
    </w:tbl>
    <w:tbl>
      <w:tblPr>
        <w:tblStyle w:val="Rcsostblzat9110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5"/>
        <w:gridCol w:w="3317"/>
      </w:tblGrid>
      <w:tr>
        <w:trPr>
          <w:trHeight w:val="144" w:hRule="atLeast"/>
        </w:trPr>
        <w:tc>
          <w:tcPr>
            <w:tcW w:w="61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1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6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113" w:hRule="exact"/>
        </w:trPr>
        <w:tc>
          <w:tcPr>
            <w:tcW w:w="949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ozsdu Trattoria Kft. VII. kerület, Holló u. 12-14. szám (Madách sétány felöli oldal)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50"/>
        <w:gridCol w:w="6987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89-3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5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zsdu Trattoria Kft.</w:t>
            </w:r>
          </w:p>
        </w:tc>
      </w:tr>
      <w:tr>
        <w:trPr/>
        <w:tc>
          <w:tcPr>
            <w:tcW w:w="25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1 Budapest, Király u. 26. II. em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2-14. (Madách sétány felöli oldal)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13 m, azaz 3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9. február 28-ig</w:t>
            </w:r>
          </w:p>
        </w:tc>
      </w:tr>
    </w:tbl>
    <w:tbl>
      <w:tblPr>
        <w:tblStyle w:val="Rcsostblzat9110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5"/>
        <w:gridCol w:w="3317"/>
      </w:tblGrid>
      <w:tr>
        <w:trPr>
          <w:trHeight w:val="144" w:hRule="atLeast"/>
        </w:trPr>
        <w:tc>
          <w:tcPr>
            <w:tcW w:w="61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1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6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113" w:hRule="exact"/>
        </w:trPr>
        <w:tc>
          <w:tcPr>
            <w:tcW w:w="949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irály Capital Kft. VII. kerület, Király u. 4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5"/>
        <w:gridCol w:w="665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184-1/2017/VI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irály Capital Kft.</w:t>
            </w:r>
          </w:p>
        </w:tc>
      </w:tr>
      <w:tr>
        <w:trPr/>
        <w:tc>
          <w:tcPr>
            <w:tcW w:w="241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hány u. 1/C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41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,1 m x 2,7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összesen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jus 1-től 2018. szeptember 30-ig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október 1-től 2019. április 30-ig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6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affe Kador Kft. VII. kerület, Bethlen Gábor u. 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894-4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ffe Kador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7 Budapest, Bécsi út 85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6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9 m, azaz 2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április 1-től 2018. október 31-ig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uruló kocsi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jus 1-től 2019. április 30-ig</w:t>
            </w:r>
          </w:p>
        </w:tc>
      </w:tr>
    </w:tbl>
    <w:tbl>
      <w:tblPr>
        <w:tblStyle w:val="Rcsostblzat9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1"/>
        <w:gridCol w:w="2895"/>
      </w:tblGrid>
      <w:tr>
        <w:trPr>
          <w:trHeight w:val="144" w:hRule="atLeast"/>
        </w:trPr>
        <w:tc>
          <w:tcPr>
            <w:tcW w:w="617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7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Horváth Tibor ev. VII. kerület, Klauzál u. 2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774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Horváth Tibor ev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5748729-1-42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u. 23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2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8. április 30-ig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október 1-től 2018. december 31-ig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4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jus 1-től 2018. szeptember 30-ig</w:t>
            </w:r>
          </w:p>
        </w:tc>
      </w:tr>
    </w:tbl>
    <w:tbl>
      <w:tblPr>
        <w:tblStyle w:val="Rcsostblzat9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95"/>
        <w:gridCol w:w="2971"/>
      </w:tblGrid>
      <w:tr>
        <w:trPr>
          <w:trHeight w:val="144" w:hRule="atLeast"/>
        </w:trPr>
        <w:tc>
          <w:tcPr>
            <w:tcW w:w="609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8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Lokoteam Kft. VII. kerület, Verseny utca 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47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Lokoteam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6 Budapest, Thököly út 1-3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rseny utca 2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2 m x 2,1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április 1-től 2019. március 31-ig</w:t>
            </w:r>
          </w:p>
        </w:tc>
      </w:tr>
    </w:tbl>
    <w:tbl>
      <w:tblPr>
        <w:tblStyle w:val="Rcsostblzat9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1"/>
        <w:gridCol w:w="2895"/>
      </w:tblGrid>
      <w:tr>
        <w:trPr>
          <w:trHeight w:val="144" w:hRule="atLeast"/>
        </w:trPr>
        <w:tc>
          <w:tcPr>
            <w:tcW w:w="617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Kerpen Gáborné ev. VII. kerület, Klauzál tér 7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5"/>
        <w:gridCol w:w="665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865/2018/VI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erpen Gáborné ev.</w:t>
            </w:r>
          </w:p>
        </w:tc>
      </w:tr>
      <w:tr>
        <w:trPr/>
        <w:tc>
          <w:tcPr>
            <w:tcW w:w="241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6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2909930-1-42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tér 7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9. február 28-ig</w:t>
            </w:r>
          </w:p>
        </w:tc>
      </w:tr>
    </w:tbl>
    <w:tbl>
      <w:tblPr>
        <w:tblStyle w:val="Rcsostblzat91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09"/>
        <w:gridCol w:w="3157"/>
      </w:tblGrid>
      <w:tr>
        <w:trPr>
          <w:trHeight w:val="144" w:hRule="atLeast"/>
        </w:trPr>
        <w:tc>
          <w:tcPr>
            <w:tcW w:w="590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díj megfizetésére részletfizetési kedvezményt igényel:</w:t>
            </w:r>
          </w:p>
        </w:tc>
        <w:tc>
          <w:tcPr>
            <w:tcW w:w="31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igen</w:t>
            </w:r>
          </w:p>
        </w:tc>
      </w:tr>
    </w:tbl>
    <w:tbl>
      <w:tblPr>
        <w:tblStyle w:val="Rcsostblzat9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oonrise Kft. VII. kerület, Holló u. 10. szám (Madách sétány felöli oldal)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50"/>
        <w:gridCol w:w="6987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892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5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oonrise Kft.</w:t>
            </w:r>
          </w:p>
        </w:tc>
      </w:tr>
      <w:tr>
        <w:trPr/>
        <w:tc>
          <w:tcPr>
            <w:tcW w:w="25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Holló u. 10. fsz. 3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0. (Madách sétány felöli oldal)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4,7 m x 4,6 m) + (1,1 m x 4,7 m / 2 x 6 m), azaz 3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9. február 28-ig</w:t>
            </w:r>
          </w:p>
        </w:tc>
      </w:tr>
    </w:tbl>
    <w:tbl>
      <w:tblPr>
        <w:tblStyle w:val="Rcsostblzat9110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5"/>
        <w:gridCol w:w="3317"/>
      </w:tblGrid>
      <w:tr>
        <w:trPr>
          <w:trHeight w:val="144" w:hRule="atLeast"/>
        </w:trPr>
        <w:tc>
          <w:tcPr>
            <w:tcW w:w="61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1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6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113" w:hRule="exact"/>
        </w:trPr>
        <w:tc>
          <w:tcPr>
            <w:tcW w:w="949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Leszegysör Kft. VII. kerület, Madách Imre út 1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586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Leszegysör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2 Budapest, Horváth Mihály tér 6. IV. 5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2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8 m x 3,6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8. október 31-ig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3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április 1-től 2018. szeptember 30-ig</w:t>
            </w:r>
          </w:p>
        </w:tc>
      </w:tr>
    </w:tbl>
    <w:tbl>
      <w:tblPr>
        <w:tblStyle w:val="Rcsostblzat9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1"/>
        <w:gridCol w:w="2895"/>
      </w:tblGrid>
      <w:tr>
        <w:trPr>
          <w:trHeight w:val="144" w:hRule="atLeast"/>
        </w:trPr>
        <w:tc>
          <w:tcPr>
            <w:tcW w:w="617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Zagyva Béla Géza ev. VII. kerület, Wesselényi u. 60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4"/>
        <w:gridCol w:w="6727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225/2018/VI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Zagyva Béla Géza ev.</w:t>
            </w:r>
          </w:p>
        </w:tc>
      </w:tr>
      <w:tr>
        <w:trPr/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67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8609829-1-41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60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zöldség-gyümölcs árubemutató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8. december 31-ig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3,1 m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Wanimpex Kft. VII. kerület, Garay u. 50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23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779"/>
        <w:gridCol w:w="6744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25/2018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3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2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4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Wanimpex Kft.</w:t>
            </w:r>
          </w:p>
        </w:tc>
      </w:tr>
      <w:tr>
        <w:trPr/>
        <w:tc>
          <w:tcPr>
            <w:tcW w:w="232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4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5 Budapest, Miklós u. 13. VIII. 42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aray u. 50.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rubemutató baba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8. június 30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2 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8. január 3. napján nyújtotta be, és a kérelmezett időszakot 2018. január 3-tól 2018. június 30-ig jelölte meg, ezért a 6/2017. (II.17.) önkormányzati rendelet 4. § c) pontjában adott felhatalmazás alapján Használó részére polgármesteri hatáskörben 2018. január 3-tól 2018. február 28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Szalai Zoltán ev. VII. kerület, Garay tér 9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4"/>
        <w:gridCol w:w="6727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555/2018/VI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alai Zoltán ev.</w:t>
            </w:r>
          </w:p>
        </w:tc>
      </w:tr>
      <w:tr>
        <w:trPr/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67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5812077-1-41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aray tér 9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rubemutató bab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4 m x 2,5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8. december 31-ig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3 m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8. január 8. napján nyújtotta be, és a kérelmezett időszakot 2018. február 1-től 2018. december 31-ig jelölte meg, ezért a 6/2017. (II.17.) önkormányzati rendelet 4. § c) pontjában adott felhatalmazás alapján Használó részére polgármesteri hatáskörben 2018. február 1-től 2018. február 28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ridáma Kft. VII. kerület, Garay u. 4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23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779"/>
        <w:gridCol w:w="6744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32-1/2017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3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2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4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ridáma Kft.</w:t>
            </w:r>
          </w:p>
        </w:tc>
      </w:tr>
      <w:tr>
        <w:trPr/>
        <w:tc>
          <w:tcPr>
            <w:tcW w:w="232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4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6 Budapest, Garay u. 43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aray u. 43.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rubemutató baba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4 m x 5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8. decem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2,5 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december 20. napján nyújtotta be, és a kérelmezett időszakot 2018. január 1-től 2018. december 31-ig jelölte meg, ezért a 6/2017. (II.17.) önkormányzati rendelet 4. § c) pontjában adott felhatalmazás alapján Használó részére polgármesteri hatáskörben 2018. január 1-től 2018. február 28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ESPÉZSÉ Kft. VII. kerület, Akácfa u. 2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3761"/>
        <w:gridCol w:w="2895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5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3780/2018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6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ESPÉZSÉ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6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2 Budapest, Akácfa u. 24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51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kácfa u. 24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51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51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,6 m x 4,8 m, azaz 8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51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március 1-től 2018. december 31-ig</w:t>
            </w:r>
          </w:p>
        </w:tc>
      </w:tr>
      <w:tr>
        <w:trPr>
          <w:trHeight w:val="144" w:hRule="atLeast"/>
        </w:trPr>
        <w:tc>
          <w:tcPr>
            <w:tcW w:w="61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gen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0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helyszíni szemle során megállapításra került, hogy a </w:t>
            </w:r>
            <w:r>
              <w:rPr>
                <w:rFonts w:ascii="Times New Roman" w:hAnsi="Times New Roman"/>
                <w:sz w:val="24"/>
                <w:szCs w:val="24"/>
              </w:rPr>
              <w:t>járda teljes szélessége a járda széle és a fal síkja között 3,1 m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MAZOKA-PUB Kft. VII. kerület, Dohány u. 4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3761"/>
        <w:gridCol w:w="2895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5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074-1/2018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6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ZOKA-PUB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6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19 Pécel, Béke u. 12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51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hány u. 43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51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51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m x 13 m, azaz 13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51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március 1-től 2018. augusztus 30-ig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51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klámfelirattal ellátott napvédő ponyva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51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m x 5 m, azaz 5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51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március 1-től 2018. augusztus 30-ig</w:t>
            </w:r>
          </w:p>
        </w:tc>
      </w:tr>
      <w:tr>
        <w:trPr>
          <w:trHeight w:val="144" w:hRule="atLeast"/>
        </w:trPr>
        <w:tc>
          <w:tcPr>
            <w:tcW w:w="61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gen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0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helyszíni szemle során megállapításra került, hogy a </w:t>
            </w:r>
            <w:r>
              <w:rPr>
                <w:rFonts w:ascii="Times New Roman" w:hAnsi="Times New Roman"/>
                <w:sz w:val="24"/>
                <w:szCs w:val="24"/>
              </w:rPr>
              <w:t>járda teljes szélessége a járda széle és a fal síkja között 2,5 m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a jelen kérelmét 2018. január 17. napján nyújtotta be, és a kérelmezett időszakot 2018. január 17-től 2018. július 31-ig jelölte meg, ezért a 6/2017. (II.17.) önkormányzati rendelet 4. § c) pontjában adott felhatalmazás alapján Használó részére polgármesteri hatáskörben 2018. január 17-től 2018. február 28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Régió Banktechnika Kft. VII. kerület, Dob u. 4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657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5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4851/2018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égió Banktechnika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91 Pécs, Szövetkezet u. 112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 u. 45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m x 9,5 m, azaz 10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április 1-től 2018. szeptember 30-ig</w:t>
            </w:r>
          </w:p>
        </w:tc>
      </w:tr>
      <w:tr>
        <w:trPr/>
        <w:tc>
          <w:tcPr>
            <w:tcW w:w="1561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657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510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Fusion Befektetési Zrt. VII. kerület, Bethlen Gábor u. 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657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5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4867/2018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usion Befektetési Zr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66 Budapest, Oktogon 1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thlen Gábor u. 2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3 m x 6 m, azaz 20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május 1-től 2018. szeptember 30-ig</w:t>
            </w:r>
          </w:p>
        </w:tc>
      </w:tr>
      <w:tr>
        <w:trPr/>
        <w:tc>
          <w:tcPr>
            <w:tcW w:w="1561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657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510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Tóth Elizabet ev. VII. kerület, Garay u. 4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4"/>
        <w:gridCol w:w="6727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358/2018/VI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óth Elizabet ev.</w:t>
            </w:r>
          </w:p>
        </w:tc>
      </w:tr>
      <w:tr>
        <w:trPr/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67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1915532-1-43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aray u. 43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rubemutató bab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8. december 31-ig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2,5 m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8. január 24. napján nyújtotta be, és a kérelmezett időszakot 2018. február 1-től 2018. december 31-ig jelölte meg, ezért a 6/2017. (II.17.) önkormányzati rendelet 4. § c) pontjában adott felhatalmazás alapján Használó részére polgármesteri hatáskörben 2018. február 1-től 2018. február 28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ÓDA 1 Kft. VII. kerület, Wesselényi u. 18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657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5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5754/2018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ÓDA 1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5 Budapest, Wesselényi u. 18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esselényi u. 18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,4 m x 6 m, azaz 9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és 1,4 m x 12 m, azaz 17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összesen 26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május 1-től 2018. szeptember 30-ig</w:t>
            </w:r>
          </w:p>
        </w:tc>
      </w:tr>
      <w:tr>
        <w:trPr/>
        <w:tc>
          <w:tcPr>
            <w:tcW w:w="1561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657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510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helyszíni szemle során megállapításra került, hogy a </w:t>
            </w:r>
            <w:r>
              <w:rPr>
                <w:rFonts w:ascii="Times New Roman" w:hAnsi="Times New Roman"/>
                <w:sz w:val="24"/>
                <w:szCs w:val="24"/>
              </w:rPr>
              <w:t>járda teljes szélessége a járda széle és a fal síkja között 2,9 m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Tánczos Péterné ev. VII. kerület, Dohány u. 20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4"/>
        <w:gridCol w:w="6727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955/2018/VI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ánczos Péterné ev.</w:t>
            </w:r>
          </w:p>
        </w:tc>
      </w:tr>
      <w:tr>
        <w:trPr/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67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7464601-1-41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20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rubemutató bab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 m x 1 m, azaz összesen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9. január 31-ig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2,6 m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8. január 26. napján nyújtotta be, és a kérelmezett időszakot 2018. február 1-től 2019. január 31-ig jelölte meg, ezért a 6/2017. (II.17.) önkormányzati rendelet 4. § c) pontjában adott felhatalmazás alapján Használó részére polgármesteri hatáskörben 2018. február 1-től 2018. február 28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arnia Kft. VII. kerület, Dohány u. 5/A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934/2018/VI.</w:t>
            </w:r>
          </w:p>
        </w:tc>
      </w:tr>
    </w:tbl>
    <w:tbl>
      <w:tblPr>
        <w:tblStyle w:val="Rcsostblzat151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>
          <w:trHeight w:val="113" w:hRule="exact"/>
        </w:trPr>
        <w:tc>
          <w:tcPr>
            <w:tcW w:w="906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"/>
        <w:tblW w:w="90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40"/>
        <w:gridCol w:w="6726"/>
      </w:tblGrid>
      <w:tr>
        <w:trPr/>
        <w:tc>
          <w:tcPr>
            <w:tcW w:w="906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4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2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rnia Kft.</w:t>
            </w:r>
          </w:p>
        </w:tc>
      </w:tr>
      <w:tr>
        <w:trPr/>
        <w:tc>
          <w:tcPr>
            <w:tcW w:w="234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2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Dohány u. 5.</w:t>
            </w:r>
          </w:p>
        </w:tc>
      </w:tr>
    </w:tbl>
    <w:tbl>
      <w:tblPr>
        <w:tblStyle w:val="Rcsostblzat151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>
          <w:trHeight w:val="113" w:hRule="exact"/>
        </w:trPr>
        <w:tc>
          <w:tcPr>
            <w:tcW w:w="906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"/>
        <w:tblW w:w="9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1"/>
      </w:tblGrid>
      <w:tr>
        <w:trPr>
          <w:trHeight w:val="284" w:hRule="atLeast"/>
        </w:trPr>
        <w:tc>
          <w:tcPr>
            <w:tcW w:w="906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5/A</w:t>
            </w:r>
            <w:bookmarkStart w:id="2" w:name="_GoBack"/>
            <w:bookmarkEnd w:id="2"/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15 m x 8,64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9. február 28-ig</w:t>
            </w:r>
          </w:p>
        </w:tc>
      </w:tr>
    </w:tbl>
    <w:tbl>
      <w:tblPr>
        <w:tblStyle w:val="Rcsostblzat151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>
          <w:trHeight w:val="113" w:hRule="exact"/>
        </w:trPr>
        <w:tc>
          <w:tcPr>
            <w:tcW w:w="906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"/>
        <w:tblW w:w="9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/>
        <w:tc>
          <w:tcPr>
            <w:tcW w:w="9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2,65 m.</w:t>
            </w:r>
          </w:p>
        </w:tc>
      </w:tr>
    </w:tbl>
    <w:tbl>
      <w:tblPr>
        <w:tblStyle w:val="Rcsostblzat151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>
          <w:trHeight w:val="113" w:hRule="exact"/>
        </w:trPr>
        <w:tc>
          <w:tcPr>
            <w:tcW w:w="906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"/>
        <w:tblW w:w="9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/>
        <w:tc>
          <w:tcPr>
            <w:tcW w:w="9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Blue Bird Cafe Kft. VII. kerület, Rumbach Sebestyén u. 12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157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lue Bird Cafe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Rumbach Sebestyén u. 12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umbach Sebestyén u. 12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5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8. október 31-ig</w:t>
            </w:r>
          </w:p>
        </w:tc>
      </w:tr>
    </w:tbl>
    <w:tbl>
      <w:tblPr>
        <w:tblStyle w:val="Rcsostblzat9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1"/>
        <w:gridCol w:w="2895"/>
      </w:tblGrid>
      <w:tr>
        <w:trPr>
          <w:trHeight w:val="144" w:hRule="atLeast"/>
        </w:trPr>
        <w:tc>
          <w:tcPr>
            <w:tcW w:w="617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Gasztro Szakasz Kft. VII. kerület, Wesselényi u. 31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296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asztro Szakasz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25 Budapest, Kútvölgyi út 51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1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1 m x 1,8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április 1-től 2018. október 31-ig</w:t>
            </w:r>
          </w:p>
        </w:tc>
      </w:tr>
    </w:tbl>
    <w:tbl>
      <w:tblPr>
        <w:tblStyle w:val="Rcsostblzat9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1"/>
        <w:gridCol w:w="2895"/>
      </w:tblGrid>
      <w:tr>
        <w:trPr>
          <w:trHeight w:val="144" w:hRule="atLeast"/>
        </w:trPr>
        <w:tc>
          <w:tcPr>
            <w:tcW w:w="617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6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iaret Kft. VII. kerület, Kertész u. 3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60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666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185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6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iaret Kf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6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3 Budapest, Kertész u. 33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33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8 m x 6,2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8. december 31-ig</w:t>
            </w:r>
          </w:p>
        </w:tc>
      </w:tr>
    </w:tbl>
    <w:tbl>
      <w:tblPr>
        <w:tblStyle w:val="Rcsostblzat9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1"/>
        <w:gridCol w:w="2895"/>
      </w:tblGrid>
      <w:tr>
        <w:trPr>
          <w:trHeight w:val="144" w:hRule="atLeast"/>
        </w:trPr>
        <w:tc>
          <w:tcPr>
            <w:tcW w:w="617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60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0,8 m szélességben közterületen, további legalább 0,2 m szélességben magánterületen kerülne elhelyezésre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ega-Bonus 2009 Kft. VII. kerület, Dohány u. 56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171/2018/VI.</w:t>
            </w:r>
          </w:p>
        </w:tc>
      </w:tr>
    </w:tbl>
    <w:tbl>
      <w:tblPr>
        <w:tblStyle w:val="Rcsostblzat151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>
          <w:trHeight w:val="113" w:hRule="exact"/>
        </w:trPr>
        <w:tc>
          <w:tcPr>
            <w:tcW w:w="906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"/>
        <w:tblW w:w="90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40"/>
        <w:gridCol w:w="6726"/>
      </w:tblGrid>
      <w:tr>
        <w:trPr/>
        <w:tc>
          <w:tcPr>
            <w:tcW w:w="906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4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2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ega-Bonus 2009 Kft.</w:t>
            </w:r>
          </w:p>
        </w:tc>
      </w:tr>
      <w:tr>
        <w:trPr/>
        <w:tc>
          <w:tcPr>
            <w:tcW w:w="234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2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3 Budapest, Pozsonyi út 63. I. 1.</w:t>
            </w:r>
          </w:p>
        </w:tc>
      </w:tr>
    </w:tbl>
    <w:tbl>
      <w:tblPr>
        <w:tblStyle w:val="Rcsostblzat151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>
          <w:trHeight w:val="113" w:hRule="exact"/>
        </w:trPr>
        <w:tc>
          <w:tcPr>
            <w:tcW w:w="906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"/>
        <w:tblW w:w="9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1"/>
      </w:tblGrid>
      <w:tr>
        <w:trPr>
          <w:trHeight w:val="284" w:hRule="atLeast"/>
        </w:trPr>
        <w:tc>
          <w:tcPr>
            <w:tcW w:w="906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56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1 m x 5,6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8. december 31-ig</w:t>
            </w:r>
          </w:p>
        </w:tc>
      </w:tr>
    </w:tbl>
    <w:tbl>
      <w:tblPr>
        <w:tblStyle w:val="Rcsostblzat9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1"/>
        <w:gridCol w:w="2895"/>
      </w:tblGrid>
      <w:tr>
        <w:trPr>
          <w:trHeight w:val="144" w:hRule="atLeast"/>
        </w:trPr>
        <w:tc>
          <w:tcPr>
            <w:tcW w:w="617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151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>
          <w:trHeight w:val="113" w:hRule="exact"/>
        </w:trPr>
        <w:tc>
          <w:tcPr>
            <w:tcW w:w="906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"/>
        <w:tblW w:w="9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/>
        <w:tc>
          <w:tcPr>
            <w:tcW w:w="9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2,6 m.</w:t>
            </w:r>
          </w:p>
        </w:tc>
      </w:tr>
    </w:tbl>
    <w:tbl>
      <w:tblPr>
        <w:tblStyle w:val="Rcsostblzat151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>
          <w:trHeight w:val="113" w:hRule="exact"/>
        </w:trPr>
        <w:tc>
          <w:tcPr>
            <w:tcW w:w="906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"/>
        <w:tblW w:w="9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/>
        <w:tc>
          <w:tcPr>
            <w:tcW w:w="9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Navegar Kft. VII. kerület, Holló u. 10. (Madách sétány felöli oldal)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545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Navegar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2 Budapest, Székely Bertalan u. 2/C. I. 10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Holló u. 10. (Madách sétány felöli oldal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5 m x 8 m, azaz 2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9. február 28-ig</w:t>
            </w:r>
          </w:p>
        </w:tc>
      </w:tr>
    </w:tbl>
    <w:tbl>
      <w:tblPr>
        <w:tblStyle w:val="Rcsostblzat9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1"/>
        <w:gridCol w:w="2895"/>
      </w:tblGrid>
      <w:tr>
        <w:trPr>
          <w:trHeight w:val="144" w:hRule="atLeast"/>
        </w:trPr>
        <w:tc>
          <w:tcPr>
            <w:tcW w:w="617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az érintett utcaszakasz sétálóutca jellegére való tekintettel megfelel a jogszabályi előírásoknak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Navegar Kft. VII. kerület, Dohány u. 12-14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544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Navegar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2 Budapest, Székely Bertalan u. 2/C. I. 10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Dohány u. 12-14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85 m x 9,37 m, azaz 1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9. február 28-ig</w:t>
            </w:r>
          </w:p>
        </w:tc>
      </w:tr>
    </w:tbl>
    <w:tbl>
      <w:tblPr>
        <w:tblStyle w:val="Rcsostblzat9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1"/>
        <w:gridCol w:w="2895"/>
      </w:tblGrid>
      <w:tr>
        <w:trPr>
          <w:trHeight w:val="144" w:hRule="atLeast"/>
        </w:trPr>
        <w:tc>
          <w:tcPr>
            <w:tcW w:w="617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3,3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Refuge Bistro Kft. VII. kerület, Kertész u. 48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748-6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efuge Bistro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3 Budapest, Kertész u. 48. fsz. 1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48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8 m x 5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8. december 31-ig</w:t>
            </w:r>
          </w:p>
        </w:tc>
      </w:tr>
    </w:tbl>
    <w:tbl>
      <w:tblPr>
        <w:tblStyle w:val="Rcsostblzat9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1"/>
        <w:gridCol w:w="2895"/>
      </w:tblGrid>
      <w:tr>
        <w:trPr>
          <w:trHeight w:val="144" w:hRule="atLeast"/>
        </w:trPr>
        <w:tc>
          <w:tcPr>
            <w:tcW w:w="617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elyszíni szemle során megállapításra került, hogy az épület falsíkja, illetve a járdán található, és a parkolás határát jelző burkolati felfestés közötti távolság 2,3 m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a kérelem alapján 0,8 m szélességben közterületen, további legalább 0,2 m szélességben magánterületen kerül kialakításr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december 6. napján nyújtotta be, és a kérelmezett időszakot 2017. december 6-tól 2018. december 31-ig jelölte meg, ezért a 6/2017. (II.17.) önkormányzati rendelet 4. § c) pontjában adott felhatalmazás alapján Használó részére polgármesteri hatáskörben 2017. december 6-tól 2018. február 28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weeetheart Waffle Kft. VII. kerület, Wesselényi u. 18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436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weetheart Waffle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18. 2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18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34 m x 3,6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9. február 28-ig</w:t>
            </w:r>
          </w:p>
        </w:tc>
      </w:tr>
    </w:tbl>
    <w:tbl>
      <w:tblPr>
        <w:tblStyle w:val="Rcsostblzat9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1"/>
        <w:gridCol w:w="2895"/>
      </w:tblGrid>
      <w:tr>
        <w:trPr>
          <w:trHeight w:val="144" w:hRule="atLeast"/>
        </w:trPr>
        <w:tc>
          <w:tcPr>
            <w:tcW w:w="617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2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Serléhűtő Kft. VII. kerület, Holló u. 12-14. (Madách sétány felöli oldal)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50"/>
        <w:gridCol w:w="6987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548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5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erléhűtő Kft.</w:t>
            </w:r>
          </w:p>
        </w:tc>
      </w:tr>
      <w:tr>
        <w:trPr/>
        <w:tc>
          <w:tcPr>
            <w:tcW w:w="25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Holló u. 12-14. fsz. 1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2-14. (Madách sétány felöli oldal)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5 m x 11 m, azaz 3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április 1-től 2018. szeptember 30-ig</w:t>
            </w:r>
          </w:p>
        </w:tc>
      </w:tr>
    </w:tbl>
    <w:tbl>
      <w:tblPr>
        <w:tblStyle w:val="Rcsostblzat9110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5"/>
        <w:gridCol w:w="3317"/>
      </w:tblGrid>
      <w:tr>
        <w:trPr>
          <w:trHeight w:val="144" w:hRule="atLeast"/>
        </w:trPr>
        <w:tc>
          <w:tcPr>
            <w:tcW w:w="61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1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6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113" w:hRule="exact"/>
        </w:trPr>
        <w:tc>
          <w:tcPr>
            <w:tcW w:w="949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az érintett utcaszakasz sétálóutca jellegére való tekintettel megfelel a jogszabályi előírásoknak.</w:t>
            </w:r>
          </w:p>
        </w:tc>
      </w:tr>
      <w:tr>
        <w:trPr>
          <w:trHeight w:val="113" w:hRule="exact"/>
        </w:trPr>
        <w:tc>
          <w:tcPr>
            <w:tcW w:w="949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elvárosi Vendéglátóipari Kft. VII. kerület, Király u. 4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77"/>
        <w:gridCol w:w="6734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540/2018/VI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3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elvárosi Vendéglátóipari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3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38 Budapest, Hősök tere 37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43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3,7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 m x 5,3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április 1-től 2017.szeptember 30-ig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34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FKN Gastro Hungary Kft. VII. kerület, Madách Imre út 13-14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643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KN Gastro Hungary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13-14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3-14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5 m x 5 m, azaz 2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5 m x 9,5 m, azaz 4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3 m x 4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7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jus 1-től 2018. szeptember 30-ig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8 m x 3,3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8. április 30-ig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2018. október 1-től 2019. április 30-ig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klámfelirattal ellátott napernyő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db 4 m x 4 m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6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jus 1-től 2018. szeptember 30-ig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4 m x 4 m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3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8. április 30-ig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2018. október 1-től 2019. április 30-ig</w:t>
            </w:r>
          </w:p>
        </w:tc>
      </w:tr>
    </w:tbl>
    <w:tbl>
      <w:tblPr>
        <w:tblStyle w:val="Rcsostblzat912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1"/>
        <w:gridCol w:w="2895"/>
      </w:tblGrid>
      <w:tr>
        <w:trPr>
          <w:trHeight w:val="144" w:hRule="atLeast"/>
        </w:trPr>
        <w:tc>
          <w:tcPr>
            <w:tcW w:w="617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1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Tulku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6"/>
        <w:gridCol w:w="667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73-1/2018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ulku Kft.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ároly krt. 5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5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8. október 31-ig</w:t>
            </w:r>
          </w:p>
        </w:tc>
      </w:tr>
    </w:tbl>
    <w:tbl>
      <w:tblPr>
        <w:tblStyle w:val="Rcsostblzat731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>
          <w:trHeight w:val="113" w:hRule="exact"/>
        </w:trPr>
        <w:tc>
          <w:tcPr>
            <w:tcW w:w="906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73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6"/>
      </w:tblGrid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klámfelirattal ellátott napernyő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75 m x 2,1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3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0,51 m x 3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8. május 31-ig</w:t>
            </w:r>
          </w:p>
        </w:tc>
      </w:tr>
    </w:tbl>
    <w:tbl>
      <w:tblPr>
        <w:tblStyle w:val="Rcsostblzat912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1"/>
        <w:gridCol w:w="2895"/>
      </w:tblGrid>
      <w:tr>
        <w:trPr>
          <w:trHeight w:val="144" w:hRule="atLeast"/>
        </w:trPr>
        <w:tc>
          <w:tcPr>
            <w:tcW w:w="617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nek közterület-használati díj tartozása áll fenn az önkormányzat felé, ezért a 6/2017. (II.17.) önkormányzati rendelet 12. § a) pontja alapján a kérelem elutasítása indokol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Il Pastrone Kft. VII. kerület, Wesselényi u. 21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668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596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l Pastrone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21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1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6 m x 10 m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április 1-től 2018. októ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nek közterület-használati díj és közigazgatási bírság tartozása áll fenn az önkormányzat felé, ezért a 6/2017. (II.17.) önkormányzati rendelet 12. § a) pontja alapján a kérelem elutasítása indoko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37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Gastrofresh Kft. VII. kerület, Madách Imre út 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550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astrofresh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3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3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 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85 m x 1,8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65 m x 3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8. október 31-ig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,6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jus 1-től 2019. február 28-ig</w:t>
            </w:r>
          </w:p>
        </w:tc>
      </w:tr>
    </w:tbl>
    <w:tbl>
      <w:tblPr>
        <w:tblStyle w:val="Rcsostblzat912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1"/>
        <w:gridCol w:w="2895"/>
      </w:tblGrid>
      <w:tr>
        <w:trPr>
          <w:trHeight w:val="144" w:hRule="atLeast"/>
        </w:trPr>
        <w:tc>
          <w:tcPr>
            <w:tcW w:w="617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1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4,4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38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 V G Kft. VII. kerület, Király u. 13. (Gozsdu „C” udvar)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594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 V G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irály u. 13. III. ép. fsz. 2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 szám (Gozsdu „C” udvar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6,4 m x 6,4 m) – (3,1 m x 4,7), azaz 2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7 m x 5,5 m, azaz 2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5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9. február 28-ig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6,4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 m x 6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április 1-től 2018. szeptember 30-ig</w:t>
            </w:r>
          </w:p>
        </w:tc>
      </w:tr>
    </w:tbl>
    <w:tbl>
      <w:tblPr>
        <w:tblStyle w:val="Rcsostblzat912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1"/>
        <w:gridCol w:w="2895"/>
      </w:tblGrid>
      <w:tr>
        <w:trPr>
          <w:trHeight w:val="144" w:hRule="atLeast"/>
        </w:trPr>
        <w:tc>
          <w:tcPr>
            <w:tcW w:w="617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1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Ilk Gáborné ev. VII. kerület, Dob u. 46/B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6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666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881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6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lk Gáborné ev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66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0834764-1-42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46/B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8. június 30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5,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Ilk Péter ev. VII. kerület, Wesselényi u. 56. és István u. 8. szám alatti épületek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5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666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879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6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lk Péter ev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66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4720191-1-42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56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8. június 30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righ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6" w:type="dxa"/>
            <w:gridSpan w:val="2"/>
            <w:tcBorders>
              <w:lef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8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8. június 30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Wesselényi u. 56. szám alatti épület homlokzata és a járda széle között 2,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István u. 8. szám alatti épület homlokzata és a járda széle között 2,9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Arborétum Presszó Kft. VII. kerület, Holló u. 10. (Madách Imre sétány felöli oldal)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498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5"/>
        <w:gridCol w:w="7082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9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13484-4/2017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borétum Presszó Kft.</w:t>
            </w:r>
          </w:p>
        </w:tc>
      </w:tr>
      <w:tr>
        <w:trPr/>
        <w:tc>
          <w:tcPr>
            <w:tcW w:w="241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7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5 Budapest, Holló u. 10. fsz. 5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Holló u. 10. (Madách Imre sétány felöli oldal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m x 5 m, azaz 5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március 1-től 2018. március 31-ig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m x 7 m, azaz 14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április 1-től 2018. október 31-ig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m x 4 m, azaz 12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május 1-től 2018. szeptember 30-ig</w:t>
            </w:r>
          </w:p>
        </w:tc>
      </w:tr>
      <w:tr>
        <w:trPr/>
        <w:tc>
          <w:tcPr>
            <w:tcW w:w="1561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2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498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4614"/>
        <w:gridCol w:w="3322"/>
      </w:tblGrid>
      <w:tr>
        <w:trPr>
          <w:trHeight w:val="144" w:hRule="atLeast"/>
        </w:trPr>
        <w:tc>
          <w:tcPr>
            <w:tcW w:w="6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íj megfizetésére részletfizetési kedvezményt igényel:</w:t>
            </w:r>
          </w:p>
        </w:tc>
        <w:tc>
          <w:tcPr>
            <w:tcW w:w="3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gen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a jelen kérelmét 2017. december 20. napján nyújtotta be, és a kérelmezett időszakot (az 5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nagyságú terasz tekintetében) 2018. január 1-től 2018. március 31-ig jelölte meg, ezért a 6/2017. (II.17.) önkormányzati rendelet 4. § c) pontjában adott felhatalmazás alapján Használó részére polgármesteri hatáskörben 2018. január 1-től 2018. február 28-ig terjedő időszakra előzetes engedély került kiadásra, továbbá Használó az erre az időszakra vonatkozó közterület-használati díjat megfizette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El Santo Kft. VII. kerület, Dohány u. 46. és Kertész u. 24-28. szám alatti épületek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668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64-2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El Santo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12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46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4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8. október 31-ig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24-28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5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8. október 31-ig</w:t>
            </w:r>
          </w:p>
        </w:tc>
      </w:tr>
    </w:tbl>
    <w:tbl>
      <w:tblPr>
        <w:tblStyle w:val="Rcsostblzat912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1"/>
        <w:gridCol w:w="2895"/>
      </w:tblGrid>
      <w:tr>
        <w:trPr>
          <w:trHeight w:val="144" w:hRule="atLeast"/>
        </w:trPr>
        <w:tc>
          <w:tcPr>
            <w:tcW w:w="617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nek közterület-használati díj és közigazgatási bírság tartozása áll fenn az önkormányzat felé, ezért a 6/2017. (II.17.) önkormányzati rendelet 12. § a) pontja alapján a kérelem elutasítása indokol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EALMAN STUDIO Kft. VII. kerület, Klauzál u. 26-28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668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420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EALMAN STUDIO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8 Budapest, Vas u. 15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u. 26-28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10 m, azaz 2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jus 1-től 2018. október 6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nek közterület-használati díj elmaradás végrehajtásából adódó késedelmi pótlék tartozása van, így a 6/2017. (II.17.) önkormányzati rendelet 12. § a) pontja alapján a kérelem elutasítása indoko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4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Trade Force Kft. VII. kerület, Dohány u. 37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668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597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rade Force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724 Újlengyel, Petőfi Sándor u. 48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37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6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8. októ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nek közterület-használati díj tartozása áll fenn az önkormányzat felé, ezért a 6/2017. (II.17.) önkormányzati rendelet 12. § a) pontja alapján a kérelem elutasítása indoko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HENA FRUIT Kft. VII. kerület, Wesselényi u. 1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HENA FRUI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 xml:space="preserve">székhely/lakcím: 2724 Újlengyel, Kossuth Lajos u. 102.)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1556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13.</w:t>
      </w:r>
      <w:r>
        <w:rPr>
          <w:rFonts w:ascii="Times New Roman" w:hAnsi="Times New Roman"/>
          <w:sz w:val="24"/>
          <w:szCs w:val="24"/>
        </w:rPr>
        <w:t xml:space="preserve"> szám alatt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1 m x 1,8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8. március 1-től 2018. december 31-ig</w:t>
      </w:r>
      <w:r>
        <w:rPr>
          <w:rFonts w:ascii="Times New Roman" w:hAnsi="Times New Roman"/>
          <w:sz w:val="24"/>
          <w:szCs w:val="24"/>
        </w:rPr>
        <w:t xml:space="preserve">, zöldség-gyümölcs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z 1,5 m széles szabad járdafelülete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ind w:left="1416" w:firstLine="708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416" w:firstLine="708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RIDA Kft. VII. kerület, Madách Imre út 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FRID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162/2018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adách Imre út 1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3,2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8. március 1-től 2018. március 31-ig, illetve 2018. november 1-től 2019. február 28-ig, valamin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</w:t>
      </w:r>
      <w:r>
        <w:rPr>
          <w:rFonts w:ascii="Times New Roman" w:hAnsi="Times New Roman"/>
          <w:sz w:val="24"/>
          <w:szCs w:val="24"/>
        </w:rPr>
        <w:t xml:space="preserve"> m x 3,2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, és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</w:t>
      </w:r>
      <w:r>
        <w:rPr>
          <w:rFonts w:ascii="Times New Roman" w:hAnsi="Times New Roman"/>
          <w:sz w:val="24"/>
          <w:szCs w:val="24"/>
        </w:rPr>
        <w:t xml:space="preserve"> m x 4,8 m, azaz 1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2018. április 1-től 2018. október 31-ig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FRIDA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STR EVENT and more Kft. VII. kerület, Dob u. 16. szám (Gozsdu „C” udvar)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STR EVENT and mor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56 Budapest, Nyári Pál u.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93-1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b u. 16.</w:t>
      </w:r>
      <w:r>
        <w:rPr>
          <w:rFonts w:ascii="Times New Roman" w:hAnsi="Times New Roman"/>
          <w:sz w:val="24"/>
          <w:szCs w:val="24"/>
        </w:rPr>
        <w:t xml:space="preserve"> szám (Gozsdu „C” udvar)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(4,9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m x 4,9 m) – (2,3 m x 3,8 m), azaz 16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8. március 1-től 2019. február 28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.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Továbbá az STR EVENT and more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4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oszdu Trattoria Kft. VII. kerület, Holló u. 12-14. szám (Madách sétány felöli oldal)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ozsdu Trattori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1 Budapest, Király u. 26. II. em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89-3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Holló u. 12-14.</w:t>
      </w:r>
      <w:r>
        <w:rPr>
          <w:rFonts w:ascii="Times New Roman" w:hAnsi="Times New Roman"/>
          <w:sz w:val="24"/>
          <w:szCs w:val="24"/>
        </w:rPr>
        <w:t xml:space="preserve"> szám (Madách sétány felöli oldal)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m x 13 m, azaz 39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8. március 1-től 2019. február 28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.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Továbbá a Gozsdu Trattoria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irály Capital Kft. VII. kerület, Király u. 4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Király Capital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Dohány u. 1/C.)</w:t>
      </w:r>
      <w:r>
        <w:rPr>
          <w:rFonts w:ascii="Times New Roman" w:hAnsi="Times New Roman"/>
          <w:sz w:val="24"/>
          <w:szCs w:val="24"/>
          <w:lang w:val="x-none"/>
        </w:rPr>
        <w:t xml:space="preserve"> KI/</w:t>
      </w:r>
      <w:r>
        <w:rPr>
          <w:rFonts w:ascii="Times New Roman" w:hAnsi="Times New Roman"/>
          <w:sz w:val="24"/>
          <w:szCs w:val="24"/>
        </w:rPr>
        <w:t>22184-1/2017</w:t>
      </w:r>
      <w:r>
        <w:rPr>
          <w:rFonts w:ascii="Times New Roman" w:hAnsi="Times New Roman"/>
          <w:sz w:val="24"/>
          <w:szCs w:val="24"/>
          <w:lang w:val="x-none"/>
        </w:rPr>
        <w:t>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irály u. 41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 db </w:t>
      </w:r>
      <w:r>
        <w:rPr>
          <w:rFonts w:ascii="Times New Roman" w:hAnsi="Times New Roman"/>
          <w:sz w:val="24"/>
          <w:szCs w:val="24"/>
        </w:rPr>
        <w:t>1,1 m x 2,7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8. május 1-től 2018. szeptember 30-ig, valamint 1 m x 1 m, azaz 1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közterület használatához 2018. október 1-től 2019. április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valamint a terasz területén, vagy azzal határosan legalább </w:t>
      </w:r>
      <w:r>
        <w:rPr>
          <w:rFonts w:ascii="Times New Roman" w:hAnsi="Times New Roman"/>
          <w:sz w:val="24"/>
          <w:szCs w:val="24"/>
        </w:rPr>
        <w:t xml:space="preserve">méretének 10%-át elérő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nagyságú zöldfelület kerül kialakításra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6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affe Kador Kft. VII. kerület, Bethlen Gábor u. 6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Caffe Kador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37 Budapest, Bécsi út 85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3894-4/201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Bethlen Gábor u. 6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3 m x 9 m, azaz 27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8. április 1-től 2018. október 31-ig,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e céljából, valamint 1 m x 1 m, azaz 1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közterület használatához 2018. május 1-től 2019. április 30-ig, guruló kocsi elhelyezése céljából, azzal a kikötéssel, hogy a terasz területén, vagy azzal határosan legalább méretének 10%-át elérő nagyságú zöldfelület kerül kialakításra. Továbbá a Caffe Kador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416" w:firstLine="708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Horváth Tibor ev. VII. kerület, Klauzál utca 2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Horváth Tibor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5748729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774/2018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lauzál utca 23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m x 2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18. március 1-től 2018. április 30-ig, illetve 2018. október 1-től 2018. december 31-ig, valamint 3 m x 4 m, azaz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2018. május 1-től 2018. szeptember 30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Horváth Tibor ev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8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Lokoteam Kft. VII. kerület, Verseny utca 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Lokotea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6 Budapest, Thököly út 1-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47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Verseny utca 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,42 m</w:t>
      </w:r>
      <w:r>
        <w:rPr>
          <w:rFonts w:ascii="Times New Roman" w:hAnsi="Times New Roman"/>
          <w:sz w:val="24"/>
          <w:szCs w:val="24"/>
        </w:rPr>
        <w:t xml:space="preserve"> x 2,1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m, azaz 3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8. április 1-től 2019. március 31-ig, dobogón elhelyeze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Továbbá a Lokoteam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Kerpen Gáborné ev. VII. kerület, Klauzál tér 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Kerpen Gábor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42909930-1-42)</w:t>
      </w:r>
      <w:r>
        <w:rPr>
          <w:rFonts w:ascii="Times New Roman" w:hAnsi="Times New Roman"/>
          <w:sz w:val="24"/>
          <w:szCs w:val="24"/>
          <w:lang w:val="x-none"/>
        </w:rPr>
        <w:t xml:space="preserve"> KI/</w:t>
      </w:r>
      <w:r>
        <w:rPr>
          <w:rFonts w:ascii="Times New Roman" w:hAnsi="Times New Roman"/>
          <w:sz w:val="24"/>
          <w:szCs w:val="24"/>
        </w:rPr>
        <w:t>4865/2018/</w:t>
      </w:r>
      <w:r>
        <w:rPr>
          <w:rFonts w:ascii="Times New Roman" w:hAnsi="Times New Roman"/>
          <w:sz w:val="24"/>
          <w:szCs w:val="24"/>
          <w:lang w:val="x-none"/>
        </w:rPr>
        <w:t>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lauzál tér 1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8. március 1-től 2019. február 28-ig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Kerpen Gáborné ev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0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oonrise Kft. Budapest VII. kerület, Holló u. 10. szám (Madách sétány felöli oldal)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oonris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Holló u. 10. fsz. 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892/2018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Holló u. 10. szám (Madách sétány felöli oldal) alatti</w:t>
      </w:r>
      <w:r>
        <w:rPr>
          <w:rFonts w:ascii="Times New Roman" w:hAnsi="Times New Roman"/>
          <w:sz w:val="24"/>
          <w:szCs w:val="24"/>
        </w:rPr>
        <w:t xml:space="preserve">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(4,7 m x 4,6 m) + (1,1 m x 4,7 / 2 x 6 m), azaz 3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8. március 1-től 2019. február 28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.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Továbbá a Moonrise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1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Leszegysör Kft. Budapest VII. kerület, Madách Imre út 1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Leszegysö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82 Budapest, Horváth Mihály tér 6. IV.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586/2018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adách Imre út 1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8 m x 3,6 m, azaz 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8. március 1-től 2018. október 31-ig, valamint 3 m x 3 m, azaz 9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közterület használatához 2018. április 1-től 2018. szeptember 30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Továbbá a Leszegysör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Zagyva Béla Géza ev. VII. kerület, Wesselényi u. 60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>Zagyva Béla Géza ev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8609829-1-41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22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60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5 m x 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18. március 1-től 2018. december 31-ig, zöldség-gyümölcs árubemutató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Wanimpex Kft. VII. kerület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Wanimpex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35 Budapest, Miklós u. 13. VIII. 4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2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Garay u. 50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5 m x 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8. március 1-től 2018. június 30-ig, árubemutató babák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ségű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Szalai Zoltán ev. VII. kerület, Garay tér 9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>Szalai Zoltán ev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5812077-1-41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55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Garay tér 9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4 m x 2,5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18. március 1-től 2018. december 31-ig, árubemutató babák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ridáma Kft. VII. kerület, Garay u. 4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Kridám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Garay u. 4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32-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Garay u. 43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4 m x 5 m, azaz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8. március 1-től 2018. december 31-ig, árubemutató babák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ségű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ESPÉZSÉ Kft. VII. kerület, Akácfa u. 24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z ESPÉZSÉ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Akácfa u. 2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780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Akácfa u. 24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6 m x 4,8 m, azaz 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március 1-től 2018. decem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Továbbá az ESPÉZSÉ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MAZOKA-PUB Kft. VII. kerület, Dohány u. 43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MAZOKA-PUB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119 Pécel, Béke u. 1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74-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Dohány u. 43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13 m, azaz 1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, 2018. március 1-től 2018. augusztus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valamint 1 m x 5 m, azaz 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március 1-től 2018. augusztus 30-ig, reklámfelirattal ellátott napvédő ponyva elhelyezése céljából, azzal a kikötéssel, hogy a gyalogosforgalom számára 1,5 m szélességű szabad járdafelületet biztosítani kell, valamint a terasz területén, vagy azzal határosan legalább méretének 10%-át elérő nagyságú zöldfelület kerül kialakításra. Továbbá a MAZOKA-PUB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8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Régió Banktechnika Kft. VII. kerület, Dob u. 45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Régió Banktechnik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7691 Pécs, Szövetkezet u. 11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85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Dob u. 45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9,5 m, azaz 1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április 1-től 2018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9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Fusion Befektetési Zrt. VII. kerület, Bethlen Gábor u. 2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Fusion Befektetési Zr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6 Budapest, Oktogon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867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Bethlen Gábor u. 2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3,3 m x 6 m, azaz 2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május 1-től 2018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Tóth Elizabet ev. VII. kerület, Garay u. 4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>Tóth Elizabet ev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1915532-1-43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35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Garay u. 43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18. március 1-től 2018. december 31-ig, árubemutató babák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1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ÓDA 1 Kft. VII. kerület, Wesselényi u. 18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SZÓDA 1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Wesselényi u. 18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75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Wesselényi u. 18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4 m x 6 m, azaz 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1,4 m x 12 m, azaz 1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2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május 1-től 2018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Tánczos Péterné ev. VII. kerület, Dohány u. 20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>Tánczos Péterné ev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7464601-1-41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95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20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db 1 m x 1 m, azaz összesen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18. március 1-től 2019. január 31-ig, árubemutató babák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3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Carnia Kft. VII. kerület, Dohány u. 5/A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Carni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Dohány u.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934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5/A. szám</w:t>
      </w:r>
      <w:r>
        <w:rPr>
          <w:rFonts w:ascii="Times New Roman" w:hAnsi="Times New Roman"/>
          <w:sz w:val="24"/>
          <w:szCs w:val="24"/>
        </w:rPr>
        <w:t xml:space="preserve">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15 m x 8,64 m, azaz 10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8. március 1-től 2019. február 28-ig, dobogón elhelyeze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.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4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Blue Bird Cafe Kft. VII. kerület, Rumbach Sebestyén u. 12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Blue Bird Caf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Rumbach Sebestyén u. 1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157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Rumbach Sebestyén u. 12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5 m, azaz 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március 1-től 2018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Blue Bird Cafe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5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Gasztro Szakasz Kft. VII. kerület, Wesselényi u. 31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Gasztro Szakasz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25 Budapest, Kútvölgyi út 5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296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Wesselényi u. 31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1 m x 1,8 m, azaz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április 1-től 2018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Gasztro Szakasz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6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iaret Kft. VII. kerület, Kertész u. 3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Tiare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3 Budapest, Kertész u. 3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185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ertész u. 3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0,8 m x 6,2 m, azaz 5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8. március 1-től 2018. december 31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vagy azzal határosan legalább méretének 10%-át elérő nagyságú zöldfelület kerül kialakításra. Továbbá a Tiaret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widowControl w:val="false"/>
        <w:spacing w:lineRule="auto" w:line="240" w:before="0" w:after="0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7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Mega-Bonus 2009 Kft. VII. kerület, Dohány u. 56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Mega-Bonus 2009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33 Budapest, Pozsonyi út 63. I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17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Dohány u. 56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1 m x 5,6 m, azaz 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március 1-től 2018. decem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Mega-Bonus 2009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8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Navegar Kft. VII. kerület, Holló u. 10. (Madách sétány felöli oldal)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Navega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2 Budapest, Székely Bertalan u. 2/C. I.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54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>Holló u. 10. (Madách sétány felöli oldal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,5 m x 8 m, azaz 2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március 1-től 2019. február 28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3 m szélességű szabad járdafelületet biztosítani kell, 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Navegar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9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Navegar Kft. VII. kerület, Dohány u. 12-14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Navega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2 Budapest, Székely Bertalan u. 2/C. I.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54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Dohány u. 12-14. </w:t>
      </w:r>
      <w:r>
        <w:rPr>
          <w:rFonts w:ascii="Times New Roman" w:hAnsi="Times New Roman"/>
          <w:sz w:val="24"/>
          <w:szCs w:val="24"/>
        </w:rPr>
        <w:t>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85 m x 9,37 m, azaz 1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március 1-től 2019. február 28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Navegar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0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Refuge Bistro Kft. VII. kerület, Kertész u. 48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Refuge Bistro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3 Budapest, Kertész u. 48. fsz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748-6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Kertész u. 48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8 m x 5 m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március 1-től 2018. decem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1,5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Refuge Bistro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1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weetheart Waffle Kft. VII. kerület, Wesselényi u. 18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Sweetheart Waffl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Wesselényi u. 18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436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Wesselényi u. 18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34 m x 3,6 m, azaz 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március 1-től 2019. február 28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Sweetheart Waffle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2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Serléhűtő Kft. VII. kerület, Holló u. 12-14. (Madách Sétány felöli oldal)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Serléhűtő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Holló u. 12-14. fsz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548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Holló u. 12-14.</w:t>
      </w:r>
      <w:r>
        <w:rPr>
          <w:rFonts w:ascii="Times New Roman" w:hAnsi="Times New Roman"/>
          <w:sz w:val="24"/>
          <w:szCs w:val="24"/>
        </w:rPr>
        <w:t xml:space="preserve"> (Madách sétány felöli oldal)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3,5 m x 11 m, azaz 39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8. április 1-től 2018. szeptember 30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3 m szélességű szabad járdafelületet biztosítani kell, valamint a terasz területén, vagy azzal határosan legalább méretének 10%-át elérő nagyságú zöldfelület kerül kialakításra.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Továbbá a Serléhűtő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elvárosi Vendéglátóipari Kft. VII. kerület, Király u. 4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elvárosi Vendéglátóipari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238 Budapest, Hősök tere 37.)</w:t>
      </w:r>
      <w:r>
        <w:rPr>
          <w:rFonts w:ascii="Times New Roman" w:hAnsi="Times New Roman"/>
          <w:sz w:val="24"/>
          <w:szCs w:val="24"/>
          <w:lang w:val="x-none"/>
        </w:rPr>
        <w:t xml:space="preserve"> KI/</w:t>
      </w:r>
      <w:r>
        <w:rPr>
          <w:rFonts w:ascii="Times New Roman" w:hAnsi="Times New Roman"/>
          <w:sz w:val="24"/>
          <w:szCs w:val="24"/>
        </w:rPr>
        <w:t>6540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irály u. 4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3,7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1 m x 5,3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8. április  1-től 2018. szeptember 30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, valamint a terasz területén, vagy azzal határosan legalább méretének 10%-át elérő nagyságú zöldfelület kerül kialakításra.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Továbbá a Belvárosi Vendéglátóipari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/>
          <w:b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34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FKN Gastro Hungary Kft. VII. kerület, Madách Imre út 13-1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z FKN Gastro Hungary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5 Budapest, Madách Imre út 13-14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6643/2018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Madách Imre út 13-14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4,5 m x 5 m, azaz 2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4,5 m x 9,5 m, azaz 4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3 m x 4 m, azaz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7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8. május 1-től 2018. szeptember 30-ig, valamint </w:t>
      </w:r>
      <w:r>
        <w:rPr>
          <w:rFonts w:ascii="Times New Roman" w:hAnsi="Times New Roman"/>
          <w:sz w:val="24"/>
          <w:szCs w:val="24"/>
        </w:rPr>
        <w:t>1,8 m x 3,3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2018. március 1-től 2018. április 30-ig és 2018. október 1-től 2019. április 30-ig,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valamint </w:t>
      </w:r>
      <w:r>
        <w:rPr>
          <w:rFonts w:ascii="Times New Roman" w:hAnsi="Times New Roman"/>
          <w:sz w:val="24"/>
          <w:szCs w:val="24"/>
        </w:rPr>
        <w:t>4 db 4 m x 4 m, azaz 1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6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8. május 1-től 2018. szeptember 30-ig, és </w:t>
      </w:r>
      <w:r>
        <w:rPr>
          <w:rFonts w:ascii="Times New Roman" w:hAnsi="Times New Roman"/>
          <w:sz w:val="24"/>
          <w:szCs w:val="24"/>
        </w:rPr>
        <w:t>2 db 4 m x 4 m, azaz 1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3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2018. március 1-től 2018. április 30-ig és 2018. október 1-től 2019. április 30-ig,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reklámfelirattal ellátott napernyő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azzal a kikötéssel, hogy a terasz területén, </w:t>
      </w:r>
      <w:r>
        <w:rPr>
          <w:rFonts w:ascii="Times New Roman" w:hAnsi="Times New Roman"/>
          <w:sz w:val="24"/>
          <w:szCs w:val="24"/>
        </w:rPr>
        <w:t xml:space="preserve">azzal a kikötéssel, hogy a gyalogosforgalom számára a 1,5 m szélességű szabad járdafelületet biztosítani kell, valamint a terasz területén, vagy azzal határosan legalább méretének 10%-át elérő nagyságú zöldfelület kerül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ialakításra. Továbbá az FKN Gastro Hungary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/>
          <w:b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Tulku Kft. VII. kerület, Dob u. 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Tulku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Károly krt.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73-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ob u. 2. szám alatti épület előtti </w:t>
      </w:r>
      <w:r>
        <w:rPr>
          <w:rFonts w:ascii="Times New Roman" w:hAnsi="Times New Roman"/>
          <w:sz w:val="24"/>
          <w:szCs w:val="24"/>
        </w:rPr>
        <w:t xml:space="preserve">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k</w:t>
      </w:r>
      <w:r>
        <w:rPr>
          <w:rFonts w:eastAsia="" w:ascii="Times New Roman" w:hAnsi="Times New Roman" w:eastAsiaTheme="minorEastAsia"/>
          <w:sz w:val="24"/>
          <w:szCs w:val="24"/>
        </w:rPr>
        <w:t xml:space="preserve">érelmezőnek az önkormányzattal szemben </w:t>
      </w:r>
      <w:r>
        <w:rPr>
          <w:rFonts w:ascii="Times New Roman" w:hAnsi="Times New Roman"/>
          <w:sz w:val="24"/>
          <w:szCs w:val="24"/>
        </w:rPr>
        <w:t xml:space="preserve">közterület-használati díj </w:t>
      </w:r>
      <w:r>
        <w:rPr>
          <w:rFonts w:eastAsia="" w:ascii="Times New Roman" w:hAnsi="Times New Roman" w:eastAsiaTheme="minorEastAsia"/>
          <w:sz w:val="24"/>
          <w:szCs w:val="24"/>
        </w:rPr>
        <w:t>tartozása áll fenn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/>
          <w:b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Il Pastrone Kft. VII. kerület, Wesselényi u. 2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Il Pastron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Wesselényi u. 2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596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Wesselényi u. 21. szám alatti épület előtti </w:t>
      </w:r>
      <w:r>
        <w:rPr>
          <w:rFonts w:ascii="Times New Roman" w:hAnsi="Times New Roman"/>
          <w:sz w:val="24"/>
          <w:szCs w:val="24"/>
        </w:rPr>
        <w:t xml:space="preserve">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k</w:t>
      </w:r>
      <w:r>
        <w:rPr>
          <w:rFonts w:eastAsia="" w:ascii="Times New Roman" w:hAnsi="Times New Roman" w:eastAsiaTheme="minorEastAsia"/>
          <w:sz w:val="24"/>
          <w:szCs w:val="24"/>
        </w:rPr>
        <w:t xml:space="preserve">érelmezőnek az önkormányzattal szemben </w:t>
      </w:r>
      <w:r>
        <w:rPr>
          <w:rFonts w:ascii="Times New Roman" w:hAnsi="Times New Roman"/>
          <w:sz w:val="24"/>
          <w:szCs w:val="24"/>
        </w:rPr>
        <w:t xml:space="preserve">közterület-használati díj és közigazgatási bírság </w:t>
      </w:r>
      <w:r>
        <w:rPr>
          <w:rFonts w:eastAsia="" w:ascii="Times New Roman" w:hAnsi="Times New Roman" w:eastAsiaTheme="minorEastAsia"/>
          <w:sz w:val="24"/>
          <w:szCs w:val="24"/>
        </w:rPr>
        <w:t>tartozása áll fenn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/>
          <w:b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7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astrofresh Kft. Budapest VII. kerület, Madách Imre út 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astrofresh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550/2018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adách Imre út 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,85 m x 1,8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2,65 m x 3 m, azaz 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8. március 1-től 2018. október 31-ig, illetve 1 m x 2,6 m, azaz 3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2018. május 1-től 2019. február 28-ig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 azzal a kikötéssel, hogy a gyalogosforgalom számára a 1,5 m szélességű szabad járdafelületet biztosítani kell, valamint a terasz területén, vagy azzal határosan legalább méretének 10%-át elérő nagyságú zöldfelület kerül kialakításra.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Továbbá a Gastrofresh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/>
          <w:b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8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 V G Kft. Budapest VII. kerület, Király u. 13. (Gozsdu „C”udvar)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C V 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Király u. 13. III. ép. fsz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594/2018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irály u. 13.</w:t>
      </w:r>
      <w:r>
        <w:rPr>
          <w:rFonts w:ascii="Times New Roman" w:hAnsi="Times New Roman"/>
          <w:sz w:val="24"/>
          <w:szCs w:val="24"/>
        </w:rPr>
        <w:t xml:space="preserve"> (Gozsdu „C” udvar) szám alatti épület előtt (6,4 m x 6,4 m) - (3,1 m x 4,7), azaz 2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, </w:t>
      </w:r>
      <w:r>
        <w:rPr>
          <w:rFonts w:ascii="Times New Roman" w:hAnsi="Times New Roman"/>
          <w:sz w:val="24"/>
          <w:szCs w:val="24"/>
        </w:rPr>
        <w:t>és 4,7 m x 5,5 m, azaz 2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5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2018. március 1-től, 2019. február 28-ig, valamint 1 m x 6,4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1 m x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azaz 1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közterület használatához 2018. április 1-től 2018. szeptember 30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3 m szélességű szabad járdafelületet biztosítani kell, valamint a terasz területén, vagy azzal határosan legalább méretének 10%-át elérő nagyságú zöldfelület kerül kialakításra.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Továbbá a C V G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/>
          <w:b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9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Ilk Gáborné ev. VII. kerület, Dob u. 46/B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Ilk Gábor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40834764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881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b u. 46/B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március 1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június 30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. 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/>
          <w:b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40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Ilk Péter ev. VII. kerület, Wesselényi u. 56. és István u. 8. szám alatti épületek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Ilk Péter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4720191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879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56., valamint az István u. 8. szám alatti épületek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egyenként 0,5 m x 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március 1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június 30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/>
          <w:b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1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Arborétum Presszó Kft. VII. kerület, Holló u. 10. (Madách Imre sétány felöli oldal)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z Arborétum Presszó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Holló u. 10. fsz.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84-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>Holló u. 10. (Madách Imre sétány felöli oldal)</w:t>
      </w:r>
      <w:r>
        <w:rPr>
          <w:rFonts w:ascii="Times New Roman" w:hAnsi="Times New Roman"/>
          <w:sz w:val="24"/>
          <w:szCs w:val="24"/>
        </w:rPr>
        <w:t xml:space="preserve">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5 m, azaz 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március 1-től 2018. március 31-ig, 2 m x 7 m, azaz 1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április 1-től 2018. október 31-ig, 3 m x 4 m, azaz 1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május 1-től 2018. szeptember 30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3 m szélességű szabad járdafelületet biztosítani kell, valamint a terasz területén, vagy azzal határosan legalább méretének 10%-át elérő nagyságú zöldfelület kerül kialakításra. Továbbá az Arborétum Presszó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El Santo Kft. VII. kerület, Dohány u. 46. és Kertész u. 24-28. szám alatti épületek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El Santo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Wesselényi u. 1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64-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a Budapest VII. kerület, Dohány u. 46. és Kertész u. 24-28. szám alatti épületek előtti 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k</w:t>
      </w:r>
      <w:r>
        <w:rPr>
          <w:rFonts w:eastAsia="" w:ascii="Times New Roman" w:hAnsi="Times New Roman" w:eastAsiaTheme="minorEastAsia"/>
          <w:sz w:val="24"/>
          <w:szCs w:val="24"/>
        </w:rPr>
        <w:t xml:space="preserve">érelmezőnek az önkormányzattal szemben </w:t>
      </w:r>
      <w:r>
        <w:rPr>
          <w:rFonts w:ascii="Times New Roman" w:hAnsi="Times New Roman"/>
          <w:sz w:val="24"/>
          <w:szCs w:val="24"/>
        </w:rPr>
        <w:t xml:space="preserve">közterület-használati díj és közigazgatási bírság </w:t>
      </w:r>
      <w:r>
        <w:rPr>
          <w:rFonts w:eastAsia="" w:ascii="Times New Roman" w:hAnsi="Times New Roman" w:eastAsiaTheme="minorEastAsia"/>
          <w:sz w:val="24"/>
          <w:szCs w:val="24"/>
        </w:rPr>
        <w:t>tartozása áll fenn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/>
          <w:b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EALMAN STUDIO Kft. VII. kerület, Klauzál u. 26-2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SEALMAN STUDIO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88 Budapest, Vas u. 1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420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a Budapest VII. kerület, Klauzál u. 26-28. szám alatti épület előtti 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k</w:t>
      </w:r>
      <w:r>
        <w:rPr>
          <w:rFonts w:eastAsia="" w:ascii="Times New Roman" w:hAnsi="Times New Roman" w:eastAsiaTheme="minorEastAsia"/>
          <w:sz w:val="24"/>
          <w:szCs w:val="24"/>
        </w:rPr>
        <w:t xml:space="preserve">érelmezőnek az önkormányzattal szemben </w:t>
      </w:r>
      <w:r>
        <w:rPr>
          <w:rFonts w:ascii="Times New Roman" w:hAnsi="Times New Roman"/>
          <w:sz w:val="24"/>
          <w:szCs w:val="24"/>
        </w:rPr>
        <w:t xml:space="preserve">közterület-használati díj hátralék végrehajtásából adódó késedelmi pótlék </w:t>
      </w:r>
      <w:r>
        <w:rPr>
          <w:rFonts w:eastAsia="" w:ascii="Times New Roman" w:hAnsi="Times New Roman" w:eastAsiaTheme="minorEastAsia"/>
          <w:sz w:val="24"/>
          <w:szCs w:val="24"/>
        </w:rPr>
        <w:t>tartozása áll fenn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/>
          <w:b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Trade Force Kft. VII. kerület, Dohány u. 3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Trade Forc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724 Újlengyel, Petőfi Sándor u. 48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597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a Budapest VII. kerület, Dohány u. 37. szám alatti épület előtti 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k</w:t>
      </w:r>
      <w:r>
        <w:rPr>
          <w:rFonts w:eastAsia="" w:ascii="Times New Roman" w:hAnsi="Times New Roman" w:eastAsiaTheme="minorEastAsia"/>
          <w:sz w:val="24"/>
          <w:szCs w:val="24"/>
        </w:rPr>
        <w:t xml:space="preserve">érelmezőnek az önkormányzattal szemben </w:t>
      </w:r>
      <w:r>
        <w:rPr>
          <w:rFonts w:ascii="Times New Roman" w:hAnsi="Times New Roman"/>
          <w:sz w:val="24"/>
          <w:szCs w:val="24"/>
        </w:rPr>
        <w:t xml:space="preserve">közterület-használati díj </w:t>
      </w:r>
      <w:r>
        <w:rPr>
          <w:rFonts w:eastAsia="" w:ascii="Times New Roman" w:hAnsi="Times New Roman" w:eastAsiaTheme="minorEastAsia"/>
          <w:sz w:val="24"/>
          <w:szCs w:val="24"/>
        </w:rPr>
        <w:t>tartozása áll fenn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/>
          <w:b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/>
          <w:b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8. február 6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Nemlista1" w:customStyle="1">
    <w:name w:val="Nem lista1"/>
    <w:uiPriority w:val="99"/>
    <w:semiHidden/>
    <w:unhideWhenUsed/>
    <w:qFormat/>
    <w:rsid w:val="001f0058"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7">
    <w:name w:val="Rácsos táblázat47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">
    <w:name w:val="Rácsos táblázat6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9">
    <w:name w:val="Rácsos táblázat29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">
    <w:name w:val="Rácsos táblázat210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1">
    <w:name w:val="Rácsos táblázat51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3">
    <w:name w:val="Rácsos táblázat43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2">
    <w:name w:val="Rácsos táblázat92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">
    <w:name w:val="Rácsos táblázat11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6">
    <w:name w:val="Rácsos táblázat116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0">
    <w:name w:val="Rácsos táblázat60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01">
    <w:name w:val="Rácsos táblázat601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">
    <w:name w:val="Rácsos táblázat96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">
    <w:name w:val="Rácsos táblázat9110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">
    <w:name w:val="Rácsos táblázat27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0">
    <w:name w:val="Rácsos táblázat20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">
    <w:name w:val="Rácsos táblázat73123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5">
    <w:name w:val="Rácsos táblázat55"/>
    <w:basedOn w:val="Normltblzat"/>
    <w:uiPriority w:val="59"/>
    <w:rsid w:val="001f005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C77EB4B-14F1-4596-971C-0E8D162CC57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46</Pages>
  <Words>12122</Words>
  <Characters>83646</Characters>
  <CharactersWithSpaces>95577</CharactersWithSpaces>
  <Paragraphs>19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27:00Z</dcterms:created>
  <dc:creator>igor</dc:creator>
  <dc:description/>
  <dc:language>en-US</dc:language>
  <cp:lastModifiedBy>Győrvári Attila</cp:lastModifiedBy>
  <cp:lastPrinted>2015-06-19T08:32:00Z</cp:lastPrinted>
  <dcterms:modified xsi:type="dcterms:W3CDTF">2018-02-09T09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