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Közbiztonsági Polgárőr Egyesület 2017. évi tevékenység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 xml:space="preserve">a 2017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 a Tisztelt Bizottságot, hogy a beszámolót elfogadni szíveskedjen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 xml:space="preserve">2017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febr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EA486D-49FA-4DC6-9B98-94EC25934B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83</Words>
  <Characters>1269</Characters>
  <CharactersWithSpaces>14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27:00Z</dcterms:created>
  <dc:creator>igor</dc:creator>
  <dc:description/>
  <dc:language>en-US</dc:language>
  <cp:lastModifiedBy>Hodászi Áron</cp:lastModifiedBy>
  <cp:lastPrinted>2015-06-19T08:32:00Z</cp:lastPrinted>
  <dcterms:modified xsi:type="dcterms:W3CDTF">2018-02-07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