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olgármester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rzsébetváros Kártya program keretében az elmúlt években több olyan sikeres akció valósult meg, mely a városkártya birtokosok körében rendkívül nagy népszerűségnek örvendett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gyik ilyen kezdeményezés a Húsvéti ünnepek előtti sonkaakció volt, melyet idén is meg szeretnénk valósítani egyrészt az Erzsébetváros Kártyával rendelkező családok kiadásainak csökkentése érdekében, másrészt tovább ösztönözve ezzel az itt élőket a kártya kiváltására és használatára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re tekintettel az Erzsébetváros Kártya program keretében húsvéti sonka akció megszervezése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rdekében polgármesteri engedélyezést követően három cégtől kértünk be ajánlatot, mivel a beszerzés értéke nem éri el a közbeszerzési értékhatárt. Az alábbi ajánlatok érkeztek be a megadott határidőre:</w:t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56"/>
        <w:gridCol w:w="2321"/>
        <w:gridCol w:w="1986"/>
        <w:gridCol w:w="1558"/>
      </w:tblGrid>
      <w:tr>
        <w:trPr>
          <w:trHeight w:val="4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tev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nettó á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Bruttó á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ok sorrendj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ICE Turisztikai Központ Szolgáltató Kf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.651.000 F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8.606.770 F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ED4 ALL Kf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.925.000 F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8.954.750 F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UNGARIA KONCERT Kf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4.930.000 F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8.961.100 F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nek megfelelően a három ajánlattevő közül az ajánlati kiírásnak mindenben megfelelő érvényes legalacsonyabb árat a MICE Turisztikai Központ Szolgáltató Kft. 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 (XII.15.) és 275/2016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</w:t>
      </w:r>
      <w:r>
        <w:rPr>
          <w:rFonts w:ascii="Times New Roman" w:hAnsi="Times New Roman"/>
          <w:sz w:val="24"/>
          <w:szCs w:val="24"/>
        </w:rPr>
        <w:t>ának (továbbiakban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beszerzés esetében, mivel a legkedvezőbb ajánlat értéke is meghaladja a nettó 10 millió forint értékhatárt,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fent megjelölt tárgyú beszerzésre vonatkozó vállalkozási szerződés Mice Turisztikai Központ Szolgáltató </w:t>
      </w:r>
      <w:r>
        <w:rPr>
          <w:rFonts w:ascii="Times New Roman" w:hAnsi="Times New Roman"/>
          <w:sz w:val="24"/>
          <w:szCs w:val="24"/>
        </w:rPr>
        <w:t>Kft.-vel</w:t>
      </w:r>
      <w:r>
        <w:rPr>
          <w:rFonts w:ascii="Times New Roman" w:hAnsi="Times New Roman"/>
          <w:bCs/>
          <w:sz w:val="24"/>
          <w:szCs w:val="24"/>
        </w:rPr>
        <w:t xml:space="preserve"> történő megkötését, mindösszesen 14.651.000,- + Áfa (Bruttó 18.606.770,- Ft) összegben. </w:t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>Erzsébetváros Kártya program keretében húsvéti sonka akció megszervezése</w:t>
      </w:r>
      <w:r>
        <w:rPr>
          <w:rFonts w:ascii="Times New Roman" w:hAnsi="Times New Roman"/>
          <w:sz w:val="24"/>
          <w:szCs w:val="24"/>
        </w:rPr>
        <w:t xml:space="preserve"> tárgyában a </w:t>
      </w:r>
      <w:r>
        <w:rPr>
          <w:rFonts w:ascii="Times New Roman" w:hAnsi="Times New Roman"/>
          <w:b/>
          <w:bCs/>
          <w:sz w:val="24"/>
          <w:szCs w:val="24"/>
        </w:rPr>
        <w:t>MICE Turisztikai Központ Szolgáltató</w:t>
      </w:r>
      <w:r>
        <w:rPr>
          <w:rFonts w:ascii="Times New Roman" w:hAnsi="Times New Roman"/>
          <w:b/>
          <w:sz w:val="24"/>
          <w:szCs w:val="24"/>
        </w:rPr>
        <w:t xml:space="preserve"> Kft.</w:t>
      </w:r>
      <w:r>
        <w:rPr>
          <w:rFonts w:ascii="Times New Roman" w:hAnsi="Times New Roman"/>
          <w:sz w:val="24"/>
          <w:szCs w:val="24"/>
        </w:rPr>
        <w:t>-vel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21 Budapest, Tárogató út 2-4. földszint 4., cégjegyzék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01-09-860919,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13547527-2-41, képviseli: Máténé Farkas Aliz ügyvezető)</w:t>
      </w:r>
      <w:r>
        <w:rPr>
          <w:rFonts w:ascii="Times New Roman" w:hAnsi="Times New Roman"/>
          <w:bCs/>
          <w:sz w:val="24"/>
          <w:szCs w:val="24"/>
        </w:rPr>
        <w:t xml:space="preserve"> köt szerződést,</w:t>
      </w:r>
      <w:r>
        <w:rPr>
          <w:rFonts w:ascii="Times New Roman" w:hAnsi="Times New Roman"/>
          <w:b/>
          <w:bCs/>
          <w:sz w:val="24"/>
          <w:szCs w:val="24"/>
        </w:rPr>
        <w:t xml:space="preserve"> 14.651.000,- Ft + áfa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</w:t>
      </w:r>
      <w:r>
        <w:rPr>
          <w:rFonts w:ascii="Times New Roman" w:hAnsi="Times New Roman"/>
          <w:b/>
          <w:bCs/>
          <w:sz w:val="24"/>
          <w:szCs w:val="24"/>
        </w:rPr>
        <w:t>18.606.770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,- Ft) </w:t>
      </w:r>
      <w:r>
        <w:rPr>
          <w:rFonts w:ascii="Times New Roman" w:hAnsi="Times New Roman"/>
          <w:bCs/>
          <w:sz w:val="24"/>
          <w:szCs w:val="24"/>
        </w:rPr>
        <w:t>összegben, az átmeneti gazdálkodás szabályairól szóló 31/2017. (XII. 20.) rendelet 5. § (8) és (9) bekezdések terhére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februá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i Kabinet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720C2C-906B-40D8-9423-45C166D349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45</Words>
  <Characters>3767</Characters>
  <CharactersWithSpaces>430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44:00Z</dcterms:created>
  <dc:creator>igor</dc:creator>
  <dc:description/>
  <dc:language>en-US</dc:language>
  <cp:lastModifiedBy>Jékli Mariann</cp:lastModifiedBy>
  <cp:lastPrinted>2015-06-19T08:32:00Z</cp:lastPrinted>
  <dcterms:modified xsi:type="dcterms:W3CDTF">2018-02-12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