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0"/>
        </w:numPr>
        <w:jc w:val="both"/>
        <w:rPr/>
      </w:pPr>
      <w:r>
        <w:rPr/>
        <w:t>mellékle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IVIL PÁLYÁZATI FELHÍV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udapest Főváros VII. kerület Erzsébetváros Önkormányzat</w:t>
      </w:r>
    </w:p>
    <w:p>
      <w:pPr>
        <w:pStyle w:val="Normal"/>
        <w:jc w:val="center"/>
        <w:rPr/>
      </w:pPr>
      <w:r>
        <w:rPr>
          <w:b/>
        </w:rPr>
        <w:t>Képviselő-testületének Művelődési Kulturális és Szociális Bizottsága programpályázatot</w:t>
      </w:r>
    </w:p>
    <w:p>
      <w:pPr>
        <w:pStyle w:val="Normal"/>
        <w:jc w:val="center"/>
        <w:rPr>
          <w:b/>
          <w:b/>
        </w:rPr>
      </w:pPr>
      <w:r>
        <w:rPr>
          <w:b/>
        </w:rPr>
        <w:t>ír ki az Erzsébetvárosban működő, civil szervezetek rész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. A pályázat célja</w:t>
      </w:r>
      <w:r>
        <w:rPr/>
        <w:t xml:space="preserve">: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A helyi civil szervezetek programjai megvalósulásának segítése.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Az autonóm erzsébetvárosi közösségek támogatása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Az erzsébetvárosi polgárok közösségi érdekeinek érvényesítése.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A 2011. évi CLXXV. tv. 2. § 20. pontjában meghatározott közhasznú tevékenység lokális megvalósulásának támogatása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I. Támogatási feltételek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/>
        <w:t>1</w:t>
      </w:r>
      <w:r>
        <w:rPr>
          <w:b/>
        </w:rPr>
        <w:t>. A támogatás formája:</w:t>
      </w:r>
      <w:r>
        <w:rPr/>
        <w:t xml:space="preserve"> Egy összegben, előfinanszírozásban, vissza nem térítendő, </w:t>
      </w:r>
      <w:r>
        <w:rPr>
          <w:b/>
        </w:rPr>
        <w:t>programra</w:t>
      </w:r>
      <w:r>
        <w:rPr/>
        <w:t xml:space="preserve">, </w:t>
      </w:r>
      <w:r>
        <w:rPr>
          <w:b/>
        </w:rPr>
        <w:t>projekt</w:t>
      </w:r>
      <w:r>
        <w:rPr/>
        <w:t xml:space="preserve"> </w:t>
      </w:r>
      <w:r>
        <w:rPr>
          <w:b/>
        </w:rPr>
        <w:t>megvalósítására</w:t>
      </w:r>
      <w:r>
        <w:rPr/>
        <w:t xml:space="preserve"> fordítható finanszírozás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u w:val="single"/>
        </w:rPr>
      </w:pPr>
      <w:r>
        <w:rPr/>
        <w:t xml:space="preserve">2. </w:t>
        <w:tab/>
      </w:r>
      <w:r>
        <w:rPr>
          <w:b/>
        </w:rPr>
        <w:t>A támogatás és elszámolás alapja:</w:t>
      </w:r>
    </w:p>
    <w:p>
      <w:pPr>
        <w:pStyle w:val="Normal"/>
        <w:numPr>
          <w:ilvl w:val="0"/>
          <w:numId w:val="9"/>
        </w:numPr>
        <w:ind w:left="993" w:hanging="360"/>
        <w:jc w:val="both"/>
        <w:rPr/>
      </w:pPr>
      <w:r>
        <w:rPr/>
        <w:t>A szervezet létesítő okiratában foglalt cél szerinti működésével illetve támogatott programjával, a vállalt projekt előkészítésével, lebonyolításával összefüggésben felmerült és kifizetett számlák, igazolt kiadások, költségek összessége;</w:t>
      </w:r>
    </w:p>
    <w:p>
      <w:pPr>
        <w:pStyle w:val="Normal"/>
        <w:numPr>
          <w:ilvl w:val="0"/>
          <w:numId w:val="9"/>
        </w:numPr>
        <w:ind w:left="993" w:hanging="360"/>
        <w:jc w:val="both"/>
        <w:rPr/>
      </w:pPr>
      <w:r>
        <w:rPr/>
        <w:t xml:space="preserve">A pályázónak a program megvalósításához kapott támogatás </w:t>
      </w:r>
      <w:r>
        <w:rPr>
          <w:b/>
        </w:rPr>
        <w:t>teljes összegével, és a támogatási összeghez igazított önrésszel is</w:t>
      </w:r>
      <w:r>
        <w:rPr/>
        <w:t xml:space="preserve"> </w:t>
      </w:r>
      <w:r>
        <w:rPr>
          <w:b/>
        </w:rPr>
        <w:t>el kell számolni.</w:t>
      </w:r>
    </w:p>
    <w:p>
      <w:pPr>
        <w:pStyle w:val="Normal"/>
        <w:numPr>
          <w:ilvl w:val="0"/>
          <w:numId w:val="9"/>
        </w:numPr>
        <w:ind w:left="993" w:hanging="360"/>
        <w:jc w:val="both"/>
        <w:rPr/>
      </w:pPr>
      <w:r>
        <w:rPr/>
        <w:t>A támogatás összege bruttóban értendő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426" w:hanging="426"/>
        <w:jc w:val="both"/>
        <w:rPr/>
      </w:pPr>
      <w:r>
        <w:rPr/>
        <w:t>3.</w:t>
        <w:tab/>
      </w:r>
      <w:r>
        <w:rPr>
          <w:b/>
        </w:rPr>
        <w:t>A támogatás felhasználásának időszaka</w:t>
      </w:r>
      <w:r>
        <w:rPr/>
        <w:t>: 2018. január 1-től 2018. december 31-ig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4. </w:t>
        <w:tab/>
      </w:r>
      <w:r>
        <w:rPr>
          <w:b/>
        </w:rPr>
        <w:t>Pályázók köre</w:t>
      </w:r>
      <w:r>
        <w:rPr/>
        <w:t>: az Erzsébetvárosban működő civil szervezetek (erzsébetvárosi székhellyel, telephellyel, vagy helyi tagszervezettel rendelkezők, vagy a kerületben rendszeres igazolható tevékenységet folytatók)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u w:val="single"/>
        </w:rPr>
      </w:pPr>
      <w:r>
        <w:rPr>
          <w:b/>
        </w:rPr>
        <w:t xml:space="preserve">5. </w:t>
        <w:tab/>
        <w:t>Pályázati</w:t>
      </w:r>
      <w:r>
        <w:rPr/>
        <w:t xml:space="preserve"> korlátozás:</w:t>
      </w:r>
    </w:p>
    <w:p>
      <w:pPr>
        <w:pStyle w:val="Normal"/>
        <w:numPr>
          <w:ilvl w:val="0"/>
          <w:numId w:val="13"/>
        </w:numPr>
        <w:ind w:left="993" w:hanging="360"/>
        <w:jc w:val="both"/>
        <w:rPr/>
      </w:pPr>
      <w:r>
        <w:rPr/>
        <w:t>A pályázaton azon szervezetek, akik Erzsébetváros Önkormányzat költségvetésének címrendjében szerepelnek, vagy közszolgáltatási szerződéssel rendelkeznek, az ezekben foglalt, azonos feladatra nem pályázhatnak.</w:t>
      </w:r>
    </w:p>
    <w:p>
      <w:pPr>
        <w:pStyle w:val="Normal"/>
        <w:numPr>
          <w:ilvl w:val="0"/>
          <w:numId w:val="13"/>
        </w:numPr>
        <w:ind w:left="993" w:hanging="360"/>
        <w:jc w:val="both"/>
        <w:rPr/>
      </w:pPr>
      <w:r>
        <w:rPr/>
        <w:t xml:space="preserve">Az a szervezet, amely ez évben bármilyen címen kapott az Önkormányzattól támogatást, ugyanazon jogcímen erre a pályázatra nem nyújthat be igényt. </w:t>
      </w:r>
    </w:p>
    <w:p>
      <w:pPr>
        <w:pStyle w:val="Normal"/>
        <w:numPr>
          <w:ilvl w:val="0"/>
          <w:numId w:val="13"/>
        </w:numPr>
        <w:ind w:left="993" w:hanging="360"/>
        <w:jc w:val="both"/>
        <w:rPr/>
      </w:pPr>
      <w:r>
        <w:rPr/>
        <w:t xml:space="preserve">Nem fogadható el illetve érvénytelen az a pályázat: 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amelyet határidő után nyújtottak be,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amely hiányos mellékletekkel került beadásra,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amely </w:t>
      </w:r>
    </w:p>
    <w:p>
      <w:pPr>
        <w:pStyle w:val="Normal"/>
        <w:numPr>
          <w:ilvl w:val="2"/>
          <w:numId w:val="13"/>
        </w:numPr>
        <w:ind w:left="1701" w:hanging="360"/>
        <w:jc w:val="both"/>
        <w:rPr/>
      </w:pPr>
      <w:r>
        <w:rPr/>
        <w:t>nem a hivatalos nyomtatványon,</w:t>
      </w:r>
    </w:p>
    <w:p>
      <w:pPr>
        <w:pStyle w:val="Normal"/>
        <w:numPr>
          <w:ilvl w:val="2"/>
          <w:numId w:val="13"/>
        </w:numPr>
        <w:ind w:left="1701" w:hanging="360"/>
        <w:jc w:val="both"/>
        <w:rPr/>
      </w:pPr>
      <w:r>
        <w:rPr/>
        <w:t>nem helyesen és nem teljes körűen,</w:t>
      </w:r>
    </w:p>
    <w:p>
      <w:pPr>
        <w:pStyle w:val="Normal"/>
        <w:numPr>
          <w:ilvl w:val="2"/>
          <w:numId w:val="13"/>
        </w:numPr>
        <w:ind w:left="1701" w:hanging="360"/>
        <w:jc w:val="both"/>
        <w:rPr/>
      </w:pPr>
      <w:r>
        <w:rPr/>
        <w:t>nem személyesen lett benyújtva.</w:t>
      </w:r>
    </w:p>
    <w:p>
      <w:pPr>
        <w:pStyle w:val="Normal"/>
        <w:numPr>
          <w:ilvl w:val="0"/>
          <w:numId w:val="13"/>
        </w:numPr>
        <w:ind w:left="993" w:hanging="360"/>
        <w:jc w:val="both"/>
        <w:rPr/>
      </w:pPr>
      <w:r>
        <w:rPr/>
        <w:t xml:space="preserve">Nem bírálható el annak a szervezetnek a pályázata, amely a 2017. évi pályázaton elnyert összeg felhasználásával határidőben nem számolt el az Önkormányzat felé. </w:t>
      </w:r>
    </w:p>
    <w:p>
      <w:pPr>
        <w:pStyle w:val="Normal"/>
        <w:numPr>
          <w:ilvl w:val="0"/>
          <w:numId w:val="13"/>
        </w:numPr>
        <w:ind w:left="993" w:hanging="360"/>
        <w:rPr/>
      </w:pPr>
      <w:r>
        <w:rPr/>
        <w:t xml:space="preserve">Egy pályázó szervezet </w:t>
      </w:r>
      <w:r>
        <w:rPr>
          <w:b/>
        </w:rPr>
        <w:t>egy</w:t>
      </w:r>
      <w:r>
        <w:rPr/>
        <w:t xml:space="preserve"> pályázatot nyújthat b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426" w:hanging="0"/>
        <w:jc w:val="both"/>
        <w:rPr/>
      </w:pPr>
      <w:r>
        <w:rPr>
          <w:i/>
        </w:rPr>
        <w:t xml:space="preserve"> </w:t>
      </w:r>
      <w:r>
        <w:rPr>
          <w:i/>
        </w:rPr>
        <w:t xml:space="preserve">(A helyben működő fiókszervezeteknek az esetleges támogatáshoz csatolniuk kell pályázatukhoz a bíróság által bejegyzett anyaszervezetük befogadó nyilatkozatát.)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III. A pályázati összeg felosztásának elvei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360"/>
        <w:jc w:val="both"/>
        <w:rPr/>
      </w:pPr>
      <w:r>
        <w:rPr/>
        <w:t xml:space="preserve">Program, projekt támogatására a pályázónak minimum 10% igazolt önrésszel kell rendelkeznie. A programra maximum 500.000 forint támogatás adhat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 xml:space="preserve">A pályázati keretösszeg: Budapest Főváros VII. kerület Erzsébetváros Önkormányzata 2018. évi költségvetéséről szóló 3/2018.(II.19.) önkormányzati rendeletben meghatározott </w:t>
      </w:r>
      <w:r>
        <w:rPr>
          <w:i/>
        </w:rPr>
        <w:t>6.000.000</w:t>
      </w:r>
      <w:r>
        <w:rPr/>
        <w:t xml:space="preserve"> forint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360"/>
        <w:jc w:val="both"/>
        <w:rPr/>
      </w:pPr>
      <w:r>
        <w:rPr/>
        <w:t xml:space="preserve">Minimum támogatási összeg: </w:t>
      </w:r>
      <w:r>
        <w:rPr>
          <w:i/>
        </w:rPr>
        <w:t>100.000 fori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Kiemelt területek - prioritások (fontossági sorrendben)</w:t>
      </w:r>
    </w:p>
    <w:p>
      <w:pPr>
        <w:pStyle w:val="Normal"/>
        <w:numPr>
          <w:ilvl w:val="0"/>
          <w:numId w:val="18"/>
        </w:numPr>
        <w:ind w:left="851" w:hanging="360"/>
        <w:jc w:val="both"/>
        <w:rPr/>
      </w:pPr>
      <w:r>
        <w:rPr/>
        <w:t>sérültek, fogyatékkal élők számára szervezett programok</w:t>
      </w:r>
    </w:p>
    <w:p>
      <w:pPr>
        <w:pStyle w:val="Normal"/>
        <w:numPr>
          <w:ilvl w:val="0"/>
          <w:numId w:val="18"/>
        </w:numPr>
        <w:ind w:left="851" w:hanging="360"/>
        <w:jc w:val="both"/>
        <w:rPr/>
      </w:pPr>
      <w:r>
        <w:rPr/>
        <w:t>család, egészségvédelem, ifjúságvédelem</w:t>
      </w:r>
    </w:p>
    <w:p>
      <w:pPr>
        <w:pStyle w:val="Normal"/>
        <w:numPr>
          <w:ilvl w:val="0"/>
          <w:numId w:val="18"/>
        </w:numPr>
        <w:ind w:left="851" w:hanging="360"/>
        <w:jc w:val="both"/>
        <w:rPr/>
      </w:pPr>
      <w:r>
        <w:rPr/>
        <w:t>idősek, rászorulók</w:t>
      </w:r>
    </w:p>
    <w:p>
      <w:pPr>
        <w:pStyle w:val="Normal"/>
        <w:numPr>
          <w:ilvl w:val="0"/>
          <w:numId w:val="18"/>
        </w:numPr>
        <w:ind w:left="851" w:hanging="360"/>
        <w:jc w:val="both"/>
        <w:rPr/>
      </w:pPr>
      <w:r>
        <w:rPr/>
        <w:t>fenntartható fejlődés</w:t>
      </w:r>
    </w:p>
    <w:p>
      <w:pPr>
        <w:pStyle w:val="Normal"/>
        <w:numPr>
          <w:ilvl w:val="0"/>
          <w:numId w:val="18"/>
        </w:numPr>
        <w:ind w:left="851" w:hanging="360"/>
        <w:jc w:val="both"/>
        <w:rPr/>
      </w:pPr>
      <w:r>
        <w:rPr/>
        <w:t>kultúra, hagyományőrzés, művészet, helyi értékek ápolása, helyi közösségek erősítése</w:t>
      </w:r>
    </w:p>
    <w:p>
      <w:pPr>
        <w:pStyle w:val="Normal"/>
        <w:ind w:left="106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IV. A pályázat benyújtásának módja, az adatlap és a csatolandó dokumentumok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pályázat csak személyesen nyújtható be egy példányban </w:t>
      </w:r>
    </w:p>
    <w:p>
      <w:pPr>
        <w:pStyle w:val="Normal"/>
        <w:spacing w:before="120" w:after="120"/>
        <w:jc w:val="center"/>
        <w:rPr/>
      </w:pPr>
      <w:r>
        <w:rPr>
          <w:b/>
        </w:rPr>
        <w:t>2018. április 6. 12:00-ig</w:t>
      </w:r>
    </w:p>
    <w:p>
      <w:pPr>
        <w:pStyle w:val="Normal"/>
        <w:jc w:val="both"/>
        <w:rPr/>
      </w:pPr>
      <w:r>
        <w:rPr/>
        <w:t>Budapest Főváros VII. Kerület Erzsébetvárosi Polgármesteri Hivatalnál (1076 Budapest, Garay u. 5.), az I. em. 113-as szobába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enyújtandó dokumentumo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ind w:left="426" w:hanging="360"/>
        <w:jc w:val="both"/>
        <w:rPr/>
      </w:pPr>
      <w:r>
        <w:rPr/>
        <w:t>Teljesen, hiánytalanul, helyesen kitöltött és cégszerűen aláírt (aláírás, pecsét) Pályázati adatlap és mellékletei:</w:t>
      </w:r>
    </w:p>
    <w:p>
      <w:pPr>
        <w:pStyle w:val="Normal"/>
        <w:numPr>
          <w:ilvl w:val="3"/>
          <w:numId w:val="5"/>
        </w:numPr>
        <w:ind w:left="993" w:hanging="360"/>
        <w:jc w:val="both"/>
        <w:rPr/>
      </w:pPr>
      <w:r>
        <w:rPr/>
        <w:t xml:space="preserve">a pályázott tevékenység részletes bemutatása, maximum 2 oldalban (a program, tevékenység, projekt részletes leírása, jellege, időpontja, helyszíne, a várható érdeklődők köre, száma, továbbá a program típusából, műfajából adódóan egyéb paraméterei, jellegzetességei) </w:t>
      </w:r>
    </w:p>
    <w:p>
      <w:pPr>
        <w:pStyle w:val="Normal"/>
        <w:numPr>
          <w:ilvl w:val="3"/>
          <w:numId w:val="5"/>
        </w:numPr>
        <w:ind w:left="993" w:hanging="360"/>
        <w:jc w:val="both"/>
        <w:rPr/>
      </w:pPr>
      <w:r>
        <w:rPr/>
        <w:t>a teljes pályázat részletes költségvetési bemutatása (kiadási – bevételi nemenként, különös tekintettel a saját erő, egyéb források, más pályáztató szervtől várható pályázati támogatások és az igényelt támogatás pontos megjelölésére)</w:t>
      </w:r>
    </w:p>
    <w:p>
      <w:pPr>
        <w:pStyle w:val="Normal"/>
        <w:numPr>
          <w:ilvl w:val="3"/>
          <w:numId w:val="5"/>
        </w:numPr>
        <w:ind w:left="993" w:hanging="360"/>
        <w:jc w:val="both"/>
        <w:rPr/>
      </w:pPr>
      <w:r>
        <w:rPr/>
        <w:t>szervezet rövid bemutatása (maximum 1 oldalban)</w:t>
      </w:r>
    </w:p>
    <w:p>
      <w:pPr>
        <w:pStyle w:val="Normal"/>
        <w:numPr>
          <w:ilvl w:val="3"/>
          <w:numId w:val="5"/>
        </w:numPr>
        <w:ind w:left="993" w:hanging="360"/>
        <w:jc w:val="both"/>
        <w:rPr/>
      </w:pPr>
      <w:r>
        <w:rPr/>
        <w:t xml:space="preserve">pályázó nyilatkozata </w:t>
      </w:r>
      <w:r>
        <w:rPr>
          <w:bCs/>
        </w:rPr>
        <w:t>(lásd Adatlap „A” mellékletet)</w:t>
      </w:r>
    </w:p>
    <w:p>
      <w:pPr>
        <w:pStyle w:val="Normal"/>
        <w:numPr>
          <w:ilvl w:val="3"/>
          <w:numId w:val="5"/>
        </w:numPr>
        <w:ind w:left="993" w:hanging="360"/>
        <w:jc w:val="both"/>
        <w:rPr>
          <w:bCs/>
        </w:rPr>
      </w:pPr>
      <w:r>
        <w:rPr>
          <w:bCs/>
        </w:rPr>
        <w:t>az önrész meglétét igazoló – 30 napnál nem régebbi – banki számlakivonat</w:t>
      </w:r>
    </w:p>
    <w:p>
      <w:pPr>
        <w:pStyle w:val="Normal"/>
        <w:numPr>
          <w:ilvl w:val="3"/>
          <w:numId w:val="5"/>
        </w:numPr>
        <w:ind w:left="993" w:hanging="360"/>
        <w:jc w:val="both"/>
        <w:rPr>
          <w:bCs/>
        </w:rPr>
      </w:pPr>
      <w:r>
        <w:rPr>
          <w:bCs/>
        </w:rPr>
        <w:t>annak igazolása, hogy a szervezet a VII. kerületben lát el tevékenységet</w:t>
      </w:r>
    </w:p>
    <w:p>
      <w:pPr>
        <w:pStyle w:val="Normal"/>
        <w:numPr>
          <w:ilvl w:val="3"/>
          <w:numId w:val="5"/>
        </w:numPr>
        <w:ind w:left="993" w:hanging="360"/>
        <w:jc w:val="both"/>
        <w:rPr/>
      </w:pPr>
      <w:r>
        <w:rPr>
          <w:bCs/>
        </w:rPr>
        <w:t>Kitöltött Átláthatósági Nyilatkozat (lásd Adatlap „B” mellékletet)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ind w:left="426" w:hanging="360"/>
        <w:jc w:val="both"/>
        <w:rPr/>
      </w:pPr>
      <w:r>
        <w:rPr/>
        <w:t>jogi dokumentáció:</w:t>
      </w:r>
    </w:p>
    <w:p>
      <w:pPr>
        <w:pStyle w:val="Normal"/>
        <w:numPr>
          <w:ilvl w:val="0"/>
          <w:numId w:val="11"/>
        </w:numPr>
        <w:ind w:left="993" w:hanging="360"/>
        <w:jc w:val="both"/>
        <w:rPr/>
      </w:pPr>
      <w:r>
        <w:rPr/>
        <w:t>aláírási címpéldány egyszerű másolatban</w:t>
      </w:r>
    </w:p>
    <w:p>
      <w:pPr>
        <w:pStyle w:val="Normal"/>
        <w:numPr>
          <w:ilvl w:val="0"/>
          <w:numId w:val="11"/>
        </w:numPr>
        <w:ind w:left="993" w:hanging="360"/>
        <w:jc w:val="both"/>
        <w:rPr/>
      </w:pPr>
      <w:r>
        <w:rPr/>
        <w:t>a civil szervezetről a bíróságnál nyilvántartott alapadatokról szóló 30 napnál nem régebbi bírósági kivon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közül bármelyik hiánya a pályázatból való kizárást vonja maga után.</w:t>
      </w:r>
    </w:p>
    <w:p>
      <w:pPr>
        <w:pStyle w:val="Normal"/>
        <w:jc w:val="both"/>
        <w:rPr/>
      </w:pPr>
      <w:r>
        <w:rPr/>
        <w:t>Kizárólag a benyújtási határidőn belül beadott pályázatok támogathatóak, hiánypótlásra egy alkalommal van lehetőség. A hiánypótlásra való felszólítás elektronikus levél útján történik, melynek benyújtására az elektronikus közléstől számított 5 napon belül van lehetős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V. A pályázati űrlap és nyomtatványcsomag átvétele/letöltése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udapest Főváros VII. Kerület Erzsébetvárosi Polgármesteri Hivatal (1076 Budapest, Garay u 5.) I. em. 113-as szobájában átvehető vagy az Önkormányzat honlapjáról </w:t>
      </w:r>
      <w:hyperlink r:id="rId2">
        <w:r>
          <w:rPr>
            <w:rStyle w:val="InternetLink"/>
          </w:rPr>
          <w:t>www.erzsebetvaros.hu</w:t>
        </w:r>
      </w:hyperlink>
      <w:r>
        <w:rPr/>
        <w:t xml:space="preserve"> letölt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VI. A pályázatok értékelése, fellebbezés, kiértesítés, szerződéskötés, elszámolás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 xml:space="preserve">A benyújtási határidőig beérkezett pályamunkákat Erzsébetváros Önkormányzata Képviselő-testületének Művelődési, Kulturális és Szociális Bizottsága a benyújtásra nyitva álló határidő lejártát követő 30 napon belül bírálja el és dönt a rendelkezésre álló összeg felosztásáról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 xml:space="preserve">Az elbírálás szempontjai:  </w:t>
      </w:r>
    </w:p>
    <w:p>
      <w:pPr>
        <w:pStyle w:val="Listaszerbekezds"/>
        <w:numPr>
          <w:ilvl w:val="0"/>
          <w:numId w:val="15"/>
        </w:numPr>
        <w:spacing w:before="0" w:after="0"/>
        <w:ind w:left="993" w:hanging="360"/>
        <w:contextualSpacing w:val="false"/>
        <w:rPr>
          <w:rFonts w:ascii="Arial" w:hAnsi="Arial" w:cs="Arial"/>
          <w:color w:val="000000"/>
        </w:rPr>
      </w:pPr>
      <w:r>
        <w:rPr>
          <w:color w:val="000000"/>
        </w:rPr>
        <w:t>a program közérdekűsége</w:t>
      </w:r>
    </w:p>
    <w:p>
      <w:pPr>
        <w:pStyle w:val="Listaszerbekezds"/>
        <w:numPr>
          <w:ilvl w:val="0"/>
          <w:numId w:val="15"/>
        </w:numPr>
        <w:spacing w:before="0" w:after="0"/>
        <w:ind w:left="993" w:hanging="360"/>
        <w:contextualSpacing w:val="false"/>
        <w:rPr>
          <w:rFonts w:ascii="Arial" w:hAnsi="Arial" w:cs="Arial"/>
          <w:color w:val="000000"/>
        </w:rPr>
      </w:pPr>
      <w:r>
        <w:rPr>
          <w:color w:val="000000"/>
        </w:rPr>
        <w:t>a bevont lakosok száma</w:t>
      </w:r>
    </w:p>
    <w:p>
      <w:pPr>
        <w:pStyle w:val="Normal"/>
        <w:numPr>
          <w:ilvl w:val="0"/>
          <w:numId w:val="15"/>
        </w:numPr>
        <w:ind w:left="993" w:hanging="360"/>
        <w:jc w:val="both"/>
        <w:rPr/>
      </w:pPr>
      <w:r>
        <w:rPr/>
        <w:t>a pályázati program megalapozottsága, kidolgozottsága</w:t>
      </w:r>
    </w:p>
    <w:p>
      <w:pPr>
        <w:pStyle w:val="Normal"/>
        <w:numPr>
          <w:ilvl w:val="0"/>
          <w:numId w:val="15"/>
        </w:numPr>
        <w:ind w:left="993" w:hanging="360"/>
        <w:jc w:val="both"/>
        <w:rPr/>
      </w:pPr>
      <w:r>
        <w:rPr/>
        <w:t>a pályázati költségvetés áttekinthetősége, indokoltsága</w:t>
      </w:r>
    </w:p>
    <w:p>
      <w:pPr>
        <w:pStyle w:val="Normal"/>
        <w:numPr>
          <w:ilvl w:val="0"/>
          <w:numId w:val="15"/>
        </w:numPr>
        <w:ind w:left="993" w:hanging="360"/>
        <w:jc w:val="both"/>
        <w:rPr>
          <w:color w:val="000000"/>
        </w:rPr>
      </w:pPr>
      <w:r>
        <w:rPr>
          <w:color w:val="000000"/>
        </w:rPr>
        <w:t>valós szükségletre ad-e választ a projekt</w:t>
      </w:r>
    </w:p>
    <w:p>
      <w:pPr>
        <w:pStyle w:val="Normal"/>
        <w:numPr>
          <w:ilvl w:val="0"/>
          <w:numId w:val="15"/>
        </w:numPr>
        <w:ind w:left="993" w:hanging="360"/>
        <w:jc w:val="both"/>
        <w:rPr/>
      </w:pPr>
      <w:r>
        <w:rPr/>
        <w:t xml:space="preserve">bevonásra kerülnek-e partner szervezetek a megvalósításba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 xml:space="preserve">A döntések ellen fellebbezési lehetőség nincs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A kiíró a támogatások odaítéléséről szóló bizottsági döntést követő 20 napon belül elektronikus levélben értesíti a pályázókat a döntésről. Az Önkormányzat hivatalos honlapján (</w:t>
      </w:r>
      <w:hyperlink r:id="rId3">
        <w:r>
          <w:rPr>
            <w:rStyle w:val="InternetLink"/>
          </w:rPr>
          <w:t>www.erzsebetvaros.hu</w:t>
        </w:r>
      </w:hyperlink>
      <w:r>
        <w:rPr/>
        <w:t xml:space="preserve">), a hatályos jogszabályok szerint, közzéteszi a nyertesek jegyzékét, a támogatás tárgyával és összegével együtt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A nyertes köteles az elektronikus értesítés megküldésétől számított 60 naptári napon belül szerződést kötni</w:t>
      </w:r>
      <w:r>
        <w:rPr>
          <w:u w:val="single"/>
        </w:rPr>
        <w:t>,</w:t>
      </w:r>
      <w:r>
        <w:rPr/>
        <w:t xml:space="preserve"> amelyben szabályozásra kerül a támogatás felhasználásának és elszámolásának rendje. 60 nap elteltével a nyertes a támogatásból kizárható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 xml:space="preserve">A </w:t>
      </w:r>
      <w:r>
        <w:rPr>
          <w:bCs/>
        </w:rPr>
        <w:t xml:space="preserve">2011. évi CLXXV. törvény 75. § (1) alapján az Önkormányzat csak olyan szervezettel köt szerződést, amely eleget tett beszámolója letétbe helyezési kötelezettségének. Amennyiben a civil szervezet határidőre nem tesz eleget a törvényben előírt letétbe helyezési kötelezettségének, pályázata érvénytelennek minősül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A szerződés határidőben történő aláírása a támogatás átutalásának feltétele. A pályázat kiírója a szerződés megkötésétől számított 30 naptári napon belül átutalja a támogatás összegét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A pályázatban szereplő, igényelt támogatásnál kisebb összeg elnyerése esetén pályázó saját döntése szerint elállhat a támogatástól vagy a pályázatban vállaltakat arányosan teljesítheti, ezt azonban megfelelően rögzíteni kell a szerződésben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A támogatás összegéről szóló elszámolást, a pályázatban szereplő és végrehajtott teljes költségvetés részletes bemutatásával, a nyertes pályázó 2019. január 31-ig köteles személyesen, vagy postai úton eljuttatni a Budapest Főváros VII. Kerület Erzsébetvárosi Polgármesteri Hivatal Humánszolgáltató Irodájához (1076 Budapest, Garay u. 5.)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 xml:space="preserve">Az elszámolás szakmai és pénzügyi beszámolóból áll. </w:t>
      </w:r>
    </w:p>
    <w:p>
      <w:pPr>
        <w:pStyle w:val="Normal"/>
        <w:numPr>
          <w:ilvl w:val="1"/>
          <w:numId w:val="17"/>
        </w:numPr>
        <w:ind w:left="709" w:hanging="425"/>
        <w:jc w:val="both"/>
        <w:rPr/>
      </w:pPr>
      <w:r>
        <w:rPr/>
        <w:t xml:space="preserve">A szakmai beszámolóban szöveges szakmai értékelő anyagot kell adni, melyben be kell mutatni a támogatás cél szerinti felhasználását, szakmai eredményeket és a megvalósításhoz kapcsolódó jövőbeni elvárásokat.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A pénzügyi beszámolónak tartalmaznia kell a támogatási szerződés szerinti számlaösszesítőt, valamint a számlák hitelesített másolatát. A hitelesítéshez rá kell írni a számlák másolatára, hogy „a másolat az eredetivel mindenben megegyezik”, majd kék tintával alá kell írnia a szervezet képviselőjének. A támogatás terhére elszámolandó számlák eredeti példányát záradékolni kell az az alábbi szöveg feltüntetésével: </w:t>
      </w:r>
      <w:r>
        <w:rPr>
          <w:i/>
        </w:rPr>
        <w:t xml:space="preserve">„E bizonylat felhasználva …. Ft összegben a VII. Kerületi  Önkormányzat 2018. évi </w:t>
      </w:r>
      <w:r>
        <w:rPr>
          <w:b/>
          <w:i/>
        </w:rPr>
        <w:t>pályázati</w:t>
      </w:r>
      <w:r>
        <w:rPr>
          <w:i/>
        </w:rPr>
        <w:t xml:space="preserve"> támogatásának elszámolásához”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A támogatási összeg 30%-a számolható el működési költségekre. A pályázati felhívás „A” melléklete tartalmazza a működési célra elszámolható költségeket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A beszámolóhoz mellékelni kell a nyilatkozatot arról, hogy a feltüntetett költségek kifizetése előtt azok jogosságáról és összegszerűségéről a kedvezményezett előzetesen meggyőződöt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Az a szervezet, mely nem tud a támogatással elszámolni arra a támogatási szerződés rendelkezései az irányadók továbbá két évig nem pályázhat Önkormányzati támoga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VII. A pályázati felhívás közzététele, nyilvánossága, kihirdetés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Jelen pályázati felhívás megjelenik a </w:t>
      </w:r>
      <w:hyperlink r:id="rId4">
        <w:r>
          <w:rPr>
            <w:rStyle w:val="InternetLink"/>
          </w:rPr>
          <w:t>www.erzsebetvaros.hu</w:t>
        </w:r>
      </w:hyperlink>
      <w:r>
        <w:rPr/>
        <w:t xml:space="preserve"> portálon, az önkormányzati hirdetőtáblákon és az Erzsébetváros újság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VIII. További információk, kapcsolattartás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ővebb felvilágosítás a pályázattal kapcsolatban Budapest VII. Kerület Erzsébetvárosi Polgármesteri Hivatal Garay u. 5. szám alatt, az I. em. 113. szobában, dr. Tánczos Viktóriától kérhető (tel.: 462-3329). 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A”mellék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ályázatban elszámolható költsége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 Anyagköltségek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</w:rPr>
        <w:t xml:space="preserve">Közüzemi díjak: </w:t>
      </w:r>
      <w:r>
        <w:rPr/>
        <w:t xml:space="preserve">(elektromos áram, víz, villany, szemétszállítás, gáz, akkor is, ha a közös költség része, távhő díja stb…)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</w:rPr>
        <w:t>Energia költségek</w:t>
      </w:r>
      <w:r>
        <w:rPr/>
        <w:t xml:space="preserve">: Gáz, tűzifa, fűtőolaj, szén, és bármely alternatív energiaforrás költségei stb.)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</w:rPr>
        <w:t>Üzemanyag költségek: (</w:t>
      </w:r>
      <w:r>
        <w:rPr/>
        <w:t xml:space="preserve">Ezen a soron kizárólag a szervezet tulajdonában lévő vagy általa bérelt gépjárművekhez, kisgépekhez kapcsolódó költségek számolhatók el, a szervezet nevére szóló számla alapján. (benzin, gázolaj, biodízel, gáz, hidrogén, stb.)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</w:rPr>
        <w:t xml:space="preserve">Fenntartási – és üzemeltetési anyagok: </w:t>
      </w:r>
      <w:r>
        <w:rPr/>
        <w:t xml:space="preserve">(a működési célt szolgáló bármely berendezés, vagy gép működéséhez szükséges egy éven belül elhasználódó anyagok (gépolaj, zsineg, szárazelem, zsír, villanykörte, szög, várhatóan éven belül elhasználódó számítástechnikai eszközök: egér, billentyűzet, pendrive; egyéb irodai eszközök: evőeszköz, poharak, tálcák, törölköző stb. Amennyiben a számítástechnikai eszközök „csomagban”, számítógéppel együtt kerülnek megvásárlásra, akkor a számlát megbontani nem szükséges, az egy összegben, a Tárgyi eszközök között számolható el.)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</w:rPr>
        <w:t xml:space="preserve">Munkaruha, védőruha, védőfelszerelés költsége </w:t>
      </w:r>
      <w:r>
        <w:rPr/>
        <w:t xml:space="preserve">(kesztyű, arcmaszk, sportmez stb.)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</w:rPr>
        <w:t>Nyomtatvány, irodaszer</w:t>
      </w:r>
      <w:r>
        <w:rPr/>
        <w:t xml:space="preserve">: (nyomtatványok: pénztárbizonylat, számla; papír-írószer: papír, írószer, iratrendező, boríték; egyéb ügyviteli fogyóeszközök: lyukasztó gép, tűzőgép, gémkapocs, stb.)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</w:rPr>
        <w:t>Szakkönyvek, előfizetési díjak</w:t>
      </w:r>
      <w:r>
        <w:rPr/>
        <w:t xml:space="preserve">: (Adóújság, szótár, oktatáshoz szükséges kiadványok, CD jogtár, stb.)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</w:rPr>
        <w:t xml:space="preserve">Élelmiszer </w:t>
      </w:r>
      <w:r>
        <w:rPr/>
        <w:t xml:space="preserve">(számlával igazolt élelmiszer alapanyag vásárlás pl. testületi ülésre szendvicshez kenyér, felvágott, zsír stb., kivéve alkohol)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</w:rPr>
        <w:t xml:space="preserve">Egyéb anyagköltség: </w:t>
      </w:r>
      <w:r>
        <w:rPr/>
        <w:t xml:space="preserve">(Elsősegély láda, gyógyszer, hőmérő, virág, dekoráció stb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 Szolgáltatások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1. Igénybevett anyagjellegű szolgáltatások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 xml:space="preserve">Szállítás, rakodás, raktározás költségei: </w:t>
      </w:r>
      <w:r>
        <w:rPr/>
        <w:t xml:space="preserve">(tehertaxi, taxi (személyszállítás, fuvar), segélyszállítmány átmeneti raktározása stb.)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 xml:space="preserve">Bérleti díjak: </w:t>
      </w:r>
      <w:r>
        <w:rPr/>
        <w:t xml:space="preserve">(iroda, helység, kirakat, eszköz, gépjármű, stb.)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Javítás, karbantartás költségei</w:t>
      </w:r>
      <w:r>
        <w:rPr/>
        <w:t xml:space="preserve">: (bármely irodai, vagy a működést szolgáló eszköz, gép, egyedi javítása, vagy szerződés alapján folyamatos karbantartása stb.)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 xml:space="preserve">Posta, telefon, és kommunikációs költségek: </w:t>
      </w:r>
      <w:r>
        <w:rPr/>
        <w:t xml:space="preserve">(levélfeladás, pénz feladás díja, csomagfeladás díja, mobil, vezetékes, és internet telefon, forgalmi és előfizetési díjai, Internet előfizetés, mobil feltöltő kártya, - átszámlázott szolgáltatás esetén is, stb.)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 xml:space="preserve">Oktatás, továbbképzés költségei: </w:t>
      </w:r>
      <w:r>
        <w:rPr/>
        <w:t xml:space="preserve">(Adózási változásokról szóló tanfolyam, civil konferencia, titkárságvezetői képzés stb.)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 xml:space="preserve">Utazási és kiküldetési költségek: </w:t>
      </w:r>
      <w:r>
        <w:rPr/>
        <w:t xml:space="preserve">Ezen a soron a szervezet tulajdonában lévő vagy a bérelt járművek úthasználati- (autópálya matrica) és parkolási díja számolható el számla ellenében, illetve a civil szervezet alkalmazottjához, tisztségviselőjéhez, megbízottjához, illetve önkénteséhez kapcsolódó költségek számolhatók el, amennyiben azok a civil szervezet érdekében merültek fel.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bCs/>
        </w:rPr>
        <w:t xml:space="preserve">Magánszemély tulajdonában lévő gépjármű, a szervezet érdekében történő használatának költségei: </w:t>
      </w:r>
      <w:r>
        <w:rPr/>
        <w:t xml:space="preserve">(Gépjármű kiküldetési rendelvény alapján, az NAV által közzétett üzemanyagár és amortizációs költségátalánnyal számolva.) A munkába járáshoz kapcsolódó költségek itt nem számolhatók el, azokat a személyi jellegű ráfordítások között kell szerepeltetni. </w:t>
      </w:r>
    </w:p>
    <w:p>
      <w:pPr>
        <w:pStyle w:val="Normal"/>
        <w:ind w:left="2835" w:hanging="283"/>
        <w:jc w:val="both"/>
        <w:rPr/>
      </w:pPr>
      <w:r>
        <w:rPr>
          <w:b/>
          <w:bCs/>
        </w:rPr>
        <w:t xml:space="preserve">b) </w:t>
        <w:tab/>
        <w:t xml:space="preserve">A szervezet tulajdonában, vagy bérleményében lévő gépjárművekhez </w:t>
      </w:r>
      <w:r>
        <w:rPr/>
        <w:t xml:space="preserve">kapcsolódó költségek a szervezet nevére szóló számla és útnyilvántartás alapján (útdíj, parkolási díj). Útdíjat és a parkolás költségeit kizárólag a szervezet tulajdonában lévő gépjárművek után lehet elszámolni, a magánszemély tulajdonában lévő gépjárművekkel kapcsolatban elszámolásukra nincs lehetőség! </w:t>
      </w:r>
    </w:p>
    <w:p>
      <w:pPr>
        <w:pStyle w:val="Normal"/>
        <w:ind w:left="2835" w:hanging="283"/>
        <w:jc w:val="both"/>
        <w:rPr/>
      </w:pPr>
      <w:r>
        <w:rPr>
          <w:b/>
          <w:bCs/>
        </w:rPr>
        <w:t xml:space="preserve">c) </w:t>
        <w:tab/>
        <w:t xml:space="preserve">Tömegközlekedés költségei: </w:t>
      </w:r>
      <w:r>
        <w:rPr>
          <w:bCs/>
        </w:rPr>
        <w:t>kiküldetési utasítás és menetjegyek csatolása alapján</w:t>
      </w:r>
      <w:r>
        <w:rPr/>
        <w:t xml:space="preserve">: vagy a viteldíjakról szóló számla becsatolása mellett. (vasút, autóbusz, helyi tömegközlekedés stb.) </w:t>
      </w:r>
    </w:p>
    <w:p>
      <w:pPr>
        <w:pStyle w:val="Normal"/>
        <w:ind w:left="2835" w:hanging="283"/>
        <w:jc w:val="both"/>
        <w:rPr/>
      </w:pPr>
      <w:r>
        <w:rPr>
          <w:b/>
          <w:bCs/>
        </w:rPr>
        <w:t xml:space="preserve">d) </w:t>
        <w:tab/>
        <w:t xml:space="preserve">Kiküldetéshez kapcsolódó szállásköltség: </w:t>
      </w:r>
      <w:r>
        <w:rPr/>
        <w:t xml:space="preserve">a szervezet nevére szóló szálláshely szolgáltatást tartalmazó számla alapján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 xml:space="preserve">Egyéb anyagjellegű szolgáltatások </w:t>
      </w:r>
      <w:r>
        <w:rPr/>
        <w:t xml:space="preserve">(hangosítás, tagsági és partner kiadványok előállítási költsége, belépési adatlap, közhasznúsági jelentés, éves jelentés, stb. előállítása, hazai tagsági díjak, nevezési díj, TV előfizetés díja, pályázati díj, stb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2. Egyéb szolgáltatások </w:t>
      </w:r>
    </w:p>
    <w:p>
      <w:pPr>
        <w:pStyle w:val="Normal"/>
        <w:jc w:val="both"/>
        <w:rPr/>
      </w:pPr>
      <w:r>
        <w:rPr>
          <w:b/>
          <w:bCs/>
        </w:rPr>
        <w:t>Hatósági, igazgatási, szolgáltatási díjak, illetékek</w:t>
      </w:r>
      <w:r>
        <w:rPr/>
        <w:t xml:space="preserve">: </w:t>
      </w:r>
    </w:p>
    <w:p>
      <w:pPr>
        <w:pStyle w:val="Normal"/>
        <w:jc w:val="both"/>
        <w:rPr/>
      </w:pPr>
      <w:r>
        <w:rPr>
          <w:b/>
          <w:bCs/>
        </w:rPr>
        <w:t xml:space="preserve">Bankköltségek: </w:t>
      </w:r>
      <w:r>
        <w:rPr/>
        <w:t xml:space="preserve">(forgalmi jutalék, zárlati díj, átutalások költsége, működési célra felvett hitel kamata stb., kivéve: büntetőkamat és más, működési célú pályázathoz felvett hitel kamata) Ezen a soron elszámolható a működési célra, pénzintézettől felvett hitel vagy kölcsön kamata az alábbi feltételek együttes megléte esetén: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Elszámolni, csak a megvalósítási időszakba eső hitel vagy kölcsön időarányos kamatát lehet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Az elszámoláshoz csatolni kell a hitel vagy kölcsön felvételéről szóló szerződés másolatát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Az elszámolt kamat a kölcsön felvételéről szóló szerződésben szereplő THM lehet, de legfeljebb 20%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 xml:space="preserve">Biztosítási díjak: </w:t>
      </w:r>
      <w:r>
        <w:rPr/>
        <w:t xml:space="preserve">balesetbiztosítás, életbiztosítás, irodabiztosítás, gépjármű biztosítás, stb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 xml:space="preserve">Hirdetési, és reklámköltségek: </w:t>
      </w:r>
      <w:r>
        <w:rPr/>
        <w:t xml:space="preserve">(médiahirdetések, 1%-os hirdetés költsége, szervezet tevékenységét bemutató kiadványok: évkönyv, szóróanyag, plakát, arculattervezés, hazai kiállításokon való részvétel stb..)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 xml:space="preserve">Könyvelési, </w:t>
      </w:r>
      <w:r>
        <w:rPr/>
        <w:t xml:space="preserve">bérszámfejtési, könyvvizsgálói, ügyvédi, munkavédelmi és egyéb szakértői díjak, üzemorvosi szolgáltatás díja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 xml:space="preserve">Honlap fenntartás költségei: </w:t>
      </w:r>
      <w:r>
        <w:rPr/>
        <w:t xml:space="preserve">szerver bérleti díj, vagy a folyamatos feltöltés stb. díja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 xml:space="preserve">Étkezés </w:t>
      </w:r>
      <w:r>
        <w:rPr/>
        <w:t xml:space="preserve">(számlával igazolt pl.: éttermi szolgáltatás, amennyiben az a szervezet működése érdekében merült fel, pl. megbeszélés keretében, de alkohol nem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. Személyi jellegű költségek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.1. Bérköltség* 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</w:rPr>
      </w:pPr>
      <w:r>
        <w:rPr>
          <w:b/>
          <w:bCs/>
        </w:rPr>
        <w:t xml:space="preserve">Munkavállalók bruttó bére, 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</w:rPr>
      </w:pPr>
      <w:r>
        <w:rPr>
          <w:b/>
          <w:bCs/>
        </w:rPr>
        <w:t xml:space="preserve">Megbízásos jogviszonyban állók bruttó megbízási díja, 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</w:rPr>
      </w:pPr>
      <w:r>
        <w:rPr>
          <w:b/>
          <w:bCs/>
        </w:rPr>
        <w:t xml:space="preserve">Ösztöndíjas foglalkoztatottak ösztöndíja, 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</w:rPr>
      </w:pPr>
      <w:r>
        <w:rPr>
          <w:b/>
          <w:bCs/>
        </w:rPr>
        <w:t xml:space="preserve">Alkalmi munkavállalói könyvvel foglalkoztatottak bére </w:t>
      </w:r>
    </w:p>
    <w:p>
      <w:pPr>
        <w:pStyle w:val="Normal"/>
        <w:jc w:val="both"/>
        <w:rPr/>
      </w:pPr>
      <w:r>
        <w:rPr>
          <w:b/>
          <w:bCs/>
          <w:i/>
        </w:rPr>
        <w:t xml:space="preserve">* </w:t>
      </w:r>
      <w:r>
        <w:rPr>
          <w:i/>
        </w:rPr>
        <w:t>Bérköltségként, és azok járulékaként csak a más forrásból (pl. munkaügyi központ támogatása, EU forrás, stb.) nem támogatott bér és járulékrész számolható e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.2. Személyi jellegű egyéb kifizetések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</w:rPr>
        <w:t xml:space="preserve">Reprezentációs költségek: </w:t>
      </w:r>
      <w:r>
        <w:rPr/>
        <w:t xml:space="preserve">(pogácsa, ásványvíz, védőital, virág, dekoráció, ajándék, stb.)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</w:rPr>
        <w:t>Költségtérítések</w:t>
      </w:r>
      <w:r>
        <w:rPr/>
        <w:t xml:space="preserve">: Ezen a soron kizárólag a szervezet alkalmazottjának, illetve önkéntes törvény alapján foglalkoztatottjának </w:t>
      </w:r>
      <w:r>
        <w:rPr>
          <w:bCs/>
        </w:rPr>
        <w:t>munkába járással kapcsolatos költségei számolhatók el.</w:t>
      </w:r>
      <w:r>
        <w:rPr>
          <w:b/>
          <w:bCs/>
        </w:rPr>
        <w:t xml:space="preserve"> </w:t>
      </w:r>
      <w:r>
        <w:rPr/>
        <w:t xml:space="preserve">(saját gépkocsi használatának költségtérítése, autóbusz, vonat költségtérítés, illetve dolgozó részére fizetett költségátalány, közlekedési bérlet stb.)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</w:rPr>
        <w:t xml:space="preserve">Betegszabadság </w:t>
      </w:r>
      <w:r>
        <w:rPr/>
        <w:t xml:space="preserve">idejére eső bruttó bérköltség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</w:rPr>
        <w:t xml:space="preserve">Béren kívüli juttatások: </w:t>
      </w:r>
      <w:r>
        <w:rPr/>
        <w:t xml:space="preserve">(étkezési hozzájárulás, munkavállalók béren kívüli juttatásai: egészségpénztári befizetés, kiegészítő nyugdíjbiztosítás stb.)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</w:rPr>
        <w:t xml:space="preserve">Táppénz hozzájárulás </w:t>
      </w:r>
      <w:r>
        <w:rPr/>
        <w:t xml:space="preserve">összege kivetés alapján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</w:rPr>
        <w:t xml:space="preserve">Természetbeni juttatások adója </w:t>
      </w:r>
      <w:r>
        <w:rPr/>
        <w:t xml:space="preserve">(szja)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</w:rPr>
        <w:t xml:space="preserve">Önkéntes foglalkoztatásának költségei </w:t>
      </w:r>
      <w:r>
        <w:rPr>
          <w:bCs/>
          <w:i/>
        </w:rPr>
        <w:t>(2005. évi LXXXVIII. törvény alapján).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.3. Bérjárulékok </w:t>
      </w:r>
    </w:p>
    <w:p>
      <w:pPr>
        <w:pStyle w:val="Listaszerbekezds"/>
        <w:numPr>
          <w:ilvl w:val="0"/>
          <w:numId w:val="19"/>
        </w:numPr>
        <w:rPr>
          <w:b/>
          <w:b/>
          <w:sz w:val="22"/>
          <w:szCs w:val="22"/>
        </w:rPr>
      </w:pPr>
      <w:r>
        <w:rPr>
          <w:b/>
        </w:rPr>
        <w:t>Nyugdíjjárulék</w:t>
      </w:r>
    </w:p>
    <w:p>
      <w:pPr>
        <w:pStyle w:val="Listaszerbekezds"/>
        <w:numPr>
          <w:ilvl w:val="0"/>
          <w:numId w:val="19"/>
        </w:numPr>
        <w:rPr>
          <w:b/>
          <w:b/>
        </w:rPr>
      </w:pPr>
      <w:r>
        <w:rPr>
          <w:b/>
        </w:rPr>
        <w:t>Egészségbiztosítási és munkaerőpiaci járulék</w:t>
      </w:r>
    </w:p>
    <w:p>
      <w:pPr>
        <w:pStyle w:val="Listaszerbekezds"/>
        <w:numPr>
          <w:ilvl w:val="0"/>
          <w:numId w:val="19"/>
        </w:numPr>
        <w:rPr>
          <w:b/>
          <w:b/>
        </w:rPr>
      </w:pPr>
      <w:r>
        <w:rPr>
          <w:b/>
        </w:rPr>
        <w:t>Szociális hozzájárulási adó</w:t>
      </w:r>
    </w:p>
    <w:p>
      <w:pPr>
        <w:pStyle w:val="Listaszerbekezds"/>
        <w:numPr>
          <w:ilvl w:val="0"/>
          <w:numId w:val="19"/>
        </w:numPr>
        <w:rPr>
          <w:b/>
          <w:b/>
        </w:rPr>
      </w:pPr>
      <w:r>
        <w:rPr>
          <w:b/>
        </w:rPr>
        <w:t>Egészségügyi hozzájárulás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bCs/>
        </w:rPr>
        <w:t xml:space="preserve">Egyéb módon fizetett, munkáltatót terhelő járulék(ok) </w:t>
      </w:r>
      <w:r>
        <w:rPr/>
        <w:t xml:space="preserve">(pl. START kártyával rendelkező munkavállaló után fizetett járulék, munkanélküliként nyilvántartott személy foglalkoztatása esetén a munkaadót terhelő csökkentett járulékok) 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bCs/>
        </w:rPr>
      </w:pPr>
      <w:r>
        <w:rPr>
          <w:b/>
          <w:bCs/>
        </w:rPr>
        <w:t xml:space="preserve">Közteherjegy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Tárgyi eszközök, szellemi termékek, immateriális javak </w:t>
      </w:r>
    </w:p>
    <w:p>
      <w:pPr>
        <w:pStyle w:val="Normal"/>
        <w:jc w:val="both"/>
        <w:rPr/>
      </w:pPr>
      <w:r>
        <w:rPr/>
        <w:t xml:space="preserve">(irodai gépek és berendezések: fénymásoló, multifunkcionális gépek, hőkötő gép, spirálozó gép, lamináló gép, iratmegsemmisítő, irodabútor, irodai hűtőgép, mikrohullámú sütő, kávéfőző, szőnyeg, függöny…, számítástechnikai eszközök: asztali és hordozható számítógép </w:t>
      </w:r>
      <w:r>
        <w:rPr>
          <w:i/>
          <w:iCs/>
        </w:rPr>
        <w:t>(</w:t>
      </w:r>
      <w:r>
        <w:rPr/>
        <w:t xml:space="preserve">amennyiben „csomag része, akkor egér, billentyűzet), monitor, nyomtató, szkenner, szünetmentes áramforrás, számítógépes hálózat…, kommunikációs és prezentációs eszközök: projektor, digitális fényképezőgép, vetítővászon, kamera, telefon, telefax…, biztonsági eszközök: tűzoltó készülék, riasztórendszer stb.) </w:t>
      </w:r>
    </w:p>
    <w:p>
      <w:pPr>
        <w:pStyle w:val="Normal"/>
        <w:jc w:val="both"/>
        <w:rPr/>
      </w:pPr>
      <w:r>
        <w:rPr/>
        <w:t xml:space="preserve">Immateriális javak (irodai és ügyviteli szoftverek, honlap vagy annak fejlesztése, csatlakozási díjak, bérleti és használati jog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2844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248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791" w:hanging="375"/>
      </w:pPr>
      <w:rPr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4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8"/>
    <w:lvlOverride w:ilvl="0">
      <w:startOverride w:val="1"/>
    </w:lvlOverride>
  </w:num>
  <w:num w:numId="2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zsebetvaros.hu/" TargetMode="External"/><Relationship Id="rId3" Type="http://schemas.openxmlformats.org/officeDocument/2006/relationships/hyperlink" Target="http://www.erzsebetvaros.hu/" TargetMode="External"/><Relationship Id="rId4" Type="http://schemas.openxmlformats.org/officeDocument/2006/relationships/hyperlink" Target="http://www.erzsebetvaros.h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0:22:00Z</dcterms:created>
  <dc:creator>Bódi Gábor</dc:creator>
  <dc:description/>
  <cp:keywords/>
  <dc:language>en-US</dc:language>
  <cp:lastModifiedBy>Tánczos Viktória Dr.</cp:lastModifiedBy>
  <cp:lastPrinted>2016-02-03T12:55:00Z</cp:lastPrinted>
  <dcterms:modified xsi:type="dcterms:W3CDTF">2018-03-02T08:17:00Z</dcterms:modified>
  <cp:revision>9</cp:revision>
  <dc:subject/>
  <dc:title/>
</cp:coreProperties>
</file>