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ályázati felhívás nagycsaládosok és egyszülős családok üdülési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né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az önkormányzat 2018. évi költségvetéséről szóló 3/2018. (II.19.) önkormányzati rendeletben (továbbiakban: Költségvetési rendelet) 1.500.000 forintot különített el a 7303 Központilag kezelt sport pályázatok és feladatok soron a nagycsaládos és egyszülős családok nyári üdüléséne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ámogatás a tavalyi évben került először kiírásra. 12 pályázat érkezett, melyből 8 egyszülős, 4 nagycsaládos (3-7 gyermeket nevelő) pályázó volt. A visszajelzések alapján egyértelműen kijelenthető, hogy a pályázat hasznosnak és sikeresnek bizonyult, a támogatásban részesülő családoknak lehetőséget teremtett arra, hogy közösen nyaraljanak és a nyaralás alatt tartalmas programokat biztosíthassanak  gyermekei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kezésre álló keretösszeg pályázati úton történő kiosztására szociális rászorultsági alapon, az egy főre eső jövedelem alapján, a családtagok létszáma szerint előre meghatározott összegben, a keretösszeg kimerüléséig kerül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ók köre: három vagy több gyermeket nevelő kétszülős családok és a gyermekét egyedül nevelő, 18. életévét betöltött szülők. A támogatás összege három vagy több gyermeket nevelő család esetében családtagonként egységesen 10.000 Ft, egyszülős család esetében a szülő részére 20.000 Ft, gyermekek részére 10.000 Ft/f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mogatás kizárólag belföldi üdüléssel kapcsolatban felmerült szállásdíjra, útiköltségre és szabadidős tevékenységgel összefüggő belépőkre használható fel, melyek egy üdülés során leginkább felmerülő költségeket jelen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shd w:fill="FFFFFF" w:val="clear"/>
        </w:rPr>
        <w:t xml:space="preserve">Javaslatunk szerint a pályázattal elnyert összeget az egész ország területén 2018. december 31. napjáig bármely belföldi üdülésre felhasználhatják a nyertes pályázó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ltségvetési rendelet 13.§ (1) bekezdése felhatalmazza a Művelődési, Kulturális és Szociális Bizottságot, hogy döntsön a 7303 Központilag kezelt sport pályázatok és feladatok sor </w:t>
      </w:r>
      <w:r>
        <w:rPr>
          <w:rFonts w:ascii="Times New Roman" w:hAnsi="Times New Roman"/>
          <w:sz w:val="24"/>
          <w:szCs w:val="24"/>
        </w:rPr>
        <w:t xml:space="preserve">tartós elkötelezettséggel nem járó </w:t>
      </w:r>
      <w:r>
        <w:rPr>
          <w:rFonts w:ascii="Times New Roman" w:hAnsi="Times New Roman"/>
          <w:bCs/>
          <w:sz w:val="24"/>
          <w:szCs w:val="24"/>
        </w:rPr>
        <w:t xml:space="preserve">felhasznál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javasolom, hogy a költségvetési rendeletben biztosított támogatási keret felhasználására a </w:t>
      </w:r>
      <w:r>
        <w:rPr>
          <w:rFonts w:ascii="Times New Roman" w:hAnsi="Times New Roman"/>
          <w:bCs/>
          <w:sz w:val="24"/>
          <w:szCs w:val="24"/>
        </w:rPr>
        <w:t xml:space="preserve">Bizottság </w:t>
      </w:r>
      <w:r>
        <w:rPr>
          <w:rFonts w:ascii="Times New Roman" w:hAnsi="Times New Roman"/>
          <w:sz w:val="24"/>
          <w:szCs w:val="24"/>
        </w:rPr>
        <w:t xml:space="preserve">pályázatot írjon ki az 1. melléklet sze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tartalmi követelményeit az államháztartásról szóló törvény végrehajtásáról szóló 368/2011. (XII.31.) Kormányrendelet (továbbiakban: Ávr.) 66.§ (2) bekezdése rögz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 közzétételére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kerül sor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,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lőterjesztés megtárgyalására és a határozati javaslat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III.5.) sz. Művelődési, Kulturális és Szociális Bizottsági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nagycsaládosok és egyszülős családok üdülésének támogatására vonatkozó pályázat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8. évben, az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Erzsébetvárosban </w:t>
      </w:r>
      <w:r>
        <w:rPr>
          <w:rFonts w:ascii="Times New Roman" w:hAnsi="Times New Roman"/>
          <w:bCs/>
          <w:sz w:val="24"/>
          <w:szCs w:val="24"/>
        </w:rPr>
        <w:t>élő nagycsaládok és egyszülős családok üdülésének támogatásra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18. március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8. február 28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r. Tóth Gabriel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mb. 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1D619D-9A8D-4355-95CD-A5BDB9D589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76</Words>
  <Characters>3976</Characters>
  <CharactersWithSpaces>454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25:00Z</dcterms:created>
  <dc:creator>igor</dc:creator>
  <dc:description/>
  <dc:language>en-US</dc:language>
  <cp:lastModifiedBy>Mészáros Zoltán</cp:lastModifiedBy>
  <cp:lastPrinted>2015-06-19T08:32:00Z</cp:lastPrinted>
  <dcterms:modified xsi:type="dcterms:W3CDTF">2018-03-01T12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