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8. évi sport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a főváros és kerületei feladat- és hatásköri szabályairól szóló rendelkezése a kerületi önkormányzat feladatai között nevesíti a kerületi sport és szabadidő sport támogatását. Az önkormányzat sporttevékenységgel kapcsolatos feladatairól és kötelezettségeiről szóló 24/2013. (V.31.) önkormányzati rendelet a sporttevékenység alapelveit, valamint az önkormányzat sport feladatait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sportszervezetek anyagi támogatásának lehetőségét az önkormányzat éves költségvetési rendeletében biztosítja. A 2017. évben 7 millió forintos keretösszeggel írt ki pályázatot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sz w:val="24"/>
          <w:szCs w:val="24"/>
        </w:rPr>
        <w:t>Képviselő-testülete az önkormányzat 2018. évi költségvetéséről szóló 3/2018. (II.19.) önkormányzati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„7. Oktatási, közművelődési és sporttámogatások” során 20.000.000 forintot különített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</w:t>
      </w:r>
      <w:r>
        <w:rPr>
          <w:rFonts w:ascii="Times New Roman" w:hAnsi="Times New Roman"/>
          <w:bCs/>
          <w:sz w:val="24"/>
          <w:szCs w:val="24"/>
        </w:rPr>
        <w:t>Képviselő-testülete a rendelet 13. § (1) bekezdésben felhatalmazza a Művelődési, Kulturális és Szociális Bizottságot, hogy döntsön a 7302 Központilag kezelt közművelődési pályázatok és feladatok „</w:t>
      </w:r>
      <w:r>
        <w:rPr>
          <w:rFonts w:ascii="Times New Roman" w:hAnsi="Times New Roman"/>
          <w:sz w:val="24"/>
          <w:szCs w:val="24"/>
        </w:rPr>
        <w:t>Oktatási, közművelődési és sporttámogatások”</w:t>
      </w:r>
      <w:r>
        <w:rPr>
          <w:rFonts w:ascii="Times New Roman" w:hAnsi="Times New Roman"/>
          <w:bCs/>
          <w:sz w:val="24"/>
          <w:szCs w:val="24"/>
        </w:rPr>
        <w:t xml:space="preserve"> sor tartós kötelezettséggel nem járó 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sportszervezete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</w:t>
      </w:r>
      <w:r>
        <w:rPr>
          <w:rFonts w:ascii="Times New Roman" w:hAnsi="Times New Roman"/>
          <w:sz w:val="24"/>
          <w:szCs w:val="24"/>
        </w:rPr>
        <w:t xml:space="preserve"> javasolom a tisztelt Bizottságnak, hogy a keretösszegből a tavalyival megegyező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sz w:val="24"/>
          <w:szCs w:val="24"/>
          <w:lang w:val="x-none"/>
        </w:rPr>
        <w:t>,- Ft</w:t>
      </w:r>
      <w:r>
        <w:rPr>
          <w:rFonts w:ascii="Times New Roman" w:hAnsi="Times New Roman"/>
          <w:sz w:val="24"/>
          <w:szCs w:val="24"/>
        </w:rPr>
        <w:t xml:space="preserve"> összeg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ülönítsen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(1. melléklet)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ét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III.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 kiírása –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Művelődési, Kulturális és Szociális Bizottsága úgy dönt, hogy a sportszervezetek számára nyújtandó támogatás keretösszegét a Budapest Főváros VII. kerület Erzsébetváros Önkormányzata 2018. évi költségvetéséről szóló 3/2018. (II.19.) önkormányzati rendeletének 7302 Oktatási, közművelődési és sporttámogatások előirányzat terhére 7.000.000 Ft összegben határo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III.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 kiírása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pályázatot ír ki az Erzsébetvárosban működő sportszervezetek támogatására. A támogatás feltételeinek meghatározását, a pályázati kiírás tartalmát és csatolandó dokumentumait a határozat 1. és 2. számú melléklete szerinti tartalommal és formában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2018. március 6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4467F0-87DA-4DF8-BEF1-B4C79D7BA7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48</Words>
  <Characters>3783</Characters>
  <CharactersWithSpaces>432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igor</dc:creator>
  <dc:description/>
  <dc:language>en-US</dc:language>
  <cp:lastModifiedBy>Nyári Petra</cp:lastModifiedBy>
  <cp:lastPrinted>2015-06-19T08:32:00Z</cp:lastPrinted>
  <dcterms:modified xsi:type="dcterms:W3CDTF">2018-02-28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