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Cigány Nemzetiségi Önkormányzat 2018. évi programjain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2011. évi CLXXXIX. törvény </w:t>
      </w:r>
      <w:r>
        <w:rPr>
          <w:rFonts w:ascii="Times New Roman" w:hAnsi="Times New Roman"/>
          <w:sz w:val="24"/>
          <w:szCs w:val="24"/>
        </w:rPr>
        <w:t xml:space="preserve"> 13</w:t>
      </w:r>
      <w:r>
        <w:rPr>
          <w:rFonts w:ascii="Times New Roman" w:hAnsi="Times New Roman"/>
          <w:sz w:val="24"/>
          <w:szCs w:val="24"/>
          <w:lang w:val="x-none"/>
        </w:rPr>
        <w:t>.§</w:t>
      </w:r>
      <w:r>
        <w:rPr>
          <w:rFonts w:ascii="Times New Roman" w:hAnsi="Times New Roman"/>
          <w:sz w:val="24"/>
          <w:szCs w:val="24"/>
        </w:rPr>
        <w:t>-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kötelezően ellátandó önkormányzati feladatok közé sorolja a nemzetiségi ügyeket.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(továbbiakban: Költségvetési rendelet) erre a célra a 7302 címszáma alatt lévő „Erzsébetvárosi Cigány Nemzetiségi Önkormányzat 2018. évi programjainak támogatása” soron előirányz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6.800.000,-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in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3. § (1) –  a 14. § (5) bekezdésben foglaltak szerint –  felhatalmazza a Művelődési, Kulturális és Szociális Bizottságot a 7302 címen lévő előirányzat felhasználásáról szóló döntés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nemzetiségek jogairól szóló 2011. évi CLXXIX. törvény 115. §-a meghatározza a helyi nemzetiségi önkormányzatok kötelező feladatait, melyek közül k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iemelten fontos a képviselt közösség kulturális autonómiájának megerősítése érdekében a közösség önszerveződésének támogatása, kapcsolattartás a helyi nemzetiségi civil szervezetekkel. Az Erzsébetvárosi Cigány Nemzetiségi Önkormányzat önként vállalt közfeladatot kíván ellátni a nemzetiségi oktatási és kulturális önigazgatási ügyekben, a hagyományápolás és közművelődés, a társadalmi felzárkóztatás, a szociális és ifjúsági feladatok terén. A nemzetiségi önkormányzat 2018. január 15-i ülésén 4/2018. (I.15.) számú határozatával elfogadta idei programtervét (1. melléklet), azonban az abban foglaltak egy részét időközben szükségessé vált módosítani a 2018. február 22-i ülés keretében. A módosított programterv a 8/2018. (II.22) számú határozattal került elfogad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anyi Gyula, az Erzsébetvárosi Cigány Nemzetiségi Önkormányzat elnöke a mellékelt kérelemben a 2018. évi programjaik megvalósításához kéri az Önkormányzat támogatását. (3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rendelet 11.§ (1) bekezdése alapján annak a nemzetiségi önkormányzatnak, amely a korábbi támogatások felhasználásáról megfelelően nem számolt el, új támogatás nem folyósítható. Az Erzsébetvárosi Cigány Nemzetiségi Önkormányzat a 2017. évi támogatási összegekkel határidőre elszám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sz w:val="24"/>
          <w:szCs w:val="24"/>
        </w:rPr>
        <w:t>Bizottságot az</w:t>
      </w:r>
      <w:r>
        <w:rPr>
          <w:rFonts w:ascii="Times New Roman" w:hAnsi="Times New Roman"/>
          <w:sz w:val="24"/>
          <w:szCs w:val="24"/>
          <w:lang w:val="x-none"/>
        </w:rPr>
        <w:t xml:space="preserve">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8. (III.5.) sz. Művelődési, Kulturális és Szociális Bizottsági határozat</w:t>
      </w:r>
    </w:p>
    <w:p>
      <w:pPr>
        <w:pStyle w:val="NoSpacing"/>
        <w:jc w:val="both"/>
        <w:rPr>
          <w:rFonts w:ascii="Times New Roman" w:hAnsi="Times New Roman"/>
          <w:b/>
          <w:b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–</w:t>
      </w:r>
      <w:r>
        <w:rPr>
          <w:rFonts w:ascii="Times New Roman" w:hAnsi="Times New Roman"/>
          <w:b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Erzsébetvárosi Cigány Nemzetiségi Önkormányzat 2018. évi programjainak támogatása 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>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/>
          <w:sz w:val="24"/>
          <w:szCs w:val="24"/>
        </w:rPr>
        <w:t>jóváhagyja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b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címszám alatt lévő </w:t>
      </w:r>
      <w:r>
        <w:rPr>
          <w:rFonts w:ascii="Times New Roman" w:hAnsi="Times New Roman"/>
          <w:b/>
          <w:sz w:val="24"/>
          <w:szCs w:val="24"/>
        </w:rPr>
        <w:t>„Erzsébetvárosi Cigány Nemzetiségi Önkormányzat 2018. évi programjainak támogatása”</w:t>
      </w:r>
      <w:r>
        <w:rPr>
          <w:rFonts w:ascii="Times New Roman" w:hAnsi="Times New Roman"/>
          <w:sz w:val="24"/>
          <w:szCs w:val="24"/>
        </w:rPr>
        <w:t xml:space="preserve">  soron előirányzot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</w:rPr>
        <w:t>6.800.000,- F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</w:rPr>
        <w:t>összeg felhasználását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z Erzsébetvárosi Cigány Nemzetiségi Önkormányzattal kötendő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A támogatás csak a határozati javaslat elválaszthatatlan részét képező, 2. számú mellékletben szereplő programok megvalósítására használható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rcius 31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1070E4-121D-41A4-9B8C-387A8E652D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06</Words>
  <Characters>3499</Characters>
  <CharactersWithSpaces>399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57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8-03-02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