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bookmarkStart w:id="1" w:name="elotema"/>
            <w:r>
              <w:rPr>
                <w:rFonts w:ascii="Times New Roman" w:hAnsi="Times New Roman"/>
                <w:sz w:val="24"/>
                <w:szCs w:val="24"/>
              </w:rPr>
              <w:t>Bp. VII. Barcsay utca 9. pince 1. szám alatti 33708/0/A/1 hrsz.-on nyilvántartott 15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alapterületű utcai pincehelyiség és a Bp. VII. Murányi utca 2. szám alatti 32942/0/A/2 hrsz. 18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alapterületű utcai földszinti helyiség versenyeztetésen kívüli bérbeadása</w:t>
            </w:r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Heti Betevő Egyesület </w:t>
      </w:r>
      <w:r>
        <w:rPr>
          <w:rFonts w:ascii="Times New Roman" w:hAnsi="Times New Roman"/>
          <w:sz w:val="24"/>
          <w:szCs w:val="24"/>
        </w:rPr>
        <w:t>(Székhely: 6900 Makó, Szent István tér 31.; nyilvántartási száma: 06-02-0003059; adószám: 18619287-1-06; képv.: Gera Melinda) kérelmet nyújtott be a Bp. VII. Barcsay u. 9. pince 1. sz. alatti, lenti paraméterekkel rendelkező nem lakás céljára szolgáló helyiség bérbevételére vonatkozó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Barcsay u. 9. pince 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708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41,0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5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nincs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51.793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3" w:name="_Hlk506978400"/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Heti Betevő Egyesület </w:t>
      </w:r>
      <w:r>
        <w:rPr>
          <w:rFonts w:ascii="Times New Roman" w:hAnsi="Times New Roman"/>
          <w:sz w:val="24"/>
          <w:szCs w:val="24"/>
        </w:rPr>
        <w:t>(Székhely: 6900 Makó, Szent István tér 31.; nyilvántartási száma: 06-02-0003059; adószám: 18619287-1-06; képv.: Gera Melinda) a helyiséget határozatlan időre, ételosztások előkészítésére szeretné közös költség áron bérbe venni. A kérelmükben külön kiemelték, hogy az ételosztást nem ebben a helyiségben képzelik, tekintettel arra, hogy a helyiség egy lakóház részét képezi. Sütemény és gyümölcs csomagolás, kenyér és evőeszköz csomagolás, melegétel porciózása, csomagolása, szendvicskészítés, raktározás és adománycsomagok összeállítására használnák a helyi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i feltételeknek nevezett helyiség megfelel, tehát versenyeztetésre nincs szükség, mivel az ott meghatározott területen helyezkedik el, forgalmi értéke nem haladja meg a 25 millió forintot, pinceszinti, és 2008.01.31. óta üres, pályázat útján nem sikerült bérbe ad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amjanich u. 36. sz. alatti utcai bejáratú pinceszinti helyiségről 2015. szeptember 14-én készült értékbecslés szerint a fajlagos érték: 102.83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Amennyiben ezzel az értékkel számolunk, fenti, utcai pinceszinti helyiség forgalmi értéke 15.527.330,- Ft. Egy 2017. május 22-i értékbecslés szerint a szintén összehasonlítható helyen és állapotban lévő, Wesselényi u. 56. szám alatti, 33884/0/A/4. hrsz-on nyilvántartott, utcai pincehelyiség eredeti állapot szerinti fajlagos értéke 134.146.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Ezzel az értékkel számolva a helyiség forgalmi értéke 20.256.046.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kérelmező kérte a helyiség bérleti díjának közös költségen történő megállapítását, mely a 144/2015.(III.25.) Képviselő-testületi határozat 16) pontja alapján adható, így a közös költséggel megegyezően fizetendő </w:t>
      </w:r>
      <w:r>
        <w:rPr>
          <w:rFonts w:ascii="Times New Roman" w:hAnsi="Times New Roman"/>
          <w:b/>
          <w:sz w:val="24"/>
          <w:szCs w:val="24"/>
        </w:rPr>
        <w:t>bérleti díj</w:t>
      </w:r>
      <w:r>
        <w:rPr>
          <w:rFonts w:ascii="Times New Roman" w:hAnsi="Times New Roman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43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51.793,- Ft/hó + ÁFA (4.116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g) alpontja az utcáról nyíló pince esetén az alap bérleti díj 50 %-os csökkentését állapítja meg, így a fizetendő </w:t>
      </w:r>
      <w:r>
        <w:rPr>
          <w:rFonts w:ascii="Times New Roman" w:hAnsi="Times New Roman"/>
          <w:b/>
          <w:sz w:val="24"/>
          <w:szCs w:val="24"/>
        </w:rPr>
        <w:t>bérleti díj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14.760,-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 szabályokat a Rendelet 22. § (1)- (3) bekezdése tartalmazza, ennek megfelelően a csökkentő-növelő tényezők nélküli három havi bruttó bérleti díjnak megfelelő óvadék összege: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határozati javaslat „A” változata szerint, mely alapján a bérleti díjfizetési kötelezettség a közös költséggel megegyező összegben van megállapítva, az óvadék: </w:t>
      </w:r>
      <w:r>
        <w:rPr>
          <w:rFonts w:ascii="Times New Roman" w:hAnsi="Times New Roman"/>
          <w:b/>
          <w:sz w:val="24"/>
          <w:szCs w:val="24"/>
          <w:u w:val="single"/>
        </w:rPr>
        <w:t>197.331,- Ft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i javaslat „B” változata szerint óvadék, mely alapján a bérleti díjfizetési kötelezettség a 144/2015.(III.25.) Képviselő-testületi határozat 9) pontja alapján van megállapítva, az óvadék: </w:t>
      </w:r>
      <w:r>
        <w:rPr>
          <w:rFonts w:ascii="Times New Roman" w:hAnsi="Times New Roman"/>
          <w:b/>
          <w:sz w:val="24"/>
          <w:szCs w:val="24"/>
          <w:u w:val="single"/>
        </w:rPr>
        <w:t>874.471,-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4" w:name="_Hlk506978400"/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CEDEK EMIH Izraelita Szeretetszolgálat Alapítvány </w:t>
      </w:r>
      <w:r>
        <w:rPr>
          <w:rFonts w:ascii="Times New Roman" w:hAnsi="Times New Roman"/>
          <w:sz w:val="24"/>
          <w:szCs w:val="24"/>
        </w:rPr>
        <w:t>(székhely: 1052 Budapest, Károly körút 20., Intézmény alapítója: Egységes Magyar Izraelita Hitközség;  adószám: 18733004-1-41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>18733004-8899-569-01; szervezet nyilvántartási száma:01-01-0012165; képviselő: Földesné Szilágyi Nóra) kérelmet nyújtott be társaságunkhoz a Bp. VII. Murányi utca 2. szám alatti, lenti paraméterekkel rendelkező nem lakás céljára szolgáló helyiség bérbevételére vonatkozóa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 xml:space="preserve">Budapest, VII. Murányi utca 2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2942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4.25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    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8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3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44.415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CEDEK EMIH Izraelita Szeretetszolgálat Alapítvány </w:t>
      </w:r>
      <w:r>
        <w:rPr>
          <w:rFonts w:ascii="Times New Roman" w:hAnsi="Times New Roman"/>
          <w:sz w:val="24"/>
          <w:szCs w:val="24"/>
        </w:rPr>
        <w:t xml:space="preserve">a helyiséget </w:t>
      </w:r>
      <w:r>
        <w:rPr>
          <w:rFonts w:ascii="Times New Roman" w:hAnsi="Times New Roman"/>
          <w:b/>
          <w:sz w:val="24"/>
          <w:szCs w:val="24"/>
        </w:rPr>
        <w:t xml:space="preserve">szociális étkeztetés, népkonyha </w:t>
      </w:r>
      <w:r>
        <w:rPr>
          <w:rFonts w:ascii="Times New Roman" w:hAnsi="Times New Roman"/>
          <w:sz w:val="24"/>
          <w:szCs w:val="24"/>
        </w:rPr>
        <w:t>céljár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 (III.26.) sz. önkormányzati rendelet (továbbiakban: Rendelet) 57. § (3) bek. b) és g.) pontjai szerint a fentinek nevezett helyiség megfelel, mivel az ott meghatározott területen helyezkedik el, a helyiség utcai földszinten helyezkedik el, az előző bérlő a MAGYAR POSTA Zrt. volt. Bérlő 2008. szeptember 30-én felmondta a bérleti jogviszonyát, a helyiség 10 éve üresen ál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VII. kerület Dembinszky utca 52. szám alatti 1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 helyiségről 2017. augusztus 07-én készült értékbecslés szerint a fajlagos érték: 204.54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utcai, bejáratú földszint helyiség forgalmi értéke 37.840.825,- 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32942/0/A/2. hrsz-on két különálló és külön bejárattal rendelkező helyiség található: egy 158 nm-es és egy 31 nm-es alapterületű helyiség. A 158 nm-es helyiség forgalmi értéke a fenti fajlagos értékkel számolva 32.318.110.- Ft, míg a 31 nm-es helyiségé 6.340.895.- 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kategória: 1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Tárgyi helyiség az övezeti besorolás szerint a III. kategóriába tartozik, melynek bérleti díja 1120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/hó + ÁFA azaz 211.680,-Ft/hó+ÁFA (13.440,-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/é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 Rendelet 22. § (1)- (3) bekezdése és 54. §-a  az irányad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 </w:t>
      </w:r>
      <w:r>
        <w:rPr>
          <w:rFonts w:ascii="Times New Roman" w:hAnsi="Times New Roman"/>
          <w:b/>
          <w:sz w:val="24"/>
          <w:szCs w:val="24"/>
          <w:u w:val="single"/>
        </w:rPr>
        <w:t>806.5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z egyesület a helyiségben közérdekű tevékenységet kíván folytatni, az EVIN NZrt. a határozati javaslat A)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 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Barcsay u. 9. pince 1</w:t>
      </w:r>
      <w:r>
        <w:rPr>
          <w:rFonts w:ascii="Times New Roman" w:hAnsi="Times New Roman"/>
          <w:sz w:val="24"/>
          <w:szCs w:val="24"/>
        </w:rPr>
        <w:t>. szám alatti, 33708/0/A/1 hrsz.-on nyilvántartott, 15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utcai bejáratú pinceszinti,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Heti Betevő Egyesület </w:t>
      </w:r>
      <w:r>
        <w:rPr>
          <w:rFonts w:ascii="Times New Roman" w:hAnsi="Times New Roman"/>
          <w:sz w:val="24"/>
          <w:szCs w:val="24"/>
        </w:rPr>
        <w:t>(Székhely: 6900 Makó, Szent István tér 31.; nyilvántartási száma: 06-02-0003059; adószám: 18619287-1-06; képv.: Gera Melinda) részére határozatlan időre, ételosztások előkészítésének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197.331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5" w:name="_GoBack"/>
      <w:bookmarkStart w:id="6" w:name="_GoBack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51.793,- Ft/hó + ÁFA (4.11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Barcsay u. 9. pince 1</w:t>
      </w:r>
      <w:r>
        <w:rPr>
          <w:rFonts w:ascii="Times New Roman" w:hAnsi="Times New Roman"/>
          <w:sz w:val="24"/>
          <w:szCs w:val="24"/>
        </w:rPr>
        <w:t>. szám alatti, 33708/0/A/1 hrsz.-on nyilvántartott, 15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utcai bejáratú pinceszinti,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Heti Betevő Egyesület </w:t>
      </w:r>
      <w:r>
        <w:rPr>
          <w:rFonts w:ascii="Times New Roman" w:hAnsi="Times New Roman"/>
          <w:sz w:val="24"/>
          <w:szCs w:val="24"/>
        </w:rPr>
        <w:t>(Székhely: 6900 Makó, Szent István tér 31.; nyilvántartási száma: 06-02-0003059; adószám: 18619287-1-06; képv.: Gera Melinda) részére határozatlan időre, ételosztások előkészítésének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874.471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14.76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Barcsay u. 9. pince 1</w:t>
      </w:r>
      <w:r>
        <w:rPr>
          <w:rFonts w:ascii="Times New Roman" w:hAnsi="Times New Roman"/>
          <w:sz w:val="24"/>
          <w:szCs w:val="24"/>
        </w:rPr>
        <w:t>. szám alatti, 33708/0/A/1 hrsz.-on nyilvántartott, 15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, pinceszinti,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Heti Betevő Egyesület </w:t>
      </w:r>
      <w:r>
        <w:rPr>
          <w:rFonts w:ascii="Times New Roman" w:hAnsi="Times New Roman"/>
          <w:sz w:val="24"/>
          <w:szCs w:val="24"/>
        </w:rPr>
        <w:t xml:space="preserve">(Székhely: 6900 Makó, Szent István tér 31.; nyilvántartási száma: 06-02-0003059; adószám: 18619287-1-06; képv.: Gera Melinda) részére, ételosztások előkészítésének céljára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  <w:u w:val="single"/>
        </w:rPr>
        <w:t>Budapest VII. Murányi utca 2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utcai földszint szám alatti </w:t>
      </w:r>
      <w:r>
        <w:rPr>
          <w:rFonts w:ascii="Times New Roman" w:hAnsi="Times New Roman"/>
          <w:b/>
          <w:sz w:val="24"/>
          <w:szCs w:val="24"/>
          <w:u w:val="single"/>
        </w:rPr>
        <w:t>32942/0/A/2 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  <w:u w:val="single"/>
        </w:rPr>
        <w:t>189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  <w:u w:val="single"/>
        </w:rPr>
        <w:t>CEDEK EMIH Izraelita Szeretetszolgálat Alapítvány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52 Budapest, Károly körút 20., Intézmény alapítója: Egységes Magyar Izraelita Hitközség;  adószám: 18733004-1-41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733004-8899-569-01; szervezet nyilvántartási száma: 01-01-0012165; képviselő: Földesné Szilágyi Nóra) részére határozatlan időre, </w:t>
      </w:r>
      <w:r>
        <w:rPr>
          <w:rFonts w:ascii="Times New Roman" w:hAnsi="Times New Roman"/>
          <w:b/>
          <w:sz w:val="24"/>
          <w:szCs w:val="24"/>
          <w:u w:val="single"/>
        </w:rPr>
        <w:t>szociális étkeztetés, népkonyha céljára</w:t>
      </w:r>
      <w:r>
        <w:rPr>
          <w:rFonts w:ascii="Times New Roman" w:hAnsi="Times New Roman"/>
          <w:sz w:val="24"/>
          <w:szCs w:val="24"/>
          <w:u w:val="single"/>
        </w:rPr>
        <w:t>,</w:t>
      </w:r>
      <w:r>
        <w:rPr>
          <w:rFonts w:ascii="Times New Roman" w:hAnsi="Times New Roman"/>
          <w:sz w:val="24"/>
          <w:szCs w:val="24"/>
        </w:rPr>
        <w:t xml:space="preserve">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b/>
          <w:sz w:val="24"/>
          <w:szCs w:val="24"/>
          <w:u w:val="single"/>
        </w:rPr>
        <w:t>806.500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20,- Ft/m2/hó + ÁFA, azaz 211.680,- Ft/hó + ÁFA (13.440,- Ft/m2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  <w:u w:val="single"/>
        </w:rPr>
        <w:t>Budapest VII. Murányi utca 2.</w:t>
      </w:r>
      <w:r>
        <w:rPr>
          <w:rFonts w:ascii="Times New Roman" w:hAnsi="Times New Roman"/>
          <w:sz w:val="24"/>
          <w:szCs w:val="24"/>
        </w:rPr>
        <w:t xml:space="preserve"> utcai földszint szám alatti </w:t>
      </w:r>
      <w:r>
        <w:rPr>
          <w:rFonts w:ascii="Times New Roman" w:hAnsi="Times New Roman"/>
          <w:b/>
          <w:sz w:val="24"/>
          <w:szCs w:val="24"/>
          <w:u w:val="single"/>
        </w:rPr>
        <w:t>32942/0/A/2 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  <w:u w:val="single"/>
        </w:rPr>
        <w:t>189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  <w:u w:val="single"/>
        </w:rPr>
        <w:t>CEDEK EMIH Izraelita Szeretetszolgálat Alapítvány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52 Budapest, Károly körút 20., Intézmény alapítója: Egységes Magyar Izraelita Hitközség;  adószám: 18733004-1-41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733004-8899-569-01; szervezet nyilvántartási száma:01-01-0012165; képviselő: Földesné Szilágyi Nóra)) részére határozatlan időre, </w:t>
      </w:r>
      <w:r>
        <w:rPr>
          <w:rFonts w:ascii="Times New Roman" w:hAnsi="Times New Roman"/>
          <w:b/>
          <w:sz w:val="24"/>
          <w:szCs w:val="24"/>
          <w:u w:val="single"/>
        </w:rPr>
        <w:t>szociális étkeztetés, népkonyha céljára</w:t>
      </w:r>
      <w:r>
        <w:rPr>
          <w:rFonts w:ascii="Times New Roman" w:hAnsi="Times New Roman"/>
          <w:sz w:val="24"/>
          <w:szCs w:val="24"/>
          <w:u w:val="single"/>
        </w:rPr>
        <w:t>,</w:t>
      </w:r>
      <w:r>
        <w:rPr>
          <w:rFonts w:ascii="Times New Roman" w:hAnsi="Times New Roman"/>
          <w:sz w:val="24"/>
          <w:szCs w:val="24"/>
        </w:rPr>
        <w:t xml:space="preserve"> versenyeztetés mellőzésével bérbeadásra kerüljön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6325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AC7420-7C73-4715-BAA9-B1814C4EE4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8</Pages>
  <Words>2210</Words>
  <Characters>15251</Characters>
  <CharactersWithSpaces>17427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20:00Z</dcterms:created>
  <dc:creator>igor</dc:creator>
  <dc:description/>
  <dc:language>en-US</dc:language>
  <cp:lastModifiedBy>Göröcs Anita</cp:lastModifiedBy>
  <cp:lastPrinted>2015-06-19T08:32:00Z</cp:lastPrinted>
  <dcterms:modified xsi:type="dcterms:W3CDTF">2018-03-02T1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