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Önkormányzat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Berxwedan Kft. VII. kerület, Akácfa u. 5. szám alatti épület előtti közterület használatára vonatkozó kérelm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..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Önkormányzat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Berxwedan Kft. VII. kerület, Akácfa u. 5. szám alatti épület előtti közterület használatára vonatkozó kérelmé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20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965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579/2018/VI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rxwedan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5.</w:t>
            </w:r>
          </w:p>
        </w:tc>
      </w:tr>
      <w:tr>
        <w:trPr>
          <w:trHeight w:val="170" w:hRule="atLeast"/>
        </w:trPr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STANBUL KEBAB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5.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600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várakozóhelyen (1,5 m x 10 m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10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járdaszakaszon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9. február 28-ig</w:t>
            </w:r>
          </w:p>
        </w:tc>
      </w:tr>
    </w:tbl>
    <w:tbl>
      <w:tblPr>
        <w:tblStyle w:val="Rcsostblzat9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3184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18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20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113" w:hRule="exact"/>
        </w:trPr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71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tárgyi vendéglátó üzlet részére – az előtte található járdaszakasz tekintetében – már 2012. május 1-től 2012. október 31. közterület-használati hozzájárulás került megadásra a T. Bizottság 213/2012. (05.15.) számú határozatában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azóta is folyamatosan rendelkezik közterület-használati hozzájárulással, illetve 2016. május 1-től nagyobb részben a parkolósávba került elhelyezésre, ezzel is elősegítve a szabad járdafelület szélességének növelését, és a gyalogosok akadálytalan közlekedését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jelenlegi 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ezéséhe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legutóbb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-től 2018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</w:tbl>
    <w:tbl>
      <w:tblPr>
        <w:tblStyle w:val="Rcsostblzat20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113" w:hRule="exact"/>
        </w:trPr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kérelméhez csatolta a Budapest Közút Zrt. jelzett vendéglátó terasz kialakításához szükséges 18US0391 nyilvántartási számú közútkezelői hozzájárulását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jelen kérelemmel érintett közterület-használat díjfizetési kötelezettsége a következő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várakozóhely 12 hónapra: bruttó 5.181.600 Ft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járdaszakasz 12 hónapra: bruttó 1.152.000 Ft.</w:t>
            </w:r>
          </w:p>
        </w:tc>
      </w:tr>
      <w:tr>
        <w:trPr>
          <w:trHeight w:val="113" w:hRule="exact"/>
        </w:trPr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)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rxwedan Kft. VII. kerület, Akácfa u. 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Berxwedan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2 Budapest, Akácfa u. 5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5579/2018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e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észére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kácfa u. 5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 db várakozóhely (1,5 m x 10 m), és a járdaszakaszon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 m x 10 m, azaz 10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március 1-től 2019. február 28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 a vendéglátó terasz az úttest közlekedésre szolgáló részétől legalább 0,5 m távolságra helyezhető el, illetve a gyalogosforgalom számára a 1,5 m szélességű szabad járdafelületet biztosítani kell, valamint a terasz területén, vagy azzal határosan legalább méretének 10%-át elérő nagyságú zöldfelület kerül kialakításra. Továbbá a Berxwedan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B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rxwedan Kft. VII. kerület, Akácfa u. 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Berxwedan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2 Budapest, Akácfa u. 5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5579/2018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e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észére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 xml:space="preserve">nem járul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kácfa u. 5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 db várakozóhely (1,5 m x 10 m), és a járdaszakaszon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 m x 10 m, azaz 10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8. március 20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6660" w:leader="none"/>
        </w:tabs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Hutiray Gyula</w:t>
      </w:r>
    </w:p>
    <w:p>
      <w:pPr>
        <w:pStyle w:val="Normal"/>
        <w:widowControl w:val="false"/>
        <w:tabs>
          <w:tab w:val="clear" w:pos="720"/>
          <w:tab w:val="center" w:pos="6660" w:leader="none"/>
        </w:tabs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7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37469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37469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1">
    <w:name w:val="Rácsos táblázat711"/>
    <w:basedOn w:val="Normltblzat"/>
    <w:uiPriority w:val="59"/>
    <w:rsid w:val="0037469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186D289-53DD-4C05-98E6-57D5847893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70</Words>
  <Characters>3937</Characters>
  <CharactersWithSpaces>449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5:27:00Z</dcterms:created>
  <dc:creator>igor</dc:creator>
  <dc:description/>
  <dc:language>en-US</dc:language>
  <cp:lastModifiedBy>Dr. Eisenbeck Nóra</cp:lastModifiedBy>
  <cp:lastPrinted>2015-06-19T08:32:00Z</cp:lastPrinted>
  <dcterms:modified xsi:type="dcterms:W3CDTF">2018-03-23T11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