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közterületi növényzet, játszótéri eszközök és parkbútorok tervezett fejlesztéséről a 2018. évre vonatkozó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abó Ré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rnyezetvédelm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bookmarkStart w:id="2" w:name="_GoBack"/>
      <w:bookmarkStart w:id="3" w:name="_GoBack"/>
      <w:bookmarkEnd w:id="3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ben megvalósult fejlesztések</w:t>
      </w:r>
    </w:p>
    <w:p>
      <w:pPr>
        <w:pStyle w:val="ListParagraph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akban rövid tájékoztatást adunk a 2017. évben megvalósult, közterületi növényzetet, parkbútorokat és játszótéri eszközöket érintő fejlesztésekről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ózsák terén lévő murvafelület megszüntetésével új, biológiailag aktív zöldfelületet hoztunk létre</w:t>
      </w:r>
      <w:r>
        <w:rPr>
          <w:rFonts w:ascii="Times New Roman" w:hAnsi="Times New Roman"/>
          <w:bCs/>
          <w:sz w:val="24"/>
          <w:szCs w:val="24"/>
        </w:rPr>
        <w:t>, 175 m2 területen</w:t>
      </w:r>
      <w:r>
        <w:rPr>
          <w:rFonts w:ascii="Times New Roman" w:hAnsi="Times New Roman"/>
          <w:sz w:val="24"/>
          <w:szCs w:val="24"/>
        </w:rPr>
        <w:t xml:space="preserve"> gyepszőnyegezéssel és 55 m3 termőföld terítéssel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valósult a Reformáció Park gyepfelületének felújítása gyepszőnyeg terítéssel összesen 185 m2 területen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 db (begóniával beültetett) virágoszlopot helyeztünk ki a következő helyszíneken: Herzl Tivadar tér 15 db, Erzsébet krt. 6. sz. előtt 2 db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0 db oszlopos virágtartóra futó muskátlit telepítettünk a következő helyszíneken: István u. 30 db, Akácfa u. 10 db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1 db újabb (futó muskátlival beültetett) oszlopos virágtartót helyeztünk ki a következő helyszíneken: Kertész utca 30. szám előtt 11 db, Bajza utca 1. szám előtt 11 db, Szövetség utca páros oldal (Wesselényi utca – Tivadar utca közötti szakaszán) 29 db, Garay utca (Nefelejcs utca – Hernád utca közötti szakaszán) 30 db, István utca (22. és 32. számok közötti szakaszán) 30 db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 db új, díszfákkal beültetett planténer került kihelyezése (Akácfa utca útfelújítási beruházás keretében 18 db, Dob útfelújítási beruházás keretében 2 db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83 db új planténert szereztünk be a leromlott állapotú planténerek lecserélése céljából, a planténer csere a Dembinkszy utca teljes szakaszán, illetve a Peterdy utca és Madách Imre út egyes szakaszain valósult meg, a meglévő fák és cserjék átültetésével, illetve az elhalt növényanyag pótlásával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b utca (Csányi utca sarok) területén 5 db új utcai fahely került kialakításra, várostűrő sorfák telepítésével (a Dob útfelújítási beruházás keretében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arkbútorok karbantartásáról, javításáról rendszeresen gondoskodtunk, úgy mint graffiti-eltávolításról, megrongált padlécek cseréjéről, stb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zterületi homokozók fertőtlenítését az előző évek gyakorlatának megfelelően korszerű, nagy hatékonyságú és környezetbarát technológiával, homokfertőtlenítő géppel végeztettük el. Az őszi időszakban gondoskodtunk az összes játszótéri eszköz felületkezeléséről, festéséről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18. évre tervezett fejlesztések</w:t>
      </w:r>
    </w:p>
    <w:p>
      <w:pPr>
        <w:pStyle w:val="ListParagraph"/>
        <w:ind w:left="36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Cs/>
          <w:sz w:val="24"/>
          <w:szCs w:val="24"/>
        </w:rPr>
        <w:t xml:space="preserve">EVIKINT Kft.-vel megkötött zöldfelület-fenntartási feladatellátási szerződés keretében a </w:t>
      </w:r>
      <w:r>
        <w:rPr>
          <w:rFonts w:ascii="Times New Roman" w:hAnsi="Times New Roman"/>
          <w:sz w:val="24"/>
          <w:szCs w:val="24"/>
        </w:rPr>
        <w:t>következő munkák elvégzését tervezzük a 2018. évbe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aállomány bővítés, fapótlás a következő helyszíneken: Rózsák tere, Klauzál tér, </w:t>
      </w:r>
      <w:r>
        <w:rPr>
          <w:rFonts w:ascii="Times New Roman" w:hAnsi="Times New Roman"/>
          <w:color w:val="000000"/>
          <w:sz w:val="24"/>
          <w:szCs w:val="24"/>
        </w:rPr>
        <w:t>Király utca,</w:t>
      </w:r>
      <w:r>
        <w:rPr>
          <w:rFonts w:ascii="Times New Roman" w:hAnsi="Times New Roman"/>
          <w:bCs/>
          <w:sz w:val="24"/>
          <w:szCs w:val="24"/>
        </w:rPr>
        <w:t xml:space="preserve"> Kéthly Anna tér, Hernád utca, Rózsa utc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kopott gyepfelületek gyepfelújítás felülvetéssel, cserjefelületek és évelőágyak hiányzó növényanyagának pótlás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ájus-június hóban összesen 17425 db egynyári virág, illetve októberben összesen 17425 db kétnyári virág ültetése a közterületi virágágyakba a következő helyszíneken: Bajza utca, Barcsay utca, Bethlen Gábor tér, Hevesi Sándor tér, Hutyra Ferenc tér, Király-Kazinczy utcai játszótér, Kéthly Anna tér, Klauzál tér, Lövölde tér, Rózsa utca, Rózsák tere, Szenes Hanna par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ájusban összesen 2325 db egynyári virág, illetve október 2325 db kétnyári virág ültetése a planténerekbe és vázákba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irágoszlopok telepítése, és beültetése egynyári virágokkal a következők szerint: Herzl Tivadar tér 15 db, Erzsébet krt. 6. szám előtt 2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yári időszak elején játszótéri homokozók fertőtlenítése homokfertőtlenítő géppel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sszesen 151 db meglévő virágtartó oszlopra (</w:t>
      </w:r>
      <w:r>
        <w:rPr>
          <w:rFonts w:ascii="Times New Roman" w:hAnsi="Times New Roman"/>
          <w:bCs/>
          <w:sz w:val="24"/>
          <w:szCs w:val="24"/>
        </w:rPr>
        <w:t xml:space="preserve">Akácfa utca 10 db, István utca 60 db, Bajza utca 11 db, Kertész u. 30. sz. előtt 11 db, Szövetség utca 29 db, Garay utca 30 db) </w:t>
      </w:r>
      <w:r>
        <w:rPr>
          <w:rFonts w:ascii="Times New Roman" w:hAnsi="Times New Roman"/>
          <w:sz w:val="24"/>
          <w:szCs w:val="24"/>
        </w:rPr>
        <w:t xml:space="preserve">összesen 906 db cserepes futómuskátli telepítés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kopott illetve megrongált padok, asztalok javítása, festése</w:t>
      </w:r>
    </w:p>
    <w:p>
      <w:pPr>
        <w:pStyle w:val="ListParagraph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zterületek felújítása keretében számos utca burkolata újul meg, elsőként a Dob utca Erzsébet körúttól kifelé eső része, melynek tervezési munkái már meg is kezdődtek. Szintén folyamatban vannak az alábbi útfelújítások tervezési munkái: Peterdy utca (Murányi utca – Dózsa György út közötti szakasz), Alsó erdősor utca (Dohány utca – Izabella utca közötti szakasz), Madách Imre út, Jobbágy utca. Az </w:t>
      </w:r>
      <w:r>
        <w:rPr>
          <w:rFonts w:ascii="Times New Roman" w:hAnsi="Times New Roman"/>
          <w:sz w:val="24"/>
          <w:szCs w:val="24"/>
        </w:rPr>
        <w:t>Erzsébet tervben szereplő további 2018. évi közterület felújítási munkák során vizsgálni fogjuk a fatelepítés lehetőségét.</w:t>
      </w:r>
    </w:p>
    <w:p>
      <w:pPr>
        <w:pStyle w:val="ListParagraph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vezzük játszótéri árnyékolók telepítését a Bethlen G. tér és a Garay tér területén.</w:t>
      </w:r>
    </w:p>
    <w:p>
      <w:pPr>
        <w:pStyle w:val="ListParagraph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ob utca- Klauzál tér- Wesselényi utca- Kazinczy utcák által határolt „15-ös tömb’ közparkká alakításával kapcsolatos kivitelezési munkák az idei évben fognak megvalósulni. A beruházás célja a jelenlegi leromlott állapot és a zöldfelület kihasználatlanságának megszüntetése egy olyan közterület kialakításával, amely funkciójában a jelenlegi helyzethez illeszkedik, azt korszerűsíti, és igazítja a mai igényekhez. A lakók érdekeit szem előtt tartva egy, a kerületben szabadtéri pihenésre, feltöltődésre vágyók igényeit kielégítő zöld park kerül kialakításra. A parképítés során a talajjavítási és növénytelepítési munkák mellett a következő parkberendezések telepítése fog megvalósulni: padok, asztalok, ivókutak, kerékpártároló. </w:t>
      </w:r>
    </w:p>
    <w:p>
      <w:pPr>
        <w:pStyle w:val="ListParagraph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z egyes közterületeken a régi típusú, faszerkezetes dézsák állapota mára annyira leromlott, hogy a javításuk már nem megoldható. A fa elemek korhadtak, az edények belső szigetelése tönkrement, sok edényből az öntözővíz oldat kifolyik. Az utóbbi évek gyakorlatának megfelelően időt állóbb, fém vázszerkezetű dézsákat szereznénk be, amelyekbe a már </w:t>
      </w:r>
      <w:r>
        <w:rPr>
          <w:rFonts w:ascii="Times New Roman" w:hAnsi="Times New Roman"/>
          <w:sz w:val="24"/>
          <w:szCs w:val="24"/>
        </w:rPr>
        <w:t>meglévő fákat és cserjéket ültetjük át, illetve szükség szerint gondoskodunk az elhalt növényanyag pótlásáról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projekt második ütemében összesen 63 db új planténer beszerzése valósul meg, amelyeket a Peterdy utcába, Péterfy Sándor utcába, Nefelejcs utcába és Bethlen Gábor utcába fogunk kihelyezni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projekt harmadik ütemében további 56 db régi planténer lecserélését tervezzük a következő helyszíneken: Jobbágy u., Jósika u., Bethlen G. u., Kisdiófa u., Király-Kazinczy u. játszótér, Hutyra F. u., Madách Imre út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önkormányzati képviselők, illetve a kerületi lakosság részéről számos, főként növényesítési célú beruházási igény érkezett a 2018. évre vonatkozóan, ezeket az alábbiakban ismertjük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Újabb, cserepes futómuskátlival beültetett oszlopos virágtartók telepítése az alábbi helyszíneken: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ársfa utca 24-26. sz. előtt 10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ohány utca 78-80. sz. előtt</w:t>
        <w:tab/>
        <w:t>10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övetség utca 26-28/a. sz. előtt 10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só erdősor utca 26-34. sz. előtt 19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rnád u. 10-34. sz. előtt 34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ózsa u. 41-47/b. sz. előtt 14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ózsa u. 38/a-40/b. sz. előtt 17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Wesselényi u.</w:t>
        <w:tab/>
        <w:t>11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rnád u. 2-6. sz. 7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stván utca 34-42. sz. előtt 24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ertész utca (Király-Dob között) 32 db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ányi u. 7. sz. előtt 5 db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lanténeres fák telepítése a Garay tér területér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jza utcai Reformáció Park növényállományának megújítás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öztéri óra telepítése a Kéthly Anna tér területén</w:t>
      </w:r>
    </w:p>
    <w:p>
      <w:pPr>
        <w:pStyle w:val="ListParagraph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őszi időszakban tervezzük hagyományos módon a közterületi játszótéri eszközök felületkezelési, festési munkáinak elvégzését. A közterületi játszótéri eszközök (összesen 57 db) időszakos ellenőrzésére 2016. évben került sor, amely során a független tanúsító szervezet minden eszközt megfelelőnek minősített. A </w:t>
      </w:r>
      <w:r>
        <w:rPr>
          <w:rFonts w:ascii="Times New Roman" w:hAnsi="Times New Roman"/>
          <w:sz w:val="24"/>
          <w:szCs w:val="24"/>
        </w:rPr>
        <w:t>játszótéri eszközök biztonságosságáról szóló 78/2003. (XI. 27.) GKM rendelet előírásai alapján az időszakos ellenőrzést négyévenként kell elvégeztetni.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március 1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8DBEE5-7D09-4A04-BA1F-0B63BEDE1A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4</Pages>
  <Words>997</Words>
  <Characters>6887</Characters>
  <CharactersWithSpaces>786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00:00Z</dcterms:created>
  <dc:creator>igor</dc:creator>
  <dc:description/>
  <dc:language>en-US</dc:language>
  <cp:lastModifiedBy>Mészáros Zoltán</cp:lastModifiedBy>
  <cp:lastPrinted>2015-06-19T08:32:00Z</cp:lastPrinted>
  <dcterms:modified xsi:type="dcterms:W3CDTF">2018-03-22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