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6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8. márc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8. márc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8. márc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8. márc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április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2A1B095-5AD4-49A7-B598-0EE9E9E710D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75</Words>
  <Characters>2594</Characters>
  <CharactersWithSpaces>296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31:00Z</dcterms:created>
  <dc:creator>igor</dc:creator>
  <dc:description/>
  <dc:language>en-US</dc:language>
  <cp:lastModifiedBy>Dr. Bohuniczky György</cp:lastModifiedBy>
  <cp:lastPrinted>2015-06-19T08:32:00Z</cp:lastPrinted>
  <dcterms:modified xsi:type="dcterms:W3CDTF">2018-04-19T08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