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ingatlan felújítási költségének bérleti díjba történő beszámítása tárgyában Bp. VII. Thököly út 42. szám alatti utcai földszinti helyiség , hrsz. 33035/0/A/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kérelmet nyújtott be nem lakás céljára szolgáló ingatlan felújítási költségének bérleti díjba történő beszámítása tárgyában. (Bp. VII. Thököly út 42. szám alatti utcai földszinti helyiség, hrsz. 33035/0/A/2)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Budapest, VII. Thököly út 42. szám alatti utcai földszint, hrsz. 33035/0/A/2</w:t>
      </w:r>
      <w:r>
        <w:rPr>
          <w:rFonts w:ascii="Times New Roman" w:hAnsi="Times New Roman"/>
          <w:b/>
          <w:sz w:val="24"/>
          <w:szCs w:val="24"/>
          <w:lang w:eastAsia="en-US"/>
        </w:rPr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ind w:left="-142" w:firstLine="142"/>
        <w:jc w:val="both"/>
        <w:rPr/>
      </w:pPr>
      <w:r>
        <w:rPr/>
        <w:t xml:space="preserve">Lakóépület önkormányzati </w:t>
      </w:r>
    </w:p>
    <w:p>
      <w:pPr>
        <w:pStyle w:val="Normal1"/>
        <w:ind w:left="-142" w:firstLine="142"/>
        <w:jc w:val="both"/>
        <w:rPr/>
      </w:pPr>
      <w:r>
        <w:rPr/>
        <w:t xml:space="preserve">tulajdoni hányada: </w:t>
        <w:tab/>
        <w:t xml:space="preserve">           </w:t>
        <w:tab/>
        <w:tab/>
        <w:t xml:space="preserve">13,53 % 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  <w:tab/>
      </w:r>
      <w:r>
        <w:rPr>
          <w:b/>
        </w:rPr>
        <w:t>Döner Szendvics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 xml:space="preserve">           </w:t>
        <w:tab/>
        <w:tab/>
        <w:t>79 m</w:t>
      </w:r>
      <w:r>
        <w:rPr>
          <w:vertAlign w:val="superscript"/>
        </w:rPr>
        <w:t xml:space="preserve">2 </w:t>
      </w:r>
      <w:r>
        <w:rPr/>
        <w:t>utcai földszint</w:t>
      </w:r>
    </w:p>
    <w:p>
      <w:pPr>
        <w:pStyle w:val="Normal1"/>
        <w:jc w:val="both"/>
        <w:rPr>
          <w:b/>
          <w:b/>
        </w:rPr>
      </w:pPr>
      <w:r>
        <w:rPr/>
        <w:tab/>
        <w:tab/>
        <w:tab/>
        <w:tab/>
        <w:tab/>
        <w:t xml:space="preserve">  9 m</w:t>
      </w:r>
      <w:r>
        <w:rPr>
          <w:vertAlign w:val="superscript"/>
        </w:rPr>
        <w:t>2</w:t>
      </w:r>
      <w:r>
        <w:rPr/>
        <w:t xml:space="preserve"> galéria (felmérés szerint)</w:t>
      </w:r>
    </w:p>
    <w:p>
      <w:pPr>
        <w:pStyle w:val="Normal1"/>
        <w:jc w:val="both"/>
        <w:rPr>
          <w:b/>
          <w:b/>
        </w:rPr>
      </w:pPr>
      <w:r>
        <w:rPr/>
        <w:t>Bérleti jogviszony kezdete:</w:t>
        <w:tab/>
        <w:tab/>
        <w:t>2015. 07. 01-től 15 év határozott idő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Bérleti díja jelenleg: </w:t>
        <w:tab/>
        <w:tab/>
        <w:tab/>
        <w:t>120.080,- Ft/hó + ÁFA, 18.240,- 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1"/>
        <w:ind w:left="-142" w:hanging="0"/>
        <w:jc w:val="both"/>
        <w:rPr/>
      </w:pPr>
      <w:r>
        <w:rPr/>
        <w:tab/>
        <w:tab/>
        <w:tab/>
        <w:tab/>
        <w:tab/>
        <w:tab/>
        <w:t xml:space="preserve">    6.840,- Ft/hó + ÁFA, 9.120,-Ft/m</w:t>
      </w:r>
      <w:r>
        <w:rPr>
          <w:vertAlign w:val="superscript"/>
        </w:rPr>
        <w:t>2</w:t>
      </w:r>
      <w:r>
        <w:rPr/>
        <w:t>/év + ÁFA</w:t>
        <w:tab/>
        <w:t xml:space="preserve"> </w:t>
      </w:r>
    </w:p>
    <w:p>
      <w:pPr>
        <w:pStyle w:val="Normal1"/>
        <w:tabs>
          <w:tab w:val="clear" w:pos="720"/>
          <w:tab w:val="left" w:pos="2835" w:leader="none"/>
          <w:tab w:val="left" w:pos="2977" w:leader="none"/>
        </w:tabs>
        <w:ind w:left="-142" w:hanging="0"/>
        <w:jc w:val="both"/>
        <w:rPr/>
      </w:pPr>
      <w:r>
        <w:rPr/>
        <w:t xml:space="preserve">  </w:t>
      </w:r>
      <w:r>
        <w:rPr/>
        <w:t xml:space="preserve">Tevékenység: </w:t>
        <w:tab/>
        <w:tab/>
        <w:tab/>
        <w:t>éttermi mozgó vendéglátás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Vízóra: </w:t>
        <w:tab/>
        <w:tab/>
        <w:tab/>
        <w:t xml:space="preserve"> </w:t>
        <w:tab/>
        <w:t>nyilvántartásunk szerint van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Thököly út 42. szám alatti, utcai földszinti, 33035/0/A/2 hrsz. sz. alatti nem lakás céljára szolgáló helyiség bérlője, a </w:t>
      </w:r>
      <w:r>
        <w:rPr>
          <w:rFonts w:ascii="Times New Roman" w:hAnsi="Times New Roman"/>
          <w:b/>
          <w:sz w:val="24"/>
          <w:szCs w:val="24"/>
        </w:rPr>
        <w:t>Döner Szendvics Kft.</w:t>
      </w:r>
      <w:r>
        <w:rPr>
          <w:rFonts w:ascii="Times New Roman" w:hAnsi="Times New Roman"/>
          <w:sz w:val="24"/>
          <w:szCs w:val="24"/>
        </w:rPr>
        <w:t xml:space="preserve"> (székhely: 1146 Budapest, Istvánmezei u. 2. C. ép. 5. em. 74., cégjegyzékszám: 01-09-273852, adószám: 25415827-2-42, ügyvezető: Bognár Viola) kérelemmel fordult Társaságunk felé, melyben a helyiség </w:t>
      </w:r>
      <w:r>
        <w:rPr>
          <w:rFonts w:ascii="Times New Roman" w:hAnsi="Times New Roman"/>
          <w:b/>
          <w:sz w:val="24"/>
          <w:szCs w:val="24"/>
          <w:u w:val="single"/>
        </w:rPr>
        <w:t>felújítására fordított költségeik bérleti díjba történő beszámítását</w:t>
      </w:r>
      <w:r>
        <w:rPr>
          <w:rFonts w:ascii="Times New Roman" w:hAnsi="Times New Roman"/>
          <w:sz w:val="24"/>
          <w:szCs w:val="24"/>
        </w:rPr>
        <w:t xml:space="preserve"> kéri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18.01.31-ig nincsen bérleti díj elmaradás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lőzmények: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bab Mogul Kft. fenti paraméterekkel rendelkező helyiséget pályáztatás útján nyerte meg, 5 év határozott idejű időtartamra, azonban bérleti szerződés módosításra került sor a PKB 145/2016.(02.26.) határozata alapján, mivel törvényi jogutódlás következett be a DÖNER Szendvics Kft. javára. (Jogelőd: Kebab Mogul Kft. Jogutód: Döner Szendvics Kft.) Bérleti szerződés módosítása 2016.03.31-én aláír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er Szendvics Kft. kérelmet adott le a bérleti jogviszony meghosszabbítására, a bérleti szerződés módosításra került a bérleti jogviszony időtartama tekintetében 15 év határozott időre a PKB 484/2017. (07.04.) sz. határozata alapján. A módosított bérleti szerződés 2017.08.09-én került megkö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előzetesen írásban bejelentette a bérbeadó megbízottjának az elvégezni kívánt munkálatokat 2015. július 30-án, melyet csak 2015. szeptember hónapban tudott elkezd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figyelemmel arra, hogy a bérlő a helyiség felújítására jelentős összeget fordított, külső szakértőt, a Sátori és Társa Mérnöki Iroda Kft.-t bízta meg az elvégzett bérlői beruházások értékére vonatkozó igazságügyi szakértői vélemény elkészít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készített építésgazdasági igazságügyi szakértői vélemény szerint – amely az előterjesztés mellékletét képezi – a helyszíni szemle tapasztalatai és a benyújtott számlamásolatok műszaki tartalmának helyszíni beazonosítása alapján megállapítható, hogy az elvégzett munkák megfelelő minőségben elkészültek, reális árszintet képviselnek. A szakvélemény a bérlő által elvégzett felújítási munkálatok értéknövelő hatását a bérlő által benyújtott, bizonylatolt költségek összegének megfelelően, azaz mindösszesen </w:t>
      </w:r>
      <w:r>
        <w:rPr>
          <w:rFonts w:ascii="Times New Roman" w:hAnsi="Times New Roman"/>
          <w:b/>
          <w:sz w:val="24"/>
          <w:szCs w:val="24"/>
        </w:rPr>
        <w:t>nettó 9.235.150,- Ft</w:t>
      </w:r>
      <w:r>
        <w:rPr>
          <w:rFonts w:ascii="Times New Roman" w:hAnsi="Times New Roman"/>
          <w:sz w:val="24"/>
          <w:szCs w:val="24"/>
        </w:rPr>
        <w:t xml:space="preserve"> összegben határozt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eljárása során vizsgálta a jogszabályi feltételek meglétét és megállapította, hogy a bérbeszámításnak nincs jogi akadály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ményben a bérlő által végzett felújítási munkák bérleti díjba történő beszámítását a 12/2012. (III.26.) sz. önkormányzati rendelet 63. § (3) bekezdése szabályozza, ezen kívül a helyiség bérleti díjak mértékét szabályozó 144/2015.(III.25.) sz. Képviselő-testületi határozat az irányadó, amely </w:t>
      </w:r>
      <w:r>
        <w:rPr>
          <w:rFonts w:ascii="Times New Roman" w:hAnsi="Times New Roman"/>
          <w:bCs/>
          <w:sz w:val="24"/>
          <w:szCs w:val="24"/>
        </w:rPr>
        <w:t>felhatalmazza a Pénzügyi és Kerületfejlesztési Bizottságot, hogy a bérleti díjba történő beszámítással kapcsolatban egyedileg állapodjon meg a bérlővel a bérleti díj maximum 50%-a erejéig. A 197/2013. (02.26.) sz. PKB határozat szabályozza a bérlővel történő megállapodás megkötésének részletszabálya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ének Pénzügyi és Kerületfejlesztési Bizottsága a </w:t>
      </w:r>
      <w:r>
        <w:rPr>
          <w:bCs/>
        </w:rPr>
        <w:t xml:space="preserve">Képviselő-testület 144/2015. (III.25.) számú határozatának 15.) pontja alapján </w:t>
      </w:r>
      <w:r>
        <w:rPr>
          <w:b/>
          <w:u w:val="single"/>
        </w:rPr>
        <w:t xml:space="preserve">hozzájárul </w:t>
      </w:r>
      <w:r>
        <w:rPr/>
        <w:t xml:space="preserve">a </w:t>
      </w:r>
      <w:r>
        <w:rPr>
          <w:b/>
        </w:rPr>
        <w:t>Budapest VII. Thököly út 42. szám alatti, utcai földszinti,</w:t>
      </w:r>
      <w:r>
        <w:rPr/>
        <w:t xml:space="preserve"> 33035/0/A/2 hrsz. sz. alatti nem lakás céljára szolgáló helyiség bérlője a </w:t>
      </w:r>
      <w:r>
        <w:rPr>
          <w:b/>
        </w:rPr>
        <w:t>Döner Szendvics Kft.</w:t>
      </w:r>
      <w:r>
        <w:rPr/>
        <w:t xml:space="preserve"> (székhely: 1146 Budapest, Istvánmezei u. 2. C. ép. 5. em.74., cégjegyzékszám: 01-09-273852, adószám: 25415827-2-42, ügyvezető: Bognár Viola) </w:t>
      </w:r>
      <w:r>
        <w:rPr>
          <w:lang w:val="x-none"/>
        </w:rPr>
        <w:t xml:space="preserve">által </w:t>
      </w:r>
      <w:r>
        <w:rPr/>
        <w:t xml:space="preserve">az ingatlanon eszközölt felújítási munkálatokhoz és hozzájárul ahhoz, hogy a felújítására fordított </w:t>
      </w:r>
      <w:r>
        <w:rPr>
          <w:b/>
        </w:rPr>
        <w:t>nettó 9.235.150,- Ft</w:t>
      </w:r>
      <w:r>
        <w:rPr/>
        <w:t xml:space="preserve"> összegű felújítási költség a bérlő által fizetendő </w:t>
      </w:r>
      <w:r>
        <w:rPr>
          <w:lang w:val="x-none"/>
        </w:rPr>
        <w:t>bérleti díj</w:t>
      </w:r>
      <w:r>
        <w:rPr/>
        <w:t xml:space="preserve">ba utólag beszámításra kerüljön a havi bruttó bérleti díj 50 %-a erejéig. </w:t>
      </w:r>
    </w:p>
    <w:p>
      <w:pPr>
        <w:pStyle w:val="Norml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ének Pénzügyi és Kerületfejlesztési Bizottsága </w:t>
      </w:r>
      <w:r>
        <w:rPr>
          <w:b/>
          <w:u w:val="single"/>
        </w:rPr>
        <w:t>nem járul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>hozzá</w:t>
      </w:r>
      <w:r>
        <w:rPr/>
        <w:t xml:space="preserve"> ahhoz, hogy a </w:t>
      </w:r>
      <w:r>
        <w:rPr>
          <w:b/>
        </w:rPr>
        <w:t>Budapest VII. Thököly út 42. szám alatti, utcai földszinti</w:t>
      </w:r>
      <w:r>
        <w:rPr/>
        <w:t xml:space="preserve">, 33035/0/A/2 hrsz. sz. alatti nem lakás céljára szolgáló helyiség bérlője, a </w:t>
      </w:r>
      <w:r>
        <w:rPr>
          <w:b/>
        </w:rPr>
        <w:t>Döner Szendvics Kft.</w:t>
      </w:r>
      <w:r>
        <w:rPr/>
        <w:t xml:space="preserve"> (székhely: 1146 Budapest, Istvánmezei u. 2. C. ép. 5. em. 74., cégjegyzékszám: 01-09-273852, adószám: 25415827-2-42, ügyvezető: Bognár Viola) </w:t>
      </w:r>
      <w:r>
        <w:rPr>
          <w:lang w:val="x-none"/>
        </w:rPr>
        <w:t xml:space="preserve">által </w:t>
      </w:r>
      <w:r>
        <w:rPr/>
        <w:t xml:space="preserve">az ingatlan felújítására fordított </w:t>
      </w:r>
      <w:r>
        <w:rPr>
          <w:b/>
        </w:rPr>
        <w:t>nettó 9.235.150,- Ft</w:t>
      </w:r>
      <w:r>
        <w:rPr/>
        <w:t xml:space="preserve"> összegű felújítási költség a bérlő által fizetendő </w:t>
      </w:r>
      <w:r>
        <w:rPr>
          <w:lang w:val="x-none"/>
        </w:rPr>
        <w:t>bérleti díj</w:t>
      </w:r>
      <w:r>
        <w:rPr/>
        <w:t>ba utólag beszámításra kerüljön.</w:t>
      </w:r>
    </w:p>
    <w:p>
      <w:pPr>
        <w:pStyle w:val="Norml2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áprili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891160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891160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82A216-1535-4816-A423-8295E50D54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845</Words>
  <Characters>5831</Characters>
  <CharactersWithSpaces>666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40:00Z</dcterms:created>
  <dc:creator>igor</dc:creator>
  <dc:description/>
  <dc:language>en-US</dc:language>
  <cp:lastModifiedBy>Göröcs Anita</cp:lastModifiedBy>
  <cp:lastPrinted>2015-06-19T08:32:00Z</cp:lastPrinted>
  <dcterms:modified xsi:type="dcterms:W3CDTF">2018-04-20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