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 jóváhagyása a Dob utca 37. számú ingatlan mögötti ún. 15-ös tömb területén közcélú park kialakítása, létesítése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8. március 9. napján a közbeszerzésekről szóló 2015. évi CXLIII. törvény 112. § (1) bekezdés b) pontjára tekintettel a Kbt. 115. § (1) bekezdés szerinti hirdetmény nélküli közbeszerzési eljárást indított 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sz w:val="24"/>
          <w:szCs w:val="24"/>
        </w:rPr>
        <w:t>” tárgyban.</w:t>
      </w:r>
    </w:p>
    <w:p>
      <w:pPr>
        <w:pStyle w:val="Normal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8. március 23. 11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öt ajánlattevő részéről került benyújtásra árajánlat, az </w:t>
      </w:r>
      <w:r>
        <w:rPr>
          <w:rFonts w:ascii="Times New Roman" w:hAnsi="Times New Roman"/>
          <w:sz w:val="24"/>
          <w:szCs w:val="24"/>
          <w:lang w:val="x-none"/>
        </w:rPr>
        <w:t>ajánlatot benyújtó A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EUSTIL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085 Budapest, József krt. 69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47.286.105,- Ft + áfa, azaz egyszáznegyvenhétmillió-kettőszáznyolcvanhatezer-egyszázöt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VIANOVA 87 Z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215 Budapest, Vasas u. 65-67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90.366.118,- Ft + áfa, azaz egyszázkilencvenmillió-háromszázhatvanhatezer-egyszáztizennyolc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0 hónap, azaz harminc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PMG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2251 Tápiószecső, Sági út 8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84.010.942,- Ft + áfa, azaz egyszáznyolcvannégymillió-tízezer-kilencszáznegyvenkettő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36 hónap, azaz harminchat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neve: PANNON PARK FOREST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 székhelye: 1221 Budapest, Anna u. 9-11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4.488.638,- Ft + áfa, azaz egyszázharmincnégymillió-négyszáznyolcvannyolcezer-hatszázharmincnyolc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48 hónap, azaz negyvennyolc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ajánlattevőket képviselő cég neve: DeerGarden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ös ajánlattevőket képviselő cég székhelye: 1139 Budapest, Lomb u. 35. a. é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ovábbi közös ajánlattevő neve: KOBOLD’2003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ovábbi közös ajánlattevő székhelye: 1224 Budapest, Termő u. 93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ár (tartalékkeret nélküli egyösszegű átalányár): 133.476.160,- Ft + áfa, azaz egyszázharminchárommillió-négyszázhetvenhatezer-egyszázhatvan forint + áfa.</w:t>
      </w:r>
    </w:p>
    <w:p>
      <w:pPr>
        <w:pStyle w:val="Szvegtrzs31"/>
        <w:tabs>
          <w:tab w:val="clear" w:pos="720"/>
          <w:tab w:val="left" w:pos="426" w:leader="none"/>
        </w:tabs>
        <w:overflowPunct w:val="false"/>
        <w:textAlignment w:val="auto"/>
        <w:rPr/>
      </w:pPr>
      <w:r>
        <w:rPr/>
        <w:t>A vállalt jótállás időtartama: 60 hónap, azaz hatvan hónap.</w:t>
      </w:r>
    </w:p>
    <w:p>
      <w:pPr>
        <w:pStyle w:val="Szvegtrzs31"/>
        <w:tabs>
          <w:tab w:val="clear" w:pos="720"/>
          <w:tab w:val="left" w:pos="0" w:leader="none"/>
        </w:tabs>
        <w:overflowPunct w:val="false"/>
        <w:textAlignment w:val="auto"/>
        <w:rPr/>
      </w:pPr>
      <w:r>
        <w:rPr/>
        <w:t>Ajánlattevő a környezetterhelés csökkentése érdekében vállalja-e, hogy a beépítésre kerülő építőanyagok legalább 50%-a 50 km-nél rövidebb közúti szállítással történik a kivitelezés helyszínére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jánlattevő a környezetterhelés csökkentése érdekében vállalja-e, hogy kibontásra kerülő építőanyagok legalább 80%-ának elszállítása 50 km-nél rövidebb közúti szállítással történik? Ajánlattevő válasza: i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érkezett ajánlatok tekintetében három ajánlattevő tekintetében kellett hiánypótlást elrendelni, melyet megfelelően teljesítet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8. április 11-én megtartott bírálóbizottsági ülésre tekintettel mellékeljük a felelős akkreditált közbeszerzési szaktanácsadó szakvéleményét, a bírálati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nyilvánítsa az EUSTIL Kft., a PMG Kft., a PANNON PARK FOREST Kft. ajánlattevők, valamint a DeerGarden Kft. és a KOBOLD’2003 Kft. közös ajánlattevők ajánlatát érvényessé, mivel az ajánlattevők nem állnak a kizáró okok hatálya alatt, s az ajánlatokkal kapcsolatban egyéb érvénytelenségi ok nem állapítható meg, továbbá a VIANOVA 87 Zrt. ajánlatát a Kbt. 73. § (1) bekezdés e) pontjára tekintettel érvénytelenné, ugyanis az ajánlat nem felelt meg az ajánlattételi felhívásban, a közbeszerzési dokumentumokban és a jogszabályokban meghatározott feltételeknek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 Ajánlatkérő az ajánlattételi felhívás 9. pontjában meghatározta az értékelési részszempontokat. A 2. értékelési részszempont a vállalt jótállás időtartama (min. 36 hónap, maximum 60 hónap). Mindezzel összefüggésben az ajánlatkérő az Ajánlati dokumentáció I/14.7. pontjában meghatározta, hogy a „2. értékelési részszempontnál az ajánlattevők 36 hónapnál rövidebb jótállási időt nem ajánlhatnak meg. A jótállási idő csak egész hónapban adható meg. Az ezzel ellentétes ajánlatot az ajánlatkérő a Kbt. 73. § (1) bekezdés e) pontja alapján érvénytelenné nyilvánítja.” Minthogy az ajánlattevő 30 hónapos jótállási időt ajánlott meg, így az ellentétes az ajánlattételi felhívásban és az Ajánlati dokumentációban meghatározott feltételeknek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  <w:t>A döntéshozó nyilvánítsa a „</w:t>
      </w:r>
      <w:r>
        <w:rPr>
          <w:bCs/>
          <w:iCs/>
          <w:szCs w:val="24"/>
        </w:rPr>
        <w:t>Budapest, VII. kerület Dob utca 37. számú ingatlan mögötti ún. 15-ös tömb területén közcélú park kialakítása, létesítése</w:t>
      </w:r>
      <w:r>
        <w:rPr>
          <w:szCs w:val="24"/>
        </w:rPr>
        <w:t xml:space="preserve">” </w:t>
      </w:r>
      <w:r>
        <w:rPr>
          <w:bCs/>
          <w:szCs w:val="24"/>
        </w:rPr>
        <w:t>tárgyú közbeszerzési</w:t>
      </w:r>
      <w:r>
        <w:rPr>
          <w:bCs/>
          <w:i/>
          <w:szCs w:val="24"/>
        </w:rPr>
        <w:t xml:space="preserve"> </w:t>
      </w:r>
      <w:r>
        <w:rPr>
          <w:szCs w:val="24"/>
        </w:rPr>
        <w:t>eljárást eredményessé.</w:t>
      </w:r>
    </w:p>
    <w:p>
      <w:pPr>
        <w:pStyle w:val="Szablyzatszveg"/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snapToGrid w:val="false"/>
        <w:rPr>
          <w:szCs w:val="24"/>
        </w:rPr>
      </w:pPr>
      <w:r>
        <w:rPr>
          <w:szCs w:val="24"/>
        </w:rPr>
        <w:t>A döntéshozó nyilvánítsa a fenti tárgyú közbeszerzési eljárás nyertesévé a DeerGarden Kft. és a KOBOLD’2003 Kft. közös ajánlattevőket, tekintettel arra, hogy a legjobb ár-érték arányt tartalmazó ajánlat ezen közös ajánlattevők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továbbá </w:t>
      </w:r>
      <w:r>
        <w:rPr>
          <w:rFonts w:ascii="Times New Roman" w:hAnsi="Times New Roman"/>
          <w:color w:val="000000"/>
          <w:sz w:val="24"/>
          <w:szCs w:val="24"/>
        </w:rPr>
        <w:t>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, valamint a szerződés végleges szövegének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, érvénytelen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</w:t>
      </w:r>
      <w:r>
        <w:rPr>
          <w:rFonts w:ascii="Times New Roman" w:hAnsi="Times New Roman"/>
          <w:color w:val="000000"/>
          <w:sz w:val="24"/>
          <w:szCs w:val="24"/>
        </w:rPr>
        <w:t xml:space="preserve">közbeszerzési eljárás sorá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USTIL Kft.</w:t>
      </w:r>
      <w:r>
        <w:rPr>
          <w:rFonts w:ascii="Times New Roman" w:hAnsi="Times New Roman"/>
          <w:sz w:val="24"/>
          <w:szCs w:val="24"/>
        </w:rPr>
        <w:t xml:space="preserve"> (1085 Budapest, József krt. 69.), a </w:t>
      </w:r>
      <w:r>
        <w:rPr>
          <w:rFonts w:ascii="Times New Roman" w:hAnsi="Times New Roman"/>
          <w:b/>
          <w:sz w:val="24"/>
          <w:szCs w:val="24"/>
        </w:rPr>
        <w:t>PMG Kft.</w:t>
      </w:r>
      <w:r>
        <w:rPr>
          <w:rFonts w:ascii="Times New Roman" w:hAnsi="Times New Roman"/>
          <w:sz w:val="24"/>
          <w:szCs w:val="24"/>
        </w:rPr>
        <w:t xml:space="preserve"> (2251 Tápiószecső, Sági út 8.), a </w:t>
      </w:r>
      <w:r>
        <w:rPr>
          <w:rFonts w:ascii="Times New Roman" w:hAnsi="Times New Roman"/>
          <w:b/>
          <w:sz w:val="24"/>
          <w:szCs w:val="24"/>
        </w:rPr>
        <w:t>PANNON PARK FOREST Kft.</w:t>
      </w:r>
      <w:r>
        <w:rPr>
          <w:rFonts w:ascii="Times New Roman" w:hAnsi="Times New Roman"/>
          <w:sz w:val="24"/>
          <w:szCs w:val="24"/>
        </w:rPr>
        <w:t xml:space="preserve"> (1221 Budapest, Anna u. 9-11.) </w:t>
      </w:r>
      <w:r>
        <w:rPr>
          <w:rFonts w:ascii="Times New Roman" w:hAnsi="Times New Roman"/>
          <w:b/>
          <w:sz w:val="24"/>
          <w:szCs w:val="24"/>
        </w:rPr>
        <w:t>ajánlattevők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sz w:val="24"/>
          <w:szCs w:val="24"/>
        </w:rPr>
        <w:t xml:space="preserve">DeerGarden Kft. </w:t>
      </w:r>
      <w:r>
        <w:rPr>
          <w:rFonts w:ascii="Times New Roman" w:hAnsi="Times New Roman"/>
          <w:sz w:val="24"/>
          <w:szCs w:val="24"/>
        </w:rPr>
        <w:t xml:space="preserve">(1139 Budapest, Lomb u. 35. a. ép.) </w:t>
      </w:r>
      <w:r>
        <w:rPr>
          <w:rFonts w:ascii="Times New Roman" w:hAnsi="Times New Roman"/>
          <w:b/>
          <w:sz w:val="24"/>
          <w:szCs w:val="24"/>
        </w:rPr>
        <w:t xml:space="preserve">és a KOBOLD’2003 Kft. </w:t>
      </w:r>
      <w:r>
        <w:rPr>
          <w:rFonts w:ascii="Times New Roman" w:hAnsi="Times New Roman"/>
          <w:sz w:val="24"/>
          <w:szCs w:val="24"/>
        </w:rPr>
        <w:t>(1224 Budapest, Termő u. 93.)</w:t>
      </w:r>
      <w:r>
        <w:rPr>
          <w:rFonts w:ascii="Times New Roman" w:hAnsi="Times New Roman"/>
          <w:b/>
          <w:sz w:val="24"/>
          <w:szCs w:val="24"/>
        </w:rPr>
        <w:t xml:space="preserve"> közös ajánlattevők</w:t>
      </w:r>
      <w:r>
        <w:rPr>
          <w:rFonts w:ascii="Times New Roman" w:hAnsi="Times New Roman"/>
          <w:color w:val="000000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érvényesnek, </w:t>
      </w:r>
      <w:r>
        <w:rPr>
          <w:rFonts w:ascii="Times New Roman" w:hAnsi="Times New Roman"/>
          <w:sz w:val="24"/>
          <w:szCs w:val="24"/>
        </w:rPr>
        <w:t xml:space="preserve">továbbá a </w:t>
      </w:r>
      <w:r>
        <w:rPr>
          <w:rFonts w:ascii="Times New Roman" w:hAnsi="Times New Roman"/>
          <w:b/>
          <w:sz w:val="24"/>
          <w:szCs w:val="24"/>
        </w:rPr>
        <w:t xml:space="preserve">VIANOVA 87 Zrt. </w:t>
      </w:r>
      <w:r>
        <w:rPr>
          <w:rFonts w:ascii="Times New Roman" w:hAnsi="Times New Roman"/>
          <w:sz w:val="24"/>
          <w:szCs w:val="24"/>
        </w:rPr>
        <w:t>(1215 Budapest, Vasas u. 65-67.)</w:t>
      </w:r>
      <w:r>
        <w:rPr>
          <w:rFonts w:ascii="Times New Roman" w:hAnsi="Times New Roman"/>
          <w:b/>
          <w:sz w:val="24"/>
          <w:szCs w:val="24"/>
        </w:rPr>
        <w:t xml:space="preserve"> ajánlatát </w:t>
      </w:r>
      <w:r>
        <w:rPr>
          <w:rFonts w:ascii="Times New Roman" w:hAnsi="Times New Roman"/>
          <w:sz w:val="24"/>
          <w:szCs w:val="24"/>
        </w:rPr>
        <w:t xml:space="preserve">a Kbt. 73. § (1) bekezdés e) pontjára tekintettel </w:t>
      </w:r>
      <w:r>
        <w:rPr>
          <w:rFonts w:ascii="Times New Roman" w:hAnsi="Times New Roman"/>
          <w:b/>
          <w:sz w:val="24"/>
          <w:szCs w:val="24"/>
          <w:u w:val="single"/>
        </w:rPr>
        <w:t>érvénytelennek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t </w:t>
      </w:r>
      <w:r>
        <w:rPr>
          <w:rFonts w:ascii="Times New Roman" w:hAnsi="Times New Roman"/>
          <w:b/>
          <w:sz w:val="24"/>
          <w:szCs w:val="24"/>
          <w:u w:val="single"/>
        </w:rPr>
        <w:t>eredményessé</w:t>
      </w:r>
      <w:r>
        <w:rPr>
          <w:rFonts w:ascii="Times New Roman" w:hAnsi="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b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nyertesévé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DeerGarden Kft. </w:t>
      </w:r>
      <w:r>
        <w:rPr>
          <w:rFonts w:ascii="Times New Roman" w:hAnsi="Times New Roman"/>
          <w:sz w:val="24"/>
          <w:szCs w:val="24"/>
        </w:rPr>
        <w:t>(1139 Budapest, Lomb u. 35. a. ép.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s a</w:t>
      </w:r>
      <w:r>
        <w:rPr>
          <w:rFonts w:ascii="Times New Roman" w:hAnsi="Times New Roman"/>
          <w:b/>
          <w:sz w:val="24"/>
          <w:szCs w:val="24"/>
        </w:rPr>
        <w:t xml:space="preserve"> KOBOLD’2003 Kft. </w:t>
      </w:r>
      <w:r>
        <w:rPr>
          <w:rFonts w:ascii="Times New Roman" w:hAnsi="Times New Roman"/>
          <w:sz w:val="24"/>
          <w:szCs w:val="24"/>
        </w:rPr>
        <w:t>(1224 Budapest, Termő u. 93.)</w:t>
      </w:r>
      <w:r>
        <w:rPr>
          <w:rFonts w:ascii="Times New Roman" w:hAnsi="Times New Roman"/>
          <w:b/>
          <w:sz w:val="24"/>
          <w:szCs w:val="24"/>
        </w:rPr>
        <w:t xml:space="preserve"> közös ajánlattevőket 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b/>
          <w:sz w:val="24"/>
          <w:szCs w:val="24"/>
        </w:rPr>
        <w:t xml:space="preserve">” </w:t>
      </w:r>
      <w:r>
        <w:rPr>
          <w:rFonts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április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blyzatszveg" w:customStyle="1">
    <w:name w:val="szabályzatszöveg"/>
    <w:basedOn w:val="Normal"/>
    <w:qFormat/>
    <w:rsid w:val="005e3c30"/>
    <w:pPr>
      <w:spacing w:lineRule="auto" w:line="240" w:before="0" w:after="0"/>
      <w:jc w:val="both"/>
    </w:pPr>
    <w:rPr>
      <w:rFonts w:ascii="Times New Roman" w:hAnsi="Times New Roman" w:eastAsia="" w:eastAsiaTheme="minorEastAsia"/>
      <w:sz w:val="24"/>
      <w:szCs w:val="20"/>
    </w:rPr>
  </w:style>
  <w:style w:type="paragraph" w:styleId="Szvegtrzs31" w:customStyle="1">
    <w:name w:val="Szövegtörzs 31"/>
    <w:basedOn w:val="Normal"/>
    <w:qFormat/>
    <w:rsid w:val="005e3c30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 w:eastAsia="" w:eastAsiaTheme="minorEastAsia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D382EC-545A-436A-9DA3-FE01000C01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389</Words>
  <Characters>9591</Characters>
  <CharactersWithSpaces>1095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8:00Z</dcterms:created>
  <dc:creator>igor</dc:creator>
  <dc:description/>
  <dc:language>en-US</dc:language>
  <cp:lastModifiedBy>Dr. Domokos Diána</cp:lastModifiedBy>
  <cp:lastPrinted>2015-06-19T08:32:00Z</cp:lastPrinted>
  <dcterms:modified xsi:type="dcterms:W3CDTF">2018-04-19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