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edgyesi Judit al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agyar Posta Zrt-vel postai ki- és/vagy beszállítási díjról szóló szerződés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ezső E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edgyesi Judit al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i Polgármesteri Hivatal 2007. január 1. napján 80010-2025/2007/KTIG. VÜO számú szerződést kötött a Magyar Posta Zrt. által nyújtott postai szolgáltatásokra. E szerződés 3 számú mellékletének 4. pontja szerint a következő évekre szóló postai ki- és/vagy beszállítási díjról a Szolgáltató az Igénybevevőt írásban értesít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fentiekben rögzített rendelkezése szerint a Szolgáltató 2018. április 18. napján megküldte a 2018. évre vonatkozó postai ki- és/vagy beszállítás díját, mely alapján a 2018. évre megállapított díj 14 %-ka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re tekintettel a 2018-ban érvényes árak havonta az alábbiak szerint alakulnak: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eszállítás összege: 60.135 Ft+ÁFA amelynek bruttó összege: 76.371 Ft</w:t>
      </w:r>
    </w:p>
    <w:p>
      <w:pPr>
        <w:pStyle w:val="Normal"/>
        <w:spacing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iszállítás összege: 50.980 Ft+ÁFA amelynek bruttó összege: 64.745 F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ves költség 2018. évben összesen: 1.333.380,- Ft +ÁFA (bruttó 1.693.392,- Ft)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 határozatlan időre kötött szerződés értéke meghaladja a nettó 10.000.000,- Ft-ot, a Tisztelt Bizottság jogosult a szerződésmódosítás jóváhagyásár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</w:t>
      </w:r>
      <w:r>
        <w:rPr>
          <w:rFonts w:ascii="Times New Roman" w:hAnsi="Times New Roman"/>
          <w:sz w:val="24"/>
          <w:szCs w:val="24"/>
        </w:rPr>
        <w:t>ának IX. fejezet 1.1. pontja, illetve A közbeszerzési törvény hatálya alá nem tartozó beszerzések részletes szabályairól szóló 1/2016. (III.16.) Polgármesteri és Jegyzői Együttes Intézkedés IV.1.1. pontja alapján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ntiekre tekintettel kérem a Tisztelt Bizottságot, hogy szíveskedjen engedélyezni a Magyar Posta Zrt-vel kötött szerződés </w:t>
      </w:r>
      <w:r>
        <w:rPr>
          <w:rFonts w:ascii="Times New Roman" w:hAnsi="Times New Roman"/>
          <w:sz w:val="24"/>
          <w:szCs w:val="24"/>
        </w:rPr>
        <w:t>módosítását a 2018. évi postai ki- és/vagy beszállítási díj változásával kapcsolatban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Budapest Főváros VII. Kerület Erzsébetvárosi Polgármesteri Hivatal és a Magyar Posta Zrt. közötti </w:t>
      </w:r>
      <w:r>
        <w:rPr>
          <w:rFonts w:ascii="Times New Roman" w:hAnsi="Times New Roman"/>
          <w:sz w:val="24"/>
          <w:szCs w:val="24"/>
        </w:rPr>
        <w:t>80010-2025/2007/KTIG. VÜO számú szerződés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. számú melléklete szerinti ki- és beszállításra vonatkozó díjat a 2018. évben 1.333.380,- Ft +ÁFA (bruttó 1.693.392,- Ft) összegben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ab/>
        <w:t>Dr. Gotthard Gábor jegyző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48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48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április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Medgyesi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50D5C54-8234-4887-BCC5-817005AAFB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361</Words>
  <Characters>2495</Characters>
  <CharactersWithSpaces>285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19:00Z</dcterms:created>
  <dc:creator>igor</dc:creator>
  <dc:description/>
  <dc:language>en-US</dc:language>
  <cp:lastModifiedBy>Dr. Bohuniczky György</cp:lastModifiedBy>
  <cp:lastPrinted>2015-06-19T08:32:00Z</cp:lastPrinted>
  <dcterms:modified xsi:type="dcterms:W3CDTF">2018-04-23T12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