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ek bérlője a ERNA FOOD Kft. által beadott részletfizetési kérelem elbírálásának ügy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1.</w:t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 VII. kerület Szövetség 30/C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>Helyrajzi száma:</w:t>
        <w:tab/>
      </w:r>
      <w:r>
        <w:rPr>
          <w:b/>
        </w:rPr>
        <w:t>33726/0/A/4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3,76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</w:rPr>
        <w:t>ERNA Food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33726/0/A/4 hrsz.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 xml:space="preserve">iroda/raktár tevékenység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2003.03.14., határozatlan időre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  <w:t>37.666.-Ft + ÁFA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p. </w:t>
      </w:r>
      <w:r>
        <w:rPr>
          <w:b/>
        </w:rPr>
        <w:t>VII. kerület Szövetség 30/C</w:t>
      </w:r>
      <w:r>
        <w:rPr/>
        <w:t xml:space="preserve"> szám alatti utcai földszint iroda és raktár helyiségeket, a fenti paraméterekkel rendelkező helyiségeket a </w:t>
      </w:r>
      <w:r>
        <w:rPr>
          <w:b/>
        </w:rPr>
        <w:t>ERNA Food Kft. (</w:t>
      </w:r>
      <w:r>
        <w:rPr/>
        <w:t>székhely: 1074 Budapest, Szövetség 39.1.emelet 1.; adószám: 12724314-2-42; Cg. 01-09-700384; képv.: Ernst András) bérli.</w:t>
      </w:r>
      <w:bookmarkStart w:id="2" w:name="_GoBack"/>
      <w:bookmarkEnd w:id="2"/>
    </w:p>
    <w:p>
      <w:pPr>
        <w:pStyle w:val="Normal1"/>
        <w:jc w:val="both"/>
        <w:rPr/>
      </w:pPr>
      <w:r>
        <w:rPr/>
        <w:t>A Bérlőnek 2018. március 31. napjáig 679.833,- Ft bérleti díj 2016.10.15. hó és 2018.01.15.hó  közötti 14 havi bérleti díj elmaradása van. 2017. november 21.-én kelt kérelmében 653.982,- Ft és kamatainak részletfizetését kérte. A kérelme és a mai állapot közötti 25.851,- Ft különbözetet 2018. április 09-i értéknappal átutalta, a megbeszéltek szerint. Továbbá elfogadja bérlő, hogy 12 havi részletfizetési lehetőség szerint kerüljön előterjesztésre kéreleme, a kért 36 hónappal szemben.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2018. március 31. napján fennálló bruttó 653.982,-Ft bérleti díjhoz és 58.967,- Ft késedelmi kamattartozás adódik hozzá. A tartozás teljes összege: </w:t>
      </w:r>
      <w:r>
        <w:rPr>
          <w:b/>
          <w:u w:val="single"/>
        </w:rPr>
        <w:t>712.949,- Ft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>Budapest Főváros VII. kerület Erzsébetváros Önkormányzatának tulajdonában álló lakások és nem lakás céljára szolgáló helyiségek bérbeadásának feltételeiről szóló 12/2012.(III.26.) önkormányzati rendelet (továbbiakban: Rendelet) 32.§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vonatkoz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  <w:u w:val="single"/>
        </w:rPr>
        <w:t xml:space="preserve"> az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ERNA Food </w:t>
      </w:r>
      <w:r>
        <w:rPr>
          <w:rFonts w:ascii="Times New Roman" w:hAnsi="Times New Roman"/>
          <w:b/>
        </w:rPr>
        <w:t>Kft. (</w:t>
      </w:r>
      <w:r>
        <w:rPr>
          <w:rFonts w:ascii="Times New Roman" w:hAnsi="Times New Roman"/>
        </w:rPr>
        <w:t>székhely: 1074 Budapest, Szövetség 39.1.emelet 1.; adószám: 12724314-2-42; Cg. 01-09-700384; képv.: Ernst András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az általa bérelt </w:t>
      </w:r>
      <w:r>
        <w:rPr>
          <w:rFonts w:ascii="Times New Roman" w:hAnsi="Times New Roman"/>
          <w:b/>
        </w:rPr>
        <w:t>Budapest VII. kerület Szövetség 30/C</w:t>
      </w:r>
      <w:r>
        <w:rPr>
          <w:rFonts w:ascii="Times New Roman" w:hAnsi="Times New Roman"/>
        </w:rPr>
        <w:t xml:space="preserve"> szám alatti </w:t>
      </w:r>
      <w:r>
        <w:rPr>
          <w:rFonts w:ascii="Times New Roman" w:hAnsi="Times New Roman"/>
          <w:b/>
          <w:sz w:val="24"/>
          <w:szCs w:val="24"/>
        </w:rPr>
        <w:t>Budapes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 xml:space="preserve">VII. kerület </w:t>
      </w:r>
      <w:r>
        <w:rPr>
          <w:rFonts w:ascii="Times New Roman" w:hAnsi="Times New Roman"/>
          <w:sz w:val="24"/>
          <w:szCs w:val="24"/>
        </w:rPr>
        <w:t>földszint 33726/0/A/4 helyrajzi számon nyilvántartott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iroda/raktár tevékenység, utcai földszint helyiségekre fennálló, összesen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712.949,- Ft </w:t>
      </w:r>
      <w:r>
        <w:rPr>
          <w:rFonts w:ascii="Times New Roman" w:hAnsi="Times New Roman"/>
          <w:sz w:val="24"/>
          <w:szCs w:val="24"/>
        </w:rPr>
        <w:t xml:space="preserve">hátralék </w:t>
      </w:r>
      <w:r>
        <w:rPr>
          <w:rFonts w:ascii="Times New Roman" w:hAnsi="Times New Roman"/>
          <w:b/>
          <w:sz w:val="24"/>
          <w:szCs w:val="24"/>
          <w:u w:val="single"/>
        </w:rPr>
        <w:t>12 havi részletben történő kiegyenlítéséhez, a következő szerint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03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ső 11 havi részlet, havonta</w:t>
      </w:r>
      <w:r>
        <w:rPr>
          <w:rFonts w:ascii="Times New Roman" w:hAnsi="Times New Roman"/>
          <w:b/>
          <w:sz w:val="24"/>
          <w:szCs w:val="24"/>
        </w:rPr>
        <w:t xml:space="preserve"> 60.000,- Ft</w:t>
      </w:r>
      <w:r>
        <w:rPr>
          <w:rFonts w:ascii="Times New Roman" w:hAnsi="Times New Roman"/>
          <w:sz w:val="24"/>
          <w:szCs w:val="24"/>
        </w:rPr>
        <w:t xml:space="preserve">, az utólsó 12. havi részlet </w:t>
      </w:r>
      <w:r>
        <w:rPr>
          <w:rFonts w:ascii="Times New Roman" w:hAnsi="Times New Roman"/>
          <w:b/>
          <w:sz w:val="24"/>
          <w:szCs w:val="24"/>
        </w:rPr>
        <w:t>52.949,- F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úgy dönt, hogy a határozat 1. alpontjában foglalt tartozás 12 havi részletben történő kiegyenlítéséhez kizárólag abban az esetben járul hozzá, amennyiben a bérlő saját költségén közjegyzői okiratba foglalva tartozáselismerő nyilatkozatot tesz, egyúttal vállalva a fentiek szerinti tartozás megfizetését, továbbá ennek biztosítékaként a cég törvényes képviselője, készfizető kezességet váll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határozat kézhezvételétől számított 45 napon belül a megállapodás nem kerül aláírásra, a jelen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>ERNA Food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Kft</w:t>
      </w:r>
      <w:r>
        <w:rPr>
          <w:rFonts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b/>
        </w:rPr>
        <w:t>(</w:t>
      </w:r>
      <w:r>
        <w:rPr>
          <w:rFonts w:ascii="Times New Roman" w:hAnsi="Times New Roman"/>
        </w:rPr>
        <w:t>székhely: 1074 Budapest, Szövetség 39.1.emelet 1.; adószám: 12724314-2-42; Cg. 01-09-700384; képv.: Ernst András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által kért részletfizetési lehetőséghez. Amennyiben a Bérlő egy összegben nem fizeti meg a tartozását, a bérleti szerződés felmondásra kerül, és peres úton érvényesítjük a követelésünk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áprili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746b1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7E2AC8-AFEF-432F-A722-AD2445570A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649</Words>
  <Characters>4479</Characters>
  <CharactersWithSpaces>511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1:00Z</dcterms:created>
  <dc:creator>igor</dc:creator>
  <dc:description/>
  <dc:language>en-US</dc:language>
  <cp:lastModifiedBy>Dr. Eisenbeck Nóra</cp:lastModifiedBy>
  <cp:lastPrinted>2015-06-19T08:32:00Z</cp:lastPrinted>
  <dcterms:modified xsi:type="dcterms:W3CDTF">2018-04-19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