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Rozsnoki Erzsébet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április 26-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2018. évi költségvetésben szereplő kéményszakaszok felújítására vonatkozó bonyolítói szerződés módosít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Tollas Dorotty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cégügy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Rozsnoki Erzsébet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w:t>
      </w:r>
    </w:p>
    <w:p>
      <w:pPr>
        <w:pStyle w:val="Normal"/>
        <w:jc w:val="both"/>
        <w:rPr>
          <w:rFonts w:ascii="Times New Roman" w:hAnsi="Times New Roman"/>
          <w:sz w:val="24"/>
          <w:szCs w:val="24"/>
        </w:rPr>
      </w:pPr>
      <w:r>
        <w:rPr>
          <w:rFonts w:ascii="Times New Roman" w:hAnsi="Times New Roman"/>
          <w:bCs/>
          <w:sz w:val="24"/>
          <w:szCs w:val="24"/>
        </w:rPr>
        <w:t>Budapest Főváros VII. kerület Erzsébetváros Önkormányzata szerződést kötött 14 db lakóingatlan kéményjáratainak bélelésére az Erzsébetvárosi Üzemeltetési és Ingatlanfejlesztési Kft.-vel 2017. augusztus 15-én, melynek</w:t>
      </w:r>
      <w:r>
        <w:rPr>
          <w:rFonts w:ascii="Times New Roman" w:hAnsi="Times New Roman"/>
          <w:sz w:val="24"/>
          <w:szCs w:val="24"/>
        </w:rPr>
        <w:t xml:space="preserve"> értéke bruttó 17.825.220,-Ft.</w:t>
      </w:r>
    </w:p>
    <w:p>
      <w:pPr>
        <w:pStyle w:val="Normal"/>
        <w:spacing w:before="120" w:after="120"/>
        <w:jc w:val="both"/>
        <w:rPr>
          <w:rFonts w:ascii="Times New Roman" w:hAnsi="Times New Roman"/>
          <w:sz w:val="24"/>
          <w:szCs w:val="24"/>
        </w:rPr>
      </w:pPr>
      <w:r>
        <w:rPr>
          <w:rFonts w:ascii="Times New Roman" w:hAnsi="Times New Roman"/>
          <w:sz w:val="24"/>
          <w:szCs w:val="24"/>
        </w:rPr>
        <w:t xml:space="preserve">A bonyolítói szerződésben eredetileg meghatározott felújítási munkálatok megkezdését követően, a helyszíni szemlén és a szemrevételezések tapasztaltak alapján több kéményjáratban más fűtési mód került alkalmazásra, több esetben nem volt felszerelve fűtési eszköz, valamint szabálytalan bekötést állapítottak meg a szakértők, ezért felújításuk okafogyottá vagy a jelenlegi körülményekre tekintettel végrehajthatatlanná vált. Az így felszabaduló forrást más kéményjáratok felújítására kívánjuk fordítani, ezért szükséges az említett szerződés mellékletének módosítása. </w:t>
      </w:r>
    </w:p>
    <w:p>
      <w:pPr>
        <w:pStyle w:val="Normal"/>
        <w:spacing w:lineRule="auto" w:line="240"/>
        <w:jc w:val="both"/>
        <w:rPr>
          <w:rFonts w:ascii="Times New Roman" w:hAnsi="Times New Roman"/>
          <w:sz w:val="24"/>
          <w:szCs w:val="24"/>
        </w:rPr>
      </w:pPr>
      <w:r>
        <w:rPr>
          <w:rFonts w:ascii="Times New Roman" w:hAnsi="Times New Roman"/>
          <w:sz w:val="24"/>
          <w:szCs w:val="24"/>
        </w:rPr>
        <w:t>Az 1. számú melléklet tartalmazza a költségvetésben szereplő „Kéményfelújítás IV. ütem” módosított címlistáját, melyet a  részletezett költségekkel adtunk meg, mely tartalmazza a kivitelezés költségét, a műszaki ellenőr költségét, az 5 %-os tartalékot, valamint</w:t>
      </w:r>
      <w:bookmarkStart w:id="2" w:name="_GoBack"/>
      <w:bookmarkEnd w:id="2"/>
      <w:r>
        <w:rPr>
          <w:rFonts w:ascii="Times New Roman" w:hAnsi="Times New Roman"/>
          <w:sz w:val="24"/>
          <w:szCs w:val="24"/>
        </w:rPr>
        <w:t xml:space="preserve"> cégünk 3%-os bonyolítói jutalékát.</w:t>
      </w:r>
    </w:p>
    <w:p>
      <w:pPr>
        <w:pStyle w:val="Normal"/>
        <w:spacing w:lineRule="auto" w:line="240"/>
        <w:jc w:val="both"/>
        <w:rPr>
          <w:rFonts w:ascii="Times New Roman" w:hAnsi="Times New Roman"/>
          <w:b/>
          <w:b/>
          <w:sz w:val="24"/>
          <w:szCs w:val="24"/>
        </w:rPr>
      </w:pPr>
      <w:r>
        <w:rPr>
          <w:rFonts w:ascii="Times New Roman" w:hAnsi="Times New Roman"/>
          <w:b/>
          <w:sz w:val="24"/>
          <w:szCs w:val="24"/>
        </w:rPr>
        <w:t>I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és az Erzsébetvárosi Ingatlangazdálkodási Nonprofit Zrt. (ERVA Nzrt.) között 2015. május 1. napjától hatályos megbízási szerződés (továbbiakban: Megbízási szerződés) 6.4. pontja alapján az Erzsébetvárosi Ingatlangazdálkodási Nonprofit Zrt. (ERVA Nzrt.) feladata az Önkormányzat tulajdonában álló lakás és nem lakás céljára szolgáló helyiségekhez tartozó teljes kéményszakaszok (füstjáratokkal együtt)  felújítása az erre vonatkozó FŐKÉTÜSZ Kft. illetve hatósági kötelezések alapjá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egbízási szerződés 13.5.1. pontja szerint az Erzsébetvárosi Ingatlangazdálkodási Nonprofit Zrt (ERVA Nzrt.) e tevékenysége elvégzéséért a költségei megtérítésén felül külön díjazásra nem jogosul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trike/>
          <w:sz w:val="24"/>
          <w:szCs w:val="24"/>
        </w:rPr>
      </w:pPr>
      <w:r>
        <w:rPr>
          <w:rFonts w:ascii="Times New Roman" w:hAnsi="Times New Roman"/>
          <w:sz w:val="24"/>
          <w:szCs w:val="24"/>
        </w:rPr>
        <w:t xml:space="preserve">Az Erzsébetvárosi Ingatlangazdálkodási Nonprofit Zrt. (ERVA Nzrt.) a FŐKÉTÜSZ Kft. által kiadott szakvélemények alapján összeállította azoknak az ingatlanoknak a listáját, amelyekhez olyan kéményjáratok tartoznak, amelyek bélelését a 2016. évben szükséges volt elvégezni. </w:t>
      </w:r>
    </w:p>
    <w:p>
      <w:pPr>
        <w:pStyle w:val="Normal"/>
        <w:spacing w:lineRule="auto" w:line="240" w:before="0" w:after="0"/>
        <w:jc w:val="both"/>
        <w:rPr>
          <w:rFonts w:ascii="Times New Roman" w:hAnsi="Times New Roman"/>
          <w:strike/>
          <w:sz w:val="24"/>
          <w:szCs w:val="24"/>
        </w:rPr>
      </w:pPr>
      <w:r>
        <w:rPr>
          <w:rFonts w:ascii="Times New Roman" w:hAnsi="Times New Roman"/>
          <w:strike/>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Pénzügyi és Kerületfejlesztési Bizottsága 863/2016. (09.19.) számú határozata alapján külön bonyolítói szerződésben Budapest Főváros VII. kerület Erzsébetváros Önkormányzata megbízta Erzsébetvárosi Ingatlangazdálkodási Nonprofit Zrt-t ( ERVA Nzrt.) a szerződés mellékletében megjelölt ingatlanokhoz tartozó kéményszakaszok II. üteme szerinti felújítási  munkák elvégzésével, 2017. február 28-i teljesítési határidőve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felújítási munkálatok megkezdése érdekében beszerzési eljárás lebonyolítására volt szükséges. Ennek elhúzódása miatt, szükségessé vált, hogy az Önkormányzat és az Erzsébetvárosi Ingatlangazdálkodási Nonprofit Zrt. között a munkálatok tárgyában megkötött Bonyolítói Szerződés többi lényeges feltételeinek változatlanul hagyása mellett, az abban foglalt teljesítési határidőt a 2017.május 31.-én aláírt bonyolítói Szerződés I.sz. Módosításában 2017. augusztus 31-re, majd a 2017. augusztus 15-én aláírt Bonyolítói szerzősé II.sz. Módosításában 2017. december 31-re, valamint a </w:t>
      </w:r>
      <w:r>
        <w:rPr>
          <w:rFonts w:ascii="Times New Roman" w:hAnsi="Times New Roman"/>
          <w:bCs/>
          <w:sz w:val="24"/>
          <w:szCs w:val="24"/>
          <w:lang w:val="x-none"/>
        </w:rPr>
        <w:t>Budapest Főváros VII. kerület Erzsébetváros Önkormányzat Pénzügyi és Kerületfejlesztési Bizottság</w:t>
      </w:r>
      <w:r>
        <w:rPr>
          <w:rFonts w:ascii="Times New Roman" w:hAnsi="Times New Roman"/>
          <w:sz w:val="24"/>
          <w:szCs w:val="24"/>
        </w:rPr>
        <w:t xml:space="preserve"> 1020/2017. (12.18.) számú határozatával 2018. március 31-re módosítani. A </w:t>
      </w:r>
      <w:r>
        <w:rPr>
          <w:rFonts w:ascii="Times New Roman" w:hAnsi="Times New Roman"/>
          <w:bCs/>
          <w:sz w:val="24"/>
          <w:szCs w:val="24"/>
          <w:lang w:val="x-none"/>
        </w:rPr>
        <w:t>Budapest Főváros VII. kerület Erzsébetváros Önkormányzat Pénzügyi és Kerületfejlesztési Bizottság</w:t>
      </w:r>
      <w:r>
        <w:rPr>
          <w:rFonts w:ascii="Times New Roman" w:hAnsi="Times New Roman"/>
          <w:sz w:val="24"/>
          <w:szCs w:val="24"/>
        </w:rPr>
        <w:t xml:space="preserve">  257/2018.(03.26) számú határozatával módosította a Bonyolítói szerződés mellékletét képező címlistá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before="120" w:after="120"/>
        <w:jc w:val="both"/>
        <w:rPr>
          <w:rFonts w:ascii="Times New Roman" w:hAnsi="Times New Roman"/>
          <w:sz w:val="24"/>
          <w:szCs w:val="24"/>
        </w:rPr>
      </w:pPr>
      <w:r>
        <w:rPr>
          <w:rFonts w:ascii="Times New Roman" w:hAnsi="Times New Roman"/>
          <w:sz w:val="24"/>
          <w:szCs w:val="24"/>
        </w:rPr>
        <w:t>A bonyolítói szerződésben eredetileg meghatározott felújítási munkálatok előrehaladtával felmerülő problémák miatt  szükséges a Bonyolítói Szerződésben rögzített teljesítési határidő további módosítása, 2018. december 31-i határidőre. Az Önkormányzat a megjelölt határidő előtti teljesítést is elfogadja.</w:t>
      </w:r>
    </w:p>
    <w:p>
      <w:pPr>
        <w:pStyle w:val="Normal"/>
        <w:spacing w:lineRule="auto" w:line="12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özbeszerzési és Beszerzési Szabályzatának IX. fejezet 1.1. pontja értelméb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TextBody"/>
        <w:tabs>
          <w:tab w:val="clear" w:pos="720"/>
          <w:tab w:val="left" w:pos="0" w:leader="none"/>
        </w:tabs>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A beszerzési eljárást lezáró érdemi döntés meghozatala a közbeszerzési értékhatárt el nem érő beszerzési eljárásokban, továbbá a Kbt. tárgyi hatálya alá nem tartozó, nettó 10 millió forint érték alatti beszerzési eljárásokban a Polgármester, a Kbt. tárgyi hatálya alá nem tartozó, nettó 10 millió forint értéket elérő, vagy meghaladó beszerzési eljárásokban a Bizottság hatáskörébe tartozik.”</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spacing w:lineRule="auto" w:line="240" w:before="0" w:after="0"/>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ok</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I.</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w:t>
      </w:r>
      <w:r>
        <w:rPr>
          <w:rFonts w:ascii="Times New Roman" w:hAnsi="Times New Roman"/>
          <w:bCs/>
          <w:sz w:val="24"/>
          <w:szCs w:val="24"/>
        </w:rPr>
        <w:t>A” változa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ának Pénzügyi és Kerületfejlesztési Bizottsága úgy dönt, hogy Budapest Főváros VII. kerület Erzsébetváros Önkormányzata és az Erzsébetvárosi Ingatlangazdálkodási és Üzemeltetési Kft. között 2017. augusztus 15-én megkötött bonyolítói szerződés mellékletét módosítja a határozati javaslat mellékletét képező címlista (árajánlat) szerinti 15 címen 20 db kéményjárat bélelésére.</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300"/>
        <w:jc w:val="both"/>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jc w:val="both"/>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B” változa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ának Pénzügyi és Kerületfejlesztési Bizottsága úgy dönt, hogy Budapest Főváros VII. kerület Erzsébetváros Önkormányzata és az Erzsébetvárosi Ingatlangazdálkodási és Üzemeltetési Kft. között 2017. augusztus 15-én megkötött bonyolítói szerződés mellékletét nem módosítja.</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firstLine="300"/>
        <w:jc w:val="both"/>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jc w:val="both"/>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ind w:left="1500" w:hanging="120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jc w:val="center"/>
        <w:rPr>
          <w:rFonts w:ascii="Times New Roman" w:hAnsi="Times New Roman"/>
          <w:b/>
          <w:b/>
          <w:sz w:val="24"/>
          <w:szCs w:val="24"/>
        </w:rPr>
      </w:pPr>
      <w:r>
        <w:rPr>
          <w:rFonts w:ascii="Times New Roman" w:hAnsi="Times New Roman"/>
          <w:b/>
          <w:sz w:val="24"/>
          <w:szCs w:val="24"/>
        </w:rPr>
        <w:t>II.</w:t>
      </w:r>
    </w:p>
    <w:p>
      <w:pPr>
        <w:pStyle w:val="Normal"/>
        <w:widowControl w:val="false"/>
        <w:spacing w:lineRule="auto" w:line="240" w:before="0" w:after="0"/>
        <w:ind w:left="1500" w:hanging="120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Pénzügyi és Kerületfejlesztési Bizottsága úgy dönt, hogy Budapest Főváros VII. kerület Erzsébetváros Önkormányzata és az Erzsébetvárosi Ingatlangazdálkodási Nonprofit Zrt. között a mellékletben megjelölt ingatlanokhoz tartozó kéményszakaszok II. üteme szerinti felújítási munkák elvégzésére vonatkozóan 2016. november 8-án megkötött Bonyolítói Szerződésben meghatározott 2018. március 31-i teljesítési határidőt 2018. december 31-re módosítja. A Bizottság felkéri a Polgármestert a Budapest Főváros VII. kerület Erzsébetváros Önkormányzata és az Erzsébetvárosi Ingatlangazdálkodási Nonprofit Zrt. között a jelen határozat szerint a szerződés-módosítás aláírásá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300"/>
        <w:jc w:val="both"/>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jc w:val="both"/>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8.április 2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Rozsnoki Erzsébe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3C349EC-21DB-4B7D-92E3-33F26D6350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880</Words>
  <Characters>6077</Characters>
  <CharactersWithSpaces>6944</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08:01:00Z</dcterms:created>
  <dc:creator>igor</dc:creator>
  <dc:description/>
  <dc:language>en-US</dc:language>
  <cp:lastModifiedBy>Lampert István</cp:lastModifiedBy>
  <cp:lastPrinted>2015-06-19T08:32:00Z</cp:lastPrinted>
  <dcterms:modified xsi:type="dcterms:W3CDTF">2018-04-23T13: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