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8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8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8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8. márciu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8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április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F08F55-A0A1-4A45-9550-E5165A7193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28</Words>
  <Characters>2266</Characters>
  <CharactersWithSpaces>258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54:00Z</dcterms:created>
  <dc:creator>igor</dc:creator>
  <dc:description/>
  <dc:language>en-US</dc:language>
  <cp:lastModifiedBy>Szerencse Csaba</cp:lastModifiedBy>
  <cp:lastPrinted>2015-06-19T08:32:00Z</cp:lastPrinted>
  <dcterms:modified xsi:type="dcterms:W3CDTF">2018-04-18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