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060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8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10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20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Vas u. 15. I. 24/A.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088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GAME VR ARCADE &amp; ESPORT LOUNGE</w:t>
            </w:r>
          </w:p>
        </w:tc>
      </w:tr>
    </w:tbl>
    <w:tbl>
      <w:tblPr>
        <w:tblStyle w:val="Rcsostblzat7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0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95 m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4211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test Kft.</w:t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1 Budapest, Fő u. 37. C. ép. III. 1.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088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</w:tbl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36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2 m x 4,8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4614"/>
        <w:gridCol w:w="3322"/>
      </w:tblGrid>
      <w:tr>
        <w:trPr>
          <w:trHeight w:val="144" w:hRule="atLeast"/>
        </w:trPr>
        <w:tc>
          <w:tcPr>
            <w:tcW w:w="6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4,25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március 20. napján nyújtotta be, és a kérelmezett időszakot 2018. április 1-től 2018. október 31-ig jelölte meg, ezért a 6/2017. (II.17.) önkormányzati rendelet 4. § c) pontjában adott felhatalmazás alapján Használó részére polgármesteri hatáskörben 2018. április 1-tő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llinicon Kft. VII. kerület, Holló u. 10. (Madách Imre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5181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ellinicon Kft.</w:t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1 Budapest, Korponai út 14. AS. 5.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088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LLÓ10 BISZTRÓ</w:t>
            </w:r>
          </w:p>
        </w:tc>
      </w:tr>
    </w:tbl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36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Imre sétány felöli oldal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,3 m x 7,6 m, azaz 3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ől 2019. február 28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4614"/>
        <w:gridCol w:w="3322"/>
      </w:tblGrid>
      <w:tr>
        <w:trPr>
          <w:trHeight w:val="144" w:hRule="atLeast"/>
        </w:trPr>
        <w:tc>
          <w:tcPr>
            <w:tcW w:w="6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március 26. napján nyújtotta be, és a kérelmezett időszakot 2018. március 26-tól 2019. február 28-ig jelölte meg, ezért a 6/2017. (II.17.) önkormányzati rendelet 4. § c) pontjában adott felhatalmazás alapján Használó részére polgármesteri hatáskörben 2018. március 26-tó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6927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 és P 1998 Bt.</w:t>
            </w:r>
          </w:p>
        </w:tc>
      </w:tr>
    </w:tbl>
    <w:tbl>
      <w:tblPr>
        <w:tblStyle w:val="Rcsostblzat15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7158"/>
      </w:tblGrid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7 Pilisborosjenő, Kökény köz 8/B.</w:t>
            </w:r>
          </w:p>
        </w:tc>
      </w:tr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PÓTI PÉKSÉG ÉS KÁVÉZÓ</w:t>
            </w:r>
          </w:p>
        </w:tc>
      </w:tr>
    </w:tbl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2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2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ól 2018. október 31-ig</w:t>
            </w:r>
          </w:p>
        </w:tc>
      </w:tr>
      <w:tr>
        <w:trPr/>
        <w:tc>
          <w:tcPr>
            <w:tcW w:w="1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7498"/>
      </w:tblGrid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 xml:space="preserve">A helyszíni szemle során megállapításra került, hogy a gyalogos forgalom számára rendelkezésre álló járdafelület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megfelel a vonatkozó előírásoknak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LOWER FOR YOU Kft. VII. kerület, Dohány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57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LOWER FOR YOU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48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júniu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7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március 22. napján nyújtotta be, és a kérelmezett időszakot 2018. április 3-tól 2018. június 30-ig jelölte meg, ezért a 6/2017. (II.17.) önkormányzati rendelet 4. § c) pontjában adott felhatalmazás alapján Használó részére polgármesteri hatáskörben 2018. április 3-tő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21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ARJEELING TEAHÁZ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</w:tbl>
    <w:tbl>
      <w:tblPr>
        <w:tblStyle w:val="Rcsostblzat91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3402"/>
      </w:tblGrid>
      <w:tr>
        <w:trPr>
          <w:trHeight w:val="144" w:hRule="atLeast"/>
        </w:trPr>
        <w:tc>
          <w:tcPr>
            <w:tcW w:w="60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9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493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079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ARLY BIRD COFFE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</w:tbl>
    <w:tbl>
      <w:tblPr>
        <w:tblStyle w:val="Rcsostblzat91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3402"/>
      </w:tblGrid>
      <w:tr>
        <w:trPr>
          <w:trHeight w:val="144" w:hRule="atLeast"/>
        </w:trPr>
        <w:tc>
          <w:tcPr>
            <w:tcW w:w="60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,3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április 6. napján nyújtotta be, és a kérelmezett időszakot 2018. április 6-tól 2018. szeptember 30-ig jelölte meg, ezért a 6/2017. (II.17.) önkormányzati rendelet 4. § c) pontjában adott felhatalmazás alapján Használó részére polgármesteri hatáskörben 2018. április 6-tó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24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TAPULT KÁVÉZÓ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8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6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9. március 31-ig</w:t>
            </w:r>
          </w:p>
        </w:tc>
      </w:tr>
    </w:tbl>
    <w:tbl>
      <w:tblPr>
        <w:tblStyle w:val="Rcsostblzat91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3402"/>
      </w:tblGrid>
      <w:tr>
        <w:trPr>
          <w:trHeight w:val="144" w:hRule="atLeast"/>
        </w:trPr>
        <w:tc>
          <w:tcPr>
            <w:tcW w:w="60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4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április 4. napján nyújtotta be, és a kérelmezett időszakot 2018. április 4-től 2019. március 31-ig jelölte meg, ezért a 6/2017. (II.17.) önkormányzati rendelet 4. § c) pontjában adott felhatalmazás alapján Használó részére polgármesteri hatáskörben 2018. április 4-tő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4"/>
        <w:gridCol w:w="70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179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Beszterce u. 26.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ROZÓ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,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augusztus 31-ig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4"/>
        <w:gridCol w:w="70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508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gy Gyöngyi Magdolna ev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192801-1-42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EKETE GYÖNGY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0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4"/>
        <w:gridCol w:w="70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72-2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Yesil Silvan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8. A-B. fsz.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RARAT KEBAB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05 m + 1,4 m x 4,9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március 19. napján nyújtotta be, és a kérelmezett időszakot 2018. április 1-től 2018. október 31-ig jelölte meg, ezért a 6/2017. (II.17.) önkormányzati rendelet 4. § c) pontjában adott felhatalmazás alapján Használó részére polgármesteri hatáskörben 2018. április 1-től 2018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50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96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5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PÜLŐ PULI KÁVÉZÓ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8 m, azaz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8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nius 1-től 2018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Tekintettel az érintett közterület szomszédságában található építési telken várható munkákra, illetve az ehhez szükséges, és a tárgyi közterületet is esetlegesen magába foglaló szükséges munka- illetve felvonulási területre, a közterület-használati hozzájárulás megadása azzal a kikötéssel javaso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-használat a jelzett építési munkák megkezdésével megszűnik, és Használó az erre vonatkozó felhívás esetén a közterület eredeti állapotát azonnali hatállyal köteles helyreállítani, és azt a tulajdonos részére átadn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Lakatos Éva egyéni vállalkozó VII. kerület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70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322/2018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akatos Éva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663680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Dohány utca 2-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er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2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20-tól 2018. augusztus 2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arok Étterem Kft.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7"/>
        <w:gridCol w:w="688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4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868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4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9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1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rok Étterem Kft.</w:t>
            </w:r>
          </w:p>
        </w:tc>
      </w:tr>
      <w:tr>
        <w:trPr/>
        <w:tc>
          <w:tcPr>
            <w:tcW w:w="251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7 Budapest, Kerékgyártó u. 45/D.</w:t>
            </w:r>
          </w:p>
        </w:tc>
      </w:tr>
    </w:tbl>
    <w:tbl>
      <w:tblPr>
        <w:tblStyle w:val="Rcsostblzat12"/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6851"/>
      </w:tblGrid>
      <w:tr>
        <w:trPr>
          <w:trHeight w:val="144" w:hRule="atLeast"/>
        </w:trPr>
        <w:tc>
          <w:tcPr>
            <w:tcW w:w="2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5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JOR SAROK SÖRÖZŐ ÉTTEREM</w:t>
            </w:r>
          </w:p>
        </w:tc>
      </w:tr>
    </w:tbl>
    <w:tbl>
      <w:tblPr>
        <w:tblStyle w:val="Rcsostblzat93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3"/>
      </w:tblGrid>
      <w:tr>
        <w:trPr>
          <w:trHeight w:val="113" w:hRule="exact"/>
        </w:trPr>
        <w:tc>
          <w:tcPr>
            <w:tcW w:w="93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5 m x 8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113" w:hRule="exact"/>
        </w:trPr>
        <w:tc>
          <w:tcPr>
            <w:tcW w:w="93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12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1"/>
        <w:gridCol w:w="7822"/>
      </w:tblGrid>
      <w:tr>
        <w:trPr>
          <w:trHeight w:val="113" w:hRule="exact"/>
        </w:trPr>
        <w:tc>
          <w:tcPr>
            <w:tcW w:w="158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2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2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9"/>
      </w:tblGrid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7"/>
        <w:gridCol w:w="688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4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71-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4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9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1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51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Bajcsy-Zsilinszky köz 1. IV. 2.</w:t>
            </w:r>
          </w:p>
        </w:tc>
      </w:tr>
    </w:tbl>
    <w:tbl>
      <w:tblPr>
        <w:tblStyle w:val="Rcsostblzat12"/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6851"/>
      </w:tblGrid>
      <w:tr>
        <w:trPr>
          <w:trHeight w:val="144" w:hRule="atLeast"/>
        </w:trPr>
        <w:tc>
          <w:tcPr>
            <w:tcW w:w="255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5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firstLine="108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ORIGINAL</w:t>
            </w:r>
          </w:p>
        </w:tc>
      </w:tr>
    </w:tbl>
    <w:tbl>
      <w:tblPr>
        <w:tblStyle w:val="Rcsostblzat93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3"/>
      </w:tblGrid>
      <w:tr>
        <w:trPr>
          <w:trHeight w:val="113" w:hRule="exact"/>
        </w:trPr>
        <w:tc>
          <w:tcPr>
            <w:tcW w:w="93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26 m x 1,5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  <w:tr>
        <w:trPr>
          <w:trHeight w:val="113" w:hRule="exact"/>
        </w:trPr>
        <w:tc>
          <w:tcPr>
            <w:tcW w:w="93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12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1"/>
        <w:gridCol w:w="7822"/>
      </w:tblGrid>
      <w:tr>
        <w:trPr>
          <w:trHeight w:val="113" w:hRule="exact"/>
        </w:trPr>
        <w:tc>
          <w:tcPr>
            <w:tcW w:w="158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2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2"/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9"/>
      </w:tblGrid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ynthesis Trade Kft. VII. kerület, Akácfa u. 3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73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ynthesis Trad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2 Budapest, Szlovák u. 116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PIPA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csatolt helyszínrajz alapján a vendéglátó teraszt a járdán kialakított emlékhely installáció területén kívánja elhelyezni. Tekintettel arra, hogy terasz építmény eltakarná az installációhoz tartozó felfestést, ott vendéglátó terasz kialakítása nem támogatot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89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jza Drink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1 Budapest, Bajza u. 1. fsz. 1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SÖRHÁZ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8 m x 3,2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z érintett utcaszakasz sétáló utca jellegére tekintett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4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l Santo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2.</w:t>
            </w:r>
          </w:p>
        </w:tc>
      </w:tr>
    </w:tbl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964"/>
      </w:tblGrid>
      <w:tr>
        <w:trPr/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E IN</w:t>
            </w:r>
          </w:p>
        </w:tc>
      </w:tr>
    </w:tbl>
    <w:tbl>
      <w:tblPr>
        <w:tblStyle w:val="Rcsostblzat73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ék során megállapítást nyert, hogy a kérelmezett nagyságú vendéglátó terasz elhelyezése esetén, tekintettel az üzlethelyiség előtt, a járdán található tűzcsapra, a gyalogos forgalom számára rendelkezésre álló szabad járdafelület 1,2 méterre szűkülne, ezért a kérelem elutasítása indokol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060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úl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EALMAN STUDI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88 Budapest, Vas u. 1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I. 24/A.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420-2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u. 26-2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 m x 10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jus 1-től 2018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1,5 m szélességű szabad járdafelületet biztosítani kell, valami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Lat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1 Budapest, Fő u. 37. C. ép. I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21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2 m x 4,8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Lates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llinicon Kft. VII. kerület, Holló u. 10. (Madách Imre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Hellinic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1 Budapest, Korponai út 14. AS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18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lló u. 10. (Madách Imre sétány felöli oldal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3 m x 7,6 m, azaz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9. február 28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Hellinico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7 Pilisborosjenő, Kökény köz 8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92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2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j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októ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agylaltpult elhelyezés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LOWER FOR YOU Kft. VII. kerület, Dohány u. 4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LOWER FOR YO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575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j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216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4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4 m x 5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arigold Trad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xp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493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 Diófa u. 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5 m x 1,3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8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gyalogosforgalom számára a 1,5 m széles szabad járdafelületet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Coffeexpert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ta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tekintettel arra, hogy a tárgyi közterület-használat ideje nem éri el a hat hónap időtartamot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241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5 m x 1,8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1,65 m x 4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1,5 m x 3,3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1,65 m x 6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és 1,65 m x 4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mindösszesen 3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május 1-től 2018. október 31-ig, illetve 1,5 m x 4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 november 1-től 2019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SDC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179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2 m x 3,3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8. auguszt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Nagy Gyöngyi Magdoln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7192801-1-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508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stván u.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3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8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VII. kerület, Dohány u. 5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Yesil Silva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hány u. 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2-2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05 m x 1,05 m + 1,4 m x 4,9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-tő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i Puli Kft. VII. kerület, Klauzál utca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epülő Pul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59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,5 m x 8 m, azaz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jus 1-től 2018. szeptember 30-ig, valamint 2 m x 8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a terasz területén, vagy azzal határosan legalább méretének 10%-át elérő nagyságú zöldfelület kerül kialakításra, továbbá a közterület-használat a szomszédos ingatlanon tervezett építési munkák megkezdésével megszűnik, a Repülő Puli Kft. az erre vonatkozó felhívás esetén a közterület eredeti állapotát azonnali hatállyal köteles helyreállítani, és azt a tulajdonos önkormányzat részére át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Lakatos Éva egyéni vállalkozó VII. kerület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Lakatos Év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766368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32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6 m x 2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Dohány utca 2-8. szám alatti épület előtti területet – 2018. május 20-tól 2018. augusztus 20-ig, eper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arok Étterem Kft. VII. kerület, Akácfa u.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arok Éttere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47 Budapest, Kerékgyártó u. 45/D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868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5 m x 8 m, azaz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jus 1-től 2018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6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5 Budapest, Bajcsy-Zsilinszky köz 1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1-1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4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2 db 1,26 m x 1,58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jus 1-tő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ynthesis Trade Kft. VII. kerület, Akácfa u. 3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ynthesis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62 Budapest, Szlovák u. 11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73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Akácfa u. 38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ialakítani kívánt vendéglátó terasz eltakarná a járdán kialakított emlékhelyhez kapcsolódó installációt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jza Drink Kft. VII. kerület, Bethlen Gábor u.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ajza Drink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1 Budapest, Bajza u. 1. fsz. 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7891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ethlen Gábor u. 3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,8 m x 3,2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jus 1-től 2018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4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 Dohány u. 46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hogy a kérelmezett nagyságú vendéglátó terasz elhelyezése esetén a gyalogos forgalom számára nem állna rendelkezésre a szükséges 1,5 m szabad járdafel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április 1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1">
    <w:name w:val="Rácsos táblázat60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aa4380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344b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97E500-3235-449C-8DC3-672C4483A9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1</Pages>
  <Words>5334</Words>
  <Characters>36811</Characters>
  <CharactersWithSpaces>42061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28:00Z</dcterms:created>
  <dc:creator>igor</dc:creator>
  <dc:description/>
  <dc:language>en-US</dc:language>
  <cp:lastModifiedBy>Győrvári Attila</cp:lastModifiedBy>
  <cp:lastPrinted>2015-06-19T08:32:00Z</cp:lastPrinted>
  <dcterms:modified xsi:type="dcterms:W3CDTF">2018-04-20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