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8. évi civil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agyarország helyi önkormányzatairól szóló</w:t>
      </w:r>
      <w:r>
        <w:rPr>
          <w:rFonts w:ascii="Times New Roman" w:hAnsi="Times New Roman"/>
          <w:bCs/>
          <w:sz w:val="24"/>
          <w:szCs w:val="24"/>
        </w:rPr>
        <w:t xml:space="preserve"> 2011. évi CLXXXIX. törvény </w:t>
      </w:r>
      <w:r>
        <w:rPr>
          <w:rFonts w:ascii="Times New Roman" w:hAnsi="Times New Roman"/>
          <w:sz w:val="24"/>
          <w:szCs w:val="24"/>
        </w:rPr>
        <w:t>6. § a)</w:t>
      </w:r>
      <w:r>
        <w:rPr>
          <w:rFonts w:ascii="Times New Roman" w:hAnsi="Times New Roman"/>
          <w:color w:val="C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ontja kimondja, hogy a helyi önkormányzat támogatja a lakosság önszerveződő közösségeit, együttműködik e közösségekkel, ezért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</w:t>
      </w:r>
      <w:r>
        <w:rPr>
          <w:rFonts w:ascii="Times New Roman" w:hAnsi="Times New Roman"/>
          <w:sz w:val="24"/>
          <w:szCs w:val="24"/>
        </w:rPr>
        <w:t xml:space="preserve"> 51/2018. (III.05.) számú határozatával pályázatot írt ki a kerületi civil szervezetek számára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 autonóm közösségek működését és programjait azért hasznos támogatni, mert e civil szervezetek munkájukkal az Önkormányzat feladatainak egy részét is ellátják, kiegészítik, szoros kapcsolati hálójuk révén kohéziót teremtenek atomizálódott társadalmunk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elyi önszerveződő közösségek számos sikeres kerületi rendezésű programot tudhatnak maguk mögött, melyek tovább öregbítették Erzsébetváros hírnevét. Örömteli, hogy a nagy rutinnal rendelkező szervezeteken túl egyre több közösség szeretné kivenni a részét a kerület közösségi, társadalmi és kulturális életéb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8. április 6-ai határidőig 27 pályázat került benyújtásra, amelyből kettő nem támogatható hiányos dokumentáció, illetve nem megfelelő pályázati cél miatt. A beérkezett pályázatok teljes forrásigénye 11.323.645 Ft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ról készített összefoglaló táblázatot és a javasolt támogatási összegeket az előterjesztés melléklete tartalmazza.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pályázatok</w:t>
      </w:r>
      <w:r>
        <w:rPr>
          <w:rFonts w:ascii="Times New Roman" w:hAnsi="Times New Roman"/>
          <w:sz w:val="24"/>
          <w:szCs w:val="24"/>
          <w:lang w:val="x-none"/>
        </w:rPr>
        <w:t xml:space="preserve"> megtekinthetőek</w:t>
      </w:r>
      <w:r>
        <w:rPr>
          <w:rFonts w:ascii="Times New Roman" w:hAnsi="Times New Roman"/>
          <w:sz w:val="24"/>
          <w:szCs w:val="24"/>
        </w:rPr>
        <w:t xml:space="preserve"> a Polgármesteri Hivatal Humánszolgáltató Irodájában (1076 Budapest, Garay u. 5. I. emelet 113. szoba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hívás értelmében a pályázat programok, projekt megvalósítására nyújtható be, a támogatási összeg 30%-a számolható el működési költségekre. A felhívás öt prioritási területet határozott meg, melyeket a javasolt támogatási összegek meghatározásánál az alábbiak szerint vettük figyelembe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érültek, fogyatékkal élők számára szervezett programok esetén a támogatási összeg 80 %-át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alád, egészségvédelem, ifjúságvédelem kategóriában a támogatási összeg 70%-át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dősek, rászorulók esetén a támogatási összeg 50%-át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. kultúra, hagyományőrzés, művészet, helyi értékek ápolása, helyi közösségek erősítése témakörben szervezendő programok esetén a minimum támogatási összeget tekintettük kiinduló pontnak.  A IV. Fenntartható fejlődés kategóriában nem nyújtottak be pályáz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prioritási kategóriákon belül - a pályázati keretösszeget is figyelembe véve - a pályázat elbírálásának szempontjai alapján (közérdekűség, bevont lakosok száma, program megalapozottsága, költségvetés áttekinthetősége, valós szükségletek, partner szervezetek bevonása) tovább rangsoroltuk az egyes pályázatokat, amelyek indokolása az összefoglaló táblázatban talál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eljárásban a civil szervezetek részére elnyerhető támogatási összeg fedezetére az Önkormányzat 2018. évi költségvetéséről szóló 3/2018. (II.19.) önkormányzati rendelet 7302 „Erzsébetvárosi civil szervezetek kerete” előirányzatán 6.000.000 Ft áll rendelkezésre, a rendelet 13. § (1) bekezdése alapján az előirányzat felhasználásáról a Művelődési, Kulturális és Szociális Bizottság dö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agyarország helyi önkormányzatairól szóló 2011. évi CLXXXIX. törvény 42. § 4. pontja alapján azonban az alapítványi támogatásokra vonatkozó döntést a Képviselő- testület nem ruházhatja át, így az alapítványi formában működő szervezetek esetében a Bizottság csak javaslatot tehet a Képviselő-testület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Afázia - Az újrabeszélők Egyesület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400.000  forinttal támogatja, </w:t>
      </w:r>
      <w:r>
        <w:rPr>
          <w:rFonts w:eastAsia="Calibri" w:ascii="Times New Roman" w:hAnsi="Times New Roman"/>
          <w:sz w:val="24"/>
          <w:szCs w:val="24"/>
          <w:lang w:eastAsia="en-US"/>
        </w:rPr>
        <w:t>és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Hársfa Egyes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ozgássérültek Budapesti Egyesülete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Hallássérültek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Rehabilitációjáért Küzdők Egyesület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b/>
          <w:sz w:val="24"/>
          <w:szCs w:val="24"/>
        </w:rPr>
        <w:t>a Vakok és Gyengénlátók Közép-Magyarországi Regionális Egyesület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civil pályázatá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2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Küldetés Egyes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4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Cukorbetegek Budapesti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Egyesülete Erzsébetvárosi Klub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7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agyar Pedagógiai Társasá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részben támogatja 100.000 Ft összegben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8. évi költségvetésének 7302 „Erzsébetvárosi Civil Szervezetek Kerete” címsorának terhére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Calibr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lang w:eastAsia="en-US"/>
        </w:rPr>
        <w:t>A támogatás kizárólag a „Tudomány ünnepe – fókuszban a prevenció”, valamint „Körkép a gyerekvilágról” elnevezésű rendezvény költségei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 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9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b/>
          <w:sz w:val="24"/>
          <w:szCs w:val="24"/>
        </w:rPr>
        <w:t>A Boldog Iskolásévekért Alapítvá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5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0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–</w:t>
      </w:r>
    </w:p>
    <w:p>
      <w:pPr>
        <w:pStyle w:val="ListParagrap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Art Éra Alapítvány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civil pályázatá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onatkozóa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mindösszesen 336.000 forint támogatás megítélését javasolj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Képviselő-testületnek.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Astangajóga Alapítvány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230.000 forint támogatás megítélését javasolj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Képviselő-testületnek.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b/>
          <w:sz w:val="24"/>
          <w:szCs w:val="24"/>
        </w:rPr>
        <w:t xml:space="preserve">a Belvárosi Gyülekezet Alapítvány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civil pályázatá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5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MMA Közhasznú Egyes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74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Nők a Nőkért Együtt az Erőszak Ellen Egyes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5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–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ak Klubja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5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21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 Hadigondozottak Egyesülete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45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UOE Magyar Ultisok Országos Egyesület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75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b/>
          <w:sz w:val="24"/>
          <w:szCs w:val="24"/>
        </w:rPr>
        <w:t>Az Örmény Kultúra Barátainak Erzsébetvárosi Egyesülete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9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-</w:t>
      </w:r>
    </w:p>
    <w:p>
      <w:pPr>
        <w:pStyle w:val="ListParagrap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Budapest Erzsébetvárosi Gr. Brunszvik Teréz Óvodavédő Egylet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5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Budapesti Vándor Kórus Barátai Egyesülete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Budapesti Honismereti Társaság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-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Arany Liliom Alapítvá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3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Miénk a Színpad Egyesület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5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8. júl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Budapest Főváros Erzsébet és Terézváros Általános Ipartestület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5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Művészetbarátok Egyesülete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5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és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Magyar Politikai Foglyok Szövetsége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 nem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mivel hiányos pályázati dokumentációt nyújtott b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május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7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civil pályázatok elbírálása 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űnmegelőzési Polgárőr Egylet Erzsébetváro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civil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em támogatja, mivel a pályázati cél  - működési költségek támogatása - nem felel meg a támogatás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8. áprili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>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8615E2-C2C1-4013-9251-72B37FD910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2</Pages>
  <Words>2654</Words>
  <Characters>18316</Characters>
  <CharactersWithSpaces>20929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2:00Z</dcterms:created>
  <dc:creator>igor</dc:creator>
  <dc:description/>
  <dc:language>en-US</dc:language>
  <cp:lastModifiedBy>Dr. Rormán Eszter</cp:lastModifiedBy>
  <cp:lastPrinted>2015-06-19T08:32:00Z</cp:lastPrinted>
  <dcterms:modified xsi:type="dcterms:W3CDTF">2018-04-27T07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