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0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háziorvosi szolgáltatók 2018. évi támogat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ohályné Majoros Enik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ociáli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val="clear" w:color="auto" w:fill="FFFFFF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iCs/>
          <w:spacing w:val="-5"/>
          <w:kern w:val="2"/>
          <w:sz w:val="24"/>
          <w:szCs w:val="24"/>
        </w:rPr>
        <w:t>Az egészségügyi alapellátásról szóló 2015. évi CXXIII. törvény 5. § (1) pontja értelmében az önkormányzat egészségügyi alapellátási feladatai körébe tartozik többek között a háziorvosi, a házi gyermekorvosi, valamint a fogorvosi alapellátás biztosítása.</w:t>
      </w:r>
      <w:r>
        <w:rPr>
          <w:rFonts w:ascii="Times New Roman" w:hAnsi="Times New Roman"/>
          <w:sz w:val="24"/>
          <w:szCs w:val="24"/>
        </w:rPr>
        <w:t xml:space="preserve"> Erzsébetváros Önkormányzata e kötelezettségének eleget téve egészségügyi szolgáltatókkal kötött ellátási szerződések útján gondoskodik a számára kötelező feladatot jelentő egészségügyi alapellátás biztosításáról.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shd w:fill="FFFFFF" w:val="clear"/>
          <w:lang w:eastAsia="en-US"/>
        </w:rPr>
        <w:t>Az Önkormányzat a 2018. évi költségvetéséről szóló 3/2018. (II.19.) számú rendeletében 6.000.000,-Ft-ot különített el az Önkormányzattal ellátási szerződésben álló háziorvosi, házi gyermekorvosi és az alapellátás körében fogorvosi ellátást nyújtó szolgáltatók támogatására.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eastAsia="Calibri"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Főváros VII. kerület Erzsébetváros Önkormányzata Képviselő-testületének Művelődési, Kulturális és Szociális Bizottsága az 54/2018. (III.05.) számú határozatával döntött a háziorvosi praxisok 2018. évi támogatásáról, - ennek keretében - a </w:t>
      </w:r>
      <w:r>
        <w:rPr>
          <w:rFonts w:eastAsia="Calibri" w:ascii="Times New Roman" w:hAnsi="Times New Roman"/>
          <w:bCs/>
          <w:color w:val="222222"/>
          <w:sz w:val="24"/>
          <w:szCs w:val="24"/>
          <w:shd w:fill="FFFFFF" w:val="clear"/>
          <w:lang w:eastAsia="en-US"/>
        </w:rPr>
        <w:t xml:space="preserve">„Háziorvosi Szolgáltatók támogatása 2018” elnevezésű pályázat kiírásáról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pályázati felhívás </w:t>
      </w:r>
      <w:r>
        <w:rPr>
          <w:rFonts w:ascii="Times New Roman" w:hAnsi="Times New Roman"/>
          <w:sz w:val="24"/>
          <w:szCs w:val="24"/>
        </w:rPr>
        <w:t xml:space="preserve">alapján az elnyerhető támogatás felső határa praxisonként bruttó 109.000,- Ft, a támogatás egyösszegű, előfinanszírozású, vissza nem térítendő támogatás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Az idei évben különösen indokolttá tette a pályázat kiírását az e-recept kiadását biztosító rendszerhez (</w:t>
      </w:r>
      <w:r>
        <w:rPr>
          <w:rFonts w:eastAsia="Calibri" w:ascii="Times New Roman" w:hAnsi="Times New Roman" w:eastAsiaTheme="minorHAnsi"/>
          <w:iCs/>
          <w:sz w:val="24"/>
          <w:szCs w:val="24"/>
          <w:shd w:fill="FFFFFF" w:val="clear"/>
          <w:lang w:eastAsia="en-US"/>
        </w:rPr>
        <w:t xml:space="preserve">Elektronikus Egészségügyi Szolgáltatási Tér, továbbiakban: EESZT) </w:t>
      </w:r>
      <w:r>
        <w:rPr>
          <w:rFonts w:ascii="Times New Roman" w:hAnsi="Times New Roman"/>
          <w:sz w:val="24"/>
          <w:szCs w:val="24"/>
        </w:rPr>
        <w:t xml:space="preserve">való kötelező csatlakozás. Az új rendszer bevezetése egy stabil és korszerű informatikai hátteret feltételez és követel az egyes egészségügyi szolgáltatóktól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z EESZT rendszere által a kezelőorvosok és háziorvosok számára lekérdezhetővé válnak a betegük egészségügyi ellátására vonatkozó adatok (betegéletút) és az ellátása folyamán keletkezett betegdokumentumok (zárójelentések, ambuláns lapok, laborleletek, képi diagnosztikai leletek, e-receptek, e-beutalók) is. </w:t>
      </w:r>
    </w:p>
    <w:p>
      <w:pPr>
        <w:pStyle w:val="Normal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Fent leírtakat igazolja, hogy a szolgáltatók az általuk benyújtott pályázat jelentős részét infokommunikációs programok, illetve licencdíj támogatására, valamint több esetben informatikai eszközök fejlesztésére kérték.</w:t>
      </w:r>
    </w:p>
    <w:p>
      <w:pPr>
        <w:pStyle w:val="Normal"/>
        <w:jc w:val="both"/>
        <w:rPr>
          <w:rFonts w:ascii="Times New Roman" w:hAnsi="Times New Roman" w:eastAsia="Calibri"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Cs/>
          <w:color w:val="222222"/>
          <w:sz w:val="24"/>
          <w:szCs w:val="24"/>
          <w:shd w:fill="FFFFFF" w:val="clear"/>
          <w:lang w:eastAsia="en-US"/>
        </w:rPr>
        <w:t>2018. évben a pályázati felhívásra az Önkormányzattal szerződésben álló egészségügyi szolgáltatók által működtetett 55 praxisból 39 esetben került benyújtásra pályázati anyag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érkezett pályázatokat a Humánszolgáltató Iroda megvizsgálta, melynek adatait, így a pályázati cél rövid leírását, a megvalósítás összegét, a javasolt támogatás összegét az előterjesztés mellékletében szereplő összesítő táblázat tartalmazza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>pályázatok teljes anyaga</w:t>
      </w:r>
      <w:r>
        <w:rPr>
          <w:rFonts w:ascii="Times New Roman" w:hAnsi="Times New Roman"/>
          <w:sz w:val="24"/>
          <w:szCs w:val="24"/>
          <w:lang w:val="x-none"/>
        </w:rPr>
        <w:t xml:space="preserve"> megtekinthető</w:t>
      </w:r>
      <w:r>
        <w:rPr>
          <w:rFonts w:ascii="Times New Roman" w:hAnsi="Times New Roman"/>
          <w:sz w:val="24"/>
          <w:szCs w:val="24"/>
        </w:rPr>
        <w:t xml:space="preserve"> a Polgármesteri Hivatal Humánszolgáltató Irodájában (1076 Budapest, Garay u. 5. I. emelet 105. szoba)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 megvalósításának a támogatás maximalizált összegén felüli költségét a pályázók nyilatkozatban vállalták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háziorvosi szolgáltatók </w:t>
      </w:r>
      <w:r>
        <w:rPr>
          <w:rFonts w:ascii="Times New Roman" w:hAnsi="Times New Roman"/>
          <w:sz w:val="24"/>
          <w:szCs w:val="24"/>
          <w:lang w:val="x-none"/>
        </w:rPr>
        <w:t>támogatásár</w:t>
      </w:r>
      <w:r>
        <w:rPr>
          <w:rFonts w:ascii="Times New Roman" w:hAnsi="Times New Roman"/>
          <w:sz w:val="24"/>
          <w:szCs w:val="24"/>
        </w:rPr>
        <w:t xml:space="preserve">a biztosított keret felhasználását a 2018. évi költségvetési rendelet 13.§ (1) bekezdése </w:t>
      </w:r>
      <w:r>
        <w:rPr>
          <w:rFonts w:ascii="Times New Roman" w:hAnsi="Times New Roman"/>
          <w:sz w:val="24"/>
          <w:szCs w:val="24"/>
          <w:lang w:val="x-none"/>
        </w:rPr>
        <w:t xml:space="preserve">szerint </w:t>
      </w:r>
      <w:r>
        <w:rPr>
          <w:rFonts w:ascii="Times New Roman" w:hAnsi="Times New Roman"/>
          <w:sz w:val="24"/>
          <w:szCs w:val="24"/>
        </w:rPr>
        <w:t xml:space="preserve">a Képviselő-testület </w:t>
      </w:r>
      <w:r>
        <w:rPr>
          <w:rFonts w:ascii="Times New Roman" w:hAnsi="Times New Roman"/>
          <w:sz w:val="24"/>
          <w:szCs w:val="24"/>
          <w:lang w:val="x-none"/>
        </w:rPr>
        <w:t>a Művelődési, Kulturális és Szociális Bizottság</w:t>
      </w:r>
      <w:r>
        <w:rPr>
          <w:rFonts w:ascii="Times New Roman" w:hAnsi="Times New Roman"/>
          <w:sz w:val="24"/>
          <w:szCs w:val="24"/>
        </w:rPr>
        <w:t xml:space="preserve">ra ruházza, ennek megfelelően a beérkezett pályázatok támogatásáról a Művelődési, Kulturális és Szociális Bizottság dönt a benyújtási határidő lejártát követően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entiekre tekintettel kérem a Tisztelt Bizottságot, hogy döntsön a beérkezett pályázatokról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Határozati javaslatok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1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8. (V.0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8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CENTER-BENZ Kereskedelmi és  Szolgáltató Korlátolt Felelősségű Társaság (képviseli: Dr. Zsákai Zsolt Ivánné Dr. Tóth Irén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8. évi költségvetése „7302 Egészségügyi szolgáltatók támogatása” címsora terhére mindösszesen 64.998,- Forinttal támogatja a pályázati célként megjelölt tétel (1 db gyógyszer tárolására alkalmas hűtőszekrény) megvalósítására, valamint felhatalmazza a Polgármestert a támogatási szerződés aláírásár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 xml:space="preserve"> 2018. július 21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2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8. (V.03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8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DAN-DENTAL Fogászati Kereskedelmi és Szolgáltató Betéti Társaság (képviseli: Dr. Tóthné Dr. Danczkay Andre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8. évi költségvetése „7302 Egészségügyi szolgáltatók támogatása” címsora terhére mindösszesen 109.000,- Forinttal támogatja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8. július 21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3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8. (V.0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8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DO-RÉTHY Orvosi Mérnöki és Kereskedelmi Betéti Társaság (képviseli: Dr. Réhm Márta) </w:t>
      </w:r>
      <w:r>
        <w:rPr>
          <w:rFonts w:eastAsia="Calibri" w:ascii="Times New Roman" w:hAnsi="Times New Roman"/>
          <w:sz w:val="24"/>
          <w:szCs w:val="24"/>
          <w:lang w:eastAsia="en-US"/>
        </w:rPr>
        <w:t>pályázatát Budapest Főváros VII. kerület Erzsébetváros Önkormányzatának 2018. évi költségvetése „7302 Egészségügyi szolgáltatók támogatása” címsora terhére mindösszesen 109.000,- Forinttal támogatja a pályázati célként megjelölt tételek megvalósítására, valamint felhatalmazza a Polgármestert a támogatási szerződés aláírásár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8. július 21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4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8. (V.0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8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Gergely György Háziorvosi Betéti Társaság</w:t>
      </w:r>
      <w:r>
        <w:rPr>
          <w:rFonts w:ascii="Times New Roman" w:hAnsi="Times New Roman"/>
          <w:sz w:val="24"/>
          <w:szCs w:val="24"/>
        </w:rPr>
        <w:t xml:space="preserve"> 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Gergely György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8. évi költségvetése „7302 Egészségügyi szolgáltatók támogatása” címsora terhére mindösszesen 109.000,- Forinttal támogatja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8. július 21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5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8. (V.0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8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ENDORFIN Betéti Társaság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Czéh Lívia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8. évi költségvetése „7302 Egészségügyi szolgáltatók támogatása” címsora terhére mindösszesen 109.000,- Forinttal támogatja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8. július 21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6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8. (V.0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8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„Gyógyír” Háziorvosi Betéti Társaság (képviseli: Dr. Megyeri Katalin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8. évi költségvetése „7302 Egészségügyi szolgáltatók támogatása ” címsora terhére mindösszesen 109.000,- Forinttal támogatja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8. július 21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7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8. (V.0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8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"HEALTH" CARE Egészségőrző Megelőző Gyógyító Oktató Családorvosi Betéti Társaság</w:t>
      </w:r>
      <w:r>
        <w:rPr>
          <w:rFonts w:ascii="Times New Roman" w:hAnsi="Times New Roman"/>
          <w:sz w:val="24"/>
          <w:szCs w:val="24"/>
        </w:rPr>
        <w:t xml:space="preserve"> 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 xml:space="preserve">Dr. Duba Jenőné Dr. Timár Éva 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8. évi költségvetése „7302 Egészségügyi szolgáltatók támogatása” címsora terhére mindösszesen 109.000,- Forinttal támogatja a pályázati célként megjelölt tételek megvalósítására, valamint felhatalmazza a Polgármestert a támogatási szerződés aláírásár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8. július 21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8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8. (V.0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8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Health-2002 Egészségügyi, Kereskedelmi és Szolgáltató Betéti Társaság (képviseli: Badruddinné Dr. Termann Katalin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8. évi költségvetése „7302 Egészségügyi szolgáltatók támogatása” címsora terhére mindösszesen 109.000,- Forinttal támogatja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8. július 21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9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8. (V.0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8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Humán-Prevenció Szolgáltató Betéti Társaság</w:t>
      </w:r>
      <w:r>
        <w:rPr>
          <w:rFonts w:ascii="Times New Roman" w:hAnsi="Times New Roman"/>
          <w:sz w:val="24"/>
          <w:szCs w:val="24"/>
        </w:rPr>
        <w:t xml:space="preserve"> 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Tács Tímea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8. évi költségvetése „7302 Egészségügyi szolgáltatók támogatása” címsora terhére mindösszesen 109.000,- Forinttal támogatja a pályázati célként megjelölt tételek megvalósítására, valamint felhatalmazza a Polgármestert a támogatási szerződés aláírásár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8. július 21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10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8. (V.0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8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JANCA – MEDI-LAND Háziorvosi Betéti Társaság (képviseli: Dr. Lányi Péter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8. évi költségvetése „7302 Egészségügyi szolgáltatók támogatása” címsora terhére mindösszesen 109.000,- Forinttal támogatja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8. július 21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11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8. (V.0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8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>Dr. Karpiák István Háziorvosi Betéti Társaság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képviseli: Dr. 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>Karpiák István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8. évi költségvetése „7302 Egészségügyi szolgáltatók támogatása” címsora terhére mindösszesen 109.000,- Forinttal támogatja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8. július 21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12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8. (V.0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8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Kelemen és Varga Egészségügyi és Szolgáltató Korlátolt Felelősségű Társaság (képviseli: Dr. Varga Viktóri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8. évi költségvetése „7302  Egészségügyi szolgáltatók támogatása ” címsora terhére mindösszesen 105.250,- Forinttal támogatja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8. július 21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13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8. (V.0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8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”Kenszimank” Egészségügyi Betéti Társaság (képviseli: Dr. Szomor Zsuzsann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8. évi költségvetése „7302 Egészségügyi szolgáltatók támogatása” címsora terhére mindösszesen 109.000,- Forinttal támogatja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8. július 21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14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8. (V.0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8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KINDERÁG Egészségügyi Szolgáltató Betéti Társaság (képviseli: Törőné Dr. Somogyi Anikó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8. évi költségvetése „7302 Egészségügyi szolgáltatók támogatása” címsora terhére mindösszesen 109.000,- Forinttal támogatja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8. július 21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15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8. (V.0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8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"KM Minident" Fogorvosi Szolgáltató Betéti Társaság</w:t>
      </w:r>
      <w:r>
        <w:rPr>
          <w:rFonts w:ascii="Times New Roman" w:hAnsi="Times New Roman"/>
          <w:sz w:val="24"/>
          <w:szCs w:val="24"/>
        </w:rPr>
        <w:t xml:space="preserve"> 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Rausch Melinda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8. évi költségvetése „7302 Egészségügyi szolgáltatók támogatása” címsora terhére mindösszesen 109.000,- Forinttal támogatja a pályázati célként megjelölt tételek megvalósítására, valamint felhatalmazza a Polgármestert a támogatási szerződés aláírásár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8. július 21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16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8. (V.0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8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Dr. Magyar és Magyar Egészségügyi Szolgáltató Betéti Társaság (képviseli: Dr. Magyar Marin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8. évi költségvetése „7302 Egészségügyi szolgáltatók támogatása” címsora terhére mindösszesen 109.000,- Forinttal támogatja a pályázati célként megjelölt tételek megvalósítására, valamint felhatalmazza a Polgármestert a támogatási szerződés aláírására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8. július 21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17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8. (V.0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8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Markidiel Betéti Társaság (képviseli: Dr. Hágen Dián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8. évi költségvetése „7302 Egészségügyi szolgáltatók támogatása” címsora terhére mindösszesen 109.000,- Forinttal támogatja a pályázati célként megjelölt tételek megvalósítására, valamint felhatalmazza a Polgármestert a támogatási szerződés aláírásár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8. július 21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18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8. (V.0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8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MarosváriMed Egészségügyi Szolgáltató Betéti Társaság (képviseli: Dr. Marosvári Márt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8. évi költségvetése „7302 Egészségügyi szolgáltatók támogatása” címsora terhére mindösszesen 109.000,- Forinttal támogatja a pályázati célként megjelölt tételek megvalósítására, valamint felhatalmazza a Polgármestert a támogatási szerződés aláírására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8. július 21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19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8. (V.0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8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MEDAMED Egészségügyi Szolgáltató és Rekreációs Betéti Társaság (képviseli: Dr. Gyarmati Andre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8. évi költségvetése „7302 Egészségügyi szolgáltatók támogatása” címsora terhére mindösszesen 106.045,- Forinttal támogatja a pályázati célként megjelölt tételek megvalósítására, valamint felhatalmazza a Polgármestert a támogatási szerződés aláírására.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8. július 21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20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8. (V.0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8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 xml:space="preserve">MEDINNOTRADE Egészségügyi és Szolgáltató Kft. </w:t>
      </w:r>
      <w:r>
        <w:rPr>
          <w:rFonts w:ascii="Times New Roman" w:hAnsi="Times New Roman"/>
          <w:sz w:val="24"/>
          <w:szCs w:val="24"/>
        </w:rPr>
        <w:t xml:space="preserve">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Lengyel Boglárka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8. évi költségvetése „7302 Egészségügyi szolgáltatók támogatása” címsora terhére mindösszesen 109.000,- Forinttal támogatja a pályázati célként megjelölt tételek megvalósítására, valamint felhatalmazza a Polgármestert a támogatási szerződés aláírására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8. július 21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21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8. (V.0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8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MED-MIX Egészségügyi és Szolgáltató Betéti Társaság (képviseli: Dr. Simon Lívi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8. évi költségvetése „7302 Egészségügyi szolgáltatók támogatása” címsora terhére mindösszesen 109.000,- Forinttal támogatja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8. július 21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22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8. (V.0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8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Medicina-Radiológia Egészségügyi és Oktatási Betéti Társaság (képviseli: Dr. Szanyi Andre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8. évi költségvetése „7302 Egészségügyi szolgáltatók támogatása” címsora terhére mindösszesen 109.000,- Forinttal támogatja a pályázati célként megjelölt tételek megvalósítására, valamint felhatalmazza a Polgármestert a támogatási szerződés aláírására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8. július 21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23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8. (V.0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8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Nagy-Bódy Egészségügyi Betéti Társaság (képviseli: Királyné Dr. Nagy Krisztin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8. évi költségvetése „7302 Egészségügyi szolgáltatók támogatása” címsora terhére mindösszesen 106.920,- Forinttal támogatja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8. július 21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24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8. (V.0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8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POPIDENT Fogorvosi Szolgáltató Betéti Társaság (képviseli: Dr. Popelka István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8. évi költségvetése „7302 Egészségügyi szolgáltatók támogatása” címsora terhére mindösszesen 109.000,- Forinttal támogatja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8. július 21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25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8. (V.0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8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PrimeMed Korlátolt Felelősségű Társaság</w:t>
      </w:r>
      <w:r>
        <w:rPr>
          <w:rFonts w:ascii="Times New Roman" w:hAnsi="Times New Roman"/>
          <w:sz w:val="24"/>
          <w:szCs w:val="24"/>
        </w:rPr>
        <w:t xml:space="preserve"> 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 xml:space="preserve">Dr. Posa Anita Angela 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8. évi költségvetése „7302 Egészségügyi szolgáltatók támogatása” címsora terhére mindösszesen 108.180,- Forinttal támogatja a pályázati célként megjelölt tételek megvalósítására,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8. július 21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26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8. (V.0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8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PRO HOMINE Gyógyító, Oktató Családorvosi Betéti Társaság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Liptay Márta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8. évi költségvetése „7302 Egészségügyi szolgáltatók támogatása” címsora terhére mindösszesen 109.000,- Forinttal támogatja a pályázati célként megjelölt tételek megvalósítására, valamint felhatalmazza a Polgármestert a támogatási szerződés aláírásár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8. július 21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27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8. (V.0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8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„Sirály” Háziorvosi-Egészségügyi-Kereskedelmi és Kulturális Szolgáltató Betéti Társaság (képviseli: Dr. Vedres Klár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8. évi költségvetése „7302 Egészségügyi szolgáltatók támogatása” címsora terhére mindösszesen 106.045,- Forinttal támogatja a pályázati célként megjelölt tételek megvalósítására, valamint felhatalmazza a Polgármestert a támogatási szerződés aláírására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8. július 21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28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8. (V.0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8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Dr. Rósa Márta és Társa Háziorvosi Betéti Társaság (képviseli: Dr. Rósa Márt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8. évi költségvetése „7302 Egészségügyi szolgáltatók támogatása” címsora terhére mindösszesen 109.000,- Forinttal támogatja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8. július 21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29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8. (V.0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8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Somadent Kft. (képviseli: Dr. Makai Árpád Dániel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8. évi költségvetése „7302 Egészségügyi szolgáltatók támogatása” címsora terhére mindösszesen 109.000,- Forinttal támogatja a pályázati célként megjelölt tételek megvalósítására, valamint felhatalmazza a Polgármestert a támogatási szerződés aláírására.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8. július 21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30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8. (V.0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8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 xml:space="preserve">TenDent Szolgáltató Betéti Társaság </w:t>
      </w:r>
      <w:r>
        <w:rPr>
          <w:rFonts w:ascii="Times New Roman" w:hAnsi="Times New Roman"/>
          <w:sz w:val="24"/>
          <w:szCs w:val="24"/>
        </w:rPr>
        <w:t xml:space="preserve"> 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Mandula Stefánia Kata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8. évi költségvetése „7302 Egészségügyi szolgáltatók támogatása” címsora terhére mindösszesen 109.000,- Forinttal támogatja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8. július 21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31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8. (V.0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8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 xml:space="preserve">Tar-Dent Egészségügyi Szolgáltató és Tanácsadó Betéti Társaság </w:t>
      </w:r>
      <w:r>
        <w:rPr>
          <w:rFonts w:ascii="Times New Roman" w:hAnsi="Times New Roman"/>
          <w:sz w:val="24"/>
          <w:szCs w:val="24"/>
        </w:rPr>
        <w:t xml:space="preserve"> 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Tar Attila Balázs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8. évi költségvetése „7302 Egészségügyi szolgáltatók támogatása” címsora terhére mindösszesen 109.000,- Forinttal támogatja a pályázati célként megjelölt tételek megvalósítására, valamint felhatalmazza a Polgármestert a támogatási szerződés aláírására.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8. július 21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32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8. (V.0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8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THERAPIUM Egészségügyi Szolgáltató és Tanácsadó Korlátolt Felelősségű Társaság (képviseli: Dr. Szlávik Györgyi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8. évi költségvetése „7302 Egészségügyi szolgáltatók támogatása” címsora terhére mindösszesen 109.000,- Forinttal támogatja a pályázati célként megjelölt tételek megvalósítására, valamint felhatalmazza a Polgármestert a támogatási szerződés aláírására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8. július 21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33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8. (V.0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8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Viadental Építőipari és Szolgáltató Korlátolt Felelősségű Társaság (képviseli: Dr. Mandula Diána Dorotty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8. évi költségvetése „7302 Egészségügyi szolgáltatók támogatása” címsora terhére mindösszesen 109.000- Forinttal támogatja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8. július 21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34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8. (V.0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8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VITA-CHI Egészségügyi Betéti Társaság</w:t>
      </w:r>
      <w:r>
        <w:rPr>
          <w:rFonts w:ascii="Times New Roman" w:hAnsi="Times New Roman"/>
          <w:sz w:val="24"/>
          <w:szCs w:val="24"/>
        </w:rPr>
        <w:t xml:space="preserve"> 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Decastello Alice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8. évi költségvetése „7302 Egészségügyi szolgáltatók támogatása” címsora terhére mindösszesen 109.000,- Forinttal támogatja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8. július 21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35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8. (V.0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8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Dr. VIZLER Háziorvosi Betéti Társaság (képviseli: Dr. Vizler Pirosk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8. évi költségvetése „7302 Egészségügyi szolgáltatók támogatása” címsora terhére mindösszesen 109.000,- Forinttal támogatja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8. július 21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36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8. (V.0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8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„XANAX” Egészségügyi és Szolgáltató Betéti Társaság (képviseli: Dr. Egri Márt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8. évi költségvetése „7302 Egészségügyi szolgáltatók támogatása” címsora terhére mindösszesen 109.000,- Forinttal támogatja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8. július 21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37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8. (V.0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8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Dr. Zsiska Anna és Társa Háziorvosi Betéti Társaság (képviseli: Dr. Zsiska Ann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8. évi költségvetése „7302 Egészségügyi szolgáltatók támogatása” címsora terhére mindösszesen 109.000,- Forinttal támogatja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8. július 21.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8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8. (V.0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8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Zsuzsa Doktor Egészségügyi Szolgáltató és Tanácsadó Betéti Társaság (képviseli: Dr. Szűcs Zsuzsann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8. évi költségvetése „7302 Egészségügyi szolgáltatók támogatása” címsora terhére mindösszesen 109.000,- Forinttal támogatja a pályázati célként megjelölt tételek megvalósítására, valamint felhatalmazza a Polgármestert a támogatási szerződés aláírásár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8. július 21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bookmarkStart w:id="2" w:name="_GoBack"/>
      <w:bookmarkEnd w:id="2"/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39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8. (V.0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8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W és M Fogorvosi Betéti Társaság</w:t>
      </w:r>
      <w:r>
        <w:rPr>
          <w:rFonts w:ascii="Times New Roman" w:hAnsi="Times New Roman"/>
          <w:sz w:val="24"/>
          <w:szCs w:val="24"/>
        </w:rPr>
        <w:t xml:space="preserve"> 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Wagner József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8. évi költségvetése „7302 Egészségügyi szolgáltatók támogatása” címsora terhére mindösszesen 107.500,- Forinttal támogatja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8. július 21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18. április 21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mb. irodavezető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0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c349e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5c349e"/>
    <w:rPr>
      <w:rFonts w:cs="Times New Roman"/>
    </w:rPr>
  </w:style>
  <w:style w:type="character" w:styleId="MegjegyzstrgyaChar" w:customStyle="1">
    <w:name w:val="Megjegyzés tárgya Char"/>
    <w:basedOn w:val="JegyzetszvegChar"/>
    <w:link w:val="Annotationsubject"/>
    <w:uiPriority w:val="99"/>
    <w:semiHidden/>
    <w:qFormat/>
    <w:rsid w:val="005c349e"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5c349e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MegjegyzstrgyaChar"/>
    <w:uiPriority w:val="99"/>
    <w:semiHidden/>
    <w:unhideWhenUsed/>
    <w:qFormat/>
    <w:rsid w:val="005c349e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8417EFD-2936-4181-90C9-07742314D71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20</Pages>
  <Words>4350</Words>
  <Characters>30022</Characters>
  <CharactersWithSpaces>34304</CharactersWithSpaces>
  <Paragraphs>6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01:00Z</dcterms:created>
  <dc:creator>igor</dc:creator>
  <dc:description/>
  <dc:language>en-US</dc:language>
  <cp:lastModifiedBy>Rohályné Majoros Enikő</cp:lastModifiedBy>
  <cp:lastPrinted>2015-06-19T08:32:00Z</cp:lastPrinted>
  <dcterms:modified xsi:type="dcterms:W3CDTF">2018-04-23T08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