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március ha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március 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márc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márc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márc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8. március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márci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 április 26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BDF35E-0B74-4938-B9F6-0ADF6DC837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7</Words>
  <Characters>3160</Characters>
  <CharactersWithSpaces>361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2:00Z</dcterms:created>
  <dc:creator>igor</dc:creator>
  <dc:description/>
  <dc:language>en-US</dc:language>
  <cp:lastModifiedBy>Várhelyi Petra</cp:lastModifiedBy>
  <cp:lastPrinted>2015-06-19T08:32:00Z</cp:lastPrinted>
  <dcterms:modified xsi:type="dcterms:W3CDTF">2018-04-26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