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i Civil Szervezetek Szövetsége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 működő társadalom életében rendkívül fontos a civil szervezetek szerepvállalása. Ezeket a közösség tagjai azért hívják életre, hogy megfogalmazzák érdekeiket, segítsék azokat, akik nehezen boldogulnak. A kerületben több száz alapítvány, egyesület van bejegyezve, és számuk egyre nő. Ezeknek a szervezeteknek az egymás közti kommunikációját segíti elő az Erzsébetvárosi Civil Szervezetek Szövetség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(továbbiakban: Mötv) Alapvető rendelkezései között a 6.§ a) pontja kimondja</w:t>
      </w:r>
      <w:r>
        <w:rPr>
          <w:rFonts w:ascii="Times New Roman" w:hAnsi="Times New Roman"/>
          <w:sz w:val="24"/>
          <w:szCs w:val="24"/>
        </w:rPr>
        <w:t xml:space="preserve">, hogy az önkormányzat segíti a lakosság önszerveződő közösségeit, ezért Budapest Főváros VII. kerület Erzsébetváros Önkormányzatának </w:t>
      </w:r>
      <w:r>
        <w:rPr>
          <w:rFonts w:ascii="Times New Roman" w:hAnsi="Times New Roman"/>
          <w:bCs/>
          <w:sz w:val="24"/>
          <w:szCs w:val="24"/>
        </w:rPr>
        <w:t>Képviselő-testülete az önkormányzat 2018. évi költségvetéséről szóló 3/2018. (II.19.)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Kerületi civilek eszközvásárlása támogatása során 3.000.000 forintot különített el az Erzsébetvárosi Civil Szervezetek Szövetsége munkájának megkönnyí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Civil Szervezetek Szövetsége 1997. óta koordinálja a kerület civil szervezeteit. 2014-ben az Önkormányzat támogatásával könyvet jelentettek meg a kerületben működő civil szervezetekről. 2015. óta minden évben megrendezik a Civil Korzó rendezvényt Erzsébetvárosban, ahol </w:t>
      </w:r>
      <w:r>
        <w:rPr>
          <w:rFonts w:ascii="Times New Roman" w:hAnsi="Times New Roman"/>
          <w:sz w:val="24"/>
          <w:szCs w:val="24"/>
          <w:shd w:fill="FFFFFF" w:val="clear"/>
        </w:rPr>
        <w:t>az érdeklődőknek lehetőségük van megismerni a civil szervezeteket, emellett egész napos gyerekprogramokkal várják az ide látogatókat. Hagyományos rendezvényük a Sissi Bál. A rendezvények technikai igényeinek biztosítása jelentős terhet ró a Szövetségre, ezért lenne nekik nagy segítség, ha az Önkormányzat segítségével saját eszközöket vásárolhatnának rendezvények számára. Kérelmük az előterjesztés 1. sz.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Képviselő-testület a rendelet 13. § (1) bekezdésben felhatalmazza a Művelődési, Kulturális és Szociális Bizottságot, hogy döntsön a 7302 Központilag kezelt közművelődési pályázatok és feladatok sor tartós elkötelezettséggel nem járó felhaszná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3.) 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 Civil Szervezetek Szövetség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támogatására  –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Civil Szervezetek Szövetsége részére 3.000.000 Ft támogatást nyújt eszközök vásárlása céljából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18. évi költségvetésének </w:t>
      </w:r>
      <w:r>
        <w:rPr>
          <w:rFonts w:ascii="Times New Roman" w:hAnsi="Times New Roman"/>
          <w:bCs/>
          <w:sz w:val="24"/>
          <w:szCs w:val="24"/>
        </w:rPr>
        <w:t xml:space="preserve">„7302 </w:t>
      </w:r>
      <w:r>
        <w:rPr>
          <w:rFonts w:ascii="Times New Roman" w:hAnsi="Times New Roman"/>
          <w:b/>
          <w:sz w:val="24"/>
          <w:szCs w:val="24"/>
        </w:rPr>
        <w:t>Központilag kezelt közművelődési pályázatok és feladatok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címen szereplő </w:t>
      </w:r>
      <w:r>
        <w:rPr>
          <w:rFonts w:ascii="Times New Roman" w:hAnsi="Times New Roman"/>
          <w:b/>
          <w:sz w:val="24"/>
          <w:szCs w:val="24"/>
        </w:rPr>
        <w:t>Kerületi civil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szközvásárlása</w:t>
      </w:r>
      <w:r>
        <w:rPr>
          <w:rFonts w:ascii="Times New Roman" w:hAnsi="Times New Roman"/>
          <w:sz w:val="24"/>
          <w:szCs w:val="24"/>
        </w:rPr>
        <w:t xml:space="preserve"> előirányza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2018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áprili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A83A6B-8B30-4A3C-8702-BE8BB06AFE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5</Words>
  <Characters>3140</Characters>
  <CharactersWithSpaces>358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45:00Z</dcterms:created>
  <dc:creator>igor</dc:creator>
  <dc:description/>
  <dc:language>en-US</dc:language>
  <cp:lastModifiedBy>Mészáros Zoltán</cp:lastModifiedBy>
  <cp:lastPrinted>2015-06-19T08:32:00Z</cp:lastPrinted>
  <dcterms:modified xsi:type="dcterms:W3CDTF">2018-04-25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