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0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2018. évi sport pályázatok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ánczos Viktór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rzsébetváros Önkormányzata Magyarország Alaptörvénye, a Magyarország helyi önkormányzatairól szóló 2011. évi CLXXXIX. törvény (a továbbiakban: Mötv.) valamint a sportról szóló 2004. évi I. törvény (továbbiakban: Sport tv.) felhatalmazása alapján az Önkormányzat sporttevékenységgel kapcsolatos feladatairól és kötelezettségeiről szóló </w:t>
      </w:r>
      <w:r>
        <w:rPr>
          <w:rFonts w:ascii="Times New Roman" w:hAnsi="Times New Roman"/>
          <w:bCs/>
          <w:sz w:val="24"/>
          <w:szCs w:val="24"/>
        </w:rPr>
        <w:t xml:space="preserve">24/2013. (V.31.) önkormányzati rendeletében (továbbiakban: Sportrendelet) szabályozta </w:t>
      </w:r>
      <w:r>
        <w:rPr>
          <w:rFonts w:ascii="Times New Roman" w:hAnsi="Times New Roman"/>
          <w:sz w:val="24"/>
          <w:szCs w:val="24"/>
        </w:rPr>
        <w:t>az Önkormányzat sporttevékenységgel kapcsolatos feladatait és kötelezettségeit. A települési önkormányzatok a Sport tv. 55. §-a szerint kötelesek a helyi sporttevékenységet támogatni, a tulajdonukban lévő sportlétesítményeket fenntartani és működtetni, együttműködni a helyi sportszervezetekk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űvelődési, Kulturális és Szociális Bizottság 50/2018. (III.05.) számú határozatával pályázatot írt ki sportszervezetek számára. A pályázat során felosztható keretet a 49/2018. (III.05.) számú határozata alapján 7.000.000 forintos keretösszegben határozta meg a bizottság, melynek fedezetét a 2018. évi költségvetés 7302 „Oktatási, közművelődési és sporttámogatások” előirányzata biztosítj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pályázati felhívás</w:t>
      </w:r>
      <w:r>
        <w:rPr>
          <w:rFonts w:ascii="Times New Roman" w:hAnsi="Times New Roman"/>
          <w:sz w:val="24"/>
          <w:szCs w:val="24"/>
        </w:rPr>
        <w:t xml:space="preserve"> szerinti 2018. április 6-ai határidőig nyolc pályázat érkezett a </w:t>
      </w:r>
      <w:r>
        <w:rPr>
          <w:rFonts w:ascii="Times New Roman" w:hAnsi="Times New Roman"/>
          <w:sz w:val="24"/>
          <w:szCs w:val="24"/>
          <w:lang w:val="x-none"/>
        </w:rPr>
        <w:t>Humánszolgáltató Irodára</w:t>
      </w:r>
      <w:r>
        <w:rPr>
          <w:rFonts w:ascii="Times New Roman" w:hAnsi="Times New Roman"/>
          <w:sz w:val="24"/>
          <w:szCs w:val="24"/>
        </w:rPr>
        <w:t xml:space="preserve">, melyek megfelelnek a pályázat formai és tartalmi feltételinek, összefoglalásukat az 1. sz. melléklet tartalma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mogatásra javasolt pályázatok forrásigénye mindösszesen 8.648.213 forint, erre tekintettel az 1. sz. mellékletben javaslatot tettünk a pályázati keretösszeg feloszt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 az előterjesztés megtárgyalására és a határozati javaslatok elfogad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o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1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 w:eastAsia="Times New Roman"/>
          <w:b/>
          <w:b/>
          <w:u w:val="single"/>
          <w:lang w:eastAsia="hu-HU"/>
        </w:rPr>
      </w:pPr>
      <w:r>
        <w:rPr>
          <w:rFonts w:ascii="Times New Roman" w:hAnsi="Times New Roman"/>
          <w:b/>
          <w:u w:val="single"/>
        </w:rPr>
        <w:t>/2018. (V.3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color w:val="1F497D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  <w:t>Döntés a 2018. évi sport pályázatokról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2018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Hársfa Egyesüle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sport pályá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udapest Főváros VII. kerület Erzsébetváros Önkormányzata 2018. évi költségvetésének </w:t>
      </w:r>
      <w:r>
        <w:rPr>
          <w:rFonts w:ascii="Times New Roman" w:hAnsi="Times New Roman"/>
          <w:sz w:val="24"/>
          <w:szCs w:val="24"/>
        </w:rPr>
        <w:t xml:space="preserve">7302 „Oktatási, közművelődési és sporttámogatások” címsora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600.000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>.  Felhatalmazza a Polgármestert a támogatási szerződés aláírás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 2018. július 21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2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 w:eastAsia="Times New Roman"/>
          <w:b/>
          <w:b/>
          <w:u w:val="single"/>
          <w:lang w:eastAsia="hu-HU"/>
        </w:rPr>
      </w:pPr>
      <w:r>
        <w:rPr>
          <w:rFonts w:ascii="Times New Roman" w:hAnsi="Times New Roman"/>
          <w:b/>
          <w:u w:val="single"/>
        </w:rPr>
        <w:t>/2018. (V.3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color w:val="1F497D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  <w:t>Döntés a 2018. évi sport pályázatokról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2018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Jövő SE Utánpótlás Egyesüle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sport pályá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udapest Főváros VII. kerület Erzsébetváros Önkormányzata 2018. évi költségvetésének </w:t>
      </w:r>
      <w:r>
        <w:rPr>
          <w:rFonts w:ascii="Times New Roman" w:hAnsi="Times New Roman"/>
          <w:sz w:val="24"/>
          <w:szCs w:val="24"/>
        </w:rPr>
        <w:t xml:space="preserve">7302 „Oktatási, közművelődési és sporttámogatások” címsora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.000.000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>. Felhatalmazza a Polgármestert a támogatási szerződés aláírásár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color w:val="FF0000"/>
          <w:sz w:val="24"/>
          <w:szCs w:val="24"/>
          <w:lang w:eastAsia="en-US"/>
        </w:rPr>
      </w:pPr>
      <w:r>
        <w:rPr>
          <w:rFonts w:eastAsia="Calibri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8. július 21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3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 w:eastAsia="Times New Roman"/>
          <w:b/>
          <w:b/>
          <w:u w:val="single"/>
          <w:lang w:eastAsia="hu-HU"/>
        </w:rPr>
      </w:pPr>
      <w:r>
        <w:rPr>
          <w:rFonts w:ascii="Times New Roman" w:hAnsi="Times New Roman"/>
          <w:b/>
          <w:u w:val="single"/>
        </w:rPr>
        <w:t>/2018. (V.3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color w:val="1F497D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  <w:t>Döntés a 2018. évi sport pályázatokról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2018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Sirály Életmód Sport Egyesüle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sport pályá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udapest Főváros VII. kerület Erzsébetváros Önkormányzata 2018. évi költségvetésének </w:t>
      </w:r>
      <w:r>
        <w:rPr>
          <w:rFonts w:ascii="Times New Roman" w:hAnsi="Times New Roman"/>
          <w:sz w:val="24"/>
          <w:szCs w:val="24"/>
        </w:rPr>
        <w:t xml:space="preserve">7302 „Oktatási, közművelődési és sporttámogatások” címsora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.150.000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>. Felhatalmazza a Polgármestert a támogatási szerződés aláírás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8. július 21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4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 w:eastAsia="Times New Roman"/>
          <w:b/>
          <w:b/>
          <w:u w:val="single"/>
          <w:lang w:eastAsia="hu-HU"/>
        </w:rPr>
      </w:pPr>
      <w:r>
        <w:rPr>
          <w:rFonts w:ascii="Times New Roman" w:hAnsi="Times New Roman"/>
          <w:b/>
          <w:u w:val="single"/>
        </w:rPr>
        <w:t>/2018. (V.3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color w:val="1F497D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  <w:t>Döntés a 2018. évi sport pályázatokról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2018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Vitakid Sportegyesüle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sport pályázatát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Budapest Főváros VII. kerület Erzsébetváros Önkormányzata 2018. évi költségvetésének </w:t>
      </w:r>
      <w:r>
        <w:rPr>
          <w:rFonts w:ascii="Times New Roman" w:hAnsi="Times New Roman"/>
          <w:sz w:val="24"/>
          <w:szCs w:val="24"/>
        </w:rPr>
        <w:t xml:space="preserve">7302 „Oktatási, közművelődési és sporttámogatások” címsora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.000.000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>. Felhatalmazza a Polgármestert a támogatási szerződés aláírás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color w:val="FF0000"/>
          <w:sz w:val="24"/>
          <w:szCs w:val="24"/>
          <w:lang w:eastAsia="en-US"/>
        </w:rPr>
      </w:pPr>
      <w:r>
        <w:rPr>
          <w:rFonts w:eastAsia="Calibri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8. július 21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5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 w:eastAsia="Times New Roman"/>
          <w:b/>
          <w:b/>
          <w:u w:val="single"/>
          <w:lang w:eastAsia="hu-HU"/>
        </w:rPr>
      </w:pPr>
      <w:r>
        <w:rPr>
          <w:rFonts w:ascii="Times New Roman" w:hAnsi="Times New Roman"/>
          <w:b/>
          <w:u w:val="single"/>
        </w:rPr>
        <w:t>/2018. (V.3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color w:val="1F497D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  <w:t>Döntés a 2018. évi sport pályázatokról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2018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Praying Mantis Kung Fu Egyesület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sport pályá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udapest Főváros VII. kerület Erzsébetváros Önkormányzata 2018. évi költségvetésének </w:t>
      </w:r>
      <w:r>
        <w:rPr>
          <w:rFonts w:ascii="Times New Roman" w:hAnsi="Times New Roman"/>
          <w:sz w:val="24"/>
          <w:szCs w:val="24"/>
        </w:rPr>
        <w:t xml:space="preserve">7302 „Oktatási, közművelődési és sporttámogatások” címsora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terhére mindösszesen 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250.000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>.  Felhatalmazza a Polgármestert a támogatási szerződés aláírás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color w:val="FF0000"/>
          <w:sz w:val="24"/>
          <w:szCs w:val="24"/>
          <w:lang w:eastAsia="en-US"/>
        </w:rPr>
      </w:pPr>
      <w:r>
        <w:rPr>
          <w:rFonts w:eastAsia="Calibri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8. július 21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6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 w:eastAsia="Times New Roman"/>
          <w:b/>
          <w:b/>
          <w:u w:val="single"/>
          <w:lang w:eastAsia="hu-HU"/>
        </w:rPr>
      </w:pPr>
      <w:r>
        <w:rPr>
          <w:rFonts w:ascii="Times New Roman" w:hAnsi="Times New Roman"/>
          <w:b/>
          <w:u w:val="single"/>
        </w:rPr>
        <w:t>/2018. (V.3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color w:val="1F497D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  <w:t>Döntés a 2018. évi sport pályázatok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2018. évben </w:t>
      </w: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b/>
          <w:sz w:val="24"/>
          <w:szCs w:val="24"/>
        </w:rPr>
        <w:t>LSP Team Sportegyesüle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sport pályázatát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Budapest Főváros VII. kerület Erzsébetváros Önkormányzata 2018. évi költségvetésének </w:t>
      </w:r>
      <w:r>
        <w:rPr>
          <w:rFonts w:ascii="Times New Roman" w:hAnsi="Times New Roman"/>
          <w:sz w:val="24"/>
          <w:szCs w:val="24"/>
        </w:rPr>
        <w:t xml:space="preserve">7302 „Oktatási, közművelődési és sporttámogatások” címsora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.000.000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>. Felhatalmazza a Polgármestert a támogatási szerződés aláírás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color w:val="FF0000"/>
          <w:sz w:val="24"/>
          <w:szCs w:val="24"/>
          <w:lang w:eastAsia="en-US"/>
        </w:rPr>
      </w:pPr>
      <w:r>
        <w:rPr>
          <w:rFonts w:eastAsia="Calibri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8. július 21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 w:eastAsia="Times New Roman"/>
          <w:b/>
          <w:b/>
          <w:u w:val="single"/>
          <w:lang w:eastAsia="hu-HU"/>
        </w:rPr>
      </w:pPr>
      <w:r>
        <w:rPr>
          <w:rFonts w:ascii="Times New Roman" w:hAnsi="Times New Roman"/>
          <w:b/>
          <w:u w:val="single"/>
        </w:rPr>
        <w:t>/2018. (V.3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color w:val="1F497D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  <w:t>Döntés a 2018. évi sport pályázatokról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2018. évben </w:t>
      </w: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b/>
          <w:sz w:val="24"/>
          <w:szCs w:val="24"/>
        </w:rPr>
        <w:t>A.C. Zrínyi Szabadidő, Sport és Kulturális Egysüle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sport pályá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udapest Főváros VII. kerület Erzsébetváros Önkormányzata 2018. évi költségvetésének </w:t>
      </w:r>
      <w:r>
        <w:rPr>
          <w:rFonts w:ascii="Times New Roman" w:hAnsi="Times New Roman"/>
          <w:sz w:val="24"/>
          <w:szCs w:val="24"/>
        </w:rPr>
        <w:t xml:space="preserve">7302 „Oktatási, közművelődési és sporttámogatások” címsora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terhére mindösszesen 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.000.000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>. Felhatalmazza a Polgármestert a támogatási szerződés aláírás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color w:val="FF0000"/>
          <w:sz w:val="24"/>
          <w:szCs w:val="24"/>
          <w:lang w:eastAsia="en-US"/>
        </w:rPr>
      </w:pPr>
      <w:r>
        <w:rPr>
          <w:rFonts w:eastAsia="Calibri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8. július 21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 w:eastAsia="Times New Roman"/>
          <w:b/>
          <w:b/>
          <w:u w:val="single"/>
          <w:lang w:eastAsia="hu-HU"/>
        </w:rPr>
      </w:pPr>
      <w:r>
        <w:rPr>
          <w:rFonts w:ascii="Times New Roman" w:hAnsi="Times New Roman"/>
          <w:b/>
          <w:u w:val="single"/>
        </w:rPr>
        <w:t>/2018. (V.3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color w:val="1F497D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  <w:t>Döntés a 2018. évi sport pályázatokról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2018. évben </w:t>
      </w: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b/>
          <w:sz w:val="24"/>
          <w:szCs w:val="24"/>
        </w:rPr>
        <w:t xml:space="preserve">Erzsébetvárosi Sportegyesület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sport pályá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udapest Főváros VII. kerület Erzsébetváros Önkormányzata 2018. évi költségvetésének </w:t>
      </w:r>
      <w:r>
        <w:rPr>
          <w:rFonts w:ascii="Times New Roman" w:hAnsi="Times New Roman"/>
          <w:sz w:val="24"/>
          <w:szCs w:val="24"/>
        </w:rPr>
        <w:t xml:space="preserve">7302 „Oktatási, közművelődési és sporttámogatások” címsora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terhére mindösszesen 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.000.000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>. Felhatalmazza a Polgármestert a támogatási szerződés aláírás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color w:val="FF0000"/>
          <w:sz w:val="24"/>
          <w:szCs w:val="24"/>
          <w:lang w:eastAsia="en-US"/>
        </w:rPr>
      </w:pPr>
      <w:r>
        <w:rPr>
          <w:rFonts w:eastAsia="Calibri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8. július 21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18. április 23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6804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óth Gabriella</w:t>
      </w:r>
    </w:p>
    <w:p>
      <w:pPr>
        <w:pStyle w:val="Normal"/>
        <w:tabs>
          <w:tab w:val="clear" w:pos="720"/>
          <w:tab w:val="center" w:pos="6804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b. irodavezető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FD2D3C5-5819-48A2-8225-544030A7634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51</Words>
  <Characters>6569</Characters>
  <CharactersWithSpaces>7505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9:54:00Z</dcterms:created>
  <dc:creator>igor</dc:creator>
  <dc:description/>
  <dc:language>en-US</dc:language>
  <cp:lastModifiedBy>Nyári Petra</cp:lastModifiedBy>
  <cp:lastPrinted>2015-06-19T08:32:00Z</cp:lastPrinted>
  <dcterms:modified xsi:type="dcterms:W3CDTF">2018-04-23T10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