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turisztikailag frekventált Belső-Erzsébetváros területén határozott idejű civil járőrszolgálat felállítására, biztonsági, vagyonvédelmi és rendezvénybiztosítói feladatok ellátására vonatkozó megbízási szerződés megkötésének engedé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iemelt feladatnak tekinti, hogy a kerület lakóinak nyugalma, Belső-Erzsébetváros közbiztonsága a turisztikailag frekventált területen a nyári legforgalmasabb időszakban – az elmúlt évhez hasonlóan – magas színvonalon biztosítva legyen. Ennek érdekében határozott idejű civil járőrszolgálat felállítását tervezi a 2018. május 31. – 2018. szeptember 30. közötti időszakban. A járőrözés heti rendszerességgel, csütörtök, péntek és szombati napokon 20:00 óra – 04:00 óra közötti időszakban történne, 14 fő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(a továbbiakban: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ajánlattételi felhívás tartalmáról, az ajánlattételre felhívásra kerülő ajánlattevők köréről a beszerzés tárgya szerinti szakiroda indokolt javaslata alapján a Polgármester dönt…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felhívást legalább 3 ajánlattételre felhívottnak meg kell küldeni, lehetőség szerint előzetesen tájékozódni kell arról, hogy a felhívottakkal összefüggésben az alkalmasság vélelmezhető legyen.”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Polgármesteri Hivatal Hatósági és Ügyfélszolgálati Irodája 3 ajánlatot kért be a polgármesteri jóváhagyást követően. A beérkezett ajánlatok a következő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VAL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TON-SEC Kft.</w:t>
        <w:tab/>
        <w:tab/>
        <w:tab/>
        <w:tab/>
        <w:tab/>
        <w:t>2.650 Ft/fő/óra + ÁFA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Target Group Facility Management Zrt.</w:t>
        <w:tab/>
        <w:tab/>
        <w:t>3.000 Ft/fő/óra + ÁFA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MARK GUARDING Kft.</w:t>
        <w:tab/>
        <w:tab/>
        <w:tab/>
        <w:tab/>
        <w:t>2.850 Ft/fő/óra + ÁF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a jelzett időszakra kötendő szerződés megbízási díja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nettó 16.027.200 Ft + ÁFA </w:t>
      </w:r>
      <w:r>
        <w:rPr>
          <w:rFonts w:ascii="Times New Roman" w:hAnsi="Times New Roman"/>
          <w:bCs/>
          <w:sz w:val="24"/>
          <w:szCs w:val="24"/>
        </w:rPr>
        <w:t xml:space="preserve">(bruttó </w:t>
      </w:r>
      <w:r>
        <w:rPr>
          <w:rFonts w:ascii="Times New Roman" w:hAnsi="Times New Roman"/>
          <w:sz w:val="24"/>
          <w:szCs w:val="24"/>
        </w:rPr>
        <w:t xml:space="preserve">20.354.544 </w:t>
      </w:r>
      <w:r>
        <w:rPr>
          <w:rFonts w:ascii="Times New Roman" w:hAnsi="Times New Roman"/>
          <w:bCs/>
          <w:sz w:val="24"/>
          <w:szCs w:val="24"/>
        </w:rPr>
        <w:t>Ft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össz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 a Kbt. tárgyi hatálya alá nem tartozó,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szíveskedjen engedélyezni a fentiek szerinti szerződés VALTON-SEC Kft.-vel történő megkötésé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jóváhagyja a turisztikailag frekventált Belső-Erzsébetváros területén civil járőrszolgálat biztosítására, biztonsági, vagyonvédelmi és rendezvénybiztosítói feladatok ellátására vonatkozó szerződéskötést a </w:t>
      </w:r>
      <w:r>
        <w:rPr>
          <w:rFonts w:ascii="Times New Roman" w:hAnsi="Times New Roman"/>
          <w:bCs/>
          <w:sz w:val="24"/>
          <w:szCs w:val="24"/>
        </w:rPr>
        <w:t xml:space="preserve">VALTON-SEC Kft.-vel </w:t>
      </w:r>
      <w:r>
        <w:rPr>
          <w:rFonts w:ascii="Times New Roman" w:hAnsi="Times New Roman"/>
          <w:sz w:val="24"/>
          <w:szCs w:val="24"/>
        </w:rPr>
        <w:t xml:space="preserve">(székhely: 1124 Budapest, Hegyalja út 109., cégjegyzékszám: 01 09 365399, adószám: 10977956-2-43, képviseli: Varga Lajos ügyvezető), 2018. május 31. napjától 2018. szeptember 30. napjáig tartó időszakra, mindösszesen nettó 16.027.200 Ft + ÁFA </w:t>
      </w:r>
      <w:r>
        <w:rPr>
          <w:rFonts w:ascii="Times New Roman" w:hAnsi="Times New Roman"/>
          <w:bCs/>
          <w:sz w:val="24"/>
          <w:szCs w:val="24"/>
        </w:rPr>
        <w:t xml:space="preserve">(bruttó </w:t>
      </w:r>
      <w:r>
        <w:rPr>
          <w:rFonts w:ascii="Times New Roman" w:hAnsi="Times New Roman"/>
          <w:sz w:val="24"/>
          <w:szCs w:val="24"/>
        </w:rPr>
        <w:t xml:space="preserve">20.354.544 </w:t>
      </w:r>
      <w:r>
        <w:rPr>
          <w:rFonts w:ascii="Times New Roman" w:hAnsi="Times New Roman"/>
          <w:bCs/>
          <w:sz w:val="24"/>
          <w:szCs w:val="24"/>
        </w:rPr>
        <w:t>Ft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összeg</w:t>
      </w:r>
      <w:r>
        <w:rPr>
          <w:rFonts w:ascii="Times New Roman" w:hAnsi="Times New Roman"/>
          <w:sz w:val="24"/>
          <w:szCs w:val="24"/>
        </w:rPr>
        <w:t xml:space="preserve"> erejéig,</w:t>
      </w:r>
      <w:r>
        <w:rPr>
          <w:rFonts w:ascii="Times New Roman" w:hAnsi="Times New Roman"/>
          <w:bCs/>
          <w:sz w:val="24"/>
          <w:szCs w:val="24"/>
        </w:rPr>
        <w:t xml:space="preserve"> a költségvetés 5707 során rendelkezésre álló bruttó 22 millió forint terhér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8. május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2513D5-2F2F-4935-A415-C3473350C0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30</Words>
  <Characters>3657</Characters>
  <CharactersWithSpaces>417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6:04:00Z</dcterms:created>
  <dc:creator>igor</dc:creator>
  <dc:description/>
  <dc:language>en-US</dc:language>
  <cp:lastModifiedBy>Dr. Bohuniczky György</cp:lastModifiedBy>
  <cp:lastPrinted>2015-06-19T08:32:00Z</cp:lastPrinted>
  <dcterms:modified xsi:type="dcterms:W3CDTF">2018-05-11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