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ngatlanok értékkülönbözet nélküli cseréj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Lampert Istv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VII. kerület 34522/0/A/13 helyrajzi számú, természetben Károly krt. 3/A. sz. társasházban lévő 23 m² alapterületű önkormányzati tulajdonú ingatlan bérlője a Pákay és Társa Kft. volt. A kft. élve a lehetőséggel megvásárolta az ingatlant, azonban az adásvételi szerződésben az ingatlan 34522/0/A/11 helyrajzi számon, tévesen lett megjelölve, így az ingatlan-nyilvántartás szerint a 34522/0/A/11 helyrajzi számú szintén 23 m² alapterületű ingatlan tulajdonosa a Pákay és Társa Kft. jogutódja, a Paraben Kereskedelmi és Szolgáltató Kft (amely helyiséget az Önkormányzat bérbeadás útján hasznosítja), míg az általa ténylegesen birtokolt helyiség tulajdonosa Önkormányzatun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kay és Társa Kft. kérelmére a Képviselő-testület Gazdasági Bizottsága 2006. évben tárgyalta az ingatlanok jogi sorsának rendezését és az 1538/2006.(11.22.) sz. határozatában hozzájárult az ingatlanok értékkülönbözet nélküli cseréjéhe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lek (a Pákay és Társa Kft. helyébe jogutódja, a Paraben Kereskedelmi és Szolgáltató Kft. lépett) a csereszerződést 2007. április 4. napján megkötötték, a tulajdonos változást a földhivatal a 2007. október 15-én kelt 273285/1/2007 sz. határozata alapján csere jogcímen a 11-es albetétre 150125/2/2007/07.06.18 számon, a 13-as albetétre 150125/2007/07.05.08 számon  bejegyezte. A földhivatal 2007. október 16. napján kelt 273285/2/2007 sz. határozatában kijavította a határozatát és egy október 8-án kelt csereszerződést felbontó megállapodásra hivatkozva 2007. október 9. napján törölte a bejegyzéseket és visszaállította a megelőző állapotot. A földhivatal által hivatkozott csereszerződést felbontó megállapodásról egyik félnek sincs tudom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34522/0/A/11 helyrajzi számú ingatlannak jelenleg bérlője van, a bérleti szerződése határozatlan időre sz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araben Kereskedelmi és Szolgáltató Kft. meghatalmazásából eljáró Pákay Ügyvédi Iroda a mellékelt levelében sürgette a helyiségek tulajdoni jogviszonyának rendezését és kérte a Gazdasági Bizottság 1538/2006.(11.22.) sz. határozatának megerősítését és az ingatlan csereszerződés megkö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11/2012.(III.26.) önkormányzati rendeletének 5. § (1) bekezdés a)-b) pontja alapján jogosult dön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megerősíti a Gazdasági Bizottság </w:t>
      </w:r>
      <w:r>
        <w:rPr>
          <w:rFonts w:ascii="Times New Roman" w:hAnsi="Times New Roman"/>
          <w:bCs/>
          <w:sz w:val="24"/>
          <w:szCs w:val="24"/>
        </w:rPr>
        <w:t>1538/2006.(11.22.) sz. határozatá</w:t>
      </w:r>
      <w:r>
        <w:rPr>
          <w:rFonts w:ascii="Times New Roman" w:hAnsi="Times New Roman"/>
          <w:sz w:val="24"/>
          <w:szCs w:val="24"/>
        </w:rPr>
        <w:t xml:space="preserve">ban foglaltakat. Hozzájárul a Budapest VII. ker. Károly krt. 3/A. sz. alatti 34522/0/A/13 hrsz-ú ingatlan jogi sorsának rendezéséhez, Budapest Főváros VII. kerület Erzsébetváros Önkormányzata és a </w:t>
      </w:r>
      <w:r>
        <w:rPr>
          <w:rFonts w:ascii="Times New Roman" w:hAnsi="Times New Roman"/>
          <w:bCs/>
          <w:sz w:val="24"/>
          <w:szCs w:val="24"/>
        </w:rPr>
        <w:t>Pákay és Társa Kft. jogutódja, a Paraben Kereskedelmi és Szolgáltató Kft. közötti értékkülönbözet nélküli ingatlan csereszerződés megkö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2018. </w:t>
      </w:r>
      <w:r>
        <w:rPr>
          <w:rFonts w:ascii="Times New Roman" w:hAnsi="Times New Roman"/>
          <w:bCs/>
          <w:sz w:val="24"/>
          <w:szCs w:val="24"/>
        </w:rPr>
        <w:t>máj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2EF8D9-187F-46A9-AFAD-5BD0039237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484</Words>
  <Characters>3341</Characters>
  <CharactersWithSpaces>381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6:50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5-10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