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lakásingatlanok bérbeadása versenyeztetési eljárás keretében költségelvű bérleti díjjal, rendeltetésszerű használatra alkalmassá tételi kötelezettséggel pályázat előkészítésének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/>
          <w:spacing w:val="-3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</w:t>
      </w:r>
      <w:r>
        <w:rPr>
          <w:rFonts w:ascii="Times New Roman" w:hAnsi="Times New Roman"/>
          <w:spacing w:val="-3"/>
          <w:sz w:val="24"/>
          <w:szCs w:val="24"/>
        </w:rPr>
        <w:t xml:space="preserve">2018. február 14-ei ülésén a 2017. évi lakásgazdálkodási beszámoló és a 2018. évi lakásbérbeadási irányelvek és keretszámok elfogadásáról az alábbiak szerint döntött. </w:t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pacing w:val="-3"/>
          <w:sz w:val="24"/>
          <w:szCs w:val="24"/>
        </w:rPr>
        <w:t xml:space="preserve">A Képviselő-testület az 49/2018. (II.14.) számú Képviselő-testületi határozatával </w:t>
      </w:r>
      <w:r>
        <w:rPr>
          <w:rFonts w:ascii="Times New Roman" w:hAnsi="Times New Roman"/>
          <w:sz w:val="24"/>
          <w:szCs w:val="24"/>
          <w:lang w:val="x-none"/>
        </w:rPr>
        <w:t>a lakások bérbeadására vonatkozó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. évi keretszámait az alábbi koncepció szerint határoz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  <w:lang w:val="x-none"/>
        </w:rPr>
        <w:t>a meg: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  <w:tblLook w:val="04a0" w:noHBand="0" w:noVBand="1" w:firstColumn="1" w:lastRow="0" w:lastColumn="0" w:firstRow="1"/>
      </w:tblPr>
      <w:tblGrid>
        <w:gridCol w:w="4529"/>
        <w:gridCol w:w="891"/>
        <w:gridCol w:w="4055"/>
      </w:tblGrid>
      <w:tr>
        <w:trPr/>
        <w:tc>
          <w:tcPr>
            <w:tcW w:w="4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>Jogcím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2018. </w:t>
            </w: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>terv</w:t>
            </w:r>
          </w:p>
        </w:tc>
        <w:tc>
          <w:tcPr>
            <w:tcW w:w="4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4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>Pályázat útján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(szociális bérlakás és költségelvű bérlakás pályázat)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>Bérlőkijelölési vagy bérlő-kiválasztási jog alapján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>Törvényben, bírósági- vagy hatósági határozatban előírt bérbeadási vagy elhelyezési kötelezettség alapján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>Szolgálati (közszolgálati) jelleggel Művelődési Kulturális és Szociális Bizottság, Jegyző</w:t>
            </w:r>
            <w:r>
              <w:rPr>
                <w:rFonts w:eastAsia="Calibri" w:ascii="Times New Roman" w:hAnsi="Times New Roman"/>
                <w:sz w:val="24"/>
                <w:szCs w:val="24"/>
              </w:rPr>
              <w:t xml:space="preserve"> javaslatára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>Lakásgazdálkodási feladatok ellátása érdekében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Király u. 11. és 25. , Dohány 45.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Verseny u. 22-24. szám alatti épületekből történő kihelyezés</w:t>
            </w:r>
          </w:p>
        </w:tc>
      </w:tr>
      <w:tr>
        <w:trPr/>
        <w:tc>
          <w:tcPr>
            <w:tcW w:w="4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Rendkívüli élethelyzetben, vagy krízis helyzetben lévőkkel létesített pályázaton kívül bérletre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color w:val="FF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>Cserelakás bérbeadása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color w:val="FF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Itt figyelembe vesszük a Csányi utca 4 és 8 szám alatti beruházás idejére biztosítandó csereszükségletet is</w:t>
            </w:r>
          </w:p>
        </w:tc>
      </w:tr>
      <w:tr>
        <w:trPr/>
        <w:tc>
          <w:tcPr>
            <w:tcW w:w="4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val="x-none"/>
              </w:rPr>
              <w:t>Piaci alapú bérbeadás pályázat útján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kisebb felújítást követően</w:t>
            </w:r>
          </w:p>
        </w:tc>
      </w:tr>
      <w:tr>
        <w:trPr/>
        <w:tc>
          <w:tcPr>
            <w:tcW w:w="4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Árverés útján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val="x-none"/>
              </w:rPr>
              <w:t>Összesen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</w:rPr>
              <w:t>143</w:t>
            </w:r>
          </w:p>
        </w:tc>
        <w:tc>
          <w:tcPr>
            <w:tcW w:w="4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/>
          <w:spacing w:val="-3"/>
          <w:sz w:val="24"/>
          <w:szCs w:val="24"/>
        </w:rPr>
      </w:pPr>
      <w:r>
        <w:rPr>
          <w:rFonts w:ascii="Times New Roman" w:hAnsi="Times New Roman"/>
          <w:spacing w:val="-3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/>
          <w:spacing w:val="-3"/>
          <w:sz w:val="24"/>
          <w:szCs w:val="24"/>
        </w:rPr>
      </w:pPr>
      <w:r>
        <w:rPr>
          <w:rFonts w:ascii="Times New Roman" w:hAnsi="Times New Roman"/>
          <w:spacing w:val="-3"/>
          <w:sz w:val="24"/>
          <w:szCs w:val="24"/>
        </w:rPr>
        <w:t>A Képviselő-testület az 50/2018. (II.14.) számú Képviselő-testületi határozatával a 2018. évi lakás- és helyiséggazdálkodási irányelveket határozta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épviselő-testület pályázat útján történő bérbeadásra 20 lakás bérbeadása mellett döntö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VIN Erzsébetvárosi Ingatlangazdálkodási  Nonprofit Zrt. a Budapest Főváros VII. kerület Erzsébetváros Önkormányzata megbízásából költségelvű lakáspályázat kiírását tervezi. A pályázat kiírásának időpontja nem ismert. A költségelvű lakáspályázat kiírásának feltétele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a lakások kijelölés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 előterjesztésben az alábbi bérlemények kijelölését kérjük a Bizottságtól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ethlen G. u. 6. fszt.5. </w:t>
        <w:tab/>
        <w:tab/>
        <w:t>1 szoba, komfortos, 4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rnád u. 26. 1.em.17.</w:t>
        <w:tab/>
        <w:tab/>
        <w:t>1 szoba, komfortos, 4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rnád u. 45. III.em.8.</w:t>
        <w:tab/>
        <w:tab/>
        <w:t>1,5 szoba, komfortos, 4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aray u. 50. I.em.7. </w:t>
        <w:tab/>
        <w:tab/>
        <w:tab/>
        <w:t>1 szoba, komfortos, 3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rály u. 21. I.em.24.</w:t>
        <w:tab/>
        <w:tab/>
        <w:tab/>
        <w:t>1 szoba, komfortos, 4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terfy S. u. 41. III.em.32.</w:t>
        <w:tab/>
        <w:tab/>
        <w:t>2 szoba, félkomfortos, 4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terfy S. u. 29. fszt. 1.</w:t>
        <w:tab/>
        <w:tab/>
        <w:t>2 szoba, komfortos 6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ózsa u. 8. IV.em.38.</w:t>
        <w:tab/>
        <w:tab/>
        <w:tab/>
        <w:t>1 szoba, komfortos, 4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A költségelvű lakáspályázattal kapcsolatban a </w:t>
      </w:r>
      <w:r>
        <w:rPr>
          <w:rFonts w:ascii="Times New Roman" w:hAnsi="Times New Roman"/>
          <w:i/>
          <w:iCs/>
          <w:sz w:val="24"/>
          <w:szCs w:val="24"/>
        </w:rPr>
        <w:t xml:space="preserve">Budapest Főváros VII. kerület Erzsébetváros Önkormányzat Képviselő-testületének az Önkormányzat tulajdonában álló lakások és nem lakás céljára szolgáló helyiségek bérbeadásáról szóló 12/2012. (III.26.) önkormányzati rendelet </w:t>
      </w:r>
      <w:r>
        <w:rPr>
          <w:rFonts w:ascii="Times New Roman" w:hAnsi="Times New Roman"/>
          <w:bCs/>
          <w:i/>
          <w:iCs/>
          <w:sz w:val="24"/>
          <w:szCs w:val="24"/>
        </w:rPr>
        <w:t>5. §</w:t>
      </w:r>
      <w:r>
        <w:rPr>
          <w:rFonts w:ascii="Times New Roman" w:hAnsi="Times New Roman"/>
          <w:i/>
          <w:iCs/>
          <w:sz w:val="24"/>
          <w:szCs w:val="24"/>
        </w:rPr>
        <w:t xml:space="preserve">; </w:t>
      </w:r>
      <w:r>
        <w:rPr>
          <w:rFonts w:ascii="Times New Roman" w:hAnsi="Times New Roman"/>
          <w:bCs/>
          <w:i/>
          <w:iCs/>
          <w:sz w:val="24"/>
          <w:szCs w:val="24"/>
        </w:rPr>
        <w:t xml:space="preserve">7. </w:t>
      </w:r>
      <w:r>
        <w:rPr>
          <w:rFonts w:ascii="Times New Roman" w:hAnsi="Times New Roman"/>
          <w:bCs/>
          <w:i/>
          <w:sz w:val="24"/>
          <w:szCs w:val="24"/>
        </w:rPr>
        <w:t>§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; </w:t>
      </w:r>
      <w:r>
        <w:rPr>
          <w:rFonts w:ascii="Times New Roman" w:hAnsi="Times New Roman"/>
          <w:bCs/>
          <w:i/>
          <w:sz w:val="24"/>
          <w:szCs w:val="24"/>
        </w:rPr>
        <w:t xml:space="preserve">8. § </w:t>
      </w:r>
      <w:r>
        <w:rPr>
          <w:rFonts w:ascii="Times New Roman" w:hAnsi="Times New Roman"/>
          <w:i/>
          <w:iCs/>
          <w:sz w:val="24"/>
          <w:szCs w:val="24"/>
        </w:rPr>
        <w:t xml:space="preserve">rendelkez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 jogszabályi hivatkozások alapján kérjük a határozati javaslat elfogadását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hozzájárul, hogy a költségelvű lakáspályázat kiírásához az  alábbi, üres önkormányzati tulajdonú lakások kerüljenek kijelölésre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ethlen G. u. 6. fszt.5. </w:t>
        <w:tab/>
        <w:tab/>
        <w:t>1 szoba, komfortos, 4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rnád u. 26. 1.em.17.</w:t>
        <w:tab/>
        <w:tab/>
        <w:t>1 szoba, komfortos, 4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rnád u. 45. III.em.8.</w:t>
        <w:tab/>
        <w:tab/>
        <w:t>1,5 szoba, komfortos, 4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aray u. 50. I.em.7. </w:t>
        <w:tab/>
        <w:tab/>
        <w:tab/>
        <w:t>1 szoba, komfortos, 3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rály u. 21. I.em.24.</w:t>
        <w:tab/>
        <w:tab/>
        <w:tab/>
        <w:t>1 szoba, komfortos, 4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terfy S. u. 41. III.em.32.</w:t>
        <w:tab/>
        <w:tab/>
        <w:t>2 szoba, félkomfortos, 4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terfy S. u. 29. fszt. 1.</w:t>
        <w:tab/>
        <w:tab/>
        <w:t>2 szoba, komfortos 6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ózsa u. 8. IV.em.38.</w:t>
        <w:tab/>
        <w:tab/>
        <w:tab/>
        <w:t>1 szoba, komfortos, 4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énzügyi és Kerületfejlesztési Bizottság felkéri az Erzsébetvárosi Ingatlangazdálkodási Nonprofit Zrt.-t a versenyeztetési eljárás lebonyolít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 xml:space="preserve">2018. július 30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május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5607427-7A1D-44FC-B027-5E545636A5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4</Pages>
  <Words>598</Words>
  <Characters>4128</Characters>
  <CharactersWithSpaces>4717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2:19:00Z</dcterms:created>
  <dc:creator>igor</dc:creator>
  <dc:description/>
  <dc:language>en-US</dc:language>
  <cp:lastModifiedBy>Göröcs Anita</cp:lastModifiedBy>
  <cp:lastPrinted>2018-05-11T11:59:00Z</cp:lastPrinted>
  <dcterms:modified xsi:type="dcterms:W3CDTF">2018-05-11T12:1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