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rustinszki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gazdálkodási Iroda Budapest Főváros VII. kerület Erzsébetváros Önkormányzata nevében beszerzési eljárást indított a Budapest VII. kerület, Százház utca - Murányi utca kereszteződésében (Hrsz.: 32874) található kutyafuttató felújítására előzetes polgármesteri engedély alapján, Budapest Főváros VII. kerület Erzsébetváros Önkormányzata Közbeszerzési és Beszerzési Szabályzatának (a továbbiakban: szabályzat) IX. fejezet 1.1. és 1.3. pontjának megfelel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időre az alábbi ajánlatok érkeztek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523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Oppidum Kft. </w:t>
        <w:tab/>
        <w:t>13.019.586,- Ft+Áfa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523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ridge Kft. </w:t>
        <w:tab/>
        <w:t>14.040.410,- Ft+Áfa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523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MG Kft.</w:t>
        <w:tab/>
        <w:t>14.816.031,- Ft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re nem látható körülményekre való tekintettel javasolt az ajánlati ár kiegészítése +5 % tartalékkeret biztosítás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A fentiek figyelembe vételével a Százház utcai kutyafuttató felújítására kötendő szerződés összege </w:t>
      </w:r>
      <w:r>
        <w:rPr>
          <w:rFonts w:ascii="Times New Roman" w:hAnsi="Times New Roman"/>
          <w:bCs/>
          <w:sz w:val="24"/>
          <w:szCs w:val="24"/>
        </w:rPr>
        <w:t>mindösszesen</w:t>
      </w:r>
      <w:r>
        <w:rPr>
          <w:rFonts w:ascii="Times New Roman" w:hAnsi="Times New Roman"/>
          <w:sz w:val="24"/>
          <w:szCs w:val="24"/>
        </w:rPr>
        <w:t xml:space="preserve"> legfeljebb (tartalék kerettel növelve) 13.670.565,- Ft + Áfa </w:t>
      </w:r>
      <w:r>
        <w:rPr>
          <w:rFonts w:ascii="Times New Roman" w:hAnsi="Times New Roman"/>
          <w:bCs/>
          <w:sz w:val="24"/>
          <w:szCs w:val="24"/>
        </w:rPr>
        <w:t>(bruttó 17.361.618,- Ft)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abályzat IX. fejezet 1.1. pontja szerint </w:t>
      </w:r>
      <w:r>
        <w:rPr>
          <w:rFonts w:ascii="Times New Roman" w:hAnsi="Times New Roman"/>
          <w:i/>
          <w:sz w:val="24"/>
          <w:szCs w:val="24"/>
        </w:rPr>
        <w:t>„A beszerzési eljárást lezáró érdemi döntés meghozatala a közbeszerzési értékhatárt el nem érő beszerzési eljárásokban továbbá…a Kbt. tárgyi hatálya alá nem tartozó,… nettó 10 millió forint értéket elérő, vagy meghaladó beszerzési eljárásokban a Bizottság hatáskörébe tartozik.”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Bizottságot, hogy szíveskedjen engedélyezni a </w:t>
      </w:r>
      <w:r>
        <w:rPr>
          <w:rFonts w:ascii="Times New Roman" w:hAnsi="Times New Roman"/>
          <w:sz w:val="24"/>
          <w:szCs w:val="24"/>
        </w:rPr>
        <w:t>Százház utcai kutyafuttató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felújítására</w:t>
      </w:r>
      <w:r>
        <w:rPr>
          <w:rFonts w:ascii="Times New Roman" w:hAnsi="Times New Roman"/>
          <w:bCs/>
          <w:sz w:val="24"/>
          <w:szCs w:val="24"/>
        </w:rPr>
        <w:t xml:space="preserve"> vonatkozóan az Oppidum Kft.-vel a vállalkozási szerződés megkötését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a Budapest VII. kerüle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ázház utcai kutyafuttató felújítására</w:t>
      </w:r>
      <w:r>
        <w:rPr>
          <w:rFonts w:ascii="Times New Roman" w:hAnsi="Times New Roman"/>
          <w:bCs/>
          <w:sz w:val="24"/>
          <w:szCs w:val="24"/>
        </w:rPr>
        <w:t xml:space="preserve"> vonatkozóan</w:t>
      </w:r>
      <w:r>
        <w:rPr>
          <w:rFonts w:ascii="Times New Roman" w:hAnsi="Times New Roman"/>
          <w:sz w:val="24"/>
          <w:szCs w:val="24"/>
        </w:rPr>
        <w:t xml:space="preserve"> az Oppidum Kft.-ve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173 Budapest, Pesti út 2., cégjegyzékszám: 01-09-075725, adószám: 10542011-2-42, képviseli: Aparicio Zoltán ügyvezető) köt szerződést mindösszesen legfeljebb 13.670.565,- Ft + áfa (bruttó 17.361.618,- Ft) összeg erejéig, a</w:t>
      </w:r>
      <w:r>
        <w:rPr>
          <w:rFonts w:ascii="Times New Roman" w:hAnsi="Times New Roman"/>
          <w:bCs/>
          <w:sz w:val="24"/>
          <w:szCs w:val="24"/>
        </w:rPr>
        <w:t xml:space="preserve"> 6901 Erzsébet Terv fe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8. május 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94D013-59BA-423E-BDC1-094D235A4A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62</Words>
  <Characters>2503</Characters>
  <CharactersWithSpaces>286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5:00Z</dcterms:created>
  <dc:creator>igor</dc:creator>
  <dc:description/>
  <dc:language>en-US</dc:language>
  <cp:lastModifiedBy>Mészáros Zoltán</cp:lastModifiedBy>
  <cp:lastPrinted>2015-06-19T08:32:00Z</cp:lastPrinted>
  <dcterms:modified xsi:type="dcterms:W3CDTF">2018-05-11T10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