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Erzsébetvárosi Piacüzemeltetési Korlátolt Felelősségű Társaság feladat ellátási szerződésének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ozsnok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ílt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  <w:lang w:val="x-none"/>
        </w:rPr>
        <w:t>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sztelt Bizottság!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i Piacüzemeltetési Kft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II. ker. Akácfa u. 42-48. sz. alatti vásárcsarnok üzemeltetési költségeit a feladat ellátás kezdetétől nem fedezték a bérleti díjból befolyt bevételek. A vásárcsarnok további biztonságos üzemeltetéséhez, a feladatok ellátásához szükséges a megfelelő pénzügyi fedezetet biztosítani. Ennek érdekében javasolom az Erzsébetvárosi Piacüzemeltetési Kft. feladat ellátási szerződésének módosítását és a feladat ellátás kezdeti időpontjától a Kft. részére havi nettó 1,5 millió forint feladat ellátási díj kifizetésé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izottság a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</w:t>
      </w:r>
      <w:r>
        <w:rPr>
          <w:rFonts w:ascii="Times New Roman" w:hAnsi="Times New Roman"/>
          <w:sz w:val="24"/>
          <w:szCs w:val="24"/>
        </w:rPr>
        <w:t xml:space="preserve">5 § (1) bekezdés a)-b) pontja </w:t>
      </w:r>
      <w:r>
        <w:rPr>
          <w:rFonts w:ascii="Times New Roman" w:hAnsi="Times New Roman"/>
          <w:sz w:val="24"/>
          <w:szCs w:val="24"/>
          <w:lang w:val="x-none"/>
        </w:rPr>
        <w:t xml:space="preserve">alapján jogosult dönteni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sz w:val="24"/>
          <w:szCs w:val="24"/>
          <w:lang w:val="zh-CN"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zh-CN"/>
        </w:rPr>
        <w:t xml:space="preserve">Budapest Főváros VII. kerület Erzsébetváros Önkormányzat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 xml:space="preserve">hozzájárul </w:t>
      </w:r>
      <w:r>
        <w:rPr>
          <w:rFonts w:ascii="Times New Roman" w:hAnsi="Times New Roman"/>
          <w:sz w:val="24"/>
          <w:szCs w:val="24"/>
        </w:rPr>
        <w:t>az Erzsébetvárosi Piacüzemeltetési Kft. feladat ellátási szerződésének módosításához, kiegészítéséhez azzal a rendelkezéssel, hogy az Önkormányzat az Erzsébetvárosi Piacüzemeltetési Kft. feladat ellátásának kezdeti időpontjától a Kft. részére havi nettó 1,5 millió forint feladat ellátási díjat megfizet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 xml:space="preserve">azonnal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8. május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4F06AD2-A704-4650-B14E-7E7839582D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82</Words>
  <Characters>1953</Characters>
  <CharactersWithSpaces>223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54:00Z</dcterms:created>
  <dc:creator>igor</dc:creator>
  <dc:description/>
  <dc:language>en-US</dc:language>
  <cp:lastModifiedBy>Sápi Kitti</cp:lastModifiedBy>
  <cp:lastPrinted>2015-06-19T08:32:00Z</cp:lastPrinted>
  <dcterms:modified xsi:type="dcterms:W3CDTF">2018-05-11T12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