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civil helyiséghasználati pályázat kiír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ánczos Viktóri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</w:t>
      </w:r>
      <w:r>
        <w:rPr>
          <w:rFonts w:ascii="Times New Roman" w:hAnsi="Times New Roman"/>
          <w:bCs/>
          <w:sz w:val="24"/>
          <w:szCs w:val="24"/>
        </w:rPr>
        <w:t>2011. évi CLXXXIX. törvény Alapvető rendelkezései között a 6.§ a) bekezdésében kimondja</w:t>
      </w:r>
      <w:r>
        <w:rPr>
          <w:rFonts w:ascii="Times New Roman" w:hAnsi="Times New Roman"/>
          <w:sz w:val="24"/>
          <w:szCs w:val="24"/>
        </w:rPr>
        <w:t>, hogy az önkormányzat segíti a lakosság önszerveződő közösségeit. Ennek intézményesített formája a pályázat útján való támog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elkötelezett abban, hogy hozzájáruljon az erzsébetvárosi polgárok közösségi érdekeinek érvényesítéséhez, támogassa az autonóm erzsébetvárosi közösségek tevékenységét, a munkavégzés helyének biztosításával erősítse a kerülethez való kötődésüket, ezért </w:t>
      </w:r>
      <w:r>
        <w:rPr>
          <w:rFonts w:ascii="Times New Roman" w:hAnsi="Times New Roman"/>
          <w:bCs/>
          <w:sz w:val="24"/>
          <w:szCs w:val="24"/>
        </w:rPr>
        <w:t>a Művelődési Kulturális és Szociális Bizottság a Képviselő-testület 229/2016 (V.18.) számú határozatában kapott felhatalmazás alapján helyiséghasználati pályázatot írt ki a kerületi civil szervezetek részére, segítve ezzel működési feltételeik biztosítását, és programjaik megvaló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7. március 31-én meghirdetett pályázat alapján helyiséghasználati jogot kapott szervezetek szerződése 2018. június 30-án lejár, ezért javaslom újabb pályázat kiírását, melyre a Képviselő-testület fenti határozata ad felhatalmazást a Bizottság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utolsó alkalommal, 2017. október 17-én kiírt pályázaton 8 pályázó nyert jogot a helyiségek használat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ző két kiírás tapasztalatai alapján javasolom, hogy a jelenlegi pályázatot az eddigiektől eltérően ne egy évre, hanem 2019. november 30-ig tartó időszakra írja ki a Bizottság, mivel az évi egy pályázat elegendőnek látszik, és mind a szervezetek, mind pedig az ERöMŰVHÁZ számára áttekinthetőbbé válik a rendszer, így jövő évtől elegendő lenne egyszer kiírni adott évben a pályázato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</w:t>
      </w:r>
      <w:r>
        <w:rPr>
          <w:rFonts w:ascii="Times New Roman" w:hAnsi="Times New Roman"/>
          <w:sz w:val="24"/>
          <w:szCs w:val="24"/>
        </w:rPr>
        <w:t>kell</w:t>
      </w:r>
      <w:r>
        <w:rPr>
          <w:rFonts w:ascii="Times New Roman" w:hAnsi="Times New Roman"/>
          <w:sz w:val="24"/>
          <w:szCs w:val="24"/>
          <w:lang w:val="x-none"/>
        </w:rPr>
        <w:t xml:space="preserve"> benyújtani. Az adatlapon rögzítésre került mindaz, amit a pályázati úton biztosított </w:t>
      </w:r>
      <w:r>
        <w:rPr>
          <w:rFonts w:ascii="Times New Roman" w:hAnsi="Times New Roman"/>
          <w:sz w:val="24"/>
          <w:szCs w:val="24"/>
        </w:rPr>
        <w:t>ingyenes helyiséghasználat</w:t>
      </w:r>
      <w:r>
        <w:rPr>
          <w:rFonts w:ascii="Times New Roman" w:hAnsi="Times New Roman"/>
          <w:sz w:val="24"/>
          <w:szCs w:val="24"/>
          <w:lang w:val="x-none"/>
        </w:rPr>
        <w:t xml:space="preserve"> esetén a benyújtott pályázathoz csatolni kell. (</w:t>
      </w:r>
      <w:r>
        <w:rPr>
          <w:rFonts w:ascii="Times New Roman" w:hAnsi="Times New Roman"/>
          <w:sz w:val="24"/>
          <w:szCs w:val="24"/>
        </w:rPr>
        <w:t>1-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írást a helyben szokásos rend szerint tesszük közzé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V.28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civil helyiséghasználati pályázat kiírásá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8-2019. évben, az </w:t>
      </w:r>
      <w:r>
        <w:rPr>
          <w:rFonts w:ascii="Times New Roman" w:hAnsi="Times New Roman"/>
          <w:bCs/>
          <w:sz w:val="24"/>
          <w:szCs w:val="24"/>
          <w:lang w:val="x-none"/>
        </w:rPr>
        <w:t>Erzsébetvárosban működő civil szervezetek számára</w:t>
      </w:r>
      <w:r>
        <w:rPr>
          <w:rFonts w:ascii="Times New Roman" w:hAnsi="Times New Roman"/>
          <w:bCs/>
          <w:sz w:val="24"/>
          <w:szCs w:val="24"/>
        </w:rPr>
        <w:t xml:space="preserve"> térítésmentes helyiséghasználat biztosítására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szak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 május 24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tabs>
          <w:tab w:val="clear" w:pos="720"/>
          <w:tab w:val="center" w:pos="6804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467FE0-FB5C-4000-A751-0B8C3A7904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53</Words>
  <Characters>3127</Characters>
  <CharactersWithSpaces>357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08:00Z</dcterms:created>
  <dc:creator>igor</dc:creator>
  <dc:description/>
  <dc:language>en-US</dc:language>
  <cp:lastModifiedBy>Hodászi Áron</cp:lastModifiedBy>
  <cp:lastPrinted>2015-06-19T08:32:00Z</cp:lastPrinted>
  <dcterms:modified xsi:type="dcterms:W3CDTF">2018-05-24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