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b/>
          <w:b/>
          <w:bCs/>
          <w:sz w:val="40"/>
          <w:szCs w:val="40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2017. év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Hivatalos név: Budapest Főváros VII. kerület Erzsébetvárosi Polgármesteri Hivata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8111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cím: Erzsébet krt. 6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6498476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91873132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Nyílt eljárás / Száma: [1] Összértéke: [64984760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6498476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.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3) Az árubeszerzése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 09310000-5 / Száma: [1] Összértéke: [6498476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.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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5. § szerinti nyílt eljárás / Száma: [1] Összértéke: [57101752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57101752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453100-8/ Száma: [1] Összértéke: [57101752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)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2) Az uniós értékhatárt elérő becsült értékű, Kbt. Harmadik Része szerinti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3) Az uniós értékhatár alatti becsült értékű,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3. § szerinti nyílt eljárás / Száma: [1] Összértéke: [3477138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477138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79810000-5 / Száma: [1] Összértéke: [3477138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) Szolgáltatási koncesszió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 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1) A WTO Közbeszerzési Megállapodás (GPA) hatálya alá nem tartozó, az uniós értékhatárokat elérő vagy azt meghaladó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2363724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4) Keretmegállapodások alapján megkötött szerződ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6) Környezetvédelmi szempontok (zöld közbeszerzés) szerinti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3] Összértéke: [156857892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Értékelési szempontként meghatározott feltételek alapján / Száma: [1] Összértéke: [57101752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3] Összértéke: [156857892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9) A mikro-, kis- és középvállalkozások által elnyert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91873132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8/05/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5:00Z</dcterms:created>
  <dc:creator>aberethalmi</dc:creator>
  <dc:description/>
  <cp:keywords/>
  <dc:language>en-US</dc:language>
  <cp:lastModifiedBy>Dr. Domokos Diána</cp:lastModifiedBy>
  <cp:lastPrinted>2017-05-30T21:16:00Z</cp:lastPrinted>
  <dcterms:modified xsi:type="dcterms:W3CDTF">2018-05-25T09:15:00Z</dcterms:modified>
  <cp:revision>6</cp:revision>
  <dc:subject/>
  <dc:title/>
</cp:coreProperties>
</file>