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Damjanich u. 4. szám alatti épület két földszinti helyiségének haszn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Zsuzsann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Budapest, VII. kerület Damjanich u. 6. szám alatti, a Klebersberg Intézményfenntartó Központ Belső Pesti Tankerületi Központja (továbbiakban: Tankerület) által az Önkományzattól bérelt épület pincéje 2017. szeptember közepén beázott, szükségessé vált az ott tárolt iratok azonnali áthelyezés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Főváros VII. kerület Erzsébetváros Önkormányzata Képviselő-testületének az Önkormányzat tulajdonában álló lakások és nem lakás céljára szolgáló helyiségek bérbeadásáról szóló 12/2012. (III.26.) számú önkormányzati rendelete 2§(3) bekezdésében foglaltak szerint, polgármesteri döntés alapján az Önkormányzat a Tankerület részére térítésmentes használatba adott kettő, a Budapest VII. kerület, Damjanich u. 4. szám alatti épület földszintjén található, összesen 95m2 területű helyiséget három hónapra, az ideiglenes használat polgármesteri döntés alapján újabb három hónappal meghosszabbításra került. A helyiségek ideiglenes használatba adásáról, illetve a használat meghosszabbításáról a Tisztelt Bizottságot a fentieknek megfelelően tájékoztattu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nkerület a jelen előterjesztés mellékletét képező kérelmében a fenti helyiségek további használatát kérelmezte az Önkormányzattól, tekintve, hogy az általuk bérelt Damjanich u. 6. szám alatti épület pincéje továbbra sem használható. A Tankerület előzetes egyeztetéseink értelmében vállalja, hogy a helyiségek tekintetében a térítésmentes használatra jogosultság lejártától (2018.03.23. napja) a bérleti szerződés aláírásáig terjedő időtartamra a bérleti díjjal megegyező mértékű használati díjat az Önkormányzat részére megfize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gyi helyiségek tekintetében forgalmi értékbecslés nem áll rendelkezésre, azonban annak forgalmi értéke – összehasonlítva a Budapest VII. Dembinszky u. 52. fszt./Ü3 (hrsz.: 33354/0/A/3) alatti, utcai bejáratú, 132m2 nagyságú földszinti üzlethelyiségre vonatkozó, 2017. augusztus 07-én kelt forgalmi értékbecsléssel, mely ezen ingatlan értékét 27.000.000,-Ft összegben állapította meg – nem haladja meg a nettó ötvenmillió forintot, így hasznosítása tárgyában a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>zabályairól szóló 11/2012 (III.26.) számú önkormányzati rendelet 5§(1) bekezdése alapján a Tisztelt Bizottság jogosult dönteni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ersenyeztetés mellőzésével történő hasznosításra a nemzeti vagyonról szóló 2011. évi CXCVI. törvény 11§(17) bekezdése alapján van lehetőség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helyiségek bérleti díja tekintetében az </w:t>
      </w:r>
      <w:r>
        <w:rPr>
          <w:rFonts w:ascii="Times New Roman" w:hAnsi="Times New Roman"/>
          <w:sz w:val="24"/>
          <w:szCs w:val="24"/>
        </w:rPr>
        <w:t>Önkormányzat tulajdonában álló nem lakás célú ingatlanokra vonatkozó helyiségbérleti díjak mértékéről való döntésrő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óló 144/2015. (III.25.) képviselő-testületi határozat az irányadó, miszerint a tárgyi ingatlan elhelyezkedési övezetében a helyiségbérleti díj </w:t>
      </w:r>
      <w:r>
        <w:rPr>
          <w:rFonts w:ascii="Times New Roman" w:hAnsi="Times New Roman"/>
          <w:sz w:val="24"/>
          <w:szCs w:val="24"/>
        </w:rPr>
        <w:t>1.920,-Ft/m²/hó+ÁFA, továbbá a közérdekű feladatoz a fenti határozat 50%-os,  az udvari elhelyezkedéshez 40%-os kedvezményt fűz, a kedvezmények összességében azonban a 70%-ot nem haladhatják meg. Ennek értelmében a két, összesen 95</w:t>
      </w:r>
      <w:r>
        <w:rPr>
          <w:rFonts w:eastAsia="Calibri" w:ascii="Times New Roman" w:hAnsi="Times New Roman"/>
          <w:sz w:val="24"/>
          <w:szCs w:val="24"/>
          <w:lang w:eastAsia="en-US"/>
        </w:rPr>
        <w:t>m2-es helyiség bérleti díja a kedvezmények alkalmazásával havi 54.720,-Ft+áf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, hogy a határozati javaslatot szíveskedjen elfogadni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hhoz, hogy a Budapest VII. Damjanich u. 4. sz. alatti (hrsz. 33520), kettő, összesen 95m2 nagyságú, udvari, fszt-i helyiség a Klebersberg Intézményfenntartó Központ Belső Pesti Tankerületi Központjának bérbeadásra kerüljön havi </w:t>
      </w:r>
      <w:r>
        <w:rPr>
          <w:rFonts w:eastAsia="Calibri" w:ascii="Times New Roman" w:hAnsi="Times New Roman"/>
          <w:sz w:val="24"/>
          <w:szCs w:val="24"/>
          <w:lang w:eastAsia="en-US"/>
        </w:rPr>
        <w:t>54.720,</w:t>
      </w:r>
      <w:r>
        <w:rPr>
          <w:rFonts w:ascii="Times New Roman" w:hAnsi="Times New Roman"/>
          <w:sz w:val="24"/>
          <w:szCs w:val="24"/>
        </w:rPr>
        <w:t xml:space="preserve"> Ft+áfa összegű kedvezményes bérleti díj ellenében azzal, hogy a Tankerület 2018.03.23. napjától a bérleti szerződés aláírásáig terjedő időtartamra a bérleti díjjal megegyező mértékű használati díjat az Önkormányzat részére megfiz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a hozzájárulás kézhezvételétől számított 45. napig a bérleti szerződést nem írja alá, úgy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határozat kézbesítés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4FABE0-F7BB-4011-A1FB-09BE7FC659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21</Words>
  <Characters>4287</Characters>
  <CharactersWithSpaces>489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17:00Z</dcterms:created>
  <dc:creator>igor</dc:creator>
  <dc:description/>
  <dc:language>en-US</dc:language>
  <cp:lastModifiedBy>Aref Fatime</cp:lastModifiedBy>
  <cp:lastPrinted>2015-06-19T08:32:00Z</cp:lastPrinted>
  <dcterms:modified xsi:type="dcterms:W3CDTF">2018-05-25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