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b/>
          <w:b/>
          <w:bCs/>
          <w:sz w:val="40"/>
          <w:szCs w:val="40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8"/>
          <w:szCs w:val="28"/>
          <w:lang w:eastAsia="hu-HU"/>
        </w:rPr>
      </w:pPr>
      <w:r>
        <w:rPr>
          <w:rFonts w:eastAsia="Times New Roman"/>
          <w:b/>
          <w:bCs/>
          <w:sz w:val="28"/>
          <w:szCs w:val="28"/>
          <w:lang w:eastAsia="hu-HU"/>
        </w:rPr>
        <w:t>2017. év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Hivatalos név: Főváros VII. kerület Erzsébetváros Önkormányzat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01239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cím: Erzsébet krt. 6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8] Összértéke: [64346758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3) Az árubeszerzése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5. § szerinti nyílt eljárás / Száma: [8] Összértéke: [64346758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8] Összértéke: [64346758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45453100-8 / Száma: [5] Összértéke: [438162885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highlight w:val="yellow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45233120-6 / Száma: [3] Összértéke: [205304695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)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2) Az uniós értékhatárt elérő becsült értékű, Kbt. Harmadik Része szerinti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3) Az uniós értékhatár alatti becsült értékű, Kbt. Harma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) Szolgáltatási koncesszió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 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1) A WTO Közbeszerzési Megállapodás (GPA) hatálya alá nem tartozó, az uniós értékhatárokat elérő vagy azt meghaladó értékű közbeszerz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4) Keretmegállapodások alapján megkötött szerződ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6) Környezetvédelmi szempontok (zöld közbeszerzés) szerinti közbeszerz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Szerződéses feltételként meghatározott szempontok alapján / Száma: [8] Összértéke: [64346758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Értékelési szempontként meghatározott feltételek alapján / Száma: [8] Összértéke: [64346758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8] Összértéke: [64346758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9) A mikro-, kis- és középvállalkozások által elnyert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8] Összértéke: [64346758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8/05/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25:00Z</dcterms:created>
  <dc:creator>aberethalmi</dc:creator>
  <dc:description/>
  <cp:keywords/>
  <dc:language>en-US</dc:language>
  <cp:lastModifiedBy>Dr. Domokos Diána</cp:lastModifiedBy>
  <dcterms:modified xsi:type="dcterms:W3CDTF">2018-05-25T09:03:00Z</dcterms:modified>
  <cp:revision>5</cp:revision>
  <dc:subject/>
  <dc:title/>
</cp:coreProperties>
</file>