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29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Hatósági és Ügyfélszolgálati Iroda közterület-használattal kapcsolatos előterjesztései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alábbiak szerint terjesztem elő a </w:t>
      </w:r>
      <w:r>
        <w:rPr>
          <w:rFonts w:ascii="Times New Roman" w:hAnsi="Times New Roman"/>
          <w:sz w:val="24"/>
          <w:szCs w:val="24"/>
        </w:rPr>
        <w:t xml:space="preserve">Hatósági és </w:t>
      </w:r>
      <w:r>
        <w:rPr>
          <w:rFonts w:ascii="Times New Roman" w:hAnsi="Times New Roman"/>
          <w:sz w:val="24"/>
          <w:szCs w:val="24"/>
          <w:lang w:val="x-none"/>
        </w:rPr>
        <w:t xml:space="preserve">Ügyfélszolgálati Iroda </w:t>
      </w:r>
      <w:r>
        <w:rPr>
          <w:rFonts w:ascii="Times New Roman" w:hAnsi="Times New Roman"/>
          <w:sz w:val="24"/>
          <w:szCs w:val="24"/>
        </w:rPr>
        <w:t xml:space="preserve">döntésre előkészített, Városüzemeltetési Bizottság </w:t>
      </w:r>
      <w:r>
        <w:rPr>
          <w:rFonts w:ascii="Times New Roman" w:hAnsi="Times New Roman"/>
          <w:sz w:val="24"/>
          <w:szCs w:val="24"/>
          <w:lang w:val="x-none"/>
        </w:rPr>
        <w:t>hatáskör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z w:val="24"/>
          <w:szCs w:val="24"/>
          <w:lang w:val="x-none"/>
        </w:rPr>
        <w:t>be tartozó ügyirat</w:t>
      </w:r>
      <w:r>
        <w:rPr>
          <w:rFonts w:ascii="Times New Roman" w:hAnsi="Times New Roman"/>
          <w:sz w:val="24"/>
          <w:szCs w:val="24"/>
        </w:rPr>
        <w:t>okat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kérelmekben megjelölt közterületekről helyszíni </w:t>
      </w:r>
      <w:r>
        <w:rPr>
          <w:rFonts w:ascii="Times New Roman" w:hAnsi="Times New Roman"/>
          <w:sz w:val="24"/>
          <w:szCs w:val="24"/>
        </w:rPr>
        <w:t>szemle</w:t>
      </w:r>
      <w:r>
        <w:rPr>
          <w:rFonts w:ascii="Times New Roman" w:hAnsi="Times New Roman"/>
          <w:sz w:val="24"/>
          <w:szCs w:val="24"/>
          <w:lang w:val="x-none"/>
        </w:rPr>
        <w:t xml:space="preserve"> során fényképfelvételek készültek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illetve</w:t>
      </w:r>
      <w:r>
        <w:rPr>
          <w:rFonts w:ascii="Times New Roman" w:hAnsi="Times New Roman"/>
          <w:sz w:val="24"/>
          <w:szCs w:val="24"/>
          <w:lang w:val="x-none"/>
        </w:rPr>
        <w:t xml:space="preserve"> az igényelt méretekre vonatkozóan jegyzőkönyvben rögzítet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lézeres mérőműszer alkalmazásával </w:t>
      </w:r>
      <w:r>
        <w:rPr>
          <w:rFonts w:ascii="Times New Roman" w:hAnsi="Times New Roman"/>
          <w:sz w:val="24"/>
          <w:szCs w:val="24"/>
        </w:rPr>
        <w:t xml:space="preserve">felvett </w:t>
      </w:r>
      <w:r>
        <w:rPr>
          <w:rFonts w:ascii="Times New Roman" w:hAnsi="Times New Roman"/>
          <w:sz w:val="24"/>
          <w:szCs w:val="24"/>
          <w:lang w:val="x-none"/>
        </w:rPr>
        <w:t xml:space="preserve">távolságmérési adatok az előterjesztésben egyenként </w:t>
      </w:r>
      <w:r>
        <w:rPr>
          <w:rFonts w:ascii="Times New Roman" w:hAnsi="Times New Roman"/>
          <w:sz w:val="24"/>
          <w:szCs w:val="24"/>
        </w:rPr>
        <w:t>feltüntetésre</w:t>
      </w:r>
      <w:r>
        <w:rPr>
          <w:rFonts w:ascii="Times New Roman" w:hAnsi="Times New Roman"/>
          <w:sz w:val="24"/>
          <w:szCs w:val="24"/>
          <w:lang w:val="x-none"/>
        </w:rPr>
        <w:t xml:space="preserve"> kerültek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Vendéglátó terasz</w:t>
      </w:r>
      <w:r>
        <w:rPr>
          <w:rFonts w:ascii="Times New Roman" w:hAnsi="Times New Roman"/>
          <w:sz w:val="24"/>
          <w:szCs w:val="24"/>
        </w:rPr>
        <w:t xml:space="preserve"> létesítés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esetén a </w:t>
      </w:r>
      <w:r>
        <w:rPr>
          <w:rFonts w:ascii="Times New Roman" w:hAnsi="Times New Roman"/>
          <w:sz w:val="24"/>
          <w:szCs w:val="24"/>
          <w:lang w:val="x-none"/>
        </w:rPr>
        <w:t xml:space="preserve">dobogón való elhelyezés </w:t>
      </w:r>
      <w:r>
        <w:rPr>
          <w:rFonts w:ascii="Times New Roman" w:hAnsi="Times New Roman"/>
          <w:sz w:val="24"/>
          <w:szCs w:val="24"/>
        </w:rPr>
        <w:t xml:space="preserve">kizárólag </w:t>
      </w:r>
      <w:r>
        <w:rPr>
          <w:rFonts w:ascii="Times New Roman" w:hAnsi="Times New Roman"/>
          <w:sz w:val="24"/>
          <w:szCs w:val="24"/>
          <w:lang w:val="x-none"/>
        </w:rPr>
        <w:t>azokban az</w:t>
      </w:r>
      <w:r>
        <w:rPr>
          <w:rFonts w:ascii="Times New Roman" w:hAnsi="Times New Roman"/>
          <w:sz w:val="24"/>
          <w:szCs w:val="24"/>
        </w:rPr>
        <w:t xml:space="preserve"> esetekben</w:t>
      </w:r>
      <w:r>
        <w:rPr>
          <w:rFonts w:ascii="Times New Roman" w:hAnsi="Times New Roman"/>
          <w:sz w:val="24"/>
          <w:szCs w:val="24"/>
          <w:lang w:val="x-none"/>
        </w:rPr>
        <w:t xml:space="preserve"> került meghatározásra, ha a gyalogosforgalom biztonságát a dobogó nélkül elhelyezett terasz akadályozná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vagy veszélyeztetné</w:t>
      </w:r>
      <w:r>
        <w:rPr>
          <w:rFonts w:ascii="Times New Roman" w:hAnsi="Times New Roman"/>
          <w:sz w:val="24"/>
          <w:szCs w:val="24"/>
        </w:rPr>
        <w:t xml:space="preserve">, egyéb esetben </w:t>
      </w:r>
      <w:r>
        <w:rPr>
          <w:rFonts w:ascii="Times New Roman" w:hAnsi="Times New Roman"/>
          <w:i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6/2017. (II.17.) önkormányzati rendeletben foglaltaknak megfelelően </w:t>
      </w:r>
      <w:r>
        <w:rPr>
          <w:rFonts w:ascii="Times New Roman" w:hAnsi="Times New Roman"/>
          <w:iCs/>
          <w:sz w:val="24"/>
          <w:szCs w:val="24"/>
          <w:lang w:val="x-none"/>
        </w:rPr>
        <w:t>a</w:t>
      </w:r>
      <w:r>
        <w:rPr>
          <w:rFonts w:ascii="Times New Roman" w:hAnsi="Times New Roman"/>
          <w:iCs/>
          <w:sz w:val="24"/>
          <w:szCs w:val="24"/>
        </w:rPr>
        <w:t xml:space="preserve"> kérelmezett</w:t>
      </w:r>
      <w:r>
        <w:rPr>
          <w:rFonts w:ascii="Times New Roman" w:hAnsi="Times New Roman"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>köz</w:t>
      </w:r>
      <w:r>
        <w:rPr>
          <w:rFonts w:ascii="Times New Roman" w:hAnsi="Times New Roman"/>
          <w:iCs/>
          <w:sz w:val="24"/>
          <w:szCs w:val="24"/>
          <w:lang w:val="x-none"/>
        </w:rPr>
        <w:t>terület körülhatárol</w:t>
      </w:r>
      <w:r>
        <w:rPr>
          <w:rFonts w:ascii="Times New Roman" w:hAnsi="Times New Roman"/>
          <w:iCs/>
          <w:sz w:val="24"/>
          <w:szCs w:val="24"/>
        </w:rPr>
        <w:t>ása került előírásra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 xml:space="preserve">Az előterjesztésekben a vendéglátó előkert, terasz esetében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z első helyen – ha amennyiben ez értelmezhető – annak mindig a fal síkja, illetve az úttest közötti viszonylatban meghatározott szélessége került feltüntetésre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Bizottságot az előterjesztéseket megtárgyalni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és az </w:t>
      </w:r>
      <w:r>
        <w:rPr>
          <w:rFonts w:ascii="Times New Roman" w:hAnsi="Times New Roman"/>
          <w:sz w:val="24"/>
          <w:szCs w:val="24"/>
        </w:rPr>
        <w:t xml:space="preserve">érintett </w:t>
      </w:r>
      <w:r>
        <w:rPr>
          <w:rFonts w:ascii="Times New Roman" w:hAnsi="Times New Roman"/>
          <w:sz w:val="24"/>
          <w:szCs w:val="24"/>
          <w:lang w:val="x-none"/>
        </w:rPr>
        <w:t>ügyekben döntést hozni szíveskedjen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z Apropó 2015 Kft. VII. kerület, Király u. 39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616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855"/>
        <w:gridCol w:w="7200"/>
      </w:tblGrid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80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2053-5/2018/VI.</w:t>
            </w:r>
          </w:p>
        </w:tc>
      </w:tr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5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propó 2015 Kft.</w:t>
            </w:r>
          </w:p>
        </w:tc>
      </w:tr>
      <w:tr>
        <w:trPr/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7 Budapest, Király u. 39.</w:t>
            </w:r>
          </w:p>
        </w:tc>
      </w:tr>
    </w:tbl>
    <w:tbl>
      <w:tblPr>
        <w:tblStyle w:val="Rcsostblzat731"/>
        <w:tblW w:w="9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5"/>
        <w:gridCol w:w="7235"/>
      </w:tblGrid>
      <w:tr>
        <w:trPr/>
        <w:tc>
          <w:tcPr>
            <w:tcW w:w="237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23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PROPÓ BORBÁR</w:t>
            </w:r>
          </w:p>
        </w:tc>
      </w:tr>
    </w:tbl>
    <w:tbl>
      <w:tblPr>
        <w:tblW w:w="9616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8055"/>
      </w:tblGrid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55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6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8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rály u. 39.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8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8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db, 1 m x 4,86 m, azaz 5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/>
                <w:sz w:val="24"/>
                <w:szCs w:val="24"/>
              </w:rPr>
              <w:t>, összesen 10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8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8. június 1-től 2018. október 31-ig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8045"/>
      </w:tblGrid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45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96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helyszíni szemle során megállapításra került, hogy a </w:t>
            </w:r>
            <w:r>
              <w:rPr>
                <w:rFonts w:ascii="Times New Roman" w:hAnsi="Times New Roman"/>
                <w:sz w:val="24"/>
                <w:szCs w:val="24"/>
              </w:rPr>
              <w:t>járda teljes szélessége a járda széle és a fal síkja között a legkeskenyebb mért ponton 2,66 m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asználó a jelen kérelmét 2018. április 20. napján nyújtotta be, és a kérelmezett időszakot 2018. május 1-től 2018. október 31-ig jelölte meg, ezért a 6/2017. (II.17.) önkormányzati rendelet 4. § c) pontjában adott felhatalmazás alapján Használó részére polgármesteri hatáskörben 2018. május 1-től 2018. május 31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45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Red Caffe Kft. VII. kerület, Kertész u. 50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616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855"/>
        <w:gridCol w:w="7200"/>
      </w:tblGrid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80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2061-1/2018/VI.</w:t>
            </w:r>
          </w:p>
        </w:tc>
      </w:tr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5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ed Caffe Kft.</w:t>
            </w:r>
          </w:p>
        </w:tc>
      </w:tr>
      <w:tr>
        <w:trPr/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2 Budapest, Király u. 59.</w:t>
            </w:r>
          </w:p>
        </w:tc>
      </w:tr>
    </w:tbl>
    <w:tbl>
      <w:tblPr>
        <w:tblStyle w:val="Rcsostblzat731"/>
        <w:tblW w:w="9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5"/>
        <w:gridCol w:w="7235"/>
      </w:tblGrid>
      <w:tr>
        <w:trPr/>
        <w:tc>
          <w:tcPr>
            <w:tcW w:w="237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23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ÁVÉZÓ ÉS CUKRÁSZDA</w:t>
            </w:r>
          </w:p>
        </w:tc>
      </w:tr>
    </w:tbl>
    <w:tbl>
      <w:tblPr>
        <w:tblW w:w="9616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8055"/>
      </w:tblGrid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55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6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8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ertész u. 50.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8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8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65 m x 4,6 m, azaz 3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8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8. június 1-től 2018. szeptember 30-ig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8045"/>
      </w:tblGrid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45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96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A vendéglátó terasz jelen kérelem alapján 0,65 m szélességben közterületen, további 0,35 m szélességben magánterületen kerülne kialakításra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helyszíni szemle során megállapításra került, hogy a </w:t>
            </w:r>
            <w:r>
              <w:rPr>
                <w:rFonts w:ascii="Times New Roman" w:hAnsi="Times New Roman"/>
                <w:sz w:val="24"/>
                <w:szCs w:val="24"/>
              </w:rPr>
              <w:t>járda teljes szélessége a járdán található felfestés és a fal síkja között 2,15 m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asználó a jelen kérelmét 2018. április 19. napján nyújtotta be, és a kérelmezett időszakot 2018. május 1-től 2018. szeptember 30-ig jelölte meg, ezért a 6/2017. (II.17.) önkormányzati rendelet 4. § c) pontjában adott felhatalmazás alapján Használó részére polgármesteri hatáskörben 2018. május 1-től 2018. május 31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45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Bellota Kft. VII. kerület, Madách Imre út 5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616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855"/>
        <w:gridCol w:w="7200"/>
      </w:tblGrid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80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28762/2018/VI.</w:t>
            </w:r>
          </w:p>
        </w:tc>
      </w:tr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5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ellota Kft.</w:t>
            </w:r>
          </w:p>
        </w:tc>
      </w:tr>
      <w:tr>
        <w:trPr/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5 Budapest, Madách Imre út 5.</w:t>
            </w:r>
          </w:p>
        </w:tc>
      </w:tr>
    </w:tbl>
    <w:tbl>
      <w:tblPr>
        <w:tblStyle w:val="Rcsostblzat731"/>
        <w:tblW w:w="9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5"/>
        <w:gridCol w:w="7235"/>
      </w:tblGrid>
      <w:tr>
        <w:trPr/>
        <w:tc>
          <w:tcPr>
            <w:tcW w:w="237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23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RAMPUZ</w:t>
            </w:r>
          </w:p>
        </w:tc>
      </w:tr>
    </w:tbl>
    <w:tbl>
      <w:tblPr>
        <w:tblW w:w="9616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8055"/>
      </w:tblGrid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55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6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8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adách Imre út 5.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8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8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,8 m x 4,15 m, azaz 8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8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8. június 1-től 2018. október 31-ig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8045"/>
      </w:tblGrid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45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96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helyszíni szemle során megállapításra került, hogy a </w:t>
            </w:r>
            <w:r>
              <w:rPr>
                <w:rFonts w:ascii="Times New Roman" w:hAnsi="Times New Roman"/>
                <w:sz w:val="24"/>
                <w:szCs w:val="24"/>
              </w:rPr>
              <w:t>járda teljes szélessége a járda széle és a fal síkja között a legkeskenyebb mért ponton 3,9</w:t>
            </w:r>
            <w:r>
              <w:rPr>
                <w:rFonts w:ascii="Times New Roman" w:hAnsi="Times New Roman"/>
                <w:color w:val="C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m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asználó a jelen kérelmét 2018. április 27. napján nyújtotta be, és a kérelmezett időszakot 2018. május 1-től 2018. október 31-ig jelölte meg, ezért a 6/2017. (II.17.) önkormányzati rendelet 4. § c) pontjában adott felhatalmazás alapján Használó részére polgármesteri hatáskörben 2018. május 1-től 2018. május 31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45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z A&amp;G Service Team Kft. VII. kerület, Madách Imre út 13-14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616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855"/>
        <w:gridCol w:w="7200"/>
      </w:tblGrid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80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28171-3/2018/VI.</w:t>
            </w:r>
          </w:p>
        </w:tc>
      </w:tr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5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&amp;G Service Team Kft.</w:t>
            </w:r>
          </w:p>
        </w:tc>
      </w:tr>
      <w:tr>
        <w:trPr/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5 Budapest, Madách Imre út 13-14.</w:t>
            </w:r>
          </w:p>
        </w:tc>
      </w:tr>
    </w:tbl>
    <w:tbl>
      <w:tblPr>
        <w:tblStyle w:val="Rcsostblzat731"/>
        <w:tblW w:w="9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5"/>
        <w:gridCol w:w="7235"/>
      </w:tblGrid>
      <w:tr>
        <w:trPr/>
        <w:tc>
          <w:tcPr>
            <w:tcW w:w="237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23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ENSES BISTRO</w:t>
            </w:r>
          </w:p>
        </w:tc>
      </w:tr>
    </w:tbl>
    <w:tbl>
      <w:tblPr>
        <w:tblW w:w="9616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8055"/>
      </w:tblGrid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55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6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8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adách Imre út 13-14.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8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8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 m x 4,3 m, azaz 13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8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8. június 1-től 2018. november 30-ig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8045"/>
      </w:tblGrid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45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96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ascii="Times New Roman" w:hAnsi="Times New Roman"/>
                <w:sz w:val="24"/>
                <w:szCs w:val="24"/>
              </w:rPr>
              <w:t>megfelel a vonatkozó előírásoknak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asználó a jelen kérelmét 2018. május 4. napján nyújtotta be, és a kérelmezett időszakot 2018. május 4-től 2018. november 30-ig jelölte meg, ezért a 6/201</w:t>
            </w:r>
            <w:bookmarkStart w:id="2" w:name="_GoBack"/>
            <w:bookmarkEnd w:id="2"/>
            <w:r>
              <w:rPr>
                <w:rFonts w:ascii="Times New Roman" w:hAnsi="Times New Roman"/>
                <w:sz w:val="24"/>
                <w:szCs w:val="24"/>
              </w:rPr>
              <w:t>7. (II.17.) önkormányzati rendelet 4. § c) pontjában adott felhatalmazás alapján Használó részére polgármesteri hatáskörben 2018. május 4-től 2018. május 31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45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5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The Bake Shop Kft. VII. kerület, Klauzál u. 11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"/>
        <w:tblW w:w="9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819"/>
        <w:gridCol w:w="7235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9893/2018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4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7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3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The Bake Shop Kft.</w:t>
            </w:r>
          </w:p>
        </w:tc>
      </w:tr>
      <w:tr>
        <w:trPr/>
        <w:tc>
          <w:tcPr>
            <w:tcW w:w="237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/lakcíme:</w:t>
            </w:r>
          </w:p>
        </w:tc>
        <w:tc>
          <w:tcPr>
            <w:tcW w:w="723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Klauzál u. 11.</w:t>
            </w:r>
          </w:p>
        </w:tc>
      </w:tr>
      <w:tr>
        <w:trPr/>
        <w:tc>
          <w:tcPr>
            <w:tcW w:w="237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23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HE BAKE SHOP</w:t>
            </w:r>
          </w:p>
        </w:tc>
      </w:tr>
      <w:tr>
        <w:trPr>
          <w:trHeight w:val="113" w:hRule="exact"/>
        </w:trPr>
        <w:tc>
          <w:tcPr>
            <w:tcW w:w="961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61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lauzál u. 11.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m x 3 m, azaz 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június 1-től 2018. szeptember 30-ig</w:t>
            </w:r>
          </w:p>
        </w:tc>
      </w:tr>
      <w:tr>
        <w:trPr>
          <w:trHeight w:val="113" w:hRule="exact"/>
        </w:trPr>
        <w:tc>
          <w:tcPr>
            <w:tcW w:w="961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61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Tekintettel az érintett közterület szomszédságában található építési telken várható munkákra, illetve az ehhez szükséges, és a tárgyi közterületet is esetlegesen magába foglaló szükséges munka- illetve felvonulási területre, a közterület-használati hozzájárulás megadása azzal a kikötéssel javasolt, hogy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közterület-használat a jelzett építési munkák megkezdésével megszűnik, és Használó az erre vonatkozó felhívás esetén a közterület eredeti állapotát azonnali hatállyal köteles helyreállítani, és azt a tulajdonos részére átadni.</w:t>
            </w:r>
          </w:p>
        </w:tc>
      </w:tr>
      <w:tr>
        <w:trPr>
          <w:trHeight w:val="113" w:hRule="exact"/>
        </w:trPr>
        <w:tc>
          <w:tcPr>
            <w:tcW w:w="961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CSALÁDBARÁT VÁROS Szociális Szövetkezet VII. kerület, Csányi u. 7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616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855"/>
        <w:gridCol w:w="7200"/>
      </w:tblGrid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80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28648/2018/VI.</w:t>
            </w:r>
          </w:p>
        </w:tc>
      </w:tr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5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CSALÁDBARÁT VÁROS Szociális Szövetkezet</w:t>
            </w:r>
          </w:p>
        </w:tc>
      </w:tr>
      <w:tr>
        <w:trPr/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1 Budapest, Damjanich u. 52.</w:t>
            </w:r>
          </w:p>
        </w:tc>
      </w:tr>
    </w:tbl>
    <w:tbl>
      <w:tblPr>
        <w:tblStyle w:val="Rcsostblzat731"/>
        <w:tblW w:w="9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5"/>
        <w:gridCol w:w="7235"/>
      </w:tblGrid>
      <w:tr>
        <w:trPr/>
        <w:tc>
          <w:tcPr>
            <w:tcW w:w="237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23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ELLO ANYU!</w:t>
            </w:r>
          </w:p>
        </w:tc>
      </w:tr>
    </w:tbl>
    <w:tbl>
      <w:tblPr>
        <w:tblW w:w="9616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8055"/>
      </w:tblGrid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55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6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8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sányi u. 7.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8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8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db 0,62 m x 1,6 m, azaz 1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/>
                <w:sz w:val="24"/>
                <w:szCs w:val="24"/>
              </w:rPr>
              <w:t>, összesen 2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8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8. június 1-től 2018. október 31-ig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8045"/>
      </w:tblGrid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45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96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A vendéglátó terasz jelen kérelem alapján 0,62 m szélességben közterületen, további 0,5 m szélességben magánterületen kerülne kialakításra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helyszíni szemle során megállapításra került, hogy a </w:t>
            </w:r>
            <w:r>
              <w:rPr>
                <w:rFonts w:ascii="Times New Roman" w:hAnsi="Times New Roman"/>
                <w:sz w:val="24"/>
                <w:szCs w:val="24"/>
              </w:rPr>
              <w:t>járda teljes szélessége a járda széle és a fal síkja között 2,16 m.</w:t>
            </w:r>
          </w:p>
        </w:tc>
      </w:tr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45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TÖLCSIBE Kft. VII. kerület, Wesselényi u. 23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616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855"/>
        <w:gridCol w:w="7200"/>
      </w:tblGrid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80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29009/2018/VI.</w:t>
            </w:r>
          </w:p>
        </w:tc>
      </w:tr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5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TÖLCSIBE Kft.</w:t>
            </w:r>
          </w:p>
        </w:tc>
      </w:tr>
      <w:tr>
        <w:trPr/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3 Pomáz, Huszár u. 23/A. 1. lph. fsz. 4.</w:t>
            </w:r>
          </w:p>
        </w:tc>
      </w:tr>
    </w:tbl>
    <w:tbl>
      <w:tblPr>
        <w:tblStyle w:val="Rcsostblzat731"/>
        <w:tblW w:w="9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5"/>
        <w:gridCol w:w="7235"/>
      </w:tblGrid>
      <w:tr>
        <w:trPr/>
        <w:tc>
          <w:tcPr>
            <w:tcW w:w="237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23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ölcsibe</w:t>
            </w:r>
          </w:p>
        </w:tc>
      </w:tr>
    </w:tbl>
    <w:tbl>
      <w:tblPr>
        <w:tblW w:w="9616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8055"/>
      </w:tblGrid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55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6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8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Wesselényi u. 23.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8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8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,4 m x 3 m, azaz 5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8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8. június 1-től 2018. november 30-ig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8045"/>
      </w:tblGrid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45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96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helyszíni szemle során megállapításra került, hogy a </w:t>
            </w:r>
            <w:r>
              <w:rPr>
                <w:rFonts w:ascii="Times New Roman" w:hAnsi="Times New Roman"/>
                <w:sz w:val="24"/>
                <w:szCs w:val="24"/>
              </w:rPr>
              <w:t>járda teljes szélessége a járda széle és a fal síkja között 3 m.</w:t>
            </w:r>
          </w:p>
        </w:tc>
      </w:tr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45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ntos Istvánné egyéni vállalkozó VII. kerület, Síp u. 5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"/>
        <w:tblW w:w="9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835"/>
        <w:gridCol w:w="7219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8763/2018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4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1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Hantos Istvánné ev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721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hu-HU" w:eastAsia="en-US" w:bidi="ar-SA"/>
              </w:rPr>
              <w:t>68500500-2-42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</w:t>
            </w:r>
          </w:p>
        </w:tc>
        <w:tc>
          <w:tcPr>
            <w:tcW w:w="721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ET CAFÉ BÁR</w:t>
            </w:r>
          </w:p>
        </w:tc>
      </w:tr>
      <w:tr>
        <w:trPr>
          <w:trHeight w:val="113" w:hRule="exact"/>
        </w:trPr>
        <w:tc>
          <w:tcPr>
            <w:tcW w:w="961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61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íp u. 5.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m x 2,75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június 1-től 2018. szeptember 25-ig</w:t>
            </w:r>
          </w:p>
        </w:tc>
      </w:tr>
      <w:tr>
        <w:trPr>
          <w:trHeight w:val="113" w:hRule="exact"/>
        </w:trPr>
        <w:tc>
          <w:tcPr>
            <w:tcW w:w="961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61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érelmező kérelmében a közterület-használat helyeként közvetlenül a parkolósáv folytatásában található parkoló zónán kívül eső, az érintett lakóépület kapuja előtti területet jelölte meg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Tekintettel arra, hogy a közút, a parkolósáv, a járda és a használni kívánt terület egy szintben van, valamint a gépkocsik mozgása és beparkolása veszélyeztetné az ott kialakítandó vendéglátó terasz és az ott tartózkodó vendégek biztonságá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illetve az építmény közvetlenül a lakóépület kapuja előtt kerülne elhelyezésre, ezért ott vendéglátó terasz kialakítása nem javasolt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mennyiben a T. Bizottság a kérelmet mégis támogatja, úgy a kérelmezett úttest közlekedésre szolgáló részét érintő, de nem kijelölt várakozóhely céljára szolgáló közterület használat díjszabása a 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1. melléklet 1.1. pontja alapján egyértelműen be nem sorolható, így ennek tárgyában is a T. Bizottság döntése szükséges. A kérelmezett használat díjszabását az 1.1. melléklet 25. sora, illetve annak egy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re (kijelölt várakozóhely kb. 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) jutó arányos része alapján javaslom meghatározni (21 590 Ft/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/hónap).</w:t>
            </w:r>
          </w:p>
        </w:tc>
      </w:tr>
      <w:tr>
        <w:trPr>
          <w:trHeight w:val="113" w:hRule="exact"/>
        </w:trPr>
        <w:tc>
          <w:tcPr>
            <w:tcW w:w="961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VikCook Kft. VII. kerület, Dob u. 2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"/>
        <w:tblW w:w="9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835"/>
        <w:gridCol w:w="7219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9620/2018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4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1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VikCook Kft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21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35 Budapest, Miklós u. 13. VIII. 42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</w:t>
            </w:r>
          </w:p>
        </w:tc>
        <w:tc>
          <w:tcPr>
            <w:tcW w:w="721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TCHEN OF HEALT</w:t>
            </w:r>
          </w:p>
        </w:tc>
      </w:tr>
      <w:tr>
        <w:trPr>
          <w:trHeight w:val="113" w:hRule="exact"/>
        </w:trPr>
        <w:tc>
          <w:tcPr>
            <w:tcW w:w="961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61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2.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m x 5 m, azaz 1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június 1-től 2018. szeptember 30-ig</w:t>
            </w:r>
          </w:p>
        </w:tc>
      </w:tr>
      <w:tr>
        <w:trPr>
          <w:trHeight w:val="113" w:hRule="exact"/>
        </w:trPr>
        <w:tc>
          <w:tcPr>
            <w:tcW w:w="961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610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Kérelmező a kérelméhez nem csatolta az eljárás illetékeként fizetendő összeg befizetésének igazolásá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így az általános közigazgatási rendtartásról szóló 2016. évi CL. törvény 46. § (1) bekezdés a) pontja alapján a kérelem visszautasítása indokolt.</w:t>
            </w:r>
          </w:p>
        </w:tc>
      </w:tr>
      <w:tr>
        <w:trPr>
          <w:trHeight w:val="113" w:hRule="exact"/>
        </w:trPr>
        <w:tc>
          <w:tcPr>
            <w:tcW w:w="9610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61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0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z Idrart Drums Bt. VII. kerület, István u. 18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616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855"/>
        <w:gridCol w:w="7200"/>
      </w:tblGrid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80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30113/2018/VI.</w:t>
            </w:r>
          </w:p>
        </w:tc>
      </w:tr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5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Idrart Drums Bt.</w:t>
            </w:r>
          </w:p>
        </w:tc>
      </w:tr>
      <w:tr>
        <w:trPr/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8 Budapest, István u. 18.</w:t>
            </w:r>
          </w:p>
        </w:tc>
      </w:tr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5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6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80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István u. 18.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80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80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m x 2 m, azaz 2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80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8. június 1-től 2018. szeptember 30-ig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8045"/>
      </w:tblGrid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45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96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helyszíni szemle során megállapításra került, hogy a </w:t>
            </w:r>
            <w:r>
              <w:rPr>
                <w:rFonts w:ascii="Times New Roman" w:hAnsi="Times New Roman"/>
                <w:sz w:val="24"/>
                <w:szCs w:val="24"/>
              </w:rPr>
              <w:t>járda teljes szélessége a járda széle és a fal síkja között 2,86 m.</w:t>
            </w:r>
          </w:p>
        </w:tc>
      </w:tr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45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Babylon Fresh Food Kft. VII. kerület, Bethlen Gábor u. 5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616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855"/>
        <w:gridCol w:w="3761"/>
        <w:gridCol w:w="3439"/>
      </w:tblGrid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80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28170-2/2018/VI.</w:t>
            </w:r>
          </w:p>
        </w:tc>
      </w:tr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55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7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abylon Fresh Food Kft.</w:t>
            </w:r>
          </w:p>
        </w:tc>
      </w:tr>
      <w:tr>
        <w:trPr/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7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16 Budapest, Sopron út 64.</w:t>
            </w:r>
          </w:p>
        </w:tc>
      </w:tr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55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61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805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ethlen Gábor u. 5.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805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805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összesen 19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805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8. június 1-től 2018. november 30-ig</w:t>
            </w:r>
          </w:p>
        </w:tc>
      </w:tr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55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805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eklámfelirattal ellátott napernyő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805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db, 3 m x 3 m, azaz 9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/>
                <w:sz w:val="24"/>
                <w:szCs w:val="24"/>
              </w:rPr>
              <w:t>, összesen 18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805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8. június 1-től 2018. november 30-ig</w:t>
            </w:r>
          </w:p>
        </w:tc>
      </w:tr>
      <w:tr>
        <w:trPr>
          <w:trHeight w:val="144" w:hRule="atLeast"/>
        </w:trPr>
        <w:tc>
          <w:tcPr>
            <w:tcW w:w="61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íj megfizetésére részletfizetési kedvezményt igényel:</w:t>
            </w:r>
          </w:p>
        </w:tc>
        <w:tc>
          <w:tcPr>
            <w:tcW w:w="3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igen</w:t>
            </w:r>
          </w:p>
        </w:tc>
      </w:tr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55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961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ascii="Times New Roman" w:hAnsi="Times New Roman"/>
                <w:sz w:val="24"/>
                <w:szCs w:val="24"/>
              </w:rPr>
              <w:t>megfelel a vonatkozó előírásoknak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asználó a jelen kérelmét 2018. május 11. napján nyújtotta be, és a kérelmezett időszakot 2018. május 17-től 2018. május 31-ig jelölte meg, ezért a 6/2017. (II.17.) önkormányzati rendelet 4. § c) pontjában adott felhatalmazás alapján Használó részére polgármesteri hatáskörben 2018. május 17-től 2018. május 31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55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</w:rPr>
        <w:t>1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Maccabi VAC Hungary által megrendezendő „FUN RUN” elnevezésű jótékonysági közösségi futóverseny közterület használatára vonatkozó kérele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accabi VAC Hungary sportszervezet a korábbi évekhez hasonlóan 2018. évben is meg kívánja rendezni a Maccabi „Fun Run” karitatív futóeseményt, amely a Judafest napján és helyszínén, azaz Erzsébetvárosban 2018.06.10. napján vasárnap 8 óra és 14 óra között kerülne lebonyolításra, amelyhez szükséges közterület-használati engedély kiadása iránti kérelemmel fordult rendező a tulajdonos Erzsébetvárosi Önkormányzat felé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utóverseny útvonala a következő:  Király utca (Király utca és Kazinczy utca sarkán található játszótér mellett) –Rumbach Sebestyén utca – Dob utca – Kis Diófa utca – Király ut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lmező rendelkezik a Budapest Közút Zrt. által kiadott, és az érintett helyszínre vonatkozó forgalomtechnikai hozzájárulással.</w:t>
      </w:r>
    </w:p>
    <w:p>
      <w:pPr>
        <w:pStyle w:val="Normal"/>
        <w:spacing w:lineRule="auto" w:line="259" w:before="0" w:after="16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59" w:before="0" w:after="16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59" w:before="0" w:after="16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z Apropó 2015 Kft. VII. kerület, Király u. 39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z Apropó 2015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7 Budapest, Király u. 39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053-5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Király u. 39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2 db, 1 m x 4,86 m, összesen 1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8. június 1-től 2018. október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1,5 m szélességű szabad járdafelületet biztosítani kell, valamint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Red Caffe Kft. VII. kerület, Kertész u. 50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Red Caff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Király u. 59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061-1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Kertész u. 50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0,65 m x 4,6 m, azaz 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, 2018. június 1-től 2018. szeptember 30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1,5 m szélességű szabad járdafelületet biztosítani kell, 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Bellota Kft. VII. kerület, Madách Imre út 5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Bellot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Madách Imre út 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8762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Madách Imre út 5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8 m x 4,15 m, azaz 8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8. június 1-től 2018. október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1,5 m szélességű szabad járdafelületet biztosítani kell, valamint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z A&amp;G Service Team Kft. VII. kerület, Madách Imre út 13-14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z A&amp;G Service Team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Madách Imre út 13-14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8171-3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Madách Imre út 13-14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3 m x 4,3 m, azaz 1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, 2018. június 1-től 2018. november 30-ig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1,5 m szélességű szabad járdafelületet biztosítani kell, valamint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The Bake Shop Kft. VII. kerület, Klauzál u. 11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The Bake Shop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Klauzál u. 1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9893/2018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ascii="Times New Roman" w:hAnsi="Times New Roman"/>
          <w:sz w:val="24"/>
          <w:szCs w:val="24"/>
        </w:rPr>
        <w:t>kérelm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Klauzál utca 11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3 m x 3 m, azaz 9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8. június 1-től 2018. szeptember 30-ig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terasz területén, vagy azzal határosan legalább méretének 10%-át elérő nagyságú zöldfelület kerül kialakításra, továbbá a közterület-használat a szomszédos ingatlanon tervezett építési munkák megkezdésével megszűnik, a The Bake Shop Kft. az erre vonatkozó felhívás esetén a közterület eredeti állapotát azonnali hatállyal köteles helyreállítani, és azt a tulajdonos önkormányzat részére átad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6. számú előterjesztés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)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CSALÁDBARÁT VÁROS Szociális Szövetkezet VII. kerület, Csányi u. 7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CSALÁDBARÁT VÁROS Szociális Szövetkezet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1 Budapest, Damjanich u. 5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8648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Csányi u. 7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2 db 0,65 m x 1,6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, 2018. június 1-től 2018. október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1,5 m szélességű szabad járdafelületet biztosítani kel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)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CSALÁDBARÁT VÁROS Szociális Szövetkezet VII. kerület, Csányi u. 7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CSALÁDBARÁT VÁROS Szociális Szövetkezet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1 Budapest, Damjanich u. 5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8648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Csányi u. 7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i közterület használatáho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 xml:space="preserve">, tekintettel a Budapest VII. kerület, Csányi u. 5. szám alatti, Erzsébetvárosi Zsidó Történeti Tárnak helyet adó épület közelségé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TÖLCSIBE Kft. VII. kerület, Wesselényi u. 23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TÖLCSIB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2013 Pomáz, Huszár u. 23/A. 1. lph. fsz. 4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9009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Wesselényi u. 23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4 m x 3 m, összesen 5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8. június 1-től 2018. november 30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1,5 m szélességű szabad járdafelületet biztosítani kell, valamint a terasz területén, vagy azzal határosan legalább méretének 10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)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ntos Istvánné egyéni vállalkozó VII. kerület, Síp u. 5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Hantos Istvánné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 xml:space="preserve">adószáma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68500500-2-42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8763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a Budapest VII. kerület, Síp u. 5. szám alatti épület előtti közterület használatáho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 xml:space="preserve">, tekintettel arra, hogy a </w:t>
      </w:r>
      <w:r>
        <w:rPr>
          <w:rFonts w:eastAsia="Calibri" w:ascii="Times New Roman" w:hAnsi="Times New Roman"/>
          <w:sz w:val="24"/>
          <w:szCs w:val="24"/>
        </w:rPr>
        <w:t xml:space="preserve">közvetlenül a parkolósáv folytatásában található területen kialakítandó vendéglátó terasz elhelyezése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a gépkocsik mozgása és beparkolása során veszélyeztetné a vendéglátó terasz és az ott tartózkodó vendégek biztonságát, </w:t>
      </w:r>
      <w:r>
        <w:rPr>
          <w:rFonts w:ascii="Times New Roman" w:hAnsi="Times New Roman"/>
          <w:sz w:val="24"/>
          <w:szCs w:val="24"/>
        </w:rPr>
        <w:t>illetve az építmény közvetlenül a lakóépület kapuja előtt kerülnek elhelyezés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)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ntos Istvánné egyéni vállalkozó VII. kerület, Síp u. 5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Hantos Istvánné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 xml:space="preserve">adószáma: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68500500-2-42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8763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Síp u. 5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2 m x 2,75 m, azaz 6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8. június 1-től 2018. szeptember 25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1,5 m szélességű szabad járdafelületet biztosítani kell, valamint a terasz területén, vagy azzal határosan legalább méretének 10%-át elérő nagyságú zöldfelület kerül kialakításra. Tekintettel arra, hogy a kérelmezett úttest közlekedésre szolgáló részét érintő, de nem kijelölt várakozóhely céljára szolgáló közterület használat díjszabása a 6</w:t>
      </w:r>
      <w:r>
        <w:rPr>
          <w:rFonts w:ascii="Times New Roman" w:hAnsi="Times New Roman"/>
          <w:sz w:val="24"/>
          <w:szCs w:val="24"/>
          <w:lang w:val="x-none"/>
        </w:rPr>
        <w:t>/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II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>17</w:t>
      </w:r>
      <w:r>
        <w:rPr>
          <w:rFonts w:ascii="Times New Roman" w:hAnsi="Times New Roman"/>
          <w:sz w:val="24"/>
          <w:szCs w:val="24"/>
          <w:lang w:val="x-none"/>
        </w:rPr>
        <w:t xml:space="preserve">.) </w:t>
      </w:r>
      <w:r>
        <w:rPr>
          <w:rFonts w:ascii="Times New Roman" w:hAnsi="Times New Roman"/>
          <w:sz w:val="24"/>
          <w:szCs w:val="24"/>
        </w:rPr>
        <w:t xml:space="preserve">önkormányzati rendelet 1. melléklet 1.1. pontja alapján egyértelműen be nem sorolható, ezért a Városüzemeltetési Bizottság úgy dönt, hogy a kérelmezett használat díjszabását a </w:t>
      </w: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erület</w:t>
      </w:r>
      <w:r>
        <w:rPr>
          <w:rFonts w:ascii="Times New Roman" w:hAnsi="Times New Roman"/>
          <w:sz w:val="24"/>
          <w:szCs w:val="24"/>
          <w:lang w:val="x-none"/>
        </w:rPr>
        <w:t xml:space="preserve"> Erzsébetváros Önkormányzata tulajdonában lévő közterületek használatáról és rendjéről szóló 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>/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II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>17</w:t>
      </w:r>
      <w:r>
        <w:rPr>
          <w:rFonts w:ascii="Times New Roman" w:hAnsi="Times New Roman"/>
          <w:sz w:val="24"/>
          <w:szCs w:val="24"/>
          <w:lang w:val="x-none"/>
        </w:rPr>
        <w:t xml:space="preserve">.) </w:t>
      </w:r>
      <w:r>
        <w:rPr>
          <w:rFonts w:ascii="Times New Roman" w:hAnsi="Times New Roman"/>
          <w:sz w:val="24"/>
          <w:szCs w:val="24"/>
        </w:rPr>
        <w:t xml:space="preserve">önkormányzati rendelet </w:t>
      </w:r>
      <w:r>
        <w:rPr>
          <w:rFonts w:ascii="Times New Roman" w:hAnsi="Times New Roman"/>
          <w:b/>
          <w:i/>
          <w:sz w:val="24"/>
          <w:szCs w:val="24"/>
        </w:rPr>
        <w:t>1.1. melléklet 25. sora alapján 21 590 Ft/m</w:t>
      </w:r>
      <w:r>
        <w:rPr>
          <w:rFonts w:ascii="Times New Roman" w:hAnsi="Times New Roman"/>
          <w:b/>
          <w:i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i/>
          <w:sz w:val="24"/>
          <w:szCs w:val="24"/>
        </w:rPr>
        <w:t>/hónap</w:t>
      </w:r>
      <w:r>
        <w:rPr>
          <w:rFonts w:ascii="Times New Roman" w:hAnsi="Times New Roman"/>
          <w:sz w:val="24"/>
          <w:szCs w:val="24"/>
        </w:rPr>
        <w:t xml:space="preserve"> összegben határozza me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 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VikCook Kft. VII. kerület, Dob u. 2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VikCook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35 Budapest, Miklós u. 13. VIII. 4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9620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8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, </w:t>
      </w:r>
      <w:r>
        <w:rPr>
          <w:rFonts w:ascii="Times New Roman" w:hAnsi="Times New Roman"/>
          <w:sz w:val="24"/>
          <w:szCs w:val="24"/>
        </w:rPr>
        <w:t xml:space="preserve">Budapest VII. kerület, Dob u. 2. szám alatti épület előtti közterület használatára vonatkozó kérelmét </w:t>
      </w:r>
      <w:r>
        <w:rPr>
          <w:rFonts w:ascii="Times New Roman" w:hAnsi="Times New Roman"/>
          <w:b/>
          <w:i/>
          <w:sz w:val="24"/>
          <w:szCs w:val="24"/>
        </w:rPr>
        <w:t>visszautasítja,</w:t>
      </w:r>
      <w:r>
        <w:rPr>
          <w:rFonts w:ascii="Times New Roman" w:hAnsi="Times New Roman"/>
          <w:sz w:val="24"/>
          <w:szCs w:val="24"/>
        </w:rPr>
        <w:t xml:space="preserve"> tekintettel arra, hogy k</w:t>
      </w:r>
      <w:r>
        <w:rPr>
          <w:rFonts w:eastAsia="" w:ascii="Times New Roman" w:hAnsi="Times New Roman" w:eastAsiaTheme="minorEastAsia"/>
          <w:sz w:val="24"/>
          <w:szCs w:val="24"/>
        </w:rPr>
        <w:t>érelmező nem teljesítette az eljárás illetékének megfizetését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 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/>
          <w:b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0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z Idrart Drums Bt. VII. kerület, István u. 18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z Idrart Drums B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8 Budapest, István u. 18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0113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István u. 18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 m x 2 m, azaz 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8. június 1-től 2018. szeptember 30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1,5 m szélességű szabad járdafelületet biztosítani kel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1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Babylon Fresh Food Kft. VII. kerület, Bethlen Gábor u. 5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Babylon Fresh Food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16 Budapest, Sopron út 64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8170-2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Bethlen Gábor u. 5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összesen 19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8. június 1-től 2018. november 30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valamint 2 db, 3 m x 3 m, azaz 9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18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8. június 1-től 2018. november 30-ig, reklámfelirattal ellátott napernyő elhelyezése céljából, azzal a kikötéssel, hogy a gyalogosforgalom számára 1,5 m szélességű szabad járdafelületet biztosítani kell, valamint a terasz területén, vagy azzal határosan legalább méretének 10%-át elérő nagyságú zöldfelület kerül kialakításra. Továbbá a Babylon Fresh Food Kft. kérelmére, részére a közterület-használati díj – legalább háromhavi díjat elérő – részletetekben történő megfizetéséhez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hozzájárulását megadj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2.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)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Maccabi VAC Hungary által megrendezendő „FUN RUN” elnevezésű jótékonysági közösségi futóverseny közterület-használatára vonatkozó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Maccabi VAC Hungary által megrendezendő „FUN RUN” elnevezésű jótékonysági közösségi futóverseny Budapest VII. kerület, Király utca –Rumbach Sebestyén utca – Dob utca – Kis Diófa utca útvonalon történő megtartását, illetve az ehhez szükséges közterület-használati engedély kiadását </w:t>
      </w:r>
      <w:r>
        <w:rPr>
          <w:rFonts w:ascii="Times New Roman" w:hAnsi="Times New Roman"/>
          <w:b/>
          <w:i/>
          <w:sz w:val="24"/>
          <w:szCs w:val="24"/>
        </w:rPr>
        <w:t>támogatja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)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Maccabi VAC Hungary által megrendezendő „FUN RUN” elnevezésű jótékonysági közösségi futóverseny közterület-használatára vonatkozó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Maccabi VAC Hungary által megrendezendő „FUN RUN” elnevezésű jótékonysági közösségi futóverseny Budapest VII. kerület, Király utca –Rumbach Sebestyén utca – Dob utca – Kis Diófa utca útvonalon történő megtartását, illetve az ehhez szükséges közterület-használati engedély kiadását </w:t>
      </w:r>
      <w:r>
        <w:rPr>
          <w:rFonts w:ascii="Times New Roman" w:hAnsi="Times New Roman"/>
          <w:b/>
          <w:i/>
          <w:sz w:val="24"/>
          <w:szCs w:val="24"/>
        </w:rPr>
        <w:t>nem támogatja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</w:rPr>
        <w:t>2018. május 22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>Csüllög Szilv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</w:r>
      <w:r>
        <w:rPr>
          <w:rFonts w:eastAsia="" w:ascii="Times New Roman" w:hAnsi="Times New Roman" w:eastAsiaTheme="minorEastAsia"/>
          <w:sz w:val="24"/>
          <w:szCs w:val="24"/>
        </w:rPr>
        <w:t xml:space="preserve">Hatósági és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Ügyfélszolgálati Iroda vezetője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1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3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">
    <w:name w:val="Rácsos táblázat731"/>
    <w:basedOn w:val="Normltblzat"/>
    <w:uiPriority w:val="59"/>
    <w:rsid w:val="00374ab4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">
    <w:name w:val="Rácsos táblázat73"/>
    <w:basedOn w:val="Normltblzat"/>
    <w:uiPriority w:val="59"/>
    <w:rsid w:val="00374ab4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AA0A090-2FCC-47A3-B42E-885D9AA0F1B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1</Pages>
  <Words>4004</Words>
  <Characters>27634</Characters>
  <CharactersWithSpaces>31575</CharactersWithSpaces>
  <Paragraphs>6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8:36:00Z</dcterms:created>
  <dc:creator>igor</dc:creator>
  <dc:description/>
  <dc:language>en-US</dc:language>
  <cp:lastModifiedBy>Mészáros Zoltán</cp:lastModifiedBy>
  <cp:lastPrinted>2015-06-19T08:32:00Z</cp:lastPrinted>
  <dcterms:modified xsi:type="dcterms:W3CDTF">2018-05-23T14:3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