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8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8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8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8. áprili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máj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ACEF1D5-A7DB-460D-B4AC-98E5CEAB2E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27</Words>
  <Characters>2263</Characters>
  <CharactersWithSpaces>258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00:00Z</dcterms:created>
  <dc:creator>igor</dc:creator>
  <dc:description/>
  <dc:language>en-US</dc:language>
  <cp:lastModifiedBy>Szerencse Csaba</cp:lastModifiedBy>
  <cp:lastPrinted>2015-06-19T08:32:00Z</cp:lastPrinted>
  <dcterms:modified xsi:type="dcterms:W3CDTF">2018-05-15T1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