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kapufigyelő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önkormányzati rendeletében foglaltak szerint pályázatot ír ki az Önkormányzat 2018. évi költségvetésében e célra rendelkezésre álló 3 millió forint erejéig 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>ek, önkormányzati tulajdonban lévő lakóépületek esetében azok kezelője, háziorvosi rendelők és önkormányzati intézmények és egyházak részére kapufigyelő rendszer kialakításá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i kiírást és mellékleteit megküldtük a Miniszterelnökség Támogatásokat Vizsgáló Iroda (továbbiakban TVI) részére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 pályázat kiírására és kihirdetésére a TVI jóváhagyását, illetve a TVI által esetlegesen javasolt módosítások átvezetését követően kerülhet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2018. évi </w:t>
      </w:r>
      <w:r>
        <w:rPr>
          <w:rFonts w:ascii="Times New Roman" w:hAnsi="Times New Roman"/>
          <w:bCs/>
          <w:spacing w:val="15"/>
          <w:sz w:val="24"/>
          <w:szCs w:val="24"/>
        </w:rPr>
        <w:t>kapufigyelő rendszer kialakítás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pályázati kiírást és mellékletét a tavalyi kiírást figyelembe véve az alábbi változtatásokkal kiegészítve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>Pályázati Felhívás/„</w:t>
      </w:r>
      <w:r>
        <w:rPr>
          <w:rFonts w:ascii="Times New Roman" w:hAnsi="Times New Roman"/>
          <w:bCs/>
          <w:sz w:val="24"/>
          <w:szCs w:val="24"/>
        </w:rPr>
        <w:t>Pályázat benyújtása, elbírálása”: a</w:t>
      </w:r>
      <w:r>
        <w:rPr>
          <w:rFonts w:ascii="Times New Roman" w:hAnsi="Times New Roman"/>
          <w:sz w:val="24"/>
          <w:szCs w:val="24"/>
        </w:rPr>
        <w:t xml:space="preserve"> pályázat benyújtása a pályázati kiírás meghirdetését követően folyamatos, azonnal beadható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color w:val="FF0000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Pályázati Felhívás/„Pályázat benyújtása, elbírálása”: nem csak papír alapon, hanem elektronikusan (scannelve) is be kell nyújtani a pályázato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ámú melléklet 2.3 pont: </w:t>
      </w:r>
      <w:r>
        <w:rPr>
          <w:rFonts w:ascii="Times New Roman" w:hAnsi="Times New Roman"/>
          <w:bCs/>
          <w:sz w:val="24"/>
          <w:szCs w:val="24"/>
        </w:rPr>
        <w:t xml:space="preserve">A pályázatok borítékbontását a </w:t>
      </w:r>
      <w:r>
        <w:rPr>
          <w:rFonts w:ascii="Times New Roman" w:hAnsi="Times New Roman"/>
          <w:sz w:val="24"/>
          <w:szCs w:val="24"/>
        </w:rPr>
        <w:t>Polgármesteri Hivatal</w:t>
      </w:r>
      <w:r>
        <w:rPr>
          <w:rFonts w:ascii="Times New Roman" w:hAnsi="Times New Roman"/>
          <w:bCs/>
          <w:sz w:val="24"/>
          <w:szCs w:val="24"/>
        </w:rPr>
        <w:t xml:space="preserve"> végzi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ámú melléklet 2.3 pont: </w:t>
      </w:r>
      <w:r>
        <w:rPr>
          <w:rFonts w:ascii="Times New Roman" w:hAnsi="Times New Roman"/>
          <w:bCs/>
          <w:sz w:val="24"/>
          <w:szCs w:val="24"/>
        </w:rPr>
        <w:t>a határidőben be nem nyújtott hiánypótlás a pályázat nem elutasítását, hanem érvénytelenségét eredményezi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2.3 pont: A Pályázati Adatlap és mellékletei is hiánypótolhatók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2.3 pont: Hiánypótlást a pályázat benyújtásának megfelelően (mailben és személyesen vagy postai úton ajánlott küldeményként is) kell benyújtani. A hiánypótlásra kérjük ráírni: „2018. évi kapufigyelő pályázat hiánypótlás”. Postai feladás esetén, a borítékon szereplő postai bélyegzőn lévő időpont számít a benyújtás időpontjának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ámú melléklet 2.4 pont: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Vagyongazdálkodási Iroda</w:t>
      </w:r>
      <w:r>
        <w:rPr>
          <w:rFonts w:ascii="Times New Roman" w:hAnsi="Times New Roman"/>
          <w:bCs/>
          <w:sz w:val="24"/>
          <w:szCs w:val="24"/>
        </w:rPr>
        <w:t xml:space="preserve"> tájékoztatja írásban a pályázati résztvevőket a pályázat elbírálásáról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3. b) pontból kikerült: önrészként feltüntetett összeg értékében megvásárlásra került, a kapufigyelő rendszer kiépítéséhez kapcsolódó anyagok megléte és ezek 6 hónapnál nem régebbi számlával történő igazolás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3. c) pontból kikerült: műszaki terv megléte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3. c) pontjába bekerül: pályázat beérkezésének időpontja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3. d) pontból kikerült: ….., más esetben a védett értékek mérték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</w:t>
      </w:r>
      <w:r>
        <w:rPr>
          <w:rFonts w:ascii="Times New Roman" w:hAnsi="Times New Roman"/>
          <w:bCs/>
          <w:sz w:val="24"/>
          <w:szCs w:val="24"/>
        </w:rPr>
        <w:t xml:space="preserve"> 4.1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Cs/>
          <w:sz w:val="24"/>
          <w:szCs w:val="24"/>
        </w:rPr>
        <w:t>a.)</w:t>
      </w:r>
      <w:r>
        <w:rPr>
          <w:rFonts w:ascii="Times New Roman" w:hAnsi="Times New Roman"/>
          <w:sz w:val="24"/>
          <w:szCs w:val="24"/>
        </w:rPr>
        <w:t xml:space="preserve"> a pályázati anyagot elektronikusan is be kell nyújtan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6.6 pont: szúrópróbaszerűen nem ellenőrzi, hanem ellenőrizheti a telepített rendszer megfelelő műszaki állapotának fenntartásá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3. számú melléklet Felhatalmazó levél megnevezés kiegészül a MINTA megnevezéssel, mivel nem egységes, bankonként változhat a formanyomtatvány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 xml:space="preserve">Támogatási szerződés 7. pontjából kikerült a </w:t>
      </w:r>
      <w:r>
        <w:rPr>
          <w:rFonts w:ascii="Times New Roman" w:hAnsi="Times New Roman"/>
        </w:rPr>
        <w:t xml:space="preserve">benyújtott pályázat, mivel már eleve az alapján születik meg a pályázat elbírálása és a </w:t>
      </w:r>
      <w:bookmarkStart w:id="2" w:name="_GoBack"/>
      <w:bookmarkEnd w:id="2"/>
      <w:r>
        <w:rPr>
          <w:rFonts w:ascii="Times New Roman" w:hAnsi="Times New Roman"/>
        </w:rPr>
        <w:t xml:space="preserve">Bizottság határoza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8. évi kapufigyelő rendszer kialakítására vonatkozó pályázat felhívását és mellékletét. Kérem a Tisztelt Bizottságot, hogy a javasolt 2018. évi kapufigyelő pályázat kiírását megtárgyalni és a határozati javaslatot elfogadni szíveskedjen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 Képviselő-testületének Városüzemeltetési Bizottsága úgy dönt, hogy jóváhagyja a 2018. évi kapufigyelő rendszer kialakítására vonatkoz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2. A Bizottság felkéri a Vagyongazdálkodási Iroda vezetőjét, hogy amennyiben a Támogatásokat Vizsgáló Iroda (TVI) releváns, a pályázókat lényegesen érintő módosításokat javasol a pályázatban, a javaslat alapján módosított és a TVI által jóváhagyott pályázati felhívás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– 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229485-B048-445D-8D40-FBD2F1737C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37</Words>
  <Characters>4398</Characters>
  <CharactersWithSpaces>502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28:00Z</dcterms:created>
  <dc:creator>igor</dc:creator>
  <dc:description/>
  <dc:language>en-US</dc:language>
  <cp:lastModifiedBy>Szerencse Csaba</cp:lastModifiedBy>
  <cp:lastPrinted>2015-06-19T08:32:00Z</cp:lastPrinted>
  <dcterms:modified xsi:type="dcterms:W3CDTF">2018-05-22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