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VII. kerület Erzsébetváros Önkormány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árosüzemeltetési Bizottság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5/2013. (II.19.) sz. határozatával elfogadot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GYRENDJ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</w:t>
      </w:r>
    </w:p>
    <w:p>
      <w:pPr>
        <w:pStyle w:val="Normal"/>
        <w:jc w:val="center"/>
        <w:rPr/>
      </w:pPr>
      <w:r>
        <w:rPr/>
        <w:t>Bizottsági Elnök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478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dosításo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rs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átum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dosítá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. december 1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/2013. (12.11.)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. november 7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445/2014. (11.07.)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 május 7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98/2015 (05.07.)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 november 26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515/2015</w:t>
            </w:r>
            <w:r>
              <w:rPr>
                <w:rFonts w:cs="Times New Roman"/>
                <w:bCs/>
                <w:lang w:val="en-US"/>
              </w:rPr>
              <w:t xml:space="preserve"> (</w:t>
            </w:r>
            <w:r>
              <w:rPr>
                <w:rFonts w:cs="Times New Roman"/>
                <w:bCs/>
              </w:rPr>
              <w:t>11.26.</w:t>
            </w:r>
            <w:r>
              <w:rPr>
                <w:rFonts w:cs="Times New Roman"/>
                <w:bCs/>
                <w:lang w:val="en-US"/>
              </w:rPr>
              <w:t>)</w:t>
            </w:r>
            <w:r>
              <w:rPr>
                <w:rFonts w:cs="Times New Roman"/>
                <w:bCs/>
              </w:rPr>
              <w:t xml:space="preserve"> számú VÜB határoz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. június 2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lang w:val="en-US"/>
              </w:rPr>
            </w:pPr>
            <w:r>
              <w:rPr>
                <w:rFonts w:cs="Times New Roman"/>
                <w:bCs/>
                <w:lang w:val="en-US"/>
              </w:rPr>
              <w:t>……</w:t>
            </w:r>
            <w:r>
              <w:rPr>
                <w:rFonts w:cs="Times New Roman"/>
                <w:bCs/>
                <w:lang w:val="en-US"/>
              </w:rPr>
              <w:t>..év. (…hó….nap)</w:t>
            </w:r>
            <w:r>
              <w:rPr>
                <w:rFonts w:cs="Times New Roman"/>
                <w:bCs/>
              </w:rPr>
              <w:t xml:space="preserve"> számú VÜB határoza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talomjegyz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4233"/>
        <w:gridCol w:w="1887"/>
        <w:gridCol w:w="1184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I.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Általános rész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Bizottság feladat- és hatásköre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III.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Bizottság működése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áró rendelkezések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ellékletek:</w:t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3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A </w:t>
            </w:r>
            <w:r>
              <w:rPr>
                <w:szCs w:val="28"/>
              </w:rPr>
              <w:t>Budapest Főváros VII. kerület Erzsébetváros Önkormányzat Képviselő-testületének</w:t>
            </w:r>
            <w:r>
              <w:rPr>
                <w:b/>
                <w:szCs w:val="28"/>
              </w:rPr>
              <w:t xml:space="preserve"> </w:t>
            </w:r>
            <w:r>
              <w:rPr/>
              <w:t>Városüzemeltetési Bizottsága tagjainak névsora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A </w:t>
            </w:r>
            <w:r>
              <w:rPr>
                <w:szCs w:val="28"/>
              </w:rPr>
              <w:t>Budapest Főváros VII. kerület Erzsébetváros Önkormányzat Képviselő-testületének</w:t>
            </w:r>
            <w:r>
              <w:rPr/>
              <w:t xml:space="preserve"> Városüzemeltetési Bizottsága üléseinek állandó meghívottai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Városüzemeltetési Bizottság feladat- és hatásköre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. sz.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A Bizottság feladat-és hatáskörébe tartozó, minősített többségű döntést igénylő ügyek jegyzéke 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sz. </w:t>
            </w:r>
          </w:p>
        </w:tc>
        <w:tc>
          <w:tcPr>
            <w:tcW w:w="72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bizottsági előterjesztések előlapjának mintája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aps/>
        </w:rPr>
      </w:pPr>
      <w:r>
        <w:rPr>
          <w:b/>
          <w:caps/>
        </w:rPr>
        <w:t>I. Általános rész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240"/>
        <w:ind w:left="540" w:hanging="540"/>
        <w:jc w:val="both"/>
        <w:rPr/>
      </w:pPr>
      <w:r>
        <w:rPr/>
        <w:t xml:space="preserve">A Bizottság megnevezése: </w:t>
      </w:r>
      <w:r>
        <w:rPr>
          <w:b/>
        </w:rPr>
        <w:t>Budapest Főváros VII. kerület Erzsébetváros Önkormányzat Képviselő-testületének Városüzemeltetési Bizottsága (továbbiakban: Bizottság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240"/>
        <w:ind w:left="539" w:hanging="539"/>
        <w:jc w:val="both"/>
        <w:rPr/>
      </w:pPr>
      <w:r>
        <w:rPr/>
        <w:t>A Bizottság tagjainak száma 7 fő, a tagok névsorát az 1. sz. melléklet tartalmazz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240"/>
        <w:ind w:left="539" w:hanging="539"/>
        <w:jc w:val="both"/>
        <w:rPr/>
      </w:pPr>
      <w:r>
        <w:rPr/>
        <w:t>A Bizottság feladatát a Magyarország helyi önkormányzatokról szóló 2011. évi CLXXXIX. törvény ( a továbbiakban: Mötv.), valamint a Budapest Főváros VII. kerület Erzsébetváros Önkormányzat Képviselő-testületének Szervezeti és Működési Szabályzatáról szóló 48/2012. (XII. 17.) önkormányzati rendelet ( a továbbiakban: SZMSZ) és a jelen Ügyrendben foglaltak alapján látja e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 tagjaiból állandó, illetve – eseti jelleggel – albizottságot hozhat létr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 önálló kapcsolatot létesíthet és tarthat fenn más önkormányzatok bizottságaival és egyéb, szakterületéhez tartozó intézményekkel, szervezetekkel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II. A Bizottság feladat- és Hatáskör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 az általa ellátandó feladatkörben, az Mötv. , valamint Budapest Főváros VII. kerület Erzsébetváros Önkormányzata Képviselő-testülete ( a továbbiakban: Képviselő-testület ) által rendeletben, vagy határozatában átruházott hatáskörben gyakorol döntési jogkö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A Bizottság feladatainak felsorolását és hatásköreinek jegyzékét az Ügyrend 3. számú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III. </w:t>
        <w:tab/>
      </w:r>
      <w:r>
        <w:rPr>
          <w:b/>
          <w:caps/>
          <w:sz w:val="28"/>
          <w:szCs w:val="28"/>
        </w:rPr>
        <w:t>A Bizottság MŰKÖDÉSE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ülés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Bizottság alakuló, rendes és rendkívüli ülést tarthat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A Bizottság az alakuló, vagy azt követő ülésén megalkotja, vagy módosítja ügyrendjét, és az elnök kijelöli azt a személyt, aki tartós akadályoztatása esetén az elnöki teendőket ellátj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z alakuló ülés meghívóját az ülést megelőzően 3 nappal kell kézbesíteni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 xml:space="preserve">A Bizottság a Képviselő-testületnek az SZMSZ 13.§ (2) bekezdésében meghatározott ülésszakok tartama alatt (I. január 15-től június 30-ig, II. augusztus 21-től december 20-ig), </w:t>
      </w:r>
      <w:r>
        <w:rPr>
          <w:rFonts w:cs="Times New Roman"/>
        </w:rPr>
        <w:t>rendes üléseit minden hónap harmadik keddjén tartja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A rendes ülésre szóló meghívót a napirendek írásos anyagaival (előterjesztés és mellékletei) együtt legalább az ülés kezdete előtt 3 nappal kell megküldeni. A továbbítás – bizottsági tag eltérő kérése hiányában – elektronikus formában történik. Az ülés azon anyagait, amelyek továbbítása technikai, vagy egyéb okból elektronikus formában nem megoldható, papíralapon kell kiküldeni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A Bizottság elnöke ( a továbbiakban: Elnök ) szükség esetén rendkívüli ülést hívhat össze, amelynek tényét a meghívóban fel kell tüntetni. Rendkívüli ülés kitűzhető a rendes ülés időpontjára is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Az Elnök köteles rendkívüli ülést összehívni az alább felsorolt esetekben az indítványban megjelölt határidőn belül:</w:t>
      </w:r>
    </w:p>
    <w:p>
      <w:pPr>
        <w:pStyle w:val="Listaszerbekezds"/>
        <w:numPr>
          <w:ilvl w:val="0"/>
          <w:numId w:val="9"/>
        </w:numPr>
        <w:tabs>
          <w:tab w:val="clear" w:pos="708"/>
          <w:tab w:val="left" w:pos="567" w:leader="none"/>
          <w:tab w:val="left" w:pos="1276" w:leader="none"/>
        </w:tabs>
        <w:ind w:left="1276" w:hanging="360"/>
        <w:jc w:val="both"/>
        <w:rPr/>
      </w:pPr>
      <w:r>
        <w:rPr/>
        <w:t>a Képviselő-testület határozatára,</w:t>
      </w:r>
    </w:p>
    <w:p>
      <w:pPr>
        <w:pStyle w:val="Listaszerbekezds"/>
        <w:numPr>
          <w:ilvl w:val="0"/>
          <w:numId w:val="9"/>
        </w:numPr>
        <w:tabs>
          <w:tab w:val="clear" w:pos="708"/>
          <w:tab w:val="left" w:pos="567" w:leader="none"/>
          <w:tab w:val="left" w:pos="1276" w:leader="none"/>
        </w:tabs>
        <w:ind w:left="1276" w:hanging="360"/>
        <w:jc w:val="both"/>
        <w:rPr/>
      </w:pPr>
      <w:r>
        <w:rPr/>
        <w:t>a Polgármester indítványára,</w:t>
      </w:r>
    </w:p>
    <w:p>
      <w:pPr>
        <w:pStyle w:val="Listaszerbekezds"/>
        <w:numPr>
          <w:ilvl w:val="0"/>
          <w:numId w:val="9"/>
        </w:numPr>
        <w:tabs>
          <w:tab w:val="clear" w:pos="708"/>
          <w:tab w:val="left" w:pos="567" w:leader="none"/>
          <w:tab w:val="left" w:pos="1276" w:leader="none"/>
        </w:tabs>
        <w:ind w:left="1276" w:hanging="360"/>
        <w:jc w:val="both"/>
        <w:rPr/>
      </w:pPr>
      <w:r>
        <w:rPr/>
        <w:t>a bizottsági tagok egyharmadának indítványára,</w:t>
      </w:r>
    </w:p>
    <w:p>
      <w:pPr>
        <w:pStyle w:val="Listaszerbekezds"/>
        <w:numPr>
          <w:ilvl w:val="0"/>
          <w:numId w:val="9"/>
        </w:numPr>
        <w:tabs>
          <w:tab w:val="clear" w:pos="708"/>
          <w:tab w:val="left" w:pos="567" w:leader="none"/>
          <w:tab w:val="left" w:pos="1276" w:leader="none"/>
        </w:tabs>
        <w:ind w:left="1276" w:hanging="360"/>
        <w:jc w:val="both"/>
        <w:rPr/>
      </w:pPr>
      <w:r>
        <w:rPr/>
        <w:t>más bizottság határozatában foglalt indítványra.</w:t>
      </w:r>
    </w:p>
    <w:p>
      <w:pPr>
        <w:pStyle w:val="Listaszerbekezds"/>
        <w:numPr>
          <w:ilvl w:val="0"/>
          <w:numId w:val="9"/>
        </w:numPr>
        <w:tabs>
          <w:tab w:val="clear" w:pos="708"/>
          <w:tab w:val="left" w:pos="567" w:leader="none"/>
          <w:tab w:val="left" w:pos="1276" w:leader="none"/>
        </w:tabs>
        <w:spacing w:before="0" w:after="240"/>
        <w:ind w:left="1276" w:hanging="360"/>
        <w:contextualSpacing/>
        <w:jc w:val="both"/>
        <w:rPr/>
      </w:pPr>
      <w:r>
        <w:rPr/>
        <w:t>a szakterületileg illetékes Tanácsnokok indítványára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Amennyiben a rendkívüli ülés összehívására a III./7. pontban felsorolt esetekben kerül sor a meghívóval együtt az indítványt vagy a Képviselő-testület határozatát is meg kell küldeni. A III./7 d és e pontban felsorolt esetekben a bizottság elnökét és a tanácsnokot is meg kell hívni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A bizottsági ülés helyét, idejét és napirendjét tartalmazó meghívót a Polgármesteri Hivatal hirdetőtábláján – rendes és rendkívüli ülés esetén 3 nappal az ülés előtt– ki kell függeszteni, és a kerület honlapjára fel kell ten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bizottsági ülés anyagait – a zárt ülés anyagainak kivételével – legkésőbb a bizottsági ülés napján a kerület honlapjára fel kell ten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Bizottság ülései a III./12. foglaltak kivételével nyilvánosa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Bizottság zárt ülésének tartására és az ott jelenlévők személyére az Mötv. 46 §-ban foglaltakat megfelelően alkalmazni kell.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Az ülés összehívása és vezetése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/>
        <w:t>A Bizottság üléseit az Elnök hívja össze és vezeti. A bizottsági ülést az elnöki tisztség betöltetlensége, vagy az Elnök tartós akadályoztatása esetén az általa kijelölt képviselő bizottsági tag hívja össze és vezeti. Mindkét személy tartós akadályoztatása esetén a bizottsági ülést a Polgármester hívja össze és az általa kijelölt bizottsági tag vezeti. Az ülésvezető munkáját a szakmailag illetékes szervezeti egység vezetője, valamint a koordinátor segí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bizottság  ülésére szóló meghívónak tartalmaznia kell:</w:t>
      </w:r>
    </w:p>
    <w:p>
      <w:pPr>
        <w:pStyle w:val="Normal"/>
        <w:ind w:left="360" w:hanging="0"/>
        <w:jc w:val="both"/>
        <w:rPr/>
      </w:pPr>
      <w:r>
        <w:rPr/>
        <w:t>a) az ülés minősítését (rendes ülés, rendkívüli ülés),</w:t>
      </w:r>
    </w:p>
    <w:p>
      <w:pPr>
        <w:pStyle w:val="Normal"/>
        <w:ind w:left="360" w:hanging="0"/>
        <w:jc w:val="both"/>
        <w:rPr/>
      </w:pPr>
      <w:r>
        <w:rPr/>
        <w:t>b) az ülés helyét, napját, kezdési időpontját,</w:t>
      </w:r>
    </w:p>
    <w:p>
      <w:pPr>
        <w:pStyle w:val="Normal"/>
        <w:ind w:left="360" w:hanging="0"/>
        <w:jc w:val="both"/>
        <w:rPr/>
      </w:pPr>
      <w:r>
        <w:rPr/>
        <w:t>c) a javasolt napirendi pontokat,</w:t>
      </w:r>
    </w:p>
    <w:p>
      <w:pPr>
        <w:pStyle w:val="Normal"/>
        <w:ind w:left="360" w:hanging="0"/>
        <w:jc w:val="both"/>
        <w:rPr/>
      </w:pPr>
      <w:r>
        <w:rPr/>
        <w:t>d) a napirendek tárgyának és előadójának megjelölését,</w:t>
      </w:r>
    </w:p>
    <w:p>
      <w:pPr>
        <w:pStyle w:val="Normal"/>
        <w:ind w:left="360" w:hanging="0"/>
        <w:jc w:val="both"/>
        <w:rPr/>
      </w:pPr>
      <w:r>
        <w:rPr/>
        <w:t>e) javasolt napirend nyilvánosságát,</w:t>
      </w:r>
    </w:p>
    <w:p>
      <w:pPr>
        <w:pStyle w:val="Normal"/>
        <w:ind w:left="360" w:hanging="0"/>
        <w:jc w:val="both"/>
        <w:rPr/>
      </w:pPr>
      <w:r>
        <w:rPr/>
        <w:t>f) az ülést összehívó aláírását, bélyegző lenyomatát és dátumot (a papíralapú meghívó esetében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meghívóhoz mellékelni kell az előterjesztéseke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bizottság üléseire tanácskozási joggal meg kell hívni a Polgármestert, az Alpolgármestereket, a Jegyzőt, az érintett tanácsnokot, valamint érintettség esetén a nemzetiségi önkormányzatok elnökeit. A Bizottság ülésére az állandó meghívottak listáját a 2. számú melléklet tartalmazz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nem bizottsági tag meghívott részére előterjesztést csak azon pont esetében kell továbbítani, amelyhez meghívása kapcsolódi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Zárt ülés előterjesztéseit és azok mellékleteit csak azok számára lehet továbbítani, akik a zárt ülésen részt vehetnek, illetve akik számára – jog- vagy feladatkörük szerint – azt jogszabály lehetővé tesz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z Elnök megnyitja a Bizottság ülését megállapítja a jelenlévő bizottsági tagok számát és a Bizottság határozatképességét. Ismerteti az ülésről távolmaradt bizottsági tagok nevét, és a távolmaradások bejelentett indoká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Bizottság határozatképességére a Képviselő-testületre vonatkozó szabályokat kell alkalmazni. E szerint határozatképes a Bizottság, ha a tagjainak több, mint a fele (minimálisan 4 fő) jelen van a Bizottság ülésé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Times New Roman"/>
        </w:rPr>
        <w:t>Ha a Bizottság az összehívott ülés kiküldött meghívójában az ülés kezdésének időpontjául megjelölthez képest számított 20 perc elteltével sem határozatképes, abban az esetben az Elnök dönt arról, hogy a határozatképesség elérése érdekében további várakozási időt rendel el, vagy a Bizottság határozatképtelenségre tekintettel elnapolja az ülés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Times New Roman"/>
        </w:rPr>
        <w:t>Az Elnök dönt az ülésnek az III./20. pontban meghatározott októl eltérő, egyéb okból történő elnapolása kérdésében i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Times New Roman"/>
        </w:rPr>
        <w:t>Az elnapolt ülést 8 napon belülre össze kell hívni, amelyre csak a meghívót kell kézbesíte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Bizottság ülésein tanácskozási joggal vehetnek részt: az ügyrend 2. számú mellékletben foglalt személyek (állandó meghívottak), bármely települési képviselő, a helyi nemzetiségi önkormányzatok elnökei, a Polgármesteri Hivatal jegyző által megjelölt köztisztviselője, az önkormányzati tulajdonban lévő gazdasági társaságok vezetői, az önkormányzati tulajdonban lévő gazdasági társaságok tulajdonában lévő gazdasági társaságok vezetői, önkormányzati intézmények vezetői, a Budapesti Rendőr-főkapitányság VII. kerületi Rendőrkapitányság vezetője, valamint az egyes témakörökhöz külön meghívott érintettek, szakértők, továbbá azok, akiknek a Bizottság a véleményét, hozzászólását a döntéshozatalhoz szükségesnek tartja és egyszerű többséggel meghozott határozatával - a napirendhez, vagy annak részéhez kapcsolódóan - tanácskozási jogot biztosí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bizottsági ülésén tárgyalandó napirendek sorrendjére, a zárt ülés tartására, a meghívó megküldésével az Elnök tesz javaslato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 xml:space="preserve">Az ülés vezetője a napirendi pont tárgyalásakor: 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/>
        <w:t>szót ad a napirendi pont előterjesztőjének szóbeli kiegészítésére,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/>
        <w:t>ismerteti az előzetesen írásban leadott módosító javaslatokat,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megnyitja a napirend vitáját, 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a bejelentkezés sorrendjében ad szót, 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lezárja a vitát, ha a napirendi ponthoz nincs további hozzászóló, vagy ha a Bizottság a vita lezárásáról döntött, 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ismét szót ad a napirendi pont előadójának, hogy válaszoljon a vitában felmerült kérdésekre, és az előzetesen beadott hozzászólásokra, 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összefoglalja az írásban előterjesztett módosító indítványokat és egyenként felteszi azokat szavazásra, 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a szavazást megelőzően ismerteti a határozati javaslatot, 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elrendeli a szavazást, 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ismerteti a szavazás eredményét. 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 xml:space="preserve">A bizottsági ülés rendjének fenntartása érdekében az SZMSZ 22. §-át megfelelően alkalmazni kell. A Bizottság ülésén rádiótelefon használata tilos. 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Előterjesztés, módosító indítvá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>
          <w:rFonts w:cs="Times New Roman"/>
        </w:rPr>
        <w:t xml:space="preserve"> </w:t>
      </w:r>
      <w:r>
        <w:rPr/>
        <w:t>Az előterjesztéseket a Bizottság elnökéhez kell benyújtani a 5. számú melléklet szerinti formai követelményekke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Bizottsági hatáskörbe tartozó döntések tárgyában előterjesztést tehetnek a Bizottság tagjai, a polgármester, az alpolgármesterek, a képviselők, a jegyző, a Képviselő-testület tanácsnokai, a Képviselő-testület más Bizottságai, a Nemzetiségi Önkormányzatok jogaik gyakorlása körében, a Polgármesteri Hivatal az adott feladat ellátásával megbízott irodájának vezetője, feladatellátással megbízott önkormányzati tulajdonban lévő gazdasági társaságok vezetői, e gazdasági társaságok tulajdonában lévő gazdasági társaságok vezetői, önkormányzati intézmények vezetői, a Budapesti Rendőr-főkapitányság VII. kerületi Rendőrkapitányság vezetője, továbbá mindazon személyek és szervek, akik, vagy amelyek részére a jogszabály lehetővé tesz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szakterületeket érintő előterjesztéseket véleményezés céljából minden esetben megkapjá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/>
        <w:t>Polgármesteri Hivatal adott feladat ellátásával megbízott iroda vezetői,</w:t>
      </w:r>
    </w:p>
    <w:p>
      <w:pPr>
        <w:pStyle w:val="Normal"/>
        <w:numPr>
          <w:ilvl w:val="0"/>
          <w:numId w:val="5"/>
        </w:numPr>
        <w:spacing w:before="0" w:after="240"/>
        <w:jc w:val="both"/>
        <w:rPr/>
      </w:pPr>
      <w:r>
        <w:rPr/>
        <w:t>Feladatkörüket érintően a gazdasági társaságok vezető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Módosító indítványt a bizottság elnökéhez kell benyújtani írásban legkésőbb az ülés megkezdéséig.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A napirend vitája, ügyrendi javasl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napirendi pontok vitájában az egyes képviselői hozzászólások időtartama 3 perc, a vitában egy képviselő kétszer szólalhat fel a napirendet érintő témáb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vita bármely képviselő ügyrendi javaslatára a Bizottság egyszerű többséggel meghozott döntésével lezárhat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z elnök a vitában soron kívül, több alkalommal is felszólalhat.  Az előterjesztő az előterjesztésének napirendi vitájában soron kívül, többször is felszólalh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 xml:space="preserve">Azon személyek vagy szervezetek esetében, akiknek, amelyeknek a Bizottság az adott napirend tárgyalásakor biztosít hozzászólási jogot, az erről szóló döntésével egy időben határozza meg a hozzászólás időtartamá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 xml:space="preserve">Az ülés folyamán bármelyik képviselő ügyrendi javaslatot terjeszthet elő 1 percben. Ügyrendi javaslat felett a Bizottság azonnal, vita nélkül, egyszerű többséggel dön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 xml:space="preserve">Az ügyrendi javaslattétel lehetőségeit az SZMSZ 27.§. (2) bekezdése szabályozz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 xml:space="preserve">Az ügyrendi felszólalást a javaslat előterjesztésével kell kezdeni, ezt követően lehet indokolni. 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A döntéshozat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szavazás kézfelemeléssel történi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z egyszerű szavazattöbbséget igénylő határozati javaslatok elfogadásához a Bizottság jelenlévő tagjai több mint felének igenlő szavazata szükséges. (Egyszerű többség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Minősített többség szükséges a 4. számú mellékletben meghatározott kérdések eldöntéséhez.  Az ilyen javaslat elfogadásához a megválasztott bizottsági tagok több mint felének (4 fő) igenlő szavazata szükség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>A bizottsági döntéshozatalból kizárható az, akit, vagy akinek a hozzátartozóját személyesen érinti az ügy. A személyes érintettséget a bizottsági tag köteles bejelenteni. A kizárásról az elnök esetén a polgármester, bizottsági tag esetén a Bizottság dönt. A döntésből kizárt tagot a határozatképesség szempontjából jelenlévőnek kell tekintet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/>
      </w:pPr>
      <w:r>
        <w:rPr/>
        <w:t xml:space="preserve">Amennyiben az a bizottsági tag elmulasztja III./41. pont szerinti bejelentési kötelezettségét, az Elnök haladéktalanul jelzi azt a Képviselő- testület felé. A vonatkozó eljárás lefolytatása az SZMSZ 22.§. (1) bek. c) pontja alapján történik. </w:t>
      </w:r>
    </w:p>
    <w:p>
      <w:pPr>
        <w:pStyle w:val="Normal"/>
        <w:spacing w:before="0" w:after="24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40"/>
        <w:jc w:val="both"/>
        <w:rPr>
          <w:b/>
          <w:b/>
        </w:rPr>
      </w:pPr>
      <w:r>
        <w:rPr>
          <w:b/>
        </w:rPr>
        <w:t xml:space="preserve">A bizottság ülésének jegyzőkönyve </w:t>
      </w:r>
    </w:p>
    <w:p>
      <w:pPr>
        <w:pStyle w:val="Normal"/>
        <w:spacing w:before="0" w:after="240"/>
        <w:ind w:left="360" w:hanging="0"/>
        <w:jc w:val="both"/>
        <w:rPr/>
      </w:pPr>
      <w:r>
        <w:rPr/>
        <w:t xml:space="preserve">A jegyzőkönyvet az Mötv. 52.§-a alapján kell elkészíteni, e szerint tartalmazza: </w:t>
      </w:r>
    </w:p>
    <w:p>
      <w:pPr>
        <w:pStyle w:val="Normal"/>
        <w:spacing w:before="0" w:after="240"/>
        <w:jc w:val="both"/>
        <w:rPr/>
      </w:pPr>
      <w:r>
        <w:rPr/>
        <w:t>a. a bizottsági ülés helyszínét,</w:t>
      </w:r>
    </w:p>
    <w:p>
      <w:pPr>
        <w:pStyle w:val="Normal"/>
        <w:spacing w:before="0" w:after="240"/>
        <w:jc w:val="both"/>
        <w:rPr/>
      </w:pPr>
      <w:r>
        <w:rPr/>
        <w:t>b. időpontját,</w:t>
      </w:r>
    </w:p>
    <w:p>
      <w:pPr>
        <w:pStyle w:val="Normal"/>
        <w:spacing w:before="0" w:after="240"/>
        <w:jc w:val="both"/>
        <w:rPr/>
      </w:pPr>
      <w:r>
        <w:rPr/>
        <w:t>c. a megjelent önkormányzati képviselők nevét,</w:t>
      </w:r>
    </w:p>
    <w:p>
      <w:pPr>
        <w:pStyle w:val="Normal"/>
        <w:spacing w:before="0" w:after="240"/>
        <w:jc w:val="both"/>
        <w:rPr/>
      </w:pPr>
      <w:r>
        <w:rPr/>
        <w:t>d. a meghívottak nevét, megjelenésük tényét,</w:t>
      </w:r>
    </w:p>
    <w:p>
      <w:pPr>
        <w:pStyle w:val="Normal"/>
        <w:spacing w:before="0" w:after="240"/>
        <w:jc w:val="both"/>
        <w:rPr/>
      </w:pPr>
      <w:r>
        <w:rPr/>
        <w:t>e. a javasolt, elfogadott és a tárgyalt napirendi pontokat ,</w:t>
      </w:r>
    </w:p>
    <w:p>
      <w:pPr>
        <w:pStyle w:val="Normal"/>
        <w:spacing w:before="0" w:after="240"/>
        <w:jc w:val="both"/>
        <w:rPr/>
      </w:pPr>
      <w:r>
        <w:rPr/>
        <w:t>f. az előterjesztéseket ,</w:t>
      </w:r>
    </w:p>
    <w:p>
      <w:pPr>
        <w:pStyle w:val="Normal"/>
        <w:spacing w:before="0" w:after="240"/>
        <w:jc w:val="both"/>
        <w:rPr/>
      </w:pPr>
      <w:r>
        <w:rPr/>
        <w:t>g. az egyes napirendi pontokhoz hozzászólók nevét,</w:t>
      </w:r>
    </w:p>
    <w:p>
      <w:pPr>
        <w:pStyle w:val="Normal"/>
        <w:spacing w:before="0" w:after="240"/>
        <w:jc w:val="both"/>
        <w:rPr/>
      </w:pPr>
      <w:r>
        <w:rPr/>
        <w:t>h. a szavazásra feltett döntési javaslat pontos tartalmát,</w:t>
      </w:r>
    </w:p>
    <w:p>
      <w:pPr>
        <w:pStyle w:val="Normal"/>
        <w:spacing w:before="0" w:after="240"/>
        <w:jc w:val="both"/>
        <w:rPr/>
      </w:pPr>
      <w:r>
        <w:rPr/>
        <w:t>i. a döntéshozatalban résztvevők számát,</w:t>
      </w:r>
    </w:p>
    <w:p>
      <w:pPr>
        <w:pStyle w:val="Normal"/>
        <w:spacing w:before="0" w:after="240"/>
        <w:jc w:val="both"/>
        <w:rPr/>
      </w:pPr>
      <w:r>
        <w:rPr/>
        <w:t>j. a döntésből kizárt önkormányzati képviselő nevét, és a kizárás indokát,</w:t>
      </w:r>
    </w:p>
    <w:p>
      <w:pPr>
        <w:pStyle w:val="Normal"/>
        <w:spacing w:before="0" w:after="240"/>
        <w:jc w:val="both"/>
        <w:rPr/>
      </w:pPr>
      <w:r>
        <w:rPr/>
        <w:t>k. a jegyző jogszabálysértésre vonatkozó jelzését,</w:t>
      </w:r>
    </w:p>
    <w:p>
      <w:pPr>
        <w:pStyle w:val="Normal"/>
        <w:spacing w:before="0" w:after="240"/>
        <w:jc w:val="both"/>
        <w:rPr/>
      </w:pPr>
      <w:r>
        <w:rPr/>
        <w:t>l. a szavazás számszerű eredményét,</w:t>
      </w:r>
    </w:p>
    <w:p>
      <w:pPr>
        <w:pStyle w:val="Normal"/>
        <w:spacing w:before="0" w:after="240"/>
        <w:jc w:val="both"/>
        <w:rPr/>
      </w:pPr>
      <w:r>
        <w:rPr/>
        <w:t xml:space="preserve">m. a hozott döntéseket és </w:t>
      </w:r>
    </w:p>
    <w:p>
      <w:pPr>
        <w:pStyle w:val="Normal"/>
        <w:spacing w:before="0" w:after="240"/>
        <w:jc w:val="both"/>
        <w:rPr/>
      </w:pPr>
      <w:r>
        <w:rPr/>
        <w:t xml:space="preserve">n. a Szervezeti és Működési Szabályzatban meghatározottakat. </w:t>
      </w:r>
    </w:p>
    <w:p>
      <w:pPr>
        <w:pStyle w:val="Normal"/>
        <w:spacing w:before="0" w:after="240"/>
        <w:jc w:val="both"/>
        <w:rPr/>
      </w:pPr>
      <w:r>
        <w:rPr/>
        <w:t xml:space="preserve">Fentieken kívül az SZMSZ 37.§ (1) bekezdése az irányadó. </w:t>
      </w:r>
    </w:p>
    <w:p>
      <w:pPr>
        <w:pStyle w:val="Normal"/>
        <w:spacing w:before="0" w:after="240"/>
        <w:jc w:val="both"/>
        <w:rPr/>
      </w:pPr>
      <w:r>
        <w:rPr/>
        <w:t xml:space="preserve">A jegyzőkönyvet- a zárt ülés jegyzőkönyvének kivételével- a lakosság számára a Polgármesteri Hivatalban hozzáférhetővé kell tenni. </w:t>
      </w:r>
    </w:p>
    <w:p>
      <w:pPr>
        <w:pStyle w:val="Normal"/>
        <w:spacing w:before="0" w:after="240"/>
        <w:jc w:val="both"/>
        <w:rPr/>
      </w:pPr>
      <w:r>
        <w:rPr/>
        <w:t>A Bizottság jegyzőkönyvét 10 napon belül 2 példányban a jegyző részére meg kell küldeni.</w:t>
      </w:r>
    </w:p>
    <w:p>
      <w:pPr>
        <w:pStyle w:val="Normal"/>
        <w:spacing w:before="0" w:after="240"/>
        <w:jc w:val="both"/>
        <w:rPr/>
      </w:pPr>
      <w:r>
        <w:rPr/>
        <w:t xml:space="preserve">A Bizottság üléséről készült jegyzőkönyvet a bizottsági tagok részére szintén el kell juttatni. </w:t>
      </w:r>
    </w:p>
    <w:p>
      <w:pPr>
        <w:pStyle w:val="Normal"/>
        <w:spacing w:before="0" w:after="240"/>
        <w:jc w:val="both"/>
        <w:rPr/>
      </w:pPr>
      <w:r>
        <w:rPr/>
        <w:t xml:space="preserve">A kivonatolt jegyzőkönyvet 3 napon belül a polgármester, az alpolgármesterek, a jegyző és az irodavezetők részére meg kell küldeni és közzé kell tenni az Önkormányzat honlapj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IV. Záró rendelkezések 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/>
        <w:t xml:space="preserve">Az Ügyrend mellékletei: </w:t>
      </w:r>
    </w:p>
    <w:p>
      <w:pPr>
        <w:pStyle w:val="Normal"/>
        <w:rPr/>
      </w:pPr>
      <w:r>
        <w:rPr/>
        <w:t xml:space="preserve">1. A </w:t>
      </w:r>
      <w:r>
        <w:rPr>
          <w:szCs w:val="28"/>
        </w:rPr>
        <w:t>Budapest Főváros VII. kerület Erzsébetváros Önkormányzat Képviselő-testületének</w:t>
      </w:r>
      <w:r>
        <w:rPr>
          <w:b/>
          <w:szCs w:val="28"/>
        </w:rPr>
        <w:t xml:space="preserve"> </w:t>
      </w:r>
      <w:r>
        <w:rPr/>
        <w:t xml:space="preserve">Városüzemeltetési Bizottsága tagjainak névsora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jc w:val="both"/>
        <w:rPr/>
      </w:pPr>
      <w:r>
        <w:rPr/>
        <w:t xml:space="preserve">2. A </w:t>
      </w:r>
      <w:r>
        <w:rPr>
          <w:szCs w:val="28"/>
        </w:rPr>
        <w:t>Budapest Főváros VII. kerület Erzsébetváros Önkormányzat Képviselő-testületének</w:t>
      </w:r>
      <w:r>
        <w:rPr/>
        <w:t xml:space="preserve"> Városüzemeltetési Bizottsága üléseinek állandó meghívottai </w:t>
      </w:r>
    </w:p>
    <w:p>
      <w:pPr>
        <w:pStyle w:val="Normal"/>
        <w:spacing w:before="0" w:after="240"/>
        <w:jc w:val="both"/>
        <w:rPr/>
      </w:pPr>
      <w:r>
        <w:rPr/>
        <w:t xml:space="preserve">3. A Városüzemeltetési Bizottság feladat- és hatásköre </w:t>
      </w:r>
    </w:p>
    <w:p>
      <w:pPr>
        <w:pStyle w:val="Normal"/>
        <w:spacing w:before="0" w:after="240"/>
        <w:jc w:val="both"/>
        <w:rPr/>
      </w:pPr>
      <w:r>
        <w:rPr/>
        <w:t xml:space="preserve">4. A Bizottság feladat-és hatáskörébe tartozó, minősített többségű döntést igénylő ügyek jegyzéke </w:t>
      </w:r>
    </w:p>
    <w:p>
      <w:pPr>
        <w:pStyle w:val="Normal"/>
        <w:spacing w:before="0" w:after="240"/>
        <w:jc w:val="both"/>
        <w:rPr/>
      </w:pPr>
      <w:r>
        <w:rPr/>
        <w:t xml:space="preserve">5. A bizottsági előterjesztések előlapjának mintája </w:t>
      </w:r>
    </w:p>
    <w:p>
      <w:pPr>
        <w:pStyle w:val="Normal"/>
        <w:spacing w:before="0" w:after="240"/>
        <w:jc w:val="both"/>
        <w:rPr/>
      </w:pPr>
      <w:r>
        <w:rPr/>
        <w:t xml:space="preserve">A Bizottsághoz leadott anyagokat érkeztetni, majd nyilvántartásba kell venni és sorszám szerinti emelkedő sorrendben lefűzve tárolni. Megőrzési idejük a ciklus vége + egy év. </w:t>
      </w:r>
    </w:p>
    <w:p>
      <w:pPr>
        <w:pStyle w:val="Normal"/>
        <w:spacing w:before="0" w:after="240"/>
        <w:jc w:val="both"/>
        <w:rPr/>
      </w:pPr>
      <w:r>
        <w:rPr/>
        <w:t xml:space="preserve">Jelen ügyrendben nem szabályozott kérdésekben az Mötv. és az SZMSZ vonatkozó szakaszai az irányadók. 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 xml:space="preserve">A jelen ügyrend 2018. június 22. napján lép hatályba. 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 xml:space="preserve">Budapest, 2018. június 18. 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right"/>
        <w:rPr/>
      </w:pPr>
      <w:r>
        <w:rPr/>
        <w:tab/>
        <w:t>Városüzemeltetési Bizottság</w:t>
      </w:r>
    </w:p>
    <w:p>
      <w:pPr>
        <w:pStyle w:val="Normal"/>
        <w:spacing w:before="0" w:after="240"/>
        <w:jc w:val="center"/>
        <w:rPr/>
      </w:pPr>
      <w:r>
        <w:rPr/>
        <w:tab/>
        <w:tab/>
        <w:tab/>
        <w:tab/>
        <w:tab/>
        <w:tab/>
        <w:tab/>
        <w:tab/>
        <w:tab/>
        <w:t>elnöke</w:t>
      </w:r>
    </w:p>
    <w:p>
      <w:pPr>
        <w:pStyle w:val="Normal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1.számú melléklet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dapest Főváros VII. kerület Erzsébetváros Önkormányzat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ének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osüzemeltetési Bizottsága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gjainak névsora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Elnök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Ujvári-Kövér Mónika Katalin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Bizottsági tagok</w:t>
      </w:r>
      <w:r>
        <w:rPr>
          <w:b/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8" w:firstLine="348"/>
        <w:jc w:val="both"/>
        <w:rPr>
          <w:sz w:val="28"/>
          <w:szCs w:val="28"/>
        </w:rPr>
      </w:pPr>
      <w:r>
        <w:rPr>
          <w:sz w:val="28"/>
          <w:szCs w:val="28"/>
        </w:rPr>
        <w:t>Benkő Tamá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Kismarty Anna Éva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Nagy Andrea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Moldován László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ab/>
        <w:t>Sólyom Bence Baláz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Veres Zoltán Jáno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2. számú 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dapest Főváros VII. kerület Erzsébetváros Önkormányzat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épviselő-testületének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osüzemeltetési Bizottsága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léseinek állandó meghívottai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Polgármester</w:t>
      </w:r>
    </w:p>
    <w:p>
      <w:pPr>
        <w:pStyle w:val="Normal"/>
        <w:numPr>
          <w:ilvl w:val="0"/>
          <w:numId w:val="7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z alpolgármesterek</w:t>
      </w:r>
    </w:p>
    <w:p>
      <w:pPr>
        <w:pStyle w:val="Normal"/>
        <w:numPr>
          <w:ilvl w:val="0"/>
          <w:numId w:val="7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Jegyző</w:t>
      </w:r>
    </w:p>
    <w:p>
      <w:pPr>
        <w:pStyle w:val="Normal"/>
        <w:numPr>
          <w:ilvl w:val="0"/>
          <w:numId w:val="7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Aljegyző  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sz w:val="28"/>
          <w:szCs w:val="28"/>
        </w:rPr>
        <w:t>A Hatósági és Ügyfélszolgálati Iroda vezetője</w:t>
      </w:r>
    </w:p>
    <w:p>
      <w:pPr>
        <w:pStyle w:val="Normal"/>
        <w:numPr>
          <w:ilvl w:val="0"/>
          <w:numId w:val="7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Pénzügyi Iroda vezetője</w:t>
      </w:r>
    </w:p>
    <w:p>
      <w:pPr>
        <w:pStyle w:val="Normal"/>
        <w:numPr>
          <w:ilvl w:val="0"/>
          <w:numId w:val="7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Vagyongazdálkodási Iroda vezetője</w:t>
      </w:r>
    </w:p>
    <w:p>
      <w:pPr>
        <w:pStyle w:val="Normal"/>
        <w:numPr>
          <w:ilvl w:val="0"/>
          <w:numId w:val="7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Városgazdálkodási Iroda vezetője</w:t>
      </w:r>
    </w:p>
    <w:p>
      <w:pPr>
        <w:pStyle w:val="Normal"/>
        <w:numPr>
          <w:ilvl w:val="0"/>
          <w:numId w:val="7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 Bizottság koordinátora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Budapesti Rendőr-főkapitányság</w:t>
      </w:r>
      <w:r>
        <w:rPr/>
        <w:t xml:space="preserve"> </w:t>
      </w:r>
      <w:r>
        <w:rPr>
          <w:sz w:val="28"/>
          <w:szCs w:val="28"/>
        </w:rPr>
        <w:t>VII. kerületi Rendőrkapitányság vezetője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Erzsébetváros Rendészeti Igazgatósága igazgatója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Nemzetiségi Önkormányzatok vezetői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3.számú melléklet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A Városüzemeltetési Bizottság </w:t>
      </w:r>
    </w:p>
    <w:p>
      <w:pPr>
        <w:pStyle w:val="Normal"/>
        <w:ind w:left="360" w:hanging="0"/>
        <w:jc w:val="center"/>
        <w:rPr/>
      </w:pPr>
      <w:r>
        <w:rPr>
          <w:rFonts w:cs="Times New Roman"/>
          <w:b/>
          <w:sz w:val="28"/>
          <w:szCs w:val="28"/>
        </w:rPr>
        <w:t>feladat- és hatásköre</w:t>
      </w:r>
    </w:p>
    <w:p>
      <w:pPr>
        <w:pStyle w:val="Normal"/>
        <w:ind w:left="36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402907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(Feladat- és) hatáskör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Helyi önkormányzati rendelet vagy képviselő-testületi határoz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A Budapest Főváros VII. kerület Erzsébetváros Önkormányzatának Középtávú Közrendvédelmi koncepciója 5. fejezet C.21. po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A Városüzemeltetési Bizottság koordinatív szerepet vállal a szakmai munkák összehangolásában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39/2006. (IV.28.) sz. KT. határoz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A Városüzemeltetési Bizottság a Környezetvédelmi program végrehajtását folyamatosan ellenőrzi és az ellenőrzés tapasztalatairól a Képviselő-testület éves munkaterve szerint a meghatározottak alapján beszámol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07/2011.(VI.29.) sz. KT. határoz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lang w:eastAsia="en-US"/>
                                    </w:rPr>
                                    <w:t>3§ (4) Az üzletek eltérő nyitva-tartás engedélyezéséről a (3) bekezdésben meghatározott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eastAsia="en-US"/>
                                    </w:rPr>
                                    <w:t>hozzájárulások megléte esetén Budapest Főváros VII. kerület Erzsébetváros Önkormányzat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eastAsia="en-US"/>
                                    </w:rPr>
                                    <w:t>Képviselő-testületének Városüzemeltetési Bizottsága dönt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4§ (2) A működési hozzájárulás összege a társasházak részére nyújtandó pályázati támogatás részét képezi.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Az érintett társasházak részére történő felhasználás módjáról a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Városüzemeltetési Bizottság javaslata alapján a Pénzügyi és Kerületfejlesztési Bizottság dönt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>A pályázat kiírásának és elbírálásá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nak módjára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lang w:eastAsia="en-US"/>
                                    </w:rPr>
                                    <w:t xml:space="preserve">a társasházaknak nyújtható visszatérítendő kamatmentes és vissza nem térítendő általános- és gázvezeték-felújítási támogatásról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</w:rPr>
                                    <w:t>szóló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en-US"/>
                                    </w:rPr>
                                    <w:t xml:space="preserve"> 40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/2013. (VI.28.) önkormányzati rendelet szabályai vonatkoznak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Times New Roman"/>
                                      <w:bCs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i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5§ (1) A teraszok működésével kapcsolatos lakossági panaszok kivizsgálása a Városüzemeltetési Bizottság hatáskörébe tartozik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Budapest Főváros VII. kerület Erzsébetváros Önkormányzata Képviselő-testületének 46/2012. (XII.17.) önkormányzati rendele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az önkormányzat tulajdonában lévő közterületen elhelyezett vendéglátó-ipari teraszok működésének rendjérő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0 § (2) A képviselői vagyonnyilatkozatok, valamint az összeférhetetlenség megállapítására vonatkozó kezdeményezés vizsgálatát a Városüzemeltetési Bizottság végz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1 § (1) Az Mötv. 59. §-a szerinti feladatokon túl a bizottság feladat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Listaszerbekezds"/>
                                    <w:ind w:left="0" w:hanging="0"/>
                                    <w:jc w:val="both"/>
                                    <w:rPr>
                                      <w:rFonts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a) javaslatot tesz – saját szakterülete vonatkozásában – a költségvetési koncepció és az önkormányzat éves költségvetése összeállításához és figyelemmel kíséri azok végrehajtását,</w:t>
                                  </w:r>
                                </w:p>
                                <w:p>
                                  <w:pPr>
                                    <w:pStyle w:val="Listaszerbekezds"/>
                                    <w:ind w:left="0" w:hanging="0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b) a Képviselő-testület döntéseinek előkészítése érdekében megvitatja és állást foglal a feladatkörébe tartozó ügyekben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c) véleményezi a bizottság feladatkörét érintő előterjesztéseket. A Képviselő-testület munkatervében, számára meghatározott feladatok tárgyában előterjesztést nyújt be,</w:t>
                                  </w:r>
                                </w:p>
                                <w:p>
                                  <w:pPr>
                                    <w:pStyle w:val="Listaszerbekezds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d) közreműködik a feladatkörébe tartozó önkormányzati rendeletek és határozatok előkészítésében.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Az egyes bizottságok feladatkörébe tartozó rendelet-tervezeteket az érintett bizottság köteles véleményezn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(2) A bizottság önálló kapcsolatot létesíthet és tarthat fenn más önkormányzatok bizottságaival és egyéb szakterületéhez tartozó intézményekkel, szervezetekkel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Budapest Főváros VII. kerület Erzsébetváros Önkormányzata Képviselő-testületének 48/2012. (XII.17.) önkormányzati rendelete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iCs/>
                                    </w:rPr>
                                    <w:t>Budapest Főváros VII. kerület Erzsébetváros Önkormányzata Képviselő-testületének Szervezeti- és Működési Szabályzatáró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. § (1) A Képviselő-testület hatáskörébe tartozó esetekben a közterület-használati hozzájárulás iránti kérelmet a kérelmezett időtartam kezdő időpontját megelőző legalább 60 nappal, a Városüzemeltetési Bizottság hatáskörébe tartozó esetekben legalább 30 nappal, egyéb esetekben pedig legalább 10 nappal korábban kell benyújtan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jc w:val="both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(2)</w:t>
                                  </w: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  A Képviselő-testület – a (2a) bekezdésben foglaltak kivételével – az e rendelet hatálya alá tartozó közterületek vendéglátó-, kereskedelmi-, és reklám célú használatára irányuló kérelmek tekintetében, továbbá azon rendezvények tartására irányuló kérelmek tárgyában, amelyekhez kereskedelmi-, vendéglátó-, vagy reklámcélú tevékenység is kapcsolódik a döntés jogát a Városüzemeltetési Bizottságra, minden más közterület-használati kérelem, valamint a jogosulatlan közterület-használatról való döntés esetében a Polgármesterre ruházza á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jc w:val="both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(2a) Amennyiben a közterület-használat kérelmezett időtartama a két évet meghaladja, úgy a közterület-használati hozzájárulás tárgyában a Képviselő-testület dön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jc w:val="both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(8a) A rendelet 4. mellékletében meghatározott kiemelt közterületeken a vendéglátó teraszok, előkertek közterület-használati hozzájárulásának kiadására vonatkozóan minden év január 31-ig pályázat kerül kiírásra, amelyre az érintett közterülettel határos vendéglátóüzletek – megfelelő kereskedelmi jogosultsággal rendelkező – üzemeltetői nyújthatnak be pályázatot. A pályázati kiírást, valamint a benyújtott kérelmeket a Városüzemeltetési Bizottság hagyja jóvá, illetve bírálja el. A pályázati eljárás eredménye alapján nem hasznosított területekre a pályázat elbírálását követően is benyújtható kérele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§(4) A (3) és (3a) bekezdésekben meghatározott részletfizetési kedvezményről jogosult kérelmére a Városüzemeltetési Bizottság dönt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incstrkz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/2013. (IV.30.)</w:t>
                                  </w:r>
                                </w:p>
                                <w:p>
                                  <w:pPr>
                                    <w:pStyle w:val="Nincstrkz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önkormányzati rendel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az önkormányzati tulajdonban lévő közterületek használatáról és rendjérő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incstrkz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§ (1) bekezdés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  <w:t xml:space="preserve">Budapest Főváros VII. kerület Erzsébetváros Önkormányzat Képviselő-testülete felhatalmazza a Városüzemeltetési Bizottságot (a továbbiakban: Bizottság) hogy a tárgyévi költségvetési rendelet 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 xml:space="preserve">elfogadását követően, a költségvetésben meghatározott keretösszegig növényesítési pályázatot írjon ki a VII. kerület közigazgatási területén lévő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ab/>
                                    <w:t xml:space="preserve">a) 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társasházak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ab/>
                                    <w:t xml:space="preserve">b) 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lakásszövetkezet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ek (a lakásszövetkezetekről szóló 2004. évi CXV. tv. 2. § (1) bek.)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ab/>
                                    <w:t xml:space="preserve">c) 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 xml:space="preserve">önkormányzati lakóépületek 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 xml:space="preserve">kezelője 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(a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, b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, c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 xml:space="preserve">a továbbiakban 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együtt: lakóközösségek)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,tovább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90" w:after="30"/>
                                    <w:ind w:left="705" w:hanging="67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ab/>
                                    <w:t xml:space="preserve">d) a VII. kerületi önkormányzat által fenntartott 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 xml:space="preserve"> intézmények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 xml:space="preserve"> részére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90" w:after="30"/>
                                    <w:ind w:left="705" w:hanging="675"/>
                                    <w:jc w:val="both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2 § (1) bekezdés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90" w:after="30"/>
                                    <w:ind w:firstLine="30"/>
                                    <w:jc w:val="both"/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A pályázati kiírás tartalmát (pályázat tárgyát, pályázók körét, a növényesítés támogatásának mértékét, a pályázat egyéb feltételeit, a pályázat benyújtásának feltételeit), az elbírálás és megvalósítás szabályait ezen rendelet keretei között a Bizottság határozza meg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90" w:after="30"/>
                                    <w:jc w:val="both"/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  <w:t>2§ (3) bekezdé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  <w:t>A pályázatokat a Bizottság bírálja el és dönt a pályázat eredményének megállapításáról, a pályázóknak nyújtandó támogatásró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 xml:space="preserve">(4) </w:t>
                                    <w:tab/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A támogatás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 xml:space="preserve"> mértéke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 xml:space="preserve"> a 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pályázó által benyújtott és abból Bizottság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 xml:space="preserve"> által elfogadott pályázati költségvetés 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legfeljebb 7</w:t>
                                  </w: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>0 %-a lehet, de nem haladhatja meg a 250. 000 Ft-o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§ (3)</w:t>
                                    <w:tab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A keretösszegből a tárgyévben még rendelkezésre álló és az elnyert, de a szerződéskötési határidő elmulasztása és a pályázó szerződésszegése miatt felhasználásra nem került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összeg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atárig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a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Bizottság pó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pályáza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kiírásáról dönthet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8/2013 (V.31.) számú önkormányzati rendelet a lakóközösségeknek és az önkormányzati intézményeknek nyújtandó növényesítési támogatásró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1§ (1) Budapest Főváros VII. kerület Erzsébetváros Önkormányzatának Képviselő-testülete felhatalmazza a Városüzemeltetési Bizottságot (a továbbiakban: Bizottság) hogy a tárgyévi költségvetési rendelet elfogadását követően, a költségvetésben meghatározott keretösszegig az igények ismeretében az alábbi biztonsági berendezések létesítésének támogatására pályázatot írjon ki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rFonts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a) kapufigyelő rendszer kialakítására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" w:hanging="0"/>
                                    <w:jc w:val="both"/>
                                    <w:rPr>
                                      <w:rFonts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b) szénmonoxid érzékelő berendezés igénylésére,</w:t>
                                  </w:r>
                                </w:p>
                                <w:p>
                                  <w:pPr>
                                    <w:pStyle w:val="Nincstrkz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c) hevederzár felszerelésére.</w:t>
                                  </w:r>
                                </w:p>
                                <w:p>
                                  <w:pPr>
                                    <w:pStyle w:val="Nincstrkz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incstrkz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§ (2) bekezdés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426" w:hanging="426"/>
                                    <w:jc w:val="both"/>
                                    <w:rPr>
                                      <w:rFonts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A pályázati kiírás tartalmát (pályázat tárgyát, pályázók körét, a támogatás mértékét, formáját, a pályázat egyéb feltételeit, a pályázat benyújtásának feltételeit), az elbírálás és megvalósítás szabályait a Bizottság határozza meg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705" w:hanging="67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color w:val="000000"/>
                                      <w:lang w:val="en-US" w:eastAsia="en-US"/>
                                    </w:rPr>
                                    <w:t>2§ (4)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  <w:tab/>
                                    <w:t>bekezdé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>A pályázatokat a Bizottság bírálja el, megállapítja a pályázat eredményét és dönt a pályázóknak nyújtandó támogatásró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426" w:hanging="426"/>
                                    <w:jc w:val="both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t xml:space="preserve">(5)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A Bizottság által javasolt pénzbeli támogatás összege a pályázó által benyújtott és a Bizottság által elfogadott pályázati költségvetés legfeljebb 50 %-a lehet, azonban 1. § (1) bek. a) pontja esetében a 250.000.-Ft-ot, a c) pont esetében a 20.000,-Ft-ot nem haladhatja meg. Az 1. § (1) bekezdés b) pontjában meghatározott támogatást az Önkormányzat természetben, az e célra létrehozott készlet erejéig, a Bizottság határozata alapján, a pályázatok beérkezési sorrendjében a készülék átadásával, átvételi elismervény ellenében nyújtja. A támogatás lakásonként 7 évente, a lakás szobaszámával megegyező darabszámban igényelhető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§ (2)</w:t>
                                    <w:tab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A keretösszegből a tárgyévben még rendelkezésre álló és az elnyert, de a szerződéskötési határidő elmulasztása és a pályázó szerződésszegése miatt felhasználásra nem került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összeg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atárig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a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Bizottság pó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pályáza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kiírásáról, vagy újabb készlet beszerzéséről dönthet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29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lang w:val="en-US"/>
                                    </w:rPr>
                                    <w:t>/2013. (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>V.31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lang w:val="en-US"/>
                                    </w:rPr>
                                    <w:t>.) önkormányzati rendele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 xml:space="preserve">a helyi 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lang w:val="en-US"/>
                                    </w:rPr>
                                    <w:t>lakóközösségek és az önkormányzati intézmények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</w:rPr>
                                    <w:t xml:space="preserve"> részére</w:t>
                                  </w:r>
                                  <w:r>
                                    <w:rPr>
                                      <w:rFonts w:cs="Times New Roman"/>
                                      <w:lang w:val="en-US" w:eastAsia="en-US"/>
                                    </w:rPr>
                                    <w:t xml:space="preserve"> biztonsági berendezések létesítéséhez nyújtandó támogatásró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841.9pt;mso-wrap-distance-left:7.05pt;mso-wrap-distance-right:7.05pt;mso-wrap-distance-top:0pt;mso-wrap-distance-bottom:0pt;margin-top:7.15pt;mso-position-vertical-relative:text;margin-left:6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3118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(Feladat- és) hatáskör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Helyi önkormányzati rendelet vagy képviselő-testületi határoz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A Budapest Főváros VII. kerület Erzsébetváros Önkormányzatának Középtávú Közrendvédelmi koncepciója 5. fejezet C.21. po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A Városüzemeltetési Bizottság koordinatív szerepet vállal a szakmai munkák összehangolásában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39/2006. (IV.28.) sz. KT. határoz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A Városüzemeltetési Bizottság a Környezetvédelmi program végrehajtását folyamatosan ellenőrzi és az ellenőrzés tapasztalatairól a Képviselő-testület éves munkaterve szerint a meghatározottak alapján beszámol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07/2011.(VI.29.) sz. KT. határoz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"/>
                                <w:lang w:eastAsia="en-US"/>
                              </w:rPr>
                              <w:t>3§ (4) Az üzletek eltérő nyitva-tartás engedélyezéséről a (3) bekezdésben meghatározott</w:t>
                            </w:r>
                            <w:r>
                              <w:rPr>
                                <w:rFonts w:cs="Times New Roman"/>
                                <w:i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lang w:eastAsia="en-US"/>
                              </w:rPr>
                              <w:t>hozzájárulások megléte esetén Budapest Főváros VII. kerület Erzsébetváros Önkormányzat</w:t>
                            </w:r>
                            <w:r>
                              <w:rPr>
                                <w:rFonts w:cs="Times New Roman"/>
                                <w:i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lang w:eastAsia="en-US"/>
                              </w:rPr>
                              <w:t>Képviselő-testületének Városüzemeltetési Bizottsága dön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4§ (2) A működési hozzájárulás összege a társasházak részére nyújtandó pályázati támogatás részét képezi. </w:t>
                            </w:r>
                            <w:r>
                              <w:rPr>
                                <w:rFonts w:cs="Times New Roman"/>
                                <w:bCs/>
                              </w:rPr>
                              <w:t>Az érintett társasházak részére történő felhasználás módjáról 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Cs/>
                              </w:rPr>
                              <w:t>Városüzemeltetési Bizottság javaslata alapján a Pénzügyi és Kerületfejlesztési Bizottság dönt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>A pályázat kiírásának és elbírálásá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nak módjára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Cs/>
                                <w:color w:val="000000"/>
                                <w:lang w:eastAsia="en-US"/>
                              </w:rPr>
                              <w:t xml:space="preserve">a társasházaknak nyújtható visszatérítendő kamatmentes és vissza nem térítendő általános- és gázvezeték-felújítási támogatásról </w:t>
                            </w: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>szóló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eastAsia="en-US"/>
                              </w:rPr>
                              <w:t xml:space="preserve"> 40</w:t>
                            </w:r>
                            <w:r>
                              <w:rPr>
                                <w:rFonts w:cs="Times New Roman"/>
                                <w:bCs/>
                              </w:rPr>
                              <w:t>/2013. (VI.28.) önkormányzati rendelet szabályai vonatkoznak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Cs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5§ (1) A teraszok működésével kapcsolatos lakossági panaszok kivizsgálása a Városüzemeltetési Bizottság hatáskörébe tartozik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Budapest Főváros VII. kerület Erzsébetváros Önkormányzata Képviselő-testületének 46/2012. (XII.17.) önkormányzati rendele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az önkormányzat tulajdonában lévő közterületen elhelyezett vendéglátó-ipari teraszok működésének rendjérő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40 § (2) A képviselői vagyonnyilatkozatok, valamint az összeférhetetlenség megállapítására vonatkozó kezdeményezés vizsgálatát a Városüzemeltetési Bizottság végz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41 § (1) Az Mötv. 59. §-a szerinti feladatokon túl a bizottság feladat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Listaszerbekezds"/>
                              <w:ind w:left="0" w:hanging="0"/>
                              <w:jc w:val="both"/>
                              <w:rPr>
                                <w:rFonts w:cs="Times New Roman"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>a) javaslatot tesz – saját szakterülete vonatkozásában – a költségvetési koncepció és az önkormányzat éves költségvetése összeállításához és figyelemmel kíséri azok végrehajtását,</w:t>
                            </w:r>
                          </w:p>
                          <w:p>
                            <w:pPr>
                              <w:pStyle w:val="Listaszerbekezds"/>
                              <w:ind w:left="0" w:hanging="0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b) a Képviselő-testület döntéseinek előkészítése érdekében megvitatja és állást foglal a feladatkörébe tartozó ügyekben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c) véleményezi a bizottság feladatkörét érintő előterjesztéseket. A Képviselő-testület munkatervében, számára meghatározott feladatok tárgyában előterjesztést nyújt be,</w:t>
                            </w:r>
                          </w:p>
                          <w:p>
                            <w:pPr>
                              <w:pStyle w:val="Listaszerbekezds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d) közreműködik a feladatkörébe tartozó önkormányzati rendeletek és határozatok előkészítésében. </w:t>
                            </w:r>
                            <w:r>
                              <w:rPr>
                                <w:rFonts w:cs="Times New Roman"/>
                                <w:bCs/>
                              </w:rPr>
                              <w:t>Az egyes bizottságok feladatkörébe tartozó rendelet-tervezeteket az érintett bizottság köteles véleményezn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(2) A bizottság önálló kapcsolatot létesíthet és tarthat fenn más önkormányzatok bizottságaival és egyéb szakterületéhez tartozó intézményekkel, szervezetekkel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Budapest Főváros VII. kerület Erzsébetváros Önkormányzata Képviselő-testületének 48/2012. (XII.17.) önkormányzati rendelete</w:t>
                            </w:r>
                            <w:r>
                              <w:rPr>
                                <w:rFonts w:cs="Times New Roman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Cs/>
                              </w:rPr>
                              <w:t>Budapest Főváros VII. kerület Erzsébetváros Önkormányzata Képviselő-testületének Szervezeti- és Működési Szabályzatáró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. § (1) A Képviselő-testület hatáskörébe tartozó esetekben a közterület-használati hozzájárulás iránti kérelmet a kérelmezett időtartam kezdő időpontját megelőző legalább 60 nappal, a Városüzemeltetési Bizottság hatáskörébe tartozó esetekben legalább 30 nappal, egyéb esetekben pedig legalább 10 nappal korábban kell benyújtan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both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/>
                              <w:t>(2)</w:t>
                            </w:r>
                            <w:r>
                              <w:rPr>
                                <w:iCs/>
                                <w:color w:val="000000"/>
                              </w:rPr>
                              <w:t>  A Képviselő-testület – a (2a) bekezdésben foglaltak kivételével – az e rendelet hatálya alá tartozó közterületek vendéglátó-, kereskedelmi-, és reklám célú használatára irányuló kérelmek tekintetében, továbbá azon rendezvények tartására irányuló kérelmek tárgyában, amelyekhez kereskedelmi-, vendéglátó-, vagy reklámcélú tevékenység is kapcsolódik a döntés jogát a Városüzemeltetési Bizottságra, minden más közterület-használati kérelem, valamint a jogosulatlan közterület-használatról való döntés esetében a Polgármesterre ruházza át.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both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2a) Amennyiben a közterület-használat kérelmezett időtartama a két évet meghaladja, úgy a közterület-használati hozzájárulás tárgyában a Képviselő-testület dönt.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both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(8a) A rendelet 4. mellékletében meghatározott kiemelt közterületeken a vendéglátó teraszok, előkertek közterület-használati hozzájárulásának kiadására vonatkozóan minden év január 31-ig pályázat kerül kiírásra, amelyre az érintett közterülettel határos vendéglátóüzletek – megfelelő kereskedelmi jogosultsággal rendelkező – üzemeltetői nyújthatnak be pályázatot. A pályázati kiírást, valamint a benyújtott kérelmeket a Városüzemeltetési Bizottság hagyja jóvá, illetve bírálja el. A pályázati eljárás eredménye alapján nem hasznosított területekre a pályázat elbírálását követően is benyújtható kérel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i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bCs/>
                              </w:rPr>
                              <w:t>6§(4) A (3) és (3a) bekezdésekben meghatározott részletfizetési kedvezményről jogosult kérelmére a Városüzemeltetési Bizottság dönt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incstrkz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/2013. (IV.30.)</w:t>
                            </w:r>
                          </w:p>
                          <w:p>
                            <w:pPr>
                              <w:pStyle w:val="Nincstrkz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önkormányzati rendel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az önkormányzati tulajdonban lévő közterületek használatáról és rendjérő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incstrkz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§ (1) bekezdés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  <w:t xml:space="preserve">Budapest Főváros VII. kerület Erzsébetváros Önkormányzat Képviselő-testülete felhatalmazza a Városüzemeltetési Bizottságot (a továbbiakban: Bizottság) hogy a tárgyévi költségvetési rendelet 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 xml:space="preserve">elfogadását követően, a költségvetésben meghatározott keretösszegig növényesítési pályázatot írjon ki a VII. kerület közigazgatási területén lévő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rFonts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ab/>
                              <w:t xml:space="preserve">a) 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társasházak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rFonts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ab/>
                              <w:t xml:space="preserve">b) 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lakásszövetkezet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ek (a lakásszövetkezetekről szóló 2004. évi CXV. tv. 2. § (1) bek.)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67" w:leader="none"/>
                              </w:tabs>
                              <w:autoSpaceDE w:val="false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ab/>
                              <w:t xml:space="preserve">c) 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 xml:space="preserve">önkormányzati lakóépületek 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 xml:space="preserve">kezelője 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(a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, b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, c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 xml:space="preserve">a továbbiakban 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együtt: lakóközösségek)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,tovább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0" w:after="30"/>
                              <w:ind w:left="705" w:hanging="675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ab/>
                              <w:t xml:space="preserve">d) a VII. kerületi önkormányzat által fenntartott 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 xml:space="preserve"> intézmények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 xml:space="preserve"> részér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0" w:after="30"/>
                              <w:ind w:left="705" w:hanging="675"/>
                              <w:jc w:val="both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2 § (1) bekezdés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0" w:after="30"/>
                              <w:ind w:firstLine="30"/>
                              <w:jc w:val="both"/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A pályázati kiírás tartalmát (pályázat tárgyát, pályázók körét, a növényesítés támogatásának mértékét, a pályázat egyéb feltételeit, a pályázat benyújtásának feltételeit), az elbírálás és megvalósítás szabályait ezen rendelet keretei között a Bizottság határozza meg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0" w:after="30"/>
                              <w:jc w:val="both"/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  <w:t>2§ (3) bekezdé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  <w:t>A pályázatokat a Bizottság bírálja el és dönt a pályázat eredményének megállapításáról, a pályázóknak nyújtandó támogatásró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 xml:space="preserve">(4) </w:t>
                              <w:tab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A támogatás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 xml:space="preserve"> mértéke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 xml:space="preserve"> a 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pályázó által benyújtott és abból Bizottság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 xml:space="preserve"> által elfogadott pályázati költségvetés 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legfeljebb 7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0 %-a lehet, de nem haladhatja meg a 250. 000 Ft-o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bCs/>
                              </w:rPr>
                              <w:t>3§ (3)</w:t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A keretösszegből a tárgyévben még rendelkezésre álló és az elnyert, de a szerződéskötési határidő elmulasztása és a pályázó szerződésszegése miatt felhasználásra nem került </w:t>
                            </w:r>
                            <w:r>
                              <w:rPr>
                                <w:lang w:val="en-US" w:eastAsia="en-US"/>
                              </w:rPr>
                              <w:t>összeg</w:t>
                            </w:r>
                            <w:r>
                              <w:rPr>
                                <w:lang w:val="en-US" w:eastAsia="en-US"/>
                              </w:rPr>
                              <w:t>határig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a </w:t>
                            </w:r>
                            <w:r>
                              <w:rPr>
                                <w:lang w:val="en-US" w:eastAsia="en-US"/>
                              </w:rPr>
                              <w:t>Bizottság pót</w:t>
                            </w:r>
                            <w:r>
                              <w:rPr>
                                <w:lang w:val="en-US" w:eastAsia="en-US"/>
                              </w:rPr>
                              <w:t>pályázat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kiírásáról dönthet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8/2013 (V.31.) számú önkormányzati rendelet a lakóközösségeknek és az önkormányzati intézményeknek nyújtandó növényesítési támogatásró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1§ (1) Budapest Főváros VII. kerület Erzsébetváros Önkormányzatának Képviselő-testülete felhatalmazza a Városüzemeltetési Bizottságot (a továbbiakban: Bizottság) hogy a tárgyévi költségvetési rendelet elfogadását követően, a költségvetésben meghatározott keretösszegig az igények ismeretében az alábbi biztonsági berendezések létesítésének támogatására pályázatot írjon ki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rFonts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a) kapufigyelő rendszer kialakítására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" w:hanging="0"/>
                              <w:jc w:val="both"/>
                              <w:rPr>
                                <w:rFonts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b) szénmonoxid érzékelő berendezés igénylésére,</w:t>
                            </w:r>
                          </w:p>
                          <w:p>
                            <w:pPr>
                              <w:pStyle w:val="Nincstrkz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c) hevederzár felszerelésére.</w:t>
                            </w:r>
                          </w:p>
                          <w:p>
                            <w:pPr>
                              <w:pStyle w:val="Nincstrkz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incstrkz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§ (2) bekezdé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426" w:hanging="426"/>
                              <w:jc w:val="both"/>
                              <w:rPr>
                                <w:rFonts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A pályázati kiírás tartalmát (pályázat tárgyát, pályázók körét, a támogatás mértékét, formáját, a pályázat egyéb feltételeit, a pályázat benyújtásának feltételeit), az elbírálás és megvalósítás szabályait a Bizottság határozza meg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5" w:hanging="675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lang w:val="en-US" w:eastAsia="en-US"/>
                              </w:rPr>
                              <w:t>2§ (4)</w:t>
                            </w:r>
                            <w:r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  <w:tab/>
                              <w:t>bekezdé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>A pályázatokat a Bizottság bírálja el, megállapítja a pályázat eredményét és dönt a pályázóknak nyújtandó támogatásró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426" w:hanging="426"/>
                              <w:jc w:val="both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 xml:space="preserve">(5) </w:t>
                            </w:r>
                            <w:r>
                              <w:rPr>
                                <w:lang w:val="en-US" w:eastAsia="en-US"/>
                              </w:rPr>
                              <w:t>A Bizottság által javasolt pénzbeli támogatás összege a pályázó által benyújtott és a Bizottság által elfogadott pályázati költségvetés legfeljebb 50 %-a lehet, azonban 1. § (1) bek. a) pontja esetében a 250.000.-Ft-ot, a c) pont esetében a 20.000,-Ft-ot nem haladhatja meg. Az 1. § (1) bekezdés b) pontjában meghatározott támogatást az Önkormányzat természetben, az e célra létrehozott készlet erejéig, a Bizottság határozata alapján, a pályázatok beérkezési sorrendjében a készülék átadásával, átvételi elismervény ellenében nyújtja. A támogatás lakásonként 7 évente, a lakás szobaszámával megegyező darabszámban igényelhető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bCs/>
                              </w:rPr>
                              <w:t>3§ (2)</w:t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A keretösszegből a tárgyévben még rendelkezésre álló és az elnyert, de a szerződéskötési határidő elmulasztása és a pályázó szerződésszegése miatt felhasználásra nem került </w:t>
                            </w:r>
                            <w:r>
                              <w:rPr>
                                <w:lang w:val="en-US" w:eastAsia="en-US"/>
                              </w:rPr>
                              <w:t>összeg</w:t>
                            </w:r>
                            <w:r>
                              <w:rPr>
                                <w:lang w:val="en-US" w:eastAsia="en-US"/>
                              </w:rPr>
                              <w:t>határig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a </w:t>
                            </w:r>
                            <w:r>
                              <w:rPr>
                                <w:lang w:val="en-US" w:eastAsia="en-US"/>
                              </w:rPr>
                              <w:t>Bizottság pót</w:t>
                            </w:r>
                            <w:r>
                              <w:rPr>
                                <w:lang w:val="en-US" w:eastAsia="en-US"/>
                              </w:rPr>
                              <w:t>pályázat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kiírásáról, vagy újabb készlet beszerzéséről dönthet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>29</w:t>
                            </w:r>
                            <w:r>
                              <w:rPr>
                                <w:rFonts w:cs="Times New Roman"/>
                                <w:bCs/>
                                <w:lang w:val="en-US"/>
                              </w:rPr>
                              <w:t>/2013. (</w:t>
                            </w:r>
                            <w:r>
                              <w:rPr>
                                <w:rFonts w:cs="Times New Roman"/>
                                <w:bCs/>
                              </w:rPr>
                              <w:t>V.31</w:t>
                            </w:r>
                            <w:r>
                              <w:rPr>
                                <w:rFonts w:cs="Times New Roman"/>
                                <w:bCs/>
                                <w:lang w:val="en-US"/>
                              </w:rPr>
                              <w:t>.) önkormányzati rendele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 xml:space="preserve">a helyi </w:t>
                            </w:r>
                            <w:r>
                              <w:rPr>
                                <w:rFonts w:cs="Times New Roman"/>
                                <w:bCs/>
                                <w:lang w:val="en-US"/>
                              </w:rPr>
                              <w:t>lakóközösségek és az önkormányzati intézmények</w:t>
                            </w:r>
                            <w:r>
                              <w:rPr>
                                <w:rFonts w:cs="Times New Roman"/>
                                <w:bCs/>
                              </w:rPr>
                              <w:t xml:space="preserve"> részére</w:t>
                            </w:r>
                            <w:r>
                              <w:rPr>
                                <w:rFonts w:cs="Times New Roman"/>
                                <w:lang w:val="en-US" w:eastAsia="en-US"/>
                              </w:rPr>
                              <w:t xml:space="preserve"> biztonsági berendezések létesítéséhez nyújtandó támogatásró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righ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4.számú melléklet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</w:rPr>
        <w:t>A Bizottság feladat-és hatáskörébe tartozó, minősített többségű döntést igénylő ügyek jegyzéke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  <w:szCs w:val="28"/>
        </w:rPr>
        <w:t>Az Ügyrend elfogadása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Állandó és eseti albizottság létrehozása, megszüntetése, tagjainak megválasztása, felmentése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Zárt ülés elrendelése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A Bizottság döntéshozatalából való kizárás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öltségvetés módosításával járó döntések. 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okban az ügyekben, amelyekre vonatkozóan törvény, illetve saját önkormányzati rendelet minősített szavazattöbbséget ír elő. 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>
          <w:b/>
          <w:i/>
        </w:rPr>
        <w:t>5.számú melléklet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Budapest Főváros VII. kerület Erzsébetváros Önkormányzat Képviselő-testületén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Városüzemeltetési Bizottság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előterjesztő neve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Ikt.sz: ………..……/é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2" w:hanging="0"/>
        <w:rPr/>
      </w:pPr>
      <w:r>
        <w:rPr/>
        <w:tab/>
        <w:tab/>
        <w:t xml:space="preserve">                                         …………….sz.napir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Városüzemeltetési Bizottság ……………………i rendes/rendkívül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:</w:t>
      </w: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bCs/>
          <w:u w:val="single"/>
          <w:lang w:val="en-US"/>
        </w:rPr>
        <w:t>Előterjesztő:</w:t>
      </w:r>
      <w:r>
        <w:rPr>
          <w:rFonts w:cs="Times New Roman"/>
          <w:lang w:val="en-US" w:eastAsia="en-US"/>
        </w:rPr>
        <w:t xml:space="preserve">   ……………………….</w:t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 xml:space="preserve">                         </w:t>
      </w:r>
      <w:r>
        <w:rPr>
          <w:rFonts w:cs="Times New Roman"/>
          <w:lang w:val="en-US" w:eastAsia="en-US"/>
        </w:rPr>
        <w:t>név/beosztás</w:t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bCs/>
          <w:u w:val="single"/>
          <w:lang w:val="en-US"/>
        </w:rPr>
        <w:t>Készítette</w:t>
      </w:r>
      <w:r>
        <w:rPr>
          <w:rFonts w:cs="Times New Roman"/>
          <w:lang w:val="en-US" w:eastAsia="en-US"/>
        </w:rPr>
        <w:t>:       ………………………..</w:t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ab/>
        <w:tab/>
        <w:t>név/beosztás</w: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örvényességi szempontból kifogást nem emel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dr. Mészáros Zoltán</w:t>
      </w:r>
    </w:p>
    <w:p>
      <w:pPr>
        <w:pStyle w:val="Normal"/>
        <w:rPr/>
      </w:pPr>
      <w:r>
        <w:rPr>
          <w:rFonts w:cs="Times New Roman"/>
        </w:rPr>
        <w:t xml:space="preserve">                        </w:t>
      </w:r>
      <w:r>
        <w:rPr/>
        <w:t>iroda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A napirendet ………………(nyilvános/zárt) ülésen………….(kell/lehet) tárgyalni.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A döntés elfogadásához (egyszerű/minősített) szavazattöbbség szükséges.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  <w:t>H a t á r o z a t i  j a v a s l a t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bCs/>
          <w:u w:val="single"/>
          <w:lang w:val="en-US"/>
        </w:rPr>
        <w:t>……</w:t>
      </w:r>
      <w:r>
        <w:rPr>
          <w:rFonts w:cs="Times New Roman"/>
          <w:b/>
          <w:bCs/>
          <w:u w:val="single"/>
          <w:lang w:val="en-US"/>
        </w:rPr>
        <w:t xml:space="preserve">..év. (…hó….nap). számú </w:t>
      </w:r>
      <w:r>
        <w:rPr>
          <w:rFonts w:cs="Times New Roman"/>
          <w:b/>
          <w:bCs/>
          <w:u w:val="single"/>
        </w:rPr>
        <w:t>Városüzemeltetési</w:t>
      </w:r>
      <w:r>
        <w:rPr>
          <w:rFonts w:cs="Times New Roman"/>
          <w:b/>
          <w:bCs/>
          <w:u w:val="single"/>
          <w:lang w:val="en-US"/>
        </w:rPr>
        <w:t xml:space="preserve"> Bizottsági határozat: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iCs/>
          <w:lang w:val="en-US" w:eastAsia="en-US"/>
        </w:rPr>
      </w:pPr>
      <w:r>
        <w:rPr>
          <w:rFonts w:cs="Times New Roman"/>
          <w:b/>
          <w:bCs/>
          <w:i/>
          <w:iCs/>
          <w:lang w:val="en-US" w:eastAsia="en-US"/>
        </w:rPr>
        <w:t>- a döntés tárgya -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iCs/>
          <w:lang w:val="en-US" w:eastAsia="en-US"/>
        </w:rPr>
      </w:pPr>
      <w:r>
        <w:rPr>
          <w:rFonts w:cs="Times New Roman"/>
          <w:b/>
          <w:bCs/>
          <w:i/>
          <w:iCs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rFonts w:cs="Times New Roman"/>
          <w:lang w:val="en-US" w:eastAsia="en-US"/>
        </w:rPr>
        <w:t xml:space="preserve">Budapest Főváros VII. kerület Erzsébetváros Önkormányzat Képviselő-testületének </w:t>
      </w:r>
      <w:r>
        <w:rPr>
          <w:rFonts w:cs="Times New Roman"/>
          <w:lang w:val="en-US" w:eastAsia="en-US"/>
        </w:rPr>
        <w:t>Városüzemeltetési</w:t>
      </w:r>
      <w:r>
        <w:rPr>
          <w:rFonts w:cs="Times New Roman"/>
          <w:lang w:val="en-US" w:eastAsia="en-US"/>
        </w:rPr>
        <w:t xml:space="preserve"> Bizottsága ………………………..</w:t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a határozati javaslat szövege</w:t>
      </w:r>
    </w:p>
    <w:p>
      <w:pPr>
        <w:pStyle w:val="Normal"/>
        <w:widowControl w:val="false"/>
        <w:autoSpaceDE w:val="false"/>
        <w:ind w:left="14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Felelős: …………………..</w:t>
      </w:r>
    </w:p>
    <w:p>
      <w:pPr>
        <w:pStyle w:val="Normal"/>
        <w:widowControl w:val="false"/>
        <w:autoSpaceDE w:val="false"/>
        <w:ind w:left="540" w:hanging="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Határidő:…………………</w:t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Dátum:……………………………..</w:t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widowControl w:val="false"/>
        <w:autoSpaceDE w:val="false"/>
        <w:ind w:left="4950" w:firstLine="705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Előterjesztő neve/aláírása</w:t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lang w:val="en-US" w:eastAsia="en-US"/>
        </w:rPr>
      </w:r>
    </w:p>
    <w:p>
      <w:pPr>
        <w:pStyle w:val="Normal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Elfogadva:</w:t>
    </w:r>
  </w:p>
  <w:p>
    <w:pPr>
      <w:pStyle w:val="Footer"/>
      <w:rPr/>
    </w:pPr>
    <w:r>
      <w:rPr/>
      <w:t>Kiadás: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sz w:val="20"/>
        <w:szCs w:val="20"/>
      </w:rPr>
    </w:pPr>
    <w:r>
      <w:rPr>
        <w:sz w:val="20"/>
        <w:szCs w:val="20"/>
      </w:rPr>
      <w:t>Budapest Főváros VII. kerület Erzsébetváros Önkormányzat Képviselő-testülete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sz w:val="20"/>
        <w:szCs w:val="20"/>
      </w:rPr>
      <w:t>Városüzemeltetési Bizottságának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sz w:val="20"/>
        <w:szCs w:val="20"/>
      </w:rPr>
    </w:pPr>
    <w:r>
      <w:rPr>
        <w:sz w:val="20"/>
        <w:szCs w:val="20"/>
      </w:rPr>
      <w:t>ÜGYRENDJ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/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/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cs="Tahoma"/>
    </w:rPr>
  </w:style>
  <w:style w:type="character" w:styleId="MegjegyzstrgyaChar">
    <w:name w:val="Megjegyzés tárgya Char"/>
    <w:qFormat/>
    <w:rPr>
      <w:rFonts w:cs="Tahoma"/>
      <w:b/>
      <w:bCs/>
    </w:rPr>
  </w:style>
  <w:style w:type="character" w:styleId="Lawnum1">
    <w:name w:val="lawnum1"/>
    <w:qFormat/>
    <w:rPr>
      <w:rFonts w:ascii="Georgia" w:hAnsi="Georgia" w:cs="Georgia"/>
      <w:b/>
      <w:bCs/>
      <w:vanish w:val="false"/>
      <w:color w:val="8B0000"/>
      <w:sz w:val="55"/>
      <w:szCs w:val="55"/>
    </w:rPr>
  </w:style>
  <w:style w:type="character" w:styleId="Desc1">
    <w:name w:val="desc1"/>
    <w:qFormat/>
    <w:rPr>
      <w:rFonts w:ascii="Georgia" w:hAnsi="Georgia" w:cs="Georgia"/>
      <w:vanish w:val="false"/>
      <w:sz w:val="38"/>
      <w:szCs w:val="38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lpont">
    <w:name w:val="Par. alpont"/>
    <w:basedOn w:val="Normal"/>
    <w:qFormat/>
    <w:pPr>
      <w:keepLines/>
      <w:spacing w:lineRule="atLeast" w:line="240" w:before="60" w:after="0"/>
      <w:ind w:left="568" w:hanging="284"/>
      <w:jc w:val="both"/>
    </w:pPr>
    <w:rPr>
      <w:rFonts w:cs="Times New Roman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rFonts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04:00Z</dcterms:created>
  <dc:creator>Rendszergazda</dc:creator>
  <dc:description/>
  <cp:keywords/>
  <dc:language>en-US</dc:language>
  <cp:lastModifiedBy>Szerencse Csaba</cp:lastModifiedBy>
  <cp:lastPrinted>2013-12-11T08:44:00Z</cp:lastPrinted>
  <dcterms:modified xsi:type="dcterms:W3CDTF">2018-06-15T08:37:00Z</dcterms:modified>
  <cp:revision>18</cp:revision>
  <dc:subject/>
  <dc:title>Budapest Főváros VII</dc:title>
</cp:coreProperties>
</file>