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2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2"/>
      <w:r>
        <w:rPr>
          <w:rFonts w:ascii="Times New Roman" w:hAnsi="Times New Roman"/>
          <w:b/>
          <w:bCs/>
          <w:sz w:val="28"/>
          <w:szCs w:val="28"/>
        </w:rPr>
        <w:t>júni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 ügyirat</w:t>
      </w:r>
      <w:r>
        <w:rPr>
          <w:rFonts w:ascii="Times New Roman" w:hAnsi="Times New Roman"/>
          <w:sz w:val="24"/>
          <w:szCs w:val="24"/>
        </w:rPr>
        <w:t>oka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 készültek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 xml:space="preserve">távolságmérési adatok az előterjesztésben egyenként </w:t>
      </w:r>
      <w:r>
        <w:rPr>
          <w:rFonts w:ascii="Times New Roman" w:hAnsi="Times New Roman"/>
          <w:sz w:val="24"/>
          <w:szCs w:val="24"/>
        </w:rPr>
        <w:t>feltüntetésre</w:t>
      </w:r>
      <w:r>
        <w:rPr>
          <w:rFonts w:ascii="Times New Roman" w:hAnsi="Times New Roman"/>
          <w:sz w:val="24"/>
          <w:szCs w:val="24"/>
          <w:lang w:val="x-none"/>
        </w:rPr>
        <w:t xml:space="preserve"> kerültek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Vendéglátó terasz</w:t>
      </w:r>
      <w:r>
        <w:rPr>
          <w:rFonts w:ascii="Times New Roman" w:hAnsi="Times New Roman"/>
          <w:sz w:val="24"/>
          <w:szCs w:val="24"/>
        </w:rPr>
        <w:t xml:space="preserve"> létesítés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setén a </w:t>
      </w:r>
      <w:r>
        <w:rPr>
          <w:rFonts w:ascii="Times New Roman" w:hAnsi="Times New Roman"/>
          <w:sz w:val="24"/>
          <w:szCs w:val="24"/>
          <w:lang w:val="x-none"/>
        </w:rPr>
        <w:t xml:space="preserve">dobogón való elhelyezés </w:t>
      </w:r>
      <w:r>
        <w:rPr>
          <w:rFonts w:ascii="Times New Roman" w:hAnsi="Times New Roman"/>
          <w:sz w:val="24"/>
          <w:szCs w:val="24"/>
        </w:rPr>
        <w:t xml:space="preserve">kizárólag </w:t>
      </w:r>
      <w:r>
        <w:rPr>
          <w:rFonts w:ascii="Times New Roman" w:hAnsi="Times New Roman"/>
          <w:sz w:val="24"/>
          <w:szCs w:val="24"/>
          <w:lang w:val="x-none"/>
        </w:rPr>
        <w:t>azokban az</w:t>
      </w:r>
      <w:r>
        <w:rPr>
          <w:rFonts w:ascii="Times New Roman" w:hAnsi="Times New Roman"/>
          <w:sz w:val="24"/>
          <w:szCs w:val="24"/>
        </w:rPr>
        <w:t xml:space="preserve"> esetekben</w:t>
      </w:r>
      <w:r>
        <w:rPr>
          <w:rFonts w:ascii="Times New Roman" w:hAnsi="Times New Roman"/>
          <w:sz w:val="24"/>
          <w:szCs w:val="24"/>
          <w:lang w:val="x-none"/>
        </w:rPr>
        <w:t xml:space="preserve"> került meghatározásra, ha a gyalogosforgalom biztonságát a dobogó nélkül elhelyezett terasz akadályozná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vagy veszélyeztetné</w:t>
      </w:r>
      <w:r>
        <w:rPr>
          <w:rFonts w:ascii="Times New Roman" w:hAnsi="Times New Roman"/>
          <w:sz w:val="24"/>
          <w:szCs w:val="24"/>
        </w:rPr>
        <w:t xml:space="preserve">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6/2017. (II.17.) önkormányzati rendeletben foglaltaknak megfelelően </w:t>
      </w:r>
      <w:r>
        <w:rPr>
          <w:rFonts w:ascii="Times New Roman" w:hAnsi="Times New Roman"/>
          <w:iCs/>
          <w:sz w:val="24"/>
          <w:szCs w:val="24"/>
          <w:lang w:val="x-none"/>
        </w:rPr>
        <w:t>a</w:t>
      </w:r>
      <w:r>
        <w:rPr>
          <w:rFonts w:ascii="Times New Roman" w:hAnsi="Times New Roman"/>
          <w:iCs/>
          <w:sz w:val="24"/>
          <w:szCs w:val="24"/>
        </w:rPr>
        <w:t xml:space="preserve"> kérelmezett</w:t>
      </w:r>
      <w:r>
        <w:rPr>
          <w:rFonts w:ascii="Times New Roman" w:hAnsi="Times New Roman"/>
          <w:iCs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iCs/>
          <w:sz w:val="24"/>
          <w:szCs w:val="24"/>
        </w:rPr>
        <w:t>köz</w:t>
      </w:r>
      <w:r>
        <w:rPr>
          <w:rFonts w:ascii="Times New Roman" w:hAnsi="Times New Roman"/>
          <w:iCs/>
          <w:sz w:val="24"/>
          <w:szCs w:val="24"/>
          <w:lang w:val="x-none"/>
        </w:rPr>
        <w:t>terület körülhatárol</w:t>
      </w:r>
      <w:r>
        <w:rPr>
          <w:rFonts w:ascii="Times New Roman" w:hAnsi="Times New Roman"/>
          <w:iCs/>
          <w:sz w:val="24"/>
          <w:szCs w:val="24"/>
        </w:rPr>
        <w:t>ása került előírásr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eket megtárgyalni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és az </w:t>
      </w:r>
      <w:r>
        <w:rPr>
          <w:rFonts w:ascii="Times New Roman" w:hAnsi="Times New Roman"/>
          <w:sz w:val="24"/>
          <w:szCs w:val="24"/>
        </w:rPr>
        <w:t xml:space="preserve">érintett </w:t>
      </w:r>
      <w:r>
        <w:rPr>
          <w:rFonts w:ascii="Times New Roman" w:hAnsi="Times New Roman"/>
          <w:sz w:val="24"/>
          <w:szCs w:val="24"/>
          <w:lang w:val="x-none"/>
        </w:rPr>
        <w:t>ügyekben döntést hozni szíveskedje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r. NILSZ Kft. VII. kerület, Dohány u. 7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I/31382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en-US"/>
              </w:rPr>
              <w:t>Mr. NILSZ Kft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075 Budapest, Asbóth u. 14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Dohány u. 72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szórólaposztá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 fő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018. július 1-től 2018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 xml:space="preserve">Budapest Főváros VII.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erület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6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/201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.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(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II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.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7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 xml:space="preserve">.)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önkormányzati rendelet 3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.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§ (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) be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r. NILSZ Kft. VII. kerület, Király u. 1/A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709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iktatószám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I/31382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  <w:lang w:eastAsia="en-US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nev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Cs/>
                <w:sz w:val="24"/>
                <w:szCs w:val="24"/>
                <w:lang w:eastAsia="en-US"/>
              </w:rPr>
              <w:t>Mr. NILSZ Kft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székhelye / lakcíme:</w:t>
            </w:r>
          </w:p>
        </w:tc>
        <w:tc>
          <w:tcPr>
            <w:tcW w:w="7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075 Budapest, Asbóth u. 14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  <w:lang w:eastAsia="en-US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helye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irály u. 1/A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célj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információs pul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nagyság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,1 m x 0,6 m, azaz 1 m</w:t>
            </w:r>
            <w:r>
              <w:rPr>
                <w:rFonts w:eastAsia="Calibri" w:ascii="Times New Roman" w:hAnsi="Times New Roman"/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  <w:t>időtartama: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2018. július 1-től 2018. december 31-ig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  <w:lang w:eastAsia="en-US"/>
              </w:rPr>
              <w:t>Megjegyzések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  <w:lang w:eastAsia="en-US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 xml:space="preserve">Budapest Főváros VII.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erület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6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/201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.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(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II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.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7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 xml:space="preserve">.) 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önkormányzati rendelet 3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.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§ (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eastAsia="Calibri" w:ascii="Times New Roman" w:hAnsi="Times New Roman"/>
                <w:sz w:val="24"/>
                <w:szCs w:val="24"/>
                <w:lang w:val="x-none" w:eastAsia="en-US"/>
              </w:rPr>
              <w:t>) be</w:t>
            </w:r>
            <w:r>
              <w:rPr>
                <w:rFonts w:eastAsia="Calibri" w:ascii="Times New Roman" w:hAnsi="Times New Roman"/>
                <w:sz w:val="24"/>
                <w:szCs w:val="24"/>
                <w:lang w:eastAsia="en-US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Élményműhely Kft. VII. kerület, Akácfa u. 37-3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4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7"/>
        <w:gridCol w:w="7100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786/2018/VI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Élményműhely Kft.</w:t>
            </w:r>
          </w:p>
        </w:tc>
      </w:tr>
      <w:tr>
        <w:trPr/>
        <w:tc>
          <w:tcPr>
            <w:tcW w:w="2392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lakcíme:</w:t>
            </w:r>
          </w:p>
        </w:tc>
        <w:tc>
          <w:tcPr>
            <w:tcW w:w="710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34 Budapest, Csángó u. 4/B. III. 23.</w:t>
            </w:r>
          </w:p>
        </w:tc>
      </w:tr>
    </w:tbl>
    <w:tbl>
      <w:tblPr>
        <w:tblStyle w:val="Rcsostblzat731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093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9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ÚTI CIPŐ – KAPTAFA PUB</w:t>
            </w:r>
          </w:p>
        </w:tc>
      </w:tr>
    </w:tbl>
    <w:tbl>
      <w:tblPr>
        <w:tblStyle w:val="Rcsostblzat4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37"/>
      </w:tblGrid>
      <w:tr>
        <w:trPr>
          <w:trHeight w:val="113" w:hRule="exact"/>
        </w:trPr>
        <w:tc>
          <w:tcPr>
            <w:tcW w:w="949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49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37-39.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8. június 4-én helyszíni ellenőrzés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előtti perem és a járda széle között 2,0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aza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emben megjelölt 1 m széles építmény elhelyezése esetén nem maradna meg a szükséges 1,5 m szabad járdafelület, ezért a kérelem elutasítása indokolt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L SANTO Kft. VII. kerület, Dohány u. 4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7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7058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064-14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L SANTO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udapest, Wesselényi u. 12.</w:t>
            </w:r>
          </w:p>
        </w:tc>
      </w:tr>
    </w:tbl>
    <w:tbl>
      <w:tblPr>
        <w:tblStyle w:val="Rcsostblzat731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093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9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E IN</w:t>
            </w:r>
          </w:p>
        </w:tc>
      </w:tr>
    </w:tbl>
    <w:tbl>
      <w:tblPr>
        <w:tblW w:w="947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912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hány u. 46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4 m, azaz 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július 1-től 2018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90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– figyelembe véve a járdán található tűzcsap elhelyezkedését is – 2,5 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ét 2018. május 9. napján nyújtotta be, és a kérelmezett időszakot 2018. május 9-től 2018. október 31-ig jelölte meg, ezért a 6/2007. (II.17.) önkormányzati rendelet 4. § c) pontjában adott felhatalmazás alapján Használó részére polgármesteri hatáskörben 2018. május 9-től 2018. júniu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Váradi Máté Erik egyéni vállalkozó VII. kerület, Király u. 2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9"/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6"/>
        <w:gridCol w:w="7101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100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3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áradi Máté Erik ev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71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6469139-1-42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rály u. 23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limonádé árusítás zártszerkezetű pultból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3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lius 1-től 2018. augusztus 30-ig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92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519" w:hRule="atLeast"/>
        </w:trPr>
        <w:tc>
          <w:tcPr>
            <w:tcW w:w="949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reen Lamp Kft. VII. kerület, Akácfa u. 31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0"/>
        <w:gridCol w:w="800"/>
        <w:gridCol w:w="7118"/>
      </w:tblGrid>
      <w:tr>
        <w:trPr/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201/2018/VI.</w:t>
            </w:r>
          </w:p>
        </w:tc>
      </w:tr>
      <w:tr>
        <w:trPr>
          <w:trHeight w:val="113" w:hRule="exact"/>
        </w:trPr>
        <w:tc>
          <w:tcPr>
            <w:tcW w:w="1550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5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11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reen Lamp Kft.</w:t>
            </w:r>
          </w:p>
        </w:tc>
      </w:tr>
      <w:tr>
        <w:trPr/>
        <w:tc>
          <w:tcPr>
            <w:tcW w:w="235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11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3 Budapest, Lándzsa u. 4.</w:t>
            </w:r>
          </w:p>
        </w:tc>
      </w:tr>
      <w:tr>
        <w:trPr/>
        <w:tc>
          <w:tcPr>
            <w:tcW w:w="235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11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E IN CHINA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Akácfa u. 31.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8. május 28-án helyszíni szemlét tartottak nevezett közterületen, ahol megállapítást nyer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, hogy a gyalogos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legkeskenyebb mért ponton, a szomszédos épület tűzfala és a gyalogosjárdával egy szintben lévő 4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os parkolót jelölő felfestés között 2,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kérelemben megjelölt 1,6 m szélességű terasz elhelyezése esetén nem maradna meg a szükséges 1,5 m szabad járdafelület, továbbá a terasz szélesebbik oldala a kérelemhez mellékelt látványterven megjelölt méretek kialakítása esetén befedné a gyalogosjárdán található közmű fedelét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indezekre tekintette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kérelem elutasítása indokolt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Ecorange Kft. VII. kerület, Madách Imre út 3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11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835"/>
        <w:gridCol w:w="7077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2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962/2018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2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7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Ecorange Kft.</w:t>
            </w:r>
          </w:p>
        </w:tc>
      </w:tr>
      <w:tr>
        <w:trPr/>
        <w:tc>
          <w:tcPr>
            <w:tcW w:w="2391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7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3 Budapest, Szentendrei út 95.</w:t>
            </w:r>
          </w:p>
        </w:tc>
      </w:tr>
    </w:tbl>
    <w:tbl>
      <w:tblPr>
        <w:tblStyle w:val="Rcsostblzat733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9"/>
        <w:gridCol w:w="7119"/>
      </w:tblGrid>
      <w:tr>
        <w:trPr/>
        <w:tc>
          <w:tcPr>
            <w:tcW w:w="23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7119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FU JI SUSHI ÉTTEREM</w:t>
            </w:r>
          </w:p>
        </w:tc>
      </w:tr>
    </w:tbl>
    <w:tbl>
      <w:tblPr>
        <w:tblStyle w:val="Rcsostblzat7311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7913"/>
      </w:tblGrid>
      <w:tr>
        <w:trPr>
          <w:trHeight w:val="113" w:hRule="exact"/>
        </w:trPr>
        <w:tc>
          <w:tcPr>
            <w:tcW w:w="946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adách Imre út 3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85 m x 1,8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,65 m x 3 m, azaz 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lius 1-től 2018. október 31-ig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lius 1-től 2019. február 28-ig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4,4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8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Gourmet Planet Kft.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4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707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031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Gourmet Planet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Bethlen Gábor u. 6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6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állítótábla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lius 1-től 2019. június 30-ig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ezám-Food Kft. VII. kerület, Akácfa u. 16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7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7058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1910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ezám-Food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1 Budapest, Deák Ferenc u. 89. IV. 14.</w:t>
            </w:r>
          </w:p>
        </w:tc>
      </w:tr>
    </w:tbl>
    <w:tbl>
      <w:tblPr>
        <w:tblStyle w:val="Rcsostblzat7312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5"/>
        <w:gridCol w:w="7093"/>
      </w:tblGrid>
      <w:tr>
        <w:trPr/>
        <w:tc>
          <w:tcPr>
            <w:tcW w:w="237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9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IM&amp;PIM</w:t>
            </w:r>
          </w:p>
        </w:tc>
      </w:tr>
    </w:tbl>
    <w:tbl>
      <w:tblPr>
        <w:tblW w:w="947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7912"/>
      </w:tblGrid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kácfa u. 16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m x 2 m, azaz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augusztus 1-től 2018. októ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90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ascii="Times New Roman" w:hAnsi="Times New Roman"/>
                <w:sz w:val="24"/>
                <w:szCs w:val="24"/>
              </w:rPr>
              <w:t>járda teljes szélessége a járda széle és a fal síkja között a legkeskenyebb mért ponton 3,13 m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sználó a jelen kérelmét 2018. június 5. napján nyújtotta be, és a kérelmezett időszakot 2018. június 7-től 2018. október 31-ig jelölte meg, ezért a 6/2017. (II.17.) önkormányzati rendelet 4. § c) pontjában adott felhatalmazás alapján Használó részére polgármesteri hatáskörben 2018. június 7-től 2018. július 31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ASTERY EUROP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47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1"/>
        <w:gridCol w:w="854"/>
        <w:gridCol w:w="7058"/>
      </w:tblGrid>
      <w:tr>
        <w:trPr/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31963/2018/VI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STERY EUROP Kft.</w:t>
            </w:r>
          </w:p>
        </w:tc>
      </w:tr>
      <w:tr>
        <w:trPr/>
        <w:tc>
          <w:tcPr>
            <w:tcW w:w="241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8 Budapest, Dombtető u. 16. II. 10.</w:t>
            </w:r>
          </w:p>
        </w:tc>
      </w:tr>
      <w:tr>
        <w:trPr>
          <w:trHeight w:val="113" w:hRule="exact"/>
        </w:trPr>
        <w:tc>
          <w:tcPr>
            <w:tcW w:w="156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12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4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9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ábor u. 3.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9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árubemutató baba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9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db, 0,5 m x 2 m, azaz 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 összesen 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9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8. július 1-től 2018. december 31-ig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vanish/>
          <w:sz w:val="24"/>
          <w:szCs w:val="24"/>
        </w:rPr>
      </w:pPr>
      <w:r>
        <w:rPr>
          <w:rFonts w:ascii="Times New Roman" w:hAnsi="Times New Roman"/>
          <w:vanish/>
          <w:sz w:val="24"/>
          <w:szCs w:val="24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7903"/>
      </w:tblGrid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ascii="Times New Roman" w:hAnsi="Times New Roman"/>
                <w:sz w:val="24"/>
                <w:szCs w:val="24"/>
              </w:rPr>
              <w:t>megfelel a vonatkozó előírásoknak.</w:t>
            </w:r>
          </w:p>
        </w:tc>
      </w:tr>
      <w:tr>
        <w:trPr>
          <w:trHeight w:val="113" w:hRule="exact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0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 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I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>önkormányzati rendelet 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§ (</w:t>
            </w:r>
            <w:r>
              <w:rPr>
                <w:rFonts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) be</w:t>
            </w:r>
            <w:r>
              <w:rPr>
                <w:rFonts w:ascii="Times New Roman" w:hAnsi="Times New Roman"/>
                <w:sz w:val="24"/>
                <w:szCs w:val="24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uning-Artlife Kft. VII. kerület, Akácfa u. 45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"/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924"/>
        <w:gridCol w:w="6994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2379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Tuning-Artlife Kft.</w:t>
            </w:r>
          </w:p>
        </w:tc>
      </w:tr>
      <w:tr>
        <w:trPr/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9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45.</w:t>
            </w:r>
          </w:p>
        </w:tc>
      </w:tr>
      <w:tr>
        <w:trPr>
          <w:trHeight w:val="144" w:hRule="atLeast"/>
        </w:trPr>
        <w:tc>
          <w:tcPr>
            <w:tcW w:w="247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994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UNING BURGERBÁR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45.</w:t>
            </w:r>
          </w:p>
        </w:tc>
      </w:tr>
      <w:tr>
        <w:trPr>
          <w:trHeight w:val="236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7,3 m, azaz 1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s 1,6 m x 3,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sszesen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lius 1-től 2019. június 30-ig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2,8 m és a másik mért ponton 3,1 m.</w:t>
            </w:r>
          </w:p>
        </w:tc>
      </w:tr>
      <w:tr>
        <w:trPr>
          <w:trHeight w:val="113" w:hRule="exact"/>
        </w:trPr>
        <w:tc>
          <w:tcPr>
            <w:tcW w:w="9473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                                            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kCook VII. kerület, Dob u. 2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5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35"/>
        <w:gridCol w:w="707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620-7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ikCook Kft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5 Budapest, Miklós u. 13. VIII. 42.</w:t>
            </w:r>
          </w:p>
        </w:tc>
      </w:tr>
      <w:tr>
        <w:trPr/>
        <w:tc>
          <w:tcPr>
            <w:tcW w:w="2390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</w:t>
            </w:r>
          </w:p>
        </w:tc>
        <w:tc>
          <w:tcPr>
            <w:tcW w:w="70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TCHEN OF HEALT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1 m x 5,1 m, azaz 1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nius 21-től 2018. szeptember 30-ig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5,4 m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3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Pub Kocsma 2012 Kft. VII. kerület, Wesselényi u. 3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37"/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20"/>
        <w:gridCol w:w="7093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1846/2018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913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37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9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ub Kocsma 2012 Kft.</w:t>
            </w:r>
          </w:p>
        </w:tc>
      </w:tr>
      <w:tr>
        <w:trPr/>
        <w:tc>
          <w:tcPr>
            <w:tcW w:w="237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709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Rózsa u. 9/B. 2/10.</w:t>
            </w:r>
          </w:p>
        </w:tc>
      </w:tr>
      <w:tr>
        <w:trPr/>
        <w:tc>
          <w:tcPr>
            <w:tcW w:w="237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93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er and Burger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2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65 m x 6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913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8. július 1-től 2018. október 31-ig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a kérelem alapján 0,65 m szélességben közterületen, további legalább 0,35 m szélességben magánterületen kerül kialakításra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Használó a kérelmet 2018. június 4. napján nyújtotta be, és a kérelmezett időszakot 2018. június 1-tól 2018. október 31-ig jelölte meg, ezért a 6/2017. (II.17.) önkormányzati rendelet 4. § c) pontjában adott felhatalmazás alapján Használó részére polgármesteri hatáskörben 2018. június 4-től 2018. június 30-ig terjedő időszakra előzetes engedély került kiadásra, továbbá Használó az erre az időszakra vonatkozó közterület-használati díjat megfizette.</w:t>
            </w:r>
          </w:p>
        </w:tc>
      </w:tr>
      <w:tr>
        <w:trPr>
          <w:trHeight w:val="113" w:hRule="exact"/>
        </w:trPr>
        <w:tc>
          <w:tcPr>
            <w:tcW w:w="9468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r. NILSZ Kft. VII. kerület, Dohány u. 7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r. NIL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Asbóth u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38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72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li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szórólaposztás (1 fő) céljából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r. NILSZ Kft. VII. kerület, Királ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r. NILSZ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5 Budapest, Asbóth u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38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/</w:t>
      </w:r>
      <w:r>
        <w:rPr>
          <w:rFonts w:ascii="Times New Roman" w:hAnsi="Times New Roman"/>
          <w:sz w:val="24"/>
          <w:szCs w:val="24"/>
          <w:lang w:val="x-none"/>
        </w:rPr>
        <w:t>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1/A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/>
          <w:sz w:val="24"/>
          <w:szCs w:val="24"/>
          <w:lang w:eastAsia="en-US"/>
        </w:rPr>
        <w:t>1,1 m x 0,6 m, azaz 1 m</w:t>
      </w:r>
      <w:r>
        <w:rPr>
          <w:rFonts w:eastAsia="Calibri" w:ascii="Times New Roman" w:hAnsi="Times New Roman"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li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nformációs pult elhelyezése céljából, azzal feltétellel, hogy az információs pult elhelyezésekor biztosítani kell a gyalogosforgalom számára a szükséges 1,5 m széles szabad járdafelületet.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……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z Élményműhely Kft. VII. kerület, Akácfa u. 37-3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A Városüzemeltetési Bizottság úgy dönt, hogy </w:t>
      </w:r>
      <w:r>
        <w:rPr>
          <w:rFonts w:eastAsia="" w:ascii="Times New Roman" w:hAnsi="Times New Roman" w:eastAsiaTheme="minorEastAsia"/>
          <w:sz w:val="24"/>
          <w:szCs w:val="24"/>
        </w:rPr>
        <w:t>az Élményműhely Kf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 xml:space="preserve">székhely/lakcím: </w:t>
      </w:r>
      <w:r>
        <w:rPr>
          <w:rFonts w:eastAsia="" w:ascii="Times New Roman" w:hAnsi="Times New Roman" w:eastAsiaTheme="minorEastAsia"/>
          <w:sz w:val="24"/>
          <w:szCs w:val="24"/>
        </w:rPr>
        <w:t>1134 Budapest, Csángó u. 4/B. III. 23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) KI/</w:t>
      </w:r>
      <w:r>
        <w:rPr>
          <w:rFonts w:eastAsia="" w:ascii="Times New Roman" w:hAnsi="Times New Roman" w:eastAsiaTheme="minorEastAsia"/>
          <w:sz w:val="24"/>
          <w:szCs w:val="24"/>
        </w:rPr>
        <w:t>31786/2018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/VI. szám</w:t>
      </w:r>
      <w:r>
        <w:rPr>
          <w:rFonts w:eastAsia="" w:ascii="Times New Roman" w:hAnsi="Times New Roman" w:eastAsiaTheme="minorEastAsia"/>
          <w:sz w:val="24"/>
          <w:szCs w:val="24"/>
        </w:rPr>
        <w:t>ú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kérelm</w:t>
      </w:r>
      <w:r>
        <w:rPr>
          <w:rFonts w:eastAsia="" w:ascii="Times New Roman" w:hAnsi="Times New Roman" w:eastAsiaTheme="minorEastAsia"/>
          <w:sz w:val="24"/>
          <w:szCs w:val="24"/>
        </w:rPr>
        <w:t>ére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,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részére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Budapest VII. kerület</w:t>
      </w:r>
      <w:r>
        <w:rPr>
          <w:rFonts w:eastAsia="" w:ascii="Times New Roman" w:hAnsi="Times New Roman" w:eastAsiaTheme="minorEastAsia"/>
          <w:sz w:val="24"/>
          <w:szCs w:val="24"/>
        </w:rPr>
        <w:t>,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Akácfa u. 37-39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szám </w:t>
      </w:r>
      <w:r>
        <w:rPr>
          <w:rFonts w:ascii="Times New Roman" w:hAnsi="Times New Roman"/>
          <w:sz w:val="24"/>
          <w:szCs w:val="24"/>
        </w:rPr>
        <w:t>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i közterület</w:t>
      </w:r>
      <w:r>
        <w:rPr>
          <w:rFonts w:ascii="Times New Roman" w:hAnsi="Times New Roman"/>
          <w:sz w:val="24"/>
          <w:szCs w:val="24"/>
        </w:rPr>
        <w:t xml:space="preserve"> használatához, ott </w:t>
      </w:r>
      <w:r>
        <w:rPr>
          <w:rFonts w:eastAsia="Calibri" w:ascii="Times New Roman" w:hAnsi="Times New Roman"/>
          <w:sz w:val="24"/>
          <w:szCs w:val="24"/>
        </w:rPr>
        <w:t>1 m x 5 m, azaz 5 m</w:t>
      </w:r>
      <w:r>
        <w:rPr>
          <w:rFonts w:eastAsia="Calibri" w:ascii="Times New Roman" w:hAnsi="Times New Roman"/>
          <w:sz w:val="24"/>
          <w:szCs w:val="24"/>
          <w:vertAlign w:val="superscript"/>
        </w:rPr>
        <w:t>2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vendéglátó terasz elhelyezéséhez </w:t>
      </w:r>
      <w:r>
        <w:rPr>
          <w:rFonts w:eastAsia="" w:ascii="Times New Roman" w:hAnsi="Times New Roman" w:eastAsiaTheme="minorEastAsia"/>
          <w:b/>
          <w:i/>
          <w:sz w:val="24"/>
          <w:szCs w:val="24"/>
        </w:rPr>
        <w:t>nem járul hozzá</w:t>
      </w:r>
      <w:r>
        <w:rPr>
          <w:rFonts w:eastAsia="" w:ascii="Times New Roman" w:hAnsi="Times New Roman" w:eastAsiaTheme="minorEastAsia"/>
          <w:sz w:val="24"/>
          <w:szCs w:val="24"/>
        </w:rPr>
        <w:t xml:space="preserve">, tekintettel arra, hogy az építmény elhelyezése </w:t>
      </w:r>
      <w:r>
        <w:rPr>
          <w:rFonts w:ascii="Times New Roman" w:hAnsi="Times New Roman"/>
          <w:sz w:val="24"/>
          <w:szCs w:val="24"/>
        </w:rPr>
        <w:t>esetén nem maradna meg a gyalogosforgalom számára szükséges 1,5 m szélességű szabad járdafelület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EL SANTO Kft. VII. kerület, Dohány u. 46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z EL SANTO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1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064-1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46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4 m, azaz 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július 1-től 2018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5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Váradi Máté Erik egyéni vállalkozó VII. kerület, Király u. 2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Váradi Máté Erik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6469139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100-2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 xml:space="preserve">hozzájárul </w:t>
      </w:r>
      <w:r>
        <w:rPr>
          <w:rFonts w:ascii="Times New Roman" w:hAnsi="Times New Roman"/>
          <w:sz w:val="24"/>
          <w:szCs w:val="24"/>
          <w:lang w:val="x-none"/>
        </w:rPr>
        <w:t>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Király u. 23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8. július 1-től 2018. augusztus 30-ig 1</w:t>
      </w:r>
      <w:r>
        <w:rPr>
          <w:rFonts w:ascii="Times New Roman" w:hAnsi="Times New Roman"/>
          <w:sz w:val="24"/>
          <w:szCs w:val="24"/>
        </w:rPr>
        <w:t xml:space="preserve"> db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zártszerkezetű pult elhelyezése (limonádé árusítása) céljából,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tabs>
          <w:tab w:val="clear" w:pos="720"/>
          <w:tab w:val="left" w:pos="2592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Green Lamp Kft. VII. kerület, Akácfa u. 31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reen Lamp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3 Budapest, Lándzsa u.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201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, </w:t>
      </w:r>
      <w:r>
        <w:rPr>
          <w:rFonts w:ascii="Times New Roman" w:hAnsi="Times New Roman"/>
          <w:bCs/>
          <w:sz w:val="24"/>
          <w:szCs w:val="24"/>
        </w:rPr>
        <w:t>Akácfa u. 31. szám alatti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épület előtti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a vendéglátó terasz elhelyezése esetén nem maradna meg a gyalogosforgalom számára szükséges 1,5 m szélességű szabad járdafelület, valamint az építmény a járdán található közmű fedelét eltakarn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7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val="x-none"/>
        </w:rPr>
      </w:pPr>
      <w:r>
        <w:rPr>
          <w:rFonts w:eastAsia="Calibri" w:eastAsiaTheme="minorHAns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z Ecorange Kft. Budapest VII. kerület, Madách Imre út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Ecorang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3 Budapest, Szentendrei út 9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962/2018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Madách Imre út 3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,85 m x 1,8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2,65 m x 3 m, azaz 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8. július 1-től 2018. október 31-ig, illetve 1 m x 2,6 m, azaz 3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 xml:space="preserve"> 2018. július 1-től 2019. február 28-ig,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dobogón kialakított és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8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Gourmet Planet Kft. VII. kerület, Bethlen Gábor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urmet Planet Kft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77 Budapest, Bethlen Gábor u. 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031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ethlen Gábor u. 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8. július 1-től 2019. június 30-ig, megállítótábla elhelyezése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céljából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a 1,5 m szélességű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Szezám-Food Kft. VII. kerület, Akácfa u. 16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Szezám-Food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41 Budapest, Deák Ferenc u. 89. IV. 1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910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Akácfa u. 16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2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augusztus 1-től 2018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MASTERY EUROP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MASTERY EUROP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08 Budapest, Dombtető u. 16. I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96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Bethlen Gábor u. 3. szám alatti épüle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2 db,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július 1-től 2018. december 31-ig, árubemutató bab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1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Tuning-Artlife Kft. VII. kerület, Akácfa u. 45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uning-Artli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4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2379/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kácfa u. 45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 m x 7,3 m, azaz 1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és 1,6 m x 3,6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. július 1-től 2019. június 30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Továbbá a Tuning-Artlife Kft. kérelmére, részére a közterület-használati díj – legalább háromhavi díjat elérő – részletetekben történő megfizetéséhez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VikCook VII. kerület, Dob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VikCook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35 Budapest, Miklós u. 13. VIII. 4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620-7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8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b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3,1 m x 5,1 m, azaz 1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 2018. június 21-től 2018. szeptember 30-ig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terasz területén, vagy azzal határosan legalább méretének 10%-át elérő nagyságú zöldfelület kerül kialakít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13. számú előterjesztés – határozati javaslat</w:t>
      </w:r>
    </w:p>
    <w:p>
      <w:pPr>
        <w:pStyle w:val="Normal"/>
        <w:spacing w:lineRule="auto" w:line="240" w:before="0" w:after="0"/>
        <w:ind w:left="1416" w:firstLine="708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ub Kocsma 2012 Kft. VII. kerület, Wesselényi u. 3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ub Kocsma 2012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Rózsa u. 9/B. 2/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1846/2018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hez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Wesselényi u. 3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0,65 m x 6 m, azaz 4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>2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8. július 1-től 2018. október 31-ig, </w:t>
      </w:r>
      <w:r>
        <w:rPr>
          <w:rFonts w:ascii="Times New Roman" w:hAnsi="Times New Roman"/>
          <w:sz w:val="24"/>
          <w:szCs w:val="24"/>
        </w:rPr>
        <w:t xml:space="preserve">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 %-át elérő nagyságú zöldfelület kerül kialakításra. 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8. június 15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eastAsiaTheme="minorEastAsia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135" w:footer="0" w:bottom="113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">
    <w:name w:val="Rácsos táblázat731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">
    <w:name w:val="Rácsos táblázat73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2">
    <w:name w:val="Rácsos táblázat732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9">
    <w:name w:val="Rácsos táblázat99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1">
    <w:name w:val="Rácsos táblázat7311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2">
    <w:name w:val="Rácsos táblázat912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3">
    <w:name w:val="Rácsos táblázat733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4">
    <w:name w:val="Rácsos táblázat734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1">
    <w:name w:val="Rácsos táblázat911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12">
    <w:name w:val="Rácsos táblázat7312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5">
    <w:name w:val="Rácsos táblázat735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">
    <w:name w:val="Rácsos táblázat93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3">
    <w:name w:val="Rácsos táblázat913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6">
    <w:name w:val="Rácsos táblázat736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37">
    <w:name w:val="Rácsos táblázat737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4">
    <w:name w:val="Rácsos táblázat914"/>
    <w:basedOn w:val="Normltblzat"/>
    <w:uiPriority w:val="59"/>
    <w:rsid w:val="00016128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695EA0-9159-495D-974A-BA79F953CC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4</Pages>
  <Words>3463</Words>
  <Characters>23898</Characters>
  <CharactersWithSpaces>27307</CharactersWithSpaces>
  <Paragraphs>5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08:00Z</dcterms:created>
  <dc:creator>igor</dc:creator>
  <dc:description/>
  <dc:language>en-US</dc:language>
  <cp:lastModifiedBy>Győrvári Attila</cp:lastModifiedBy>
  <cp:lastPrinted>2015-06-19T08:32:00Z</cp:lastPrinted>
  <dcterms:modified xsi:type="dcterms:W3CDTF">2018-06-15T11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