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Főváros VII. kerület Erzsébetváros Önkormányzata Képviselő- testülete Városüzemeltetési Bizottság ügyrendjének módos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2018-as országgyűlési választásokat követően Budapest Főváros VII. kerület Erzsébetváros Önkormányzat Képviselő-testületének (a továbbiakban: Testület) összetételében változás állt be. A Testület június 14-én tartott ülésén június 14-e napjával visszahívta Benedek Zsolt képviselőt (230/2018. (VI.14.) sz. testületi határozat) a Városüzemeltetési Bizottság (a továbbiakban: Bizottság) tagságából és Benkő Tamás képviselőt (231/2018. (VI.14.) sz. testületi határozat) választotta meg június 15-e napjával a Bizottság új tagjává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nnek okán szükséges a Bizottság ügyrendjének 1. sz. mellékletét módosítani oly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 xml:space="preserve"> módon, hogy Benedek Zsolt képviselő helyett Benkő Tamás képviselő neve kerül be a Bizottság tagjai közé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ben szereplő változáson kívül az ügyrend más részei változatlan formában kerülnek előterjesztés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, hogy az előterjesztést megtárgyalni és az alábbi határozati javaslato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>Városüzemelteté</w:t>
      </w:r>
      <w:r>
        <w:rPr>
          <w:rFonts w:ascii="Times New Roman" w:hAnsi="Times New Roman"/>
          <w:sz w:val="24"/>
          <w:szCs w:val="24"/>
          <w:lang w:val="x-none"/>
        </w:rPr>
        <w:t>si Bizottsága úgy dönt, hogy</w:t>
      </w:r>
      <w:r>
        <w:rPr>
          <w:rFonts w:ascii="Times New Roman" w:hAnsi="Times New Roman"/>
          <w:sz w:val="24"/>
          <w:szCs w:val="24"/>
        </w:rPr>
        <w:t xml:space="preserve"> módosítja a </w:t>
      </w:r>
      <w:r>
        <w:rPr>
          <w:rFonts w:ascii="Times New Roman" w:hAnsi="Times New Roman"/>
          <w:bCs/>
          <w:sz w:val="24"/>
        </w:rPr>
        <w:t>515/2015. (11.26.)</w:t>
      </w:r>
      <w:r>
        <w:rPr>
          <w:rFonts w:ascii="Times New Roman" w:hAnsi="Times New Roman"/>
          <w:sz w:val="24"/>
          <w:szCs w:val="24"/>
        </w:rPr>
        <w:t xml:space="preserve"> számú határozatával elfogad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ügyrendjét és a határozati javaslat mellékletét képező ügyrendet 2018. június 22-ei hatállyal elfogadj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 xml:space="preserve">2018. június 18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677B40-3E69-466B-A42A-1672DE6FBE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74</Words>
  <Characters>1891</Characters>
  <CharactersWithSpaces>216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38:00Z</dcterms:created>
  <dc:creator>igor</dc:creator>
  <dc:description/>
  <dc:language>en-US</dc:language>
  <cp:lastModifiedBy>Szerencse Csaba</cp:lastModifiedBy>
  <cp:lastPrinted>2015-06-19T08:32:00Z</cp:lastPrinted>
  <dcterms:modified xsi:type="dcterms:W3CDTF">2018-06-15T1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