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máju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máju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8. május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máj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 június 15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9852D2-A50E-4E42-90C5-8C96A52278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2</Words>
  <Characters>3122</Characters>
  <CharactersWithSpaces>356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17:00Z</dcterms:created>
  <dc:creator>igor</dc:creator>
  <dc:description/>
  <dc:language>en-US</dc:language>
  <cp:lastModifiedBy>Várhelyi Petra</cp:lastModifiedBy>
  <cp:lastPrinted>2015-06-19T08:32:00Z</cp:lastPrinted>
  <dcterms:modified xsi:type="dcterms:W3CDTF">2018-06-15T1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