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zetiségi önkormányzato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.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tí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>programjaikat az Önkormányzat lehetőségeihez mérten támogass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Erzsébetvárosi Cigány Nemzetiségi Önkormányzat  munkatervében szereplő valamennyi program pénzügyi fedezetét a tisztelt Bizottság korábbi döntése alapján már biztosította, így a részükről újabb kérelem nem került benyúj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18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erre a célra 3.0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 rendelet 13. § (1) bekezdése alapján az előirányzat felhasználásáról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a teljes keretösszeg felosztására teszek javaslatot. A 2. számú mellékletben szereplő támogatási összegek meghatározása a nemzetiségi referenssel egyeztetve,az egyes önkormányzatok egyedi körülményeinek figyelembe vételével történt, így a nemzetiségi önkormányzatok egyéb támogatási forrásai, a megvalósított programjaik látogatottsága, volumene összevetve a lehetőségeikkel, annak érdekében, hogy a jelenlegi kérelmükben szereplő programok közül minél több, minél színvonalasabban megvalósulhass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nemzetiségi önkormányzatok a 2017. évi kulturális támogatással elszámol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>. évben 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Bolgár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>t összegge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úgy dönt,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>. évben 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Görög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Ft összeggel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 xml:space="preserve">Horvát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Ft összeggel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 xml:space="preserve">Lengyel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Ft összeggel </w:t>
      </w:r>
      <w:r>
        <w:rPr>
          <w:rFonts w:ascii="Times New Roman" w:hAnsi="Times New Roman"/>
          <w:b/>
          <w:sz w:val="24"/>
          <w:szCs w:val="24"/>
          <w:lang w:val="x-none"/>
        </w:rPr>
        <w:t>támogatj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>. évb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az Erzsébetvárosi </w:t>
      </w:r>
      <w:r>
        <w:rPr>
          <w:rFonts w:ascii="Times New Roman" w:hAnsi="Times New Roman"/>
          <w:b/>
          <w:sz w:val="24"/>
          <w:szCs w:val="24"/>
        </w:rPr>
        <w:t xml:space="preserve">Német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4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Ft összeggel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>,- Ft összeggel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támogatj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 xml:space="preserve">Rom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000,- </w:t>
      </w:r>
      <w:r>
        <w:rPr>
          <w:rFonts w:ascii="Times New Roman" w:hAnsi="Times New Roman"/>
          <w:b/>
          <w:sz w:val="24"/>
          <w:szCs w:val="24"/>
        </w:rPr>
        <w:t>Ft összeggel támoga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 xml:space="preserve">Ruszi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>,- Ft összeggel t</w:t>
      </w:r>
      <w:r>
        <w:rPr>
          <w:rFonts w:ascii="Times New Roman" w:hAnsi="Times New Roman"/>
          <w:b/>
          <w:sz w:val="24"/>
          <w:szCs w:val="24"/>
          <w:lang w:val="x-none"/>
        </w:rPr>
        <w:t>ámogatj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úgy dön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>Szerb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Ft összeggel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8.(VI.25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8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b/>
          <w:sz w:val="24"/>
          <w:szCs w:val="24"/>
          <w:lang w:val="x-none"/>
        </w:rPr>
        <w:t>a 201</w:t>
      </w:r>
      <w:r>
        <w:rPr>
          <w:rFonts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b/>
          <w:sz w:val="24"/>
          <w:szCs w:val="24"/>
        </w:rPr>
        <w:t xml:space="preserve">Ukr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>ot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ának 2018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b/>
          <w:sz w:val="24"/>
          <w:szCs w:val="24"/>
        </w:rPr>
        <w:t>300</w:t>
      </w:r>
      <w:r>
        <w:rPr>
          <w:rFonts w:ascii="Times New Roman" w:hAnsi="Times New Roman"/>
          <w:b/>
          <w:sz w:val="24"/>
          <w:szCs w:val="24"/>
          <w:lang w:val="x-none"/>
        </w:rPr>
        <w:t>.000</w:t>
      </w:r>
      <w:r>
        <w:rPr>
          <w:rFonts w:ascii="Times New Roman" w:hAnsi="Times New Roman"/>
          <w:b/>
          <w:sz w:val="24"/>
          <w:szCs w:val="24"/>
        </w:rPr>
        <w:t xml:space="preserve">,- Ft összeggel </w:t>
      </w:r>
      <w:r>
        <w:rPr>
          <w:rFonts w:ascii="Times New Roman" w:hAnsi="Times New Roman"/>
          <w:b/>
          <w:sz w:val="24"/>
          <w:szCs w:val="24"/>
          <w:lang w:val="x-none"/>
        </w:rPr>
        <w:t>támogatj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ni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C0C99-D2D9-462A-B9E1-9647026940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276</Words>
  <Characters>8808</Characters>
  <CharactersWithSpaces>1006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13:00Z</dcterms:created>
  <dc:creator>igor</dc:creator>
  <dc:description/>
  <dc:language>en-US</dc:language>
  <cp:lastModifiedBy>Baki Zsuzsanna</cp:lastModifiedBy>
  <cp:lastPrinted>2015-06-19T08:32:00Z</cp:lastPrinted>
  <dcterms:modified xsi:type="dcterms:W3CDTF">2018-06-20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