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ivil helyiségpályázat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229/2016 (V.18.) számú határozatában kimondja, „hogy az  ERöMŰVHÁZ Nonprofit Kft. és az önkormányzat között fennálló közszolgáltatási keretszerződés III/4. és III/7. pontjában meghatározott feladatok ellátásának végrehajtása céljából felkéri az ERöMŰVHÁZ Nonprofit Kft-t a hatályos helyiséghasználatra vonatkozó szerződések felülvizsgálatára, valamint megbízza a Művelődési Kulturális és Szociális Bizottságot a civil szervezetek további támogatási lehetőségeinek kidolgozására, helyiség használatára vonatkozó pályázat kiírásával és elbírálásáva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239/2018. (V.28.) számú határozatával újabb pályázati felhívás közzétételéről döntött, tekintettel arra, hogy a 2017. július 1-jével helyiséghasználati jogot nyert szervezetek szerződése 2018. június 30-án le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2018. május 29-én közzétett felhívásra 2  civil szervezet nyújtott be pályázatot, mely tartalmilag és formailag is megfelel a pályázati kiírás feltételeinek. A </w:t>
      </w:r>
      <w:r>
        <w:rPr>
          <w:rFonts w:ascii="Times New Roman" w:hAnsi="Times New Roman"/>
          <w:sz w:val="24"/>
          <w:szCs w:val="24"/>
        </w:rPr>
        <w:t xml:space="preserve">Mozgássérültek Budapesti Egyesületének Erzsébetvárosi Szervezete a közösségi tér használatára nyújtott be pályázatot, amelyet havi 2-3 órában szeretne igénybe venni. A Művészetbarátok Egyesülete heti 4 órában venné igénybe a közösségi teret kulturális előadások megtartására. A pályázati dokumentáció megtekinthető a Polgármesteri Hivatal Humánszolgáltató Irodáj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 Kft tájékoztatása alapján, a helyiségeket jelenleg is használó  szervezetek időbeosztását figyelembe véve, a pályázatban megjelölt időtartamban a pályázók részére biztosítható az igényelt közösségi té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előterjesztés megtárgyalására és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1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VII.9. 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támogatja a </w:t>
      </w:r>
      <w:r>
        <w:rPr>
          <w:rFonts w:ascii="Times New Roman" w:hAnsi="Times New Roman"/>
          <w:b/>
          <w:sz w:val="24"/>
          <w:szCs w:val="24"/>
        </w:rPr>
        <w:t>Mozgássérültek Budapesti Egyesülete Erzsébetvárosi Szervezetének</w:t>
      </w:r>
      <w:r>
        <w:rPr>
          <w:rFonts w:ascii="Times New Roman" w:hAnsi="Times New Roman"/>
          <w:sz w:val="24"/>
          <w:szCs w:val="24"/>
        </w:rPr>
        <w:t xml:space="preserve"> 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július 15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közösségi teret havi 3 óra időtartamban veheti igénybe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Hamvas Levente Pétert, az ERöMŰVHÁZ Nonprofit Kft. ügyvezetőjét, hogy  a 239/2018. (V.28.) számú MKSZB határozattal elfogadott pályázati felhívás feltételeinek betartásával a szerződést megköss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Hamvas Levente Péter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július 15.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 2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VII.9. 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támogatja a </w:t>
      </w:r>
      <w:r>
        <w:rPr>
          <w:rFonts w:ascii="Times New Roman" w:hAnsi="Times New Roman"/>
          <w:b/>
          <w:sz w:val="24"/>
          <w:szCs w:val="24"/>
        </w:rPr>
        <w:t>Művészetbarátok Egyesületének</w:t>
      </w:r>
      <w:r>
        <w:rPr>
          <w:rFonts w:ascii="Times New Roman" w:hAnsi="Times New Roman"/>
          <w:sz w:val="24"/>
          <w:szCs w:val="24"/>
        </w:rPr>
        <w:t xml:space="preserve"> 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július 15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közösségi teret heti 4 óra időtartamban veheti igénybe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Hamvas Levente Pétert, az ERöMŰVHÁZ Nonprofit Kft. ügyvezetőjét, hogy  a 239/2018. (V.28.) számú MKSZB határozattal elfogadott pályázati felhívás feltételeinek betartásával a szerződést megköss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Hamvas Levente Péter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július 15.</w:t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úl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C9C426-FB05-4042-8BC7-014D361A0D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39</Words>
  <Characters>3723</Characters>
  <CharactersWithSpaces>425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6:00Z</dcterms:created>
  <dc:creator>igor</dc:creator>
  <dc:description/>
  <dc:language>en-US</dc:language>
  <cp:lastModifiedBy>Nyári Petra</cp:lastModifiedBy>
  <cp:lastPrinted>2015-06-19T08:32:00Z</cp:lastPrinted>
  <dcterms:modified xsi:type="dcterms:W3CDTF">2018-07-02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