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jún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jún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jún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jún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úl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CA7245-11D3-4B4B-9964-D56640C607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3</Words>
  <Characters>2580</Characters>
  <CharactersWithSpaces>29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5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7-10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