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 mb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lcsönös tartozások beszám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 mb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 VII. kerület Károly krt 13-15. sz. Társasház 27.809.457,-Ft közös költség hátralék megfizetésére pert indított Önkormányzatunk ellen. Az ügyben másodfokon eljárt Fővárosi Ítélőtábla 2018. április 27. napján kelt ítéletében Önkormányzatunkat 895.649,-Ft tőke összegben marasztalta el, melynek késedelmi kamatait 542.630,-Ft után 2002. december 1. napjától 2004. december 31. napjáig évi 11%, 2005. január 1 napjától 2013. június 30. napjáig a késedelemmel érintett naptári félév első napján érvényes jegybanki alapkamattal megegyező mértékű; 288.897,-Ft után 2010. január 1. napjától, 64.122,-Ft után 2011. május 1. napjától 2013. június 30. napjáig a késedelemmel érintett naptári félévet megelőző utolsó napon érvényes, 2013. július 1. napjától a kifizetésig a késedelemmel érintett naptári félév első napján érvényes jegybanki alapkamattal megegyező mértékű kamatára emelte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bíróság ítéletében kötelezte a Társasházat, hogy 15 nap alatt fizessen meg az Önkormányzat részére 510.000,-Ft+áfa fellebbezési eljárási költséget, valamint 1.422.200,-Ft+áfa elsőfokú perköltsé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z ítélet alapján a perbeli feleknek, azaz a Társasháznak és Önkormányzatunknak egymással szemben követelés keletkezett, amelyek egymással szembeni beszámítása célszer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>A Bizottság a jelen ügyben Budapest Főváros VII. Kerület Erzsébetváros Önkormányzatát megillető tulajdonosi jogok gyakorlása és a tulajdonában álló vagyonnal való gazdálkodás szabályairól</w:t>
      </w:r>
      <w:r>
        <w:rPr>
          <w:rFonts w:ascii="Times New Roman" w:hAnsi="Times New Roman"/>
        </w:rPr>
        <w:t xml:space="preserve"> szóló 11/2012 (III. 26.) önkormányzati rendelet 22. § (1) bekezdés b) pontja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</w:rPr>
        <w:t xml:space="preserve"> a Fővárosi Ítélőtábla 2018. április 27. napján kelt 3.Pf.21.472/2017/3/II. sz ítéletében  Budapest VII. kerület Károly krt. 13-15. sz. Társasház részére megítélt </w:t>
      </w:r>
      <w:r>
        <w:rPr>
          <w:rFonts w:ascii="Times New Roman" w:hAnsi="Times New Roman"/>
          <w:bCs/>
        </w:rPr>
        <w:t>895.649,-Ft tőke összeg, melynek késedelmi kamatait 542.630,-Ft után 2002. december 1. napjától 2004. december 31. napjáig évi 11%, 2005. január 1 napjától 2013. június 30. napjáig a késedelemmel érintett naptári félév első napján érvényes jegybanki alapkamattal megegyező mértékű; 288.897,-Ft után 2010. január 1. napjától, 64.122,-Ft után 2011. május 1. napjától 2013. június 30. napjáig a késedelemmel érintett naptári félévet megelőző utolsó napon érvényes, 2013. július 1. napjától a kifizetésig a késedelemmel érintett naptári félév első napján érvényes jegybanki alapkamattal megegyező mértékű kamattal kell megfizetni, és az Önkormányzat részére megítélt, a Társasház által megfizetendő 510.000,-Ft+áfa fellebbezési eljárási költség és 1.422.200,-Ft+áfa elsőfokú perköltség valamint késedelmi kamataik pénztartozások egymással szembeni beszámításához hozzájár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Bizottság felkéri a polgármestert, hogy a pénztartozások egymással szembeni beszámításáról szóló jognyilatkozatot tegye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>Budapest, 2018. júniu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 mb.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1F34D7-772D-444A-AB05-C48D171671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62</Words>
  <Characters>3195</Characters>
  <CharactersWithSpaces>365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11:00Z</dcterms:created>
  <dc:creator>igor</dc:creator>
  <dc:description/>
  <dc:language>en-US</dc:language>
  <cp:lastModifiedBy>Sápi Kitti</cp:lastModifiedBy>
  <cp:lastPrinted>2015-06-19T08:32:00Z</cp:lastPrinted>
  <dcterms:modified xsi:type="dcterms:W3CDTF">2018-07-12T12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