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felújítási pályázatok 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spacing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A Képviselő-testület a 2018. évi költségvetésében </w:t>
      </w:r>
      <w:r>
        <w:rPr>
          <w:rFonts w:ascii="Times New Roman" w:hAnsi="Times New Roman"/>
          <w:b/>
          <w:u w:val="single"/>
        </w:rPr>
        <w:t>vissza nem térítendő támogatás nyújtásának céljából</w:t>
      </w:r>
      <w:r>
        <w:rPr>
          <w:rFonts w:ascii="Times New Roman" w:hAnsi="Times New Roman"/>
          <w:b/>
        </w:rPr>
        <w:t xml:space="preserve"> a nyílászárók felújítási munkáinak támogatására bruttó 25.000.000,</w:t>
      </w:r>
      <w:r>
        <w:rPr>
          <w:rFonts w:ascii="Times New Roman" w:hAnsi="Times New Roman"/>
          <w:b/>
          <w:bCs/>
        </w:rPr>
        <w:t>- Ft, keretösszeget különített el.</w:t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Ebből bruttó 12.500.000,- Ft a I. ütemben kerülhet felhasználásra.</w:t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color w:val="000000"/>
          <w:lang w:val="x-none"/>
        </w:rPr>
        <w:t xml:space="preserve">A </w:t>
      </w:r>
      <w:r>
        <w:rPr>
          <w:rFonts w:ascii="Times New Roman" w:hAnsi="Times New Roman"/>
        </w:rPr>
        <w:t xml:space="preserve">nyílászáró felújítási pályázatra </w:t>
      </w:r>
      <w:r>
        <w:rPr>
          <w:rFonts w:ascii="Times New Roman" w:hAnsi="Times New Roman"/>
          <w:color w:val="000000"/>
          <w:lang w:val="x-none"/>
        </w:rPr>
        <w:t>vonatkozó részletes pályázati kiírást</w:t>
      </w:r>
      <w:r>
        <w:rPr>
          <w:rFonts w:ascii="Times New Roman" w:hAnsi="Times New Roman"/>
          <w:color w:val="000000"/>
        </w:rPr>
        <w:t xml:space="preserve"> (továbbiakban: Pályázati Kiírás)</w:t>
      </w:r>
      <w:r>
        <w:rPr>
          <w:rFonts w:ascii="Times New Roman" w:hAnsi="Times New Roman"/>
          <w:color w:val="000000"/>
          <w:lang w:val="x-none"/>
        </w:rPr>
        <w:t xml:space="preserve">, és a mellékleteit </w:t>
      </w:r>
      <w:r>
        <w:rPr>
          <w:rFonts w:ascii="Times New Roman" w:hAnsi="Times New Roman"/>
          <w:color w:val="000000"/>
        </w:rPr>
        <w:t xml:space="preserve">a bizottságunk </w:t>
      </w:r>
      <w:r>
        <w:rPr>
          <w:rFonts w:ascii="Times New Roman" w:hAnsi="Times New Roman"/>
          <w:b/>
          <w:color w:val="000000"/>
          <w:u w:val="single"/>
        </w:rPr>
        <w:t xml:space="preserve">276/2018. (03.26.) </w:t>
      </w:r>
      <w:r>
        <w:rPr>
          <w:rFonts w:ascii="Times New Roman" w:hAnsi="Times New Roman"/>
          <w:b/>
          <w:u w:val="single"/>
        </w:rPr>
        <w:t>számú határozatával</w:t>
      </w:r>
      <w:r>
        <w:rPr>
          <w:rFonts w:ascii="Times New Roman" w:hAnsi="Times New Roman"/>
          <w:color w:val="000000"/>
        </w:rPr>
        <w:t xml:space="preserve"> elfogadta és közzé tétel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felhívásban az alábbi lényeges feltételek szerepeltek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>Támogatás mértéke és módja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lújítási munkáknál a támogatás odaítélésénél figyelembe vehető fontossági sorrend, melytől a helyszíni szemlén tapasztaltak alapján az értékelést végző szakiroda eltérhet: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pályázó/k életminőségének javítása</w:t>
      </w:r>
      <w:r>
        <w:rPr>
          <w:rFonts w:ascii="Times New Roman" w:hAnsi="Times New Roman"/>
        </w:rPr>
        <w:t xml:space="preserve"> az épített környezet eltérő funkcióiból, használatából eredő környezeti hatások, elsősorban a zajterhelés negatív hatásainak csillapítása, a homlokzati ablakok utólagos </w:t>
      </w:r>
      <w:r>
        <w:rPr>
          <w:rFonts w:ascii="Times New Roman" w:hAnsi="Times New Roman"/>
          <w:b/>
        </w:rPr>
        <w:t xml:space="preserve">hangszigetelése </w:t>
      </w:r>
      <w:r>
        <w:rPr>
          <w:rFonts w:ascii="Times New Roman" w:hAnsi="Times New Roman"/>
        </w:rPr>
        <w:t>által;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ablakok </w:t>
      </w:r>
      <w:r>
        <w:rPr>
          <w:rFonts w:ascii="Times New Roman" w:hAnsi="Times New Roman"/>
          <w:b/>
        </w:rPr>
        <w:t>hőszigetelő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képességének növelése</w:t>
      </w:r>
      <w:r>
        <w:rPr>
          <w:rFonts w:ascii="Times New Roman" w:hAnsi="Times New Roman"/>
        </w:rPr>
        <w:t>, ami által a Pályázó energia költséget takaríthat meg;</w:t>
      </w:r>
    </w:p>
    <w:p>
      <w:pPr>
        <w:pStyle w:val="NoSpacing"/>
        <w:numPr>
          <w:ilvl w:val="1"/>
          <w:numId w:val="2"/>
        </w:numPr>
        <w:ind w:left="851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redeti </w:t>
      </w:r>
      <w:r>
        <w:rPr>
          <w:rFonts w:ascii="Times New Roman" w:hAnsi="Times New Roman"/>
          <w:b/>
        </w:rPr>
        <w:t>építészeti karakter védelme</w:t>
      </w:r>
      <w:r>
        <w:rPr>
          <w:rFonts w:ascii="Times New Roman" w:hAnsi="Times New Roman"/>
        </w:rPr>
        <w:t xml:space="preserve"> és megőrzése.</w:t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űszakilag elkülöníthető, még meg nem kezdett munkákkal lehet pályázni. 1 naptári évben 1 magánszemély 1 ingatlannal nyújthat be pályázatot ebben a kategóriában. </w:t>
      </w:r>
    </w:p>
    <w:p>
      <w:pPr>
        <w:pStyle w:val="NoSpacing"/>
        <w:numPr>
          <w:ilvl w:val="0"/>
          <w:numId w:val="2"/>
        </w:numPr>
        <w:ind w:left="426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jelen pályázati felhívásra való jelentkezés nem zárja ki az Önkormányzat, illetve a Fővárosi Önkormányzat által meghirdetett egyéb pályázaton való részvételt.</w:t>
      </w:r>
    </w:p>
    <w:p>
      <w:pPr>
        <w:pStyle w:val="NoSpacing"/>
        <w:numPr>
          <w:ilvl w:val="0"/>
          <w:numId w:val="2"/>
        </w:numPr>
        <w:spacing w:before="0" w:after="12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 lakásra jutó támogatás mértéke maximum 500.000,- Ft, azaz Ötszázezer Forint. A támogatás nyílászárónként nem lehet több az I. és II. táblázatokban foglaltaknál:</w:t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táblázat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3088"/>
        <w:gridCol w:w="2977"/>
        <w:gridCol w:w="2977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I.</w:t>
            </w:r>
          </w:p>
        </w:tc>
        <w:tc>
          <w:tcPr>
            <w:tcW w:w="3088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Pályázott munka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Külső térrel érintkező ablakok és üvegfalak esetén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30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A 4,00 m</w:t>
            </w:r>
            <w:r>
              <w:rPr>
                <w:rFonts w:ascii="Times New Roman" w:hAnsi="Times New Roman"/>
                <w:b/>
                <w:kern w:val="0"/>
                <w:sz w:val="20"/>
                <w:szCs w:val="20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 xml:space="preserve"> és az alatti nyílászárók esetén adható támogatás nyílászárónként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4,01 m</w:t>
            </w:r>
            <w:r>
              <w:rPr>
                <w:rFonts w:ascii="Times New Roman" w:hAnsi="Times New Roman"/>
                <w:b/>
                <w:kern w:val="0"/>
                <w:sz w:val="20"/>
                <w:szCs w:val="20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 xml:space="preserve"> feletti nyílászárók esetén adható támogatás nyílászárónként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30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.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b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.</w:t>
            </w:r>
          </w:p>
        </w:tc>
        <w:tc>
          <w:tcPr>
            <w:tcW w:w="308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 belső oldali ablakszárny hő-, és hangszigetelő üvegezése és hézagzárás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75.000,- Ft, azaz Hetvenöt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ezer Forin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2.</w:t>
            </w:r>
          </w:p>
        </w:tc>
        <w:tc>
          <w:tcPr>
            <w:tcW w:w="308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z eredetivel mindenben megegyező új hő-, és hangszigetelt szárny beépítése és hézag zárás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4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negyven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nyolcvanezer Forin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3.</w:t>
            </w:r>
          </w:p>
        </w:tc>
        <w:tc>
          <w:tcPr>
            <w:tcW w:w="308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z eredetivel mindenben megegyező új nyílászáró elhelyezése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2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Kettőszázezer Forint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26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Kettőszázhatvanezer Forint</w:t>
            </w:r>
          </w:p>
        </w:tc>
      </w:tr>
    </w:tbl>
    <w:p>
      <w:pPr>
        <w:pStyle w:val="NoSpacing"/>
        <w:ind w:left="114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left="114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left="114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left="114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táblázat</w:t>
      </w:r>
    </w:p>
    <w:p>
      <w:pPr>
        <w:pStyle w:val="NoSpacing"/>
        <w:ind w:left="11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3"/>
        <w:gridCol w:w="3100"/>
        <w:gridCol w:w="2946"/>
        <w:gridCol w:w="2959"/>
      </w:tblGrid>
      <w:tr>
        <w:trPr/>
        <w:tc>
          <w:tcPr>
            <w:tcW w:w="463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II.</w:t>
            </w:r>
          </w:p>
        </w:tc>
        <w:tc>
          <w:tcPr>
            <w:tcW w:w="3100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Pályázott munka</w:t>
            </w:r>
          </w:p>
        </w:tc>
        <w:tc>
          <w:tcPr>
            <w:tcW w:w="5905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Külső térrel érintkező ajtók és erkélyajtók esetén</w:t>
            </w:r>
          </w:p>
        </w:tc>
      </w:tr>
      <w:tr>
        <w:trPr/>
        <w:tc>
          <w:tcPr>
            <w:tcW w:w="4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3100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Egyszárnyú ajtók esetén adható támogatás nyílászárónként</w:t>
            </w:r>
          </w:p>
        </w:tc>
        <w:tc>
          <w:tcPr>
            <w:tcW w:w="2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Kétszárnyú ajtók esetén adható támogatás nyílászárónként</w:t>
            </w:r>
          </w:p>
        </w:tc>
      </w:tr>
      <w:tr>
        <w:trPr/>
        <w:tc>
          <w:tcPr>
            <w:tcW w:w="4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3100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.</w:t>
            </w:r>
          </w:p>
        </w:tc>
        <w:tc>
          <w:tcPr>
            <w:tcW w:w="2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b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.</w:t>
            </w:r>
          </w:p>
        </w:tc>
        <w:tc>
          <w:tcPr>
            <w:tcW w:w="310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 meglévő ajtószárny hő-, és hangszigetelő üvegezése, valamint hézagzárása és lapjának teljes felújítása a korhadt részek cseréjével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ezer Forint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nyolcvanezer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2.</w:t>
            </w:r>
          </w:p>
        </w:tc>
        <w:tc>
          <w:tcPr>
            <w:tcW w:w="310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új hő-, és hangszigetelt szárny beépítése és hézag zárása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(</w:t>
            </w: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közterületre néző nyílászáró esetén az eredetivel mindenben megegyező új nyílászáróra adható támogatás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)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15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Egyszázötvenezer Forint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25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Kettőszázötvenezer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 pályázat benyújtására a határidő </w:t>
      </w:r>
      <w:r>
        <w:rPr>
          <w:rFonts w:ascii="Times New Roman" w:hAnsi="Times New Roman"/>
          <w:b/>
          <w:color w:val="000000"/>
        </w:rPr>
        <w:t>2018. június 22</w:t>
      </w:r>
      <w:r>
        <w:rPr>
          <w:rFonts w:ascii="Times New Roman" w:hAnsi="Times New Roman"/>
          <w:color w:val="000000"/>
        </w:rPr>
        <w:t xml:space="preserve">-én zárult le, eddig az időpontig összesen </w:t>
      </w:r>
      <w:r>
        <w:rPr>
          <w:rFonts w:ascii="Times New Roman" w:hAnsi="Times New Roman"/>
          <w:b/>
          <w:color w:val="000000"/>
        </w:rPr>
        <w:t>31 db pályázat érkezett, 13.014.000,- Ft</w:t>
      </w:r>
      <w:r>
        <w:rPr>
          <w:rFonts w:ascii="Times New Roman" w:hAnsi="Times New Roman"/>
          <w:color w:val="000000"/>
        </w:rPr>
        <w:t xml:space="preserve"> támogatási igénnyel.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A beérkezett pályázatok közül </w:t>
      </w:r>
      <w:r>
        <w:rPr>
          <w:rFonts w:ascii="Times New Roman" w:hAnsi="Times New Roman"/>
          <w:b/>
          <w:color w:val="000000"/>
        </w:rPr>
        <w:t>24 db volt érvényes.</w:t>
      </w:r>
      <w:r>
        <w:rPr>
          <w:rFonts w:ascii="Times New Roman" w:hAnsi="Times New Roman"/>
          <w:color w:val="000000"/>
        </w:rPr>
        <w:t xml:space="preserve"> 3 esetben hiánypótlási felhívást küldtünk ki. A felhívásra </w:t>
      </w:r>
      <w:r>
        <w:rPr>
          <w:rFonts w:ascii="Times New Roman" w:hAnsi="Times New Roman"/>
          <w:b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pályázó nyújtotta be hiányzó dokumentumokat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z értékelés során megállapítottuk, hogy összesen </w:t>
      </w:r>
      <w:r>
        <w:rPr>
          <w:rFonts w:ascii="Times New Roman" w:hAnsi="Times New Roman"/>
          <w:b/>
          <w:color w:val="000000"/>
        </w:rPr>
        <w:t xml:space="preserve">24 db </w:t>
      </w:r>
      <w:r>
        <w:rPr>
          <w:rFonts w:ascii="Times New Roman" w:hAnsi="Times New Roman"/>
          <w:color w:val="000000"/>
        </w:rPr>
        <w:t xml:space="preserve">pályázat érvényes, </w:t>
      </w:r>
      <w:r>
        <w:rPr>
          <w:rFonts w:ascii="Times New Roman" w:hAnsi="Times New Roman"/>
          <w:b/>
          <w:color w:val="000000"/>
        </w:rPr>
        <w:t>6</w:t>
      </w:r>
      <w:r>
        <w:rPr>
          <w:rFonts w:ascii="Times New Roman" w:hAnsi="Times New Roman"/>
          <w:color w:val="000000"/>
        </w:rPr>
        <w:t xml:space="preserve"> db pályázat érvénytelen és </w:t>
      </w:r>
      <w:r>
        <w:rPr>
          <w:rFonts w:ascii="Times New Roman" w:hAnsi="Times New Roman"/>
          <w:b/>
          <w:color w:val="000000"/>
        </w:rPr>
        <w:t>egy</w:t>
      </w:r>
      <w:r>
        <w:rPr>
          <w:rFonts w:ascii="Times New Roman" w:hAnsi="Times New Roman"/>
          <w:color w:val="000000"/>
        </w:rPr>
        <w:t xml:space="preserve"> pályázó visszalépett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color w:val="000000"/>
        </w:rPr>
        <w:t xml:space="preserve">A támogatásra javasolt teljes összeg: </w:t>
      </w:r>
      <w:r>
        <w:rPr>
          <w:rFonts w:ascii="Times New Roman" w:hAnsi="Times New Roman"/>
          <w:b/>
          <w:bCs/>
          <w:color w:val="000000"/>
        </w:rPr>
        <w:t>10.145.000,- Ft, melyre a fedezet - költségvetésben az adott helyen megjelölt 12.500.000,- Ft - rendelkezésre áll.</w:t>
      </w:r>
    </w:p>
    <w:p>
      <w:pPr>
        <w:pStyle w:val="Listaszerbekezds1"/>
        <w:tabs>
          <w:tab w:val="clear" w:pos="720"/>
          <w:tab w:val="left" w:pos="426" w:leader="none"/>
        </w:tabs>
        <w:spacing w:before="120" w:after="0"/>
        <w:ind w:left="0" w:hanging="0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A Pályázati Kiírás VI. fejezet 4.) pontja alapján:</w:t>
      </w:r>
      <w:r>
        <w:rPr>
          <w:i/>
          <w:sz w:val="22"/>
          <w:szCs w:val="22"/>
        </w:rPr>
        <w:t xml:space="preserve"> „A pályázatok csak az igényelt támogatásra vonatkozó, hibátlanul kitöltött jelentkezési adatlap, valamint a pályázati kiírásnak alaki (1 példány papíralapon) és tartalmi szempontból teljes mértékben megfelelő összes szükséges melléklet - az esetleges hiánypótlási felhívást teljesítve - határidőben történő, benyújtása mellett tekinthetők érvényesnek.”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z 1. számú táblázat tartalmazza a 6 db érvénytelen pályázatot és 1 db visszalépett pályázót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z érvénytelenekből 4 db vonatkozásában már a bontáskor kiderült, hogy nem roncsolással bontható kötésben volt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 Pályázati Kiírás V. fejezet 4.) pont a) alpontja alapján: </w:t>
      </w:r>
      <w:r>
        <w:rPr>
          <w:rFonts w:ascii="Times New Roman" w:hAnsi="Times New Roman"/>
          <w:i/>
          <w:color w:val="000000"/>
        </w:rPr>
        <w:t>"A pályázaton nem vehet részt az a magánszemély: akinek az állandó bejelentett lakcíme nem a pályázattal érintett lakóingatlanban van, továbbá a pályázaton való részvételből  a Pályázati kiírás V. fejezet 5) pontban foglaltak nem zárják ki.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color w:val="000000"/>
        </w:rPr>
        <w:t>A Pályázati Kiírás II fejezete alapján:</w:t>
      </w:r>
      <w:r>
        <w:rPr>
          <w:rFonts w:ascii="Times New Roman" w:hAnsi="Times New Roman"/>
          <w:i/>
          <w:color w:val="000000"/>
        </w:rPr>
        <w:t xml:space="preserve"> "A pályázat elsődleges célja, hogy Erzsébetvárosban a kérelemmel érintett lakóingatlanba állandó lakcímmel bejelentett magánszemélyek (a továbbiakban: pályázó) részére az épített környezet funkcióiból, használatából eredő káros környezeti hatásokat csillapítsa, különösen a zajártalmat a homlokzati ablakok utólagos hangszigetelésével."</w:t>
      </w:r>
    </w:p>
    <w:p>
      <w:pPr>
        <w:pStyle w:val="TextBody"/>
        <w:keepNext w:val="true"/>
        <w:spacing w:lineRule="auto" w:line="240" w:before="120" w:after="0"/>
        <w:rPr>
          <w:rFonts w:ascii="Times New Roman" w:hAnsi="Times New Roman"/>
        </w:rPr>
      </w:pPr>
      <w:r>
        <w:rPr>
          <w:rFonts w:ascii="Times New Roman" w:hAnsi="Times New Roman"/>
        </w:rPr>
        <w:t>Az értékelés során az egyes pályázóknak a megjelölt ingatlanokhoz fűződő tulajdon</w:t>
      </w:r>
      <w:bookmarkStart w:id="2" w:name="_GoBack"/>
      <w:bookmarkEnd w:id="2"/>
      <w:r>
        <w:rPr>
          <w:rFonts w:ascii="Times New Roman" w:hAnsi="Times New Roman"/>
        </w:rPr>
        <w:t>viszonyait és állandó bejelentett lakcímét ellenőriztük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Fentiek alapján további 2 db esetében a Pályázat nem felelt meg a Pályázati kiírás III. fejezet 6.) pontja és/vagy A Pályázati Kiírás II. fejezetében foglaltaknak, így ezen pályázatok is érvénytelenek. 1 pályázó visszalépett. </w:t>
      </w:r>
    </w:p>
    <w:p>
      <w:pPr>
        <w:pStyle w:val="TextBody"/>
        <w:keepNext w:val="true"/>
        <w:spacing w:lineRule="auto" w:line="240" w:before="12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Szakmai álláspontunk szerint a nyílászáró pályázat a Pályázati kiírás III. fejezet 1. pontjában meghatározott prioritások vonatkozásában betölti szerepét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Kérem a T. Bizottságot a</w:t>
      </w:r>
      <w:r>
        <w:rPr>
          <w:rFonts w:ascii="Times New Roman" w:hAnsi="Times New Roman"/>
        </w:rPr>
        <w:t>z előterjesztés</w:t>
      </w:r>
      <w:r>
        <w:rPr>
          <w:rFonts w:ascii="Times New Roman" w:hAnsi="Times New Roman"/>
          <w:lang w:val="x-none"/>
        </w:rPr>
        <w:t xml:space="preserve"> megtárgyalására és az alábbi határozati javaslatok 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</w:t>
      </w:r>
      <w:bookmarkStart w:id="3" w:name="testulet2"/>
      <w:r>
        <w:rPr>
          <w:rFonts w:ascii="Times New Roman" w:hAnsi="Times New Roman"/>
        </w:rPr>
        <w:t>Pénzügyi és Kerületfejlesztési Bizottsága</w:t>
      </w:r>
      <w:bookmarkEnd w:id="3"/>
      <w:r>
        <w:rPr>
          <w:rFonts w:ascii="Times New Roman" w:hAnsi="Times New Roman"/>
        </w:rPr>
        <w:t xml:space="preserve"> úgy dönt, hogy a </w:t>
      </w:r>
      <w:r>
        <w:rPr>
          <w:rFonts w:eastAsia="Calibri" w:ascii="Times New Roman" w:hAnsi="Times New Roman"/>
          <w:bCs/>
          <w:lang w:eastAsia="en-US"/>
        </w:rPr>
        <w:t>Budapest Főváros VII. kerület Erzsébetváros Önkormányzata Képviselő-testületének</w:t>
      </w:r>
      <w:r>
        <w:rPr/>
        <w:t xml:space="preserve"> </w:t>
      </w:r>
      <w:r>
        <w:rPr>
          <w:rFonts w:eastAsia="Calibri" w:ascii="Times New Roman" w:hAnsi="Times New Roman"/>
          <w:bCs/>
          <w:lang w:eastAsia="en-US"/>
        </w:rPr>
        <w:t>Pénzügyi és Kerületfejlesztési Bizottsága 276/2018. (03.26.) számú határozatában foglaltaknak megfelelően</w:t>
      </w:r>
      <w:r>
        <w:rPr>
          <w:rFonts w:ascii="Times New Roman" w:hAnsi="Times New Roman"/>
          <w:lang w:val="x-none"/>
        </w:rPr>
        <w:t xml:space="preserve"> a 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i </w:t>
      </w:r>
      <w:r>
        <w:rPr>
          <w:rFonts w:ascii="Times New Roman" w:hAnsi="Times New Roman"/>
        </w:rPr>
        <w:t>nyílászáró felújítási pályázati felhívásra (I. ütem) beérkezett pályázatok közül az 1. számú táblázatban szereplőket érvénytelennek 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72"/>
        <w:gridCol w:w="1390"/>
        <w:gridCol w:w="1010"/>
        <w:gridCol w:w="997"/>
        <w:gridCol w:w="710"/>
        <w:gridCol w:w="1417"/>
        <w:gridCol w:w="3396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szám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támogatás (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t)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6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5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.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zinczy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III. fejezet 6.) 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a műanyag nyílászárók elhelyezése tilos és az eredeti (fa) nyílászárók visszaállítására kell törekedni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zinczy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III. fejezet 6.) 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a műanyag nyílászárók elhelyezése tilos és az eredeti (fa) nyílászárók visszaállítására kell törekedni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erseny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A pályázat nem felelt meg a Pályázati Kiírás VI. fejezet 1.) pont a) alpontban foglaltaknak: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nem roncsolással bontható módon volt bekötve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Visszalépet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Benedek Z</w:t>
      </w:r>
      <w:r>
        <w:rPr>
          <w:rFonts w:ascii="Times New Roman" w:hAnsi="Times New Roman"/>
          <w:lang w:val="x-none"/>
        </w:rPr>
        <w:t>solt</w:t>
      </w:r>
      <w:r>
        <w:rPr>
          <w:rFonts w:ascii="Times New Roman" w:hAnsi="Times New Roman"/>
        </w:rPr>
        <w:t xml:space="preserve"> bizottsági elnök</w:t>
      </w:r>
    </w:p>
    <w:p>
      <w:pPr>
        <w:sectPr>
          <w:headerReference w:type="default" r:id="rId2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lang w:eastAsia="en-US"/>
        </w:rPr>
        <w:t xml:space="preserve"> </w:t>
      </w:r>
      <w:r>
        <w:rPr>
          <w:rFonts w:eastAsia="Calibri" w:ascii="Times New Roman" w:hAnsi="Times New Roman"/>
          <w:bCs/>
          <w:lang w:eastAsia="en-US"/>
        </w:rPr>
        <w:t>Budapest Főváros VII. kerület Erzsébetváros Önkormányzata Képviselő-testületének Pénzügyi és Kerületfejlesztési Bizottsága 276/2018. (03.26.) számú határozatában foglaltaknak megfelelően</w:t>
      </w:r>
      <w:r>
        <w:rPr>
          <w:rFonts w:ascii="Times New Roman" w:hAnsi="Times New Roman"/>
          <w:lang w:val="x-none"/>
        </w:rPr>
        <w:t xml:space="preserve"> a 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i </w:t>
      </w:r>
      <w:r>
        <w:rPr>
          <w:rFonts w:ascii="Times New Roman" w:hAnsi="Times New Roman"/>
        </w:rPr>
        <w:t xml:space="preserve">nyílászáró felújítási pályázati felhívásra (I. ütem) beérkezett pályázatok közül a 2. számú táblázatban szereplő érvényes pályázatokat a megjelölt összeggel támogat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40"/>
        <w:gridCol w:w="1367"/>
        <w:gridCol w:w="918"/>
        <w:gridCol w:w="876"/>
        <w:gridCol w:w="589"/>
        <w:gridCol w:w="3927"/>
        <w:gridCol w:w="1275"/>
      </w:tblGrid>
      <w:tr>
        <w:trPr>
          <w:trHeight w:val="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Házszá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Eme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Ajt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munk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4 db udvari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alatti és 1 db udvari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feletti új ablako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tcai erkélyajtó az eredetivel mindenben megegyező új hő-, és hangszigetelt szárny beépítése és hézagzárása és 1 db utcai ablak az eredetivel mindenben megegyező új nyílászáró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 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erhát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dvari ablak az eredetivel mindenben megegyező új hő- , és hangszigetelt szárny beépítése és hézagzárása és 1 db egyszárnyú ajtó új hő- és hangszigetelt szárny beépítése és hézagzárá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0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erhát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dvari ablak belső oldali ablakszárny hő-, és hangszigetelő üvegez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5 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dvari és 1 db utcai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feletti nyílászáró az eredetivel mindenben megegyező új nyílászáró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/A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, 1 db udvari ablak belső oldali ablakszárny hő-, és hangszigetelő üvegezése és hézagzárása és 1 db kétszárnyú bejárati ajtó  hő-. és hangszigetelő üvegezése, hézagzárása és lapjának teljes felújít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0 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új hő-, és hangszigetelt szárnyak beépítése, 3 db utcai ablak belső oldali ablakszárny hő-, és hangszigetelő üvegezése és hézagzárása és 1 db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feletti udvari ablak belső oldali ablakszárny hő-, és hangszigetelő üvegezése és hézagzárá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6/A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, 1 db légudvarra néző ablak és 1 db 4 m2 feletti utcai ablak belső oldali ablakszárny hő-, és hangszigetelő üvegezése és hézagzárása és 1 db  bejárati ajtó  hő-. és hangszigetelő üvegezése, hézagzárása és lapjának teljes felújítása céljábó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Házszá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Eme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Ajt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munk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vesi Sándor té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utcai ablak és 1 db utcai kétszárnyú erkélyajtó az eredetivel mindenben megegyező új nyílászáró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 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vesi Sándor té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1 db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feletti belső udvarra néző új abla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0 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olló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dvari ablak az eredetivel mindenben megegyező új hő- , és hangszigetelt szárny beépítése és hézagzárása, valamint 1 db bejárati ajtó új hő-, és hangszigetelt szárny beépít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/A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ablak az eredetivel mindenben megegyező új hő- , és hangszigetelt szárny beépít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2 db új udvari abla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0 00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2 db új  utcai ablak és 1 db új bejárati ajtó cseréje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lauzál té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 2 db új utcai ablak és 1 db új udvari ablak 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/A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 2 db új utcai ablak elhelyezése és 1 db meglévő ajtószárny hő- és hangszigetelése, hézagzárása és lapjának teljes felújít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z eredetivel mindenben megegyező  3 db új utcai ablak, 1 db új belső udvarra néző ablak és 2 db új légudvarra néző ablak elhelyezése 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új hő- és hangszigetelt szárnyak beépítése és hézagzárása és 3 db utcai ablak és 1 db udvari ablak belső oldali ablakszárny hő-, és hangszigetelő üvegez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utcai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alatti az eredetivel mindenben megegyező új abla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0 000</w:t>
            </w:r>
          </w:p>
        </w:tc>
      </w:tr>
      <w:tr>
        <w:trPr>
          <w:trHeight w:val="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Házszá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Eme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Ajt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munk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meglévő ajtószárny hő-, és hangszigetelő üvegezése, valamint hézagzárása és lapjának teljes felújítása a korhadt részek cseréj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 és 1 db udvari ablak az eredetivel mindenben megegyező új hő- , és hangszigetelt szárny beépít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új hő- és hangszigetelt szárnyak beépítése és hézagzárása és 1 db légudvari az eredetivel mindenben megegyező új ablak elhelyezése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0 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új hő- és hangszigetelt szárnyak beépítése és hézagzárása és 3 db utcai ablak belső oldali ablakszárny hő-, és hangszigetelő üvegez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 ablak, 1 db udvari ablak és 1 db légudvari ablak belső oldali ablakszárny hő-, és hangszigetelő üvegezése és hézagzárása céljáb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0 145 000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ere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 500 000</w:t>
            </w:r>
          </w:p>
        </w:tc>
      </w:tr>
      <w:tr>
        <w:trPr>
          <w:trHeight w:val="40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ennmaradó </w:t>
              <w:br/>
              <w:t>összeg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355 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Benedek Z</w:t>
      </w:r>
      <w:r>
        <w:rPr>
          <w:rFonts w:ascii="Times New Roman" w:hAnsi="Times New Roman"/>
          <w:lang w:val="x-none"/>
        </w:rPr>
        <w:t>solt</w:t>
      </w:r>
      <w:r>
        <w:rPr>
          <w:rFonts w:ascii="Times New Roman" w:hAnsi="Times New Roman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lang w:eastAsia="en-US"/>
        </w:rPr>
        <w:t xml:space="preserve"> magánszemélyeknek nyújtható vissza nem térítendő nyílászáró-felújítási pályázaton támogatást nyert pályázatok esetén a támogatás tárgyát képező munkák műszaki tartalmától eltérni csak a kiírás keretei között lehet. Az eltérést írásban kell közölni a Főépítészi Irodával. A támogatás mértékét a műszaki tartalomnak megfelelően a Főépítészi Iroda szakmai alapon bírálja el. A támogatási szerződésben szereplő támogatási összeg nem növelhető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Benedek Zsolt bizottsági elnök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8. júl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ab/>
        <w:tab/>
      </w:r>
      <w:r>
        <w:rPr>
          <w:rFonts w:ascii="Times New Roman" w:hAnsi="Times New Roman"/>
          <w:b/>
          <w:lang w:val="x-none"/>
        </w:rPr>
        <w:t xml:space="preserve"> </w:t>
      </w:r>
      <w:r>
        <w:rPr>
          <w:rFonts w:ascii="Times New Roman" w:hAnsi="Times New Roman"/>
          <w:b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  <w:tab/>
      </w:r>
      <w:r>
        <w:rPr>
          <w:rFonts w:ascii="Times New Roman" w:hAnsi="Times New Roman"/>
        </w:rPr>
        <w:t>bizottsági elnök</w:t>
      </w:r>
    </w:p>
    <w:sectPr>
      <w:headerReference w:type="default" r:id="rId3"/>
      <w:footerReference w:type="default" r:id="rId4"/>
      <w:type w:val="nextPage"/>
      <w:pgSz w:w="12240" w:h="15840"/>
      <w:pgMar w:left="1417" w:right="1325" w:gutter="0" w:header="708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qFormat/>
    <w:rsid w:val="006b7ec2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588F9E-71DA-41D9-A592-96F0AEF4A2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7</Pages>
  <Words>1831</Words>
  <Characters>12640</Characters>
  <CharactersWithSpaces>14443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44:00Z</dcterms:created>
  <dc:creator>igor</dc:creator>
  <dc:description/>
  <dc:language>en-US</dc:language>
  <cp:lastModifiedBy>Dr. Rormán Eszter</cp:lastModifiedBy>
  <cp:lastPrinted>2015-06-19T08:32:00Z</cp:lastPrinted>
  <dcterms:modified xsi:type="dcterms:W3CDTF">2018-07-13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