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lakásingatlanok bérbeadása tárgyában, versenyeztetési eljárás keretében, költségelvű bérleti díjjal, rendeltetésszerű használatra alkalmassá tételi kötelezettséggel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Pénzügyi és Kerületfejlesztési Bizottság az 403/2018.(05.14.) számú határozatában döntött arról, hogy versenyeztetési eljárás keretében költségelvű bérleti díjjal, rendeltetésszerű használatra alkalmassá tételi kötelezettséggel 8 lakást kíván bérbe adni. A Péterfy S. u. 41. III. 32. számú lakás helyett a Baross u. 127. I. 6. számú lakás pályáztatását javasolju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E lakások az alábbia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ethlen G. u. 6. fszt.5. </w:t>
        <w:tab/>
        <w:tab/>
        <w:t>1 szoba, komfortos, 45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709" w:hanging="36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26. 1.em.17.</w:t>
        <w:tab/>
        <w:t xml:space="preserve">            1 szoba, komfortos, 48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45. III.em.8.</w:t>
        <w:tab/>
        <w:t xml:space="preserve">            1,5 szoba, komfortos, 4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aray u. 50. I.em.7. </w:t>
        <w:tab/>
        <w:tab/>
        <w:tab/>
        <w:t>1 szoba, komfortos, 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. 21. I.em.24.</w:t>
        <w:tab/>
        <w:tab/>
        <w:tab/>
        <w:t>1 szoba, komfortos, 4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29. fszt. 1.</w:t>
        <w:tab/>
        <w:tab/>
        <w:t>2 szoba, komfortos 6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8. IV.em.38.</w:t>
        <w:tab/>
        <w:tab/>
        <w:tab/>
        <w:t>1 szoba, komfortos, 4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ross utca 127 I. 6.</w:t>
        <w:tab/>
        <w:tab/>
        <w:tab/>
        <w:t>2 szoba, komfortos, 86 m2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lakások rendeltetésszerű használatra alkalmassá tételéhez szükséges költségek az EVIN Erzsébetvárosi Ingatlangazdálkodási Nonprofit Zrt. . előzetes felmérése alapján a következők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widowControl w:val="false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ethlen G. u. 6. fszt.5. </w:t>
        <w:tab/>
        <w:t>bruttó:</w:t>
        <w:tab/>
        <w:t xml:space="preserve"> 3.429.000,- Ft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26. 1.em.17.           bruttó:</w:t>
        <w:tab/>
        <w:t xml:space="preserve"> 3.556.000,- Ft.       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Hernád u. 45. III.em.8.</w:t>
        <w:tab/>
        <w:t>bruttó:</w:t>
        <w:tab/>
        <w:t xml:space="preserve"> 3.302.000,- Ft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Garay u. 50. I.em.7. </w:t>
        <w:tab/>
        <w:tab/>
        <w:t>bruttó:</w:t>
        <w:tab/>
        <w:t xml:space="preserve"> 3.048.000,- Ft.</w:t>
        <w:tab/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irály u. 21. I.em.24.</w:t>
        <w:tab/>
        <w:tab/>
        <w:t>bruttó:</w:t>
        <w:tab/>
        <w:t xml:space="preserve"> 3.429.000,- Ft.</w:t>
        <w:tab/>
        <w:tab/>
        <w:tab/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Péterfy S. u. 29. fszt. 1.</w:t>
        <w:tab/>
        <w:t>bruttó:</w:t>
        <w:tab/>
        <w:t xml:space="preserve"> 4.826.000,- Ft.          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Rózsa u. 8. IV.em.38.</w:t>
        <w:tab/>
        <w:tab/>
        <w:t>bruttó:</w:t>
        <w:tab/>
        <w:t xml:space="preserve"> 6.480.000,- Ft.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Baross utca 127 I. 6.</w:t>
        <w:tab/>
        <w:t xml:space="preserve">            bruttó:  5.588.000,- Ft.</w:t>
      </w:r>
    </w:p>
    <w:p>
      <w:pPr>
        <w:pStyle w:val="Normal"/>
        <w:widowControl w:val="false"/>
        <w:spacing w:lineRule="auto" w:line="240" w:before="0" w:after="0"/>
        <w:ind w:left="720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i határozat alapján kidolgoztuk a pályázati feltételeket, és ez alapján elkészítettük a pályázati felhívásokat a már ismert adatokkal, amely jelen előterjesztés 1. sz. mellékletét képezi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Nem ismert adat a pályázatok kiírásának időpontja, valamint a lakások megtekintésének időpontja. Ezen adatokat a pályázati felhívásba a Bizottság határozatának meghozatala után tudjuk beépíteni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iCs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rendeltetésszerű használatra történő alkalmassá tétel feltételével való versenyeztetés szabályairól és a Bizottság döntési hatásköréről a Budapest Főváros VII. kerület Erzsébetváros Önkormányzat Képviselő-testületének az Önkormányzat tulajdonában álló lakások és nem lakás céljára szolgáló helyiségek bérbeadásáról szóló 12/2012. (III.26.) önkormányzati rendelet 8. §-a rendelkezik: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Fenti rendelkezés alapján kérjük a határozati javaslatok elfogadását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ok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ének Pénzügyi és Kerületfejlesztési Bizottsága az alábbiak szerint módosítja az 403/2018.(05.14.) számú határozatát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 határozat 6. pontjában szereplő Péterfy S. u. 41. III. 32. számú lakást kijelölését megszünteti, helyette a Baross u. 127. I. 6. számú lakást jelöli ki.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 határozat végrehajtásának határidejét 2018. október 31-ra módosítj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</w:r>
    </w:p>
    <w:p>
      <w:pPr>
        <w:pStyle w:val="Normal"/>
        <w:spacing w:before="0" w:after="0"/>
        <w:ind w:left="284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>      Vattamány Zsolt polgármester</w:t>
      </w:r>
    </w:p>
    <w:p>
      <w:pPr>
        <w:pStyle w:val="Normal"/>
        <w:spacing w:before="0" w:after="0"/>
        <w:ind w:left="284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 xml:space="preserve">  azonnali </w:t>
      </w:r>
    </w:p>
    <w:p>
      <w:pPr>
        <w:pStyle w:val="Normal"/>
        <w:jc w:val="both"/>
        <w:rPr>
          <w:rFonts w:ascii="Times New Roman" w:hAnsi="Times New Roman"/>
          <w:i/>
          <w:i/>
          <w:iCs/>
          <w:sz w:val="24"/>
          <w:szCs w:val="24"/>
        </w:rPr>
      </w:pPr>
      <w:r>
        <w:rPr>
          <w:rFonts w:ascii="Times New Roman" w:hAnsi="Times New Roman"/>
          <w:i/>
          <w:i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iCs/>
          <w:sz w:val="24"/>
          <w:szCs w:val="24"/>
        </w:rPr>
      </w:pPr>
      <w:r>
        <w:rPr>
          <w:rFonts w:ascii="Times New Roman" w:hAnsi="Times New Roman"/>
          <w:b/>
          <w:iCs/>
          <w:sz w:val="24"/>
          <w:szCs w:val="24"/>
        </w:rPr>
        <w:t>2.</w:t>
      </w:r>
    </w:p>
    <w:p>
      <w:pPr>
        <w:pStyle w:val="Normal"/>
        <w:rPr>
          <w:rFonts w:ascii="Times New Roman" w:hAnsi="Times New Roman"/>
          <w:bCs/>
          <w:sz w:val="24"/>
          <w:szCs w:val="24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 elfogadja   </w:t>
      </w:r>
      <w:r>
        <w:rPr>
          <w:rFonts w:ascii="Times New Roman" w:hAnsi="Times New Roman"/>
          <w:sz w:val="24"/>
          <w:szCs w:val="24"/>
        </w:rPr>
        <w:t xml:space="preserve">a határozati javaslat mellékletét képező </w:t>
      </w:r>
      <w:r>
        <w:rPr>
          <w:rFonts w:ascii="Times New Roman" w:hAnsi="Times New Roman"/>
          <w:sz w:val="24"/>
          <w:szCs w:val="24"/>
          <w:lang w:eastAsia="en-US"/>
        </w:rPr>
        <w:t xml:space="preserve"> „</w:t>
      </w:r>
      <w:r>
        <w:rPr>
          <w:rFonts w:ascii="Times New Roman" w:hAnsi="Times New Roman"/>
          <w:bCs/>
          <w:sz w:val="24"/>
          <w:szCs w:val="24"/>
          <w:lang w:eastAsia="en-US"/>
        </w:rPr>
        <w:t>Lakások bérbeadása versenyeztetési eljárás alapján költségelvű bérleti díjjal rendeltetésszerű használatra alkalmassá tételi kötelezettséggel” című pályázati felhívást.</w:t>
      </w:r>
    </w:p>
    <w:p>
      <w:pPr>
        <w:pStyle w:val="Normal"/>
        <w:spacing w:lineRule="auto" w:line="240" w:before="0" w:after="0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spacing w:before="0" w:after="0"/>
        <w:ind w:left="284" w:hanging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bCs/>
          <w:sz w:val="24"/>
          <w:szCs w:val="24"/>
        </w:rPr>
        <w:t>      Vattamány Zsolt polgármester</w:t>
      </w:r>
      <w:bookmarkStart w:id="2" w:name="_GoBack"/>
      <w:bookmarkEnd w:id="2"/>
    </w:p>
    <w:p>
      <w:pPr>
        <w:pStyle w:val="Normal"/>
        <w:spacing w:before="0" w:after="0"/>
        <w:ind w:left="284" w:hanging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bCs/>
          <w:sz w:val="24"/>
          <w:szCs w:val="24"/>
        </w:rPr>
        <w:t>  2018. október 31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li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91472C0-651B-46EE-80C3-D72AAAE0E39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3</Pages>
  <Words>547</Words>
  <Characters>3778</Characters>
  <CharactersWithSpaces>431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41:00Z</dcterms:created>
  <dc:creator>igor</dc:creator>
  <dc:description/>
  <dc:language>en-US</dc:language>
  <cp:lastModifiedBy>Göröcs Anita</cp:lastModifiedBy>
  <cp:lastPrinted>2015-06-19T08:32:00Z</cp:lastPrinted>
  <dcterms:modified xsi:type="dcterms:W3CDTF">2018-07-20T11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