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jún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úl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5B4B73-7EE8-4468-A4EC-B9538DD271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7</Words>
  <Characters>2263</Characters>
  <CharactersWithSpaces>258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6:00Z</dcterms:created>
  <dc:creator>igor</dc:creator>
  <dc:description/>
  <dc:language>en-US</dc:language>
  <cp:lastModifiedBy>Szerencse Csaba</cp:lastModifiedBy>
  <cp:lastPrinted>2015-06-19T08:32:00Z</cp:lastPrinted>
  <dcterms:modified xsi:type="dcterms:W3CDTF">2018-07-24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