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0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 ügyirat</w:t>
      </w:r>
      <w:r>
        <w:rPr>
          <w:rFonts w:ascii="Times New Roman" w:hAnsi="Times New Roman"/>
          <w:sz w:val="24"/>
          <w:szCs w:val="24"/>
        </w:rPr>
        <w:t>oka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 készültek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 xml:space="preserve">távolságmérési adatok az előterjesztésben egyenként </w:t>
      </w:r>
      <w:r>
        <w:rPr>
          <w:rFonts w:ascii="Times New Roman" w:hAnsi="Times New Roman"/>
          <w:sz w:val="24"/>
          <w:szCs w:val="24"/>
        </w:rPr>
        <w:t>feltüntetésre</w:t>
      </w:r>
      <w:r>
        <w:rPr>
          <w:rFonts w:ascii="Times New Roman" w:hAnsi="Times New Roman"/>
          <w:sz w:val="24"/>
          <w:szCs w:val="24"/>
          <w:lang w:val="x-none"/>
        </w:rPr>
        <w:t xml:space="preserve"> kerültek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Vendéglátó terasz</w:t>
      </w:r>
      <w:r>
        <w:rPr>
          <w:rFonts w:ascii="Times New Roman" w:hAnsi="Times New Roman"/>
          <w:sz w:val="24"/>
          <w:szCs w:val="24"/>
        </w:rPr>
        <w:t xml:space="preserve"> létesítés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setén a </w:t>
      </w:r>
      <w:r>
        <w:rPr>
          <w:rFonts w:ascii="Times New Roman" w:hAnsi="Times New Roman"/>
          <w:sz w:val="24"/>
          <w:szCs w:val="24"/>
          <w:lang w:val="x-none"/>
        </w:rPr>
        <w:t xml:space="preserve">dobogón való elhelyezés </w:t>
      </w:r>
      <w:r>
        <w:rPr>
          <w:rFonts w:ascii="Times New Roman" w:hAnsi="Times New Roman"/>
          <w:sz w:val="24"/>
          <w:szCs w:val="24"/>
        </w:rPr>
        <w:t xml:space="preserve">kizárólag </w:t>
      </w:r>
      <w:r>
        <w:rPr>
          <w:rFonts w:ascii="Times New Roman" w:hAnsi="Times New Roman"/>
          <w:sz w:val="24"/>
          <w:szCs w:val="24"/>
          <w:lang w:val="x-none"/>
        </w:rPr>
        <w:t>azokban az</w:t>
      </w:r>
      <w:r>
        <w:rPr>
          <w:rFonts w:ascii="Times New Roman" w:hAnsi="Times New Roman"/>
          <w:sz w:val="24"/>
          <w:szCs w:val="24"/>
        </w:rPr>
        <w:t xml:space="preserve"> esetekben</w:t>
      </w:r>
      <w:r>
        <w:rPr>
          <w:rFonts w:ascii="Times New Roman" w:hAnsi="Times New Roman"/>
          <w:sz w:val="24"/>
          <w:szCs w:val="24"/>
          <w:lang w:val="x-none"/>
        </w:rPr>
        <w:t xml:space="preserve"> került meghatározásra, ha a gyalogosforgalom biztonságát a dobogó nélkül elhelyezett terasz akadályozná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vagy veszélyeztetné</w:t>
      </w:r>
      <w:r>
        <w:rPr>
          <w:rFonts w:ascii="Times New Roman" w:hAnsi="Times New Roman"/>
          <w:sz w:val="24"/>
          <w:szCs w:val="24"/>
        </w:rPr>
        <w:t xml:space="preserve">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6/2017. (II.17.) önkormányzati rendeletben foglaltaknak megfelelően </w:t>
      </w:r>
      <w:r>
        <w:rPr>
          <w:rFonts w:ascii="Times New Roman" w:hAnsi="Times New Roman"/>
          <w:iCs/>
          <w:sz w:val="24"/>
          <w:szCs w:val="24"/>
          <w:lang w:val="x-none"/>
        </w:rPr>
        <w:t>a</w:t>
      </w:r>
      <w:r>
        <w:rPr>
          <w:rFonts w:ascii="Times New Roman" w:hAnsi="Times New Roman"/>
          <w:iCs/>
          <w:sz w:val="24"/>
          <w:szCs w:val="24"/>
        </w:rPr>
        <w:t xml:space="preserve"> kérelmezett</w:t>
      </w:r>
      <w:r>
        <w:rPr>
          <w:rFonts w:ascii="Times New Roman" w:hAnsi="Times New Roman"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köz</w:t>
      </w:r>
      <w:r>
        <w:rPr>
          <w:rFonts w:ascii="Times New Roman" w:hAnsi="Times New Roman"/>
          <w:iCs/>
          <w:sz w:val="24"/>
          <w:szCs w:val="24"/>
          <w:lang w:val="x-none"/>
        </w:rPr>
        <w:t>terület körülhatárol</w:t>
      </w:r>
      <w:r>
        <w:rPr>
          <w:rFonts w:ascii="Times New Roman" w:hAnsi="Times New Roman"/>
          <w:iCs/>
          <w:sz w:val="24"/>
          <w:szCs w:val="24"/>
        </w:rPr>
        <w:t>ása került előírásr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eket megtárgyaln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az </w:t>
      </w:r>
      <w:r>
        <w:rPr>
          <w:rFonts w:ascii="Times New Roman" w:hAnsi="Times New Roman"/>
          <w:sz w:val="24"/>
          <w:szCs w:val="24"/>
        </w:rPr>
        <w:t xml:space="preserve">érintett </w:t>
      </w:r>
      <w:r>
        <w:rPr>
          <w:rFonts w:ascii="Times New Roman" w:hAnsi="Times New Roman"/>
          <w:sz w:val="24"/>
          <w:szCs w:val="24"/>
          <w:lang w:val="x-none"/>
        </w:rPr>
        <w:t>ügyekben döntést hozni szíveskedje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ash-Atm Kft. VII. kerület, Wesselényi u. 6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668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3081-2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ash-Atm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8220 Balatonalmádi, Damjanich u. 32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6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ankautomata elhelyezése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0,9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szeptember 1-től 2018. december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8. július 11. napján nyújtotta be, és a kérelmezett időszakot 2018. július 11-től 2018. december 31-ig jelölte meg, ezért a 6/2017. (II.17.) önkormányzati rendelet 4. § c) pontjában adott felhatalmazás alapján Használó részére polgármesteri hatáskörben 2018. július 11-től 2018. auguszt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ASTERY EUROP Kft. VII. kerület, Bethlen Gábor u. 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34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1"/>
        <w:gridCol w:w="673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1963-2/2018/VI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3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3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ASTERY EUROP Kft.</w:t>
            </w:r>
          </w:p>
        </w:tc>
      </w:tr>
      <w:tr>
        <w:trPr/>
        <w:tc>
          <w:tcPr>
            <w:tcW w:w="233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lakcíme:</w:t>
            </w:r>
          </w:p>
        </w:tc>
        <w:tc>
          <w:tcPr>
            <w:tcW w:w="673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08 Budapest, Dombtető u. 16. II. 10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3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uruló kirakat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65 m x 3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augusztus 1-től 2018. december 31-ig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0,5 m x 2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nagyságú árubemutató bab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99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úlius 1-től 2018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ecem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hozzájárult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2018. július 4-én érkezett kérelmében a korábbi hozzájárulásban szereplő közterület-használat céljának, valamint nagyságának módosítása iránti kérelmet nyújtott be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DELA Kávézó Kft. VII. kerület, Dohány u. 1/B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921"/>
        <w:gridCol w:w="660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4149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7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DELA Kávézó Kft.</w:t>
            </w:r>
          </w:p>
        </w:tc>
      </w:tr>
      <w:tr>
        <w:trPr/>
        <w:tc>
          <w:tcPr>
            <w:tcW w:w="247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/lakcíme:</w:t>
            </w:r>
          </w:p>
        </w:tc>
        <w:tc>
          <w:tcPr>
            <w:tcW w:w="66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Dohány u. 1/B. fszt. U-4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B.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7 m x 2,9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szeptember 1-től 2019. február 28-ig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7 m x 2,6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szeptember 1-től 2018. október 31-ig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4,4 m x 6 m) – (1,45 m x 1 m), azaz 2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szeptember 1-től 2018. szeptember 30-ig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kérelmet 2018. július 19. napján nyújtotta be, és a kérelmezett időszakot 2018. augusztus 1. és 2019. február 28. között jelölte meg, ezért a 6/2017. (II.17.) önkormányzati rendelet 4. § c) pontjában adott felhatalmazás alapján Használó részére polgármesteri hatáskörben 2018. augusztus 1-től 2018. augusztus 31-ig terjedő időszakra előzetes engedély került kiadásra, továbbá Használó az erre az időszakra vonatkozó közterület-használati díjat megfizette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4</w:t>
      </w:r>
      <w:r>
        <w:rPr>
          <w:rFonts w:eastAsia="Calibri"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DELA Kávézó Kft. VII. kerület, Dohány u. 1/B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9067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676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KI/34149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DELA Kávézó Kft.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1074 Budapest, Dohány u. 1/B. fszt. U-4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Dohány u. 1/B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vendéglátó terasz 22.00h és 24.00h közötti nyitva tartása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határozatlan ideig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Az eltérő nyitva tartás engedélyezéséhez szükséges a Dohány u. 1/B., a Dohány u. 1/C., valamint a Károly krt. 3/A. szám alatti társasházak közgyűlésének hozzájáruló döntése, amelyet Használó kérelméhez csatolt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A Városüzemeltetési Bizottság hatáskörét az önkormányzat tulajdonában lévő közterületen elhelyezett vendéglátó-ipari teraszok működésének rendjéről szóló 46</w:t>
            </w: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>XII</w:t>
            </w: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>17</w:t>
            </w: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5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oso &amp; Sztranyó Kft. VII. kerület, Wesselényi u. 11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8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668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3958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oso &amp; Sztranyó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29 Budapest, Ördögárok utca 137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11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2 m x 9,4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szeptember 1-től 2018. szeptember 30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2,9 m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kérelmet 2018. július 2. napján nyújtotta be, és a kérelmezett időszakot 2018. július 2-től 2018. szeptember 30-ig jelölte meg, ezért a 6/2017. (II.17.) önkormányzati rendelet 4. § c) pontjában adott felhatalmazás alapján Használó részére polgármesteri hatáskörben 2018. július 2-től 2018. auguszt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6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lue Agori Kft. VII. kerület, Madách Imre út 1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9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668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3920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lue Agori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34 Budapest, Tímár u. 25. IV. 3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6 m x 4,4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szeptember 1-től 2018. október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5,2 m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kérelmet 2018. július 2. napján nyújtotta be, és a kérelmezett időszakot 2018. augusztus 1-től 2018. október 31-ig jelölte meg, ezért a 6/2017. (II.17.) önkormányzati rendelet 4. § c) pontjában adott felhatalmazás alapján Használó részére polgármesteri hatáskörben 2018. augusztus 1-től 2018. auguszt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STR EVENT and more Kft. VII. kerület, Dob u. 16. (Gozsdu „C” udvar)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0"/>
        <w:gridCol w:w="6637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521-2/2018/VI. és KI/21521-4/2018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TR EVENT and more Kft.</w:t>
            </w:r>
          </w:p>
        </w:tc>
      </w:tr>
      <w:tr>
        <w:trPr/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56 Budapest, Nyári Pál u. 10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16. (Gozsdu „C” udvar)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5 m x 1 m, azaz összesen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szeptember 1-től 2018. október 31-ig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korábban már engedélyezett terasza méretének bővítésére irányuló kérelmeit 2018. július 10. és 2018. július 13. napján nyújtotta be, és a kérelmezett időszakot 2018. július 17-től 2018. október 31-ig jelölte meg, ezért a 6/2017. (II.17.) önkormányzati rendelet 4. § c) pontjában adott felhatalmazás alapján Használó részére polgármesteri hatáskörben 2018. július 17-től 2018. auguszt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STR EVENT and more Kft. VII. kerület, Dob u. 16. (Gozsdu „C” udvar)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0"/>
        <w:gridCol w:w="6637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521-2/2018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TR EVENT and more Kft.</w:t>
            </w:r>
          </w:p>
        </w:tc>
      </w:tr>
      <w:tr>
        <w:trPr/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56 Budapest, Nyári Pál u. 10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16. (Gozsdu „C” udvar)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állító tábla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szeptember 1-től 2019. február 28-ig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kérelmet 2018. július 10. napján nyújtotta be, és a kérelmezett időszakot 2018. július 17-től 2019. február 28-ig jelölte meg, ezért a 6/2017. (II.17.) önkormányzati rendelet 4. § c) pontjában adott felhatalmazás alapján Használó részére polgármesteri hatáskörben 2018. július 17-től 2018. auguszt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ash-Atm Kft. VII. kerület, Wesselényi u. 6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Cash-Atm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székhely/lakcím: </w:t>
      </w:r>
      <w:r>
        <w:rPr>
          <w:rFonts w:ascii="Times New Roman" w:hAnsi="Times New Roman"/>
          <w:sz w:val="24"/>
          <w:szCs w:val="24"/>
        </w:rPr>
        <w:t>8220 Balatonalmádi, Damjanich u. 3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3081-2/2018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Wesselényi u. 6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0,5 m x 0,9 m, azaz 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8. szeptember 1-től 2018. december 31-ig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bankautomata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ASTERY EUROP Kft. VII. kerület, Bethlen Gábor u. 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ASTERY EUROP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108 Budapest, Dombtető u. 16. II. 1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1963-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 a korábban megadott, 199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06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21</w:t>
      </w:r>
      <w:r>
        <w:rPr>
          <w:rFonts w:ascii="Times New Roman" w:hAnsi="Times New Roman"/>
          <w:sz w:val="24"/>
          <w:szCs w:val="24"/>
          <w:lang w:val="x-none"/>
        </w:rPr>
        <w:t xml:space="preserve">.) </w:t>
      </w:r>
      <w:r>
        <w:rPr>
          <w:rFonts w:ascii="Times New Roman" w:hAnsi="Times New Roman"/>
          <w:sz w:val="24"/>
          <w:szCs w:val="24"/>
        </w:rPr>
        <w:t xml:space="preserve">számú határozatában foglalt hozzájárulását a közterület-használat célja, valamint nagysága tekintetében 2018. augusztus 1-től </w:t>
      </w:r>
      <w:r>
        <w:rPr>
          <w:rFonts w:ascii="Times New Roman" w:hAnsi="Times New Roman"/>
          <w:b/>
          <w:i/>
          <w:sz w:val="24"/>
          <w:szCs w:val="24"/>
        </w:rPr>
        <w:t>módosítja</w:t>
      </w:r>
      <w:r>
        <w:rPr>
          <w:rFonts w:ascii="Times New Roman" w:hAnsi="Times New Roman"/>
          <w:sz w:val="24"/>
          <w:szCs w:val="24"/>
        </w:rPr>
        <w:t>, azaz a Budapest VII. kerület, Bethlen Gábor u. 6. szám alatti épület előtt 0,65 m x 3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közterület-használatához, ot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guruló kiraka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DELA Kávézó Kft. VII. kerület, Dohány u. 1/B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DELA Kávézó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4 Budapest, Dohány u. 1/B. fszt. U-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4149/2018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1/B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7 m x 2,9 m, az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18. szeptember 1-től 2019. február 28-ig, 1,7 m x 2,6 m, az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közterület használatához 2018. szeptember 1-től 2018. október 31-ig, valamint (4,4 m x 6 m) – (1,45 m x 1 m), azaz 2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2018. szeptember 1-től 2018. szeptember 30-ig, dobogón elhelyeze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z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 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DELA Kávézó Kft. VII. kerület, Dohány u. 1/B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DELA Kávézó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4 Budapest, Dohány u. 1/B. fszt. U-4.)</w:t>
      </w:r>
      <w:r>
        <w:rPr>
          <w:rFonts w:ascii="Times New Roman" w:hAnsi="Times New Roman"/>
          <w:sz w:val="24"/>
          <w:szCs w:val="24"/>
          <w:lang w:val="x-none"/>
        </w:rPr>
        <w:t xml:space="preserve"> KI/</w:t>
      </w:r>
      <w:r>
        <w:rPr>
          <w:rFonts w:ascii="Times New Roman" w:hAnsi="Times New Roman"/>
          <w:sz w:val="24"/>
          <w:szCs w:val="24"/>
        </w:rPr>
        <w:t>34149/2018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 xml:space="preserve">részére visszavonásig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Dohány u. 1/B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</w:t>
      </w:r>
      <w:r>
        <w:rPr>
          <w:rFonts w:ascii="Times New Roman" w:hAnsi="Times New Roman"/>
          <w:sz w:val="24"/>
          <w:szCs w:val="24"/>
        </w:rPr>
        <w:t xml:space="preserve">en elhelyezett vendéglátó terasz 22 óra és 24 óra közötti nyitva tartásához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számú előterjesztés – határozati javaslat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Moso &amp; Sztranyó Kft. VII. kerület, Wesselényi u. 11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oso &amp; Sztanyó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29 Budapest, Ördögárok u. 137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3958/2018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11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2 m x 9,4 m, azaz 1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8. szeptember 1-től 2018. szeptember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. számú előterjesztés – határozati javaslat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Blue Agori Kft. VII. kerület, Madách Imre út 1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Blue Agori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34 Budapest, Tímár u. 25. IV. 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3920/2018</w:t>
      </w:r>
      <w:r>
        <w:rPr>
          <w:rFonts w:ascii="Times New Roman" w:hAnsi="Times New Roman"/>
          <w:sz w:val="24"/>
          <w:szCs w:val="24"/>
          <w:lang w:val="x-none"/>
        </w:rPr>
        <w:t>/VI. számú kérelmére</w:t>
      </w:r>
      <w:r>
        <w:rPr>
          <w:rFonts w:ascii="Times New Roman" w:hAnsi="Times New Roman"/>
          <w:sz w:val="24"/>
          <w:szCs w:val="24"/>
        </w:rPr>
        <w:t>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adách Imre út 1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,6 m x 4,4 m, azaz 1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8. szeptember 1-től 2018. októ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STR EVENT and more Kft. VII. kerület, Dob u. 16. (Gozsdu „C” udvar)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STR EVENT and mor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56 Budapest, Nyári Pál u. 1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521-2/2018</w:t>
      </w:r>
      <w:r>
        <w:rPr>
          <w:rFonts w:ascii="Times New Roman" w:hAnsi="Times New Roman"/>
          <w:sz w:val="24"/>
          <w:szCs w:val="24"/>
          <w:lang w:val="x-none"/>
        </w:rPr>
        <w:t xml:space="preserve">/VI. </w:t>
      </w:r>
      <w:r>
        <w:rPr>
          <w:rFonts w:ascii="Times New Roman" w:hAnsi="Times New Roman"/>
          <w:sz w:val="24"/>
          <w:szCs w:val="24"/>
        </w:rPr>
        <w:t xml:space="preserve">és </w:t>
      </w:r>
      <w:r>
        <w:rPr>
          <w:rFonts w:ascii="Times New Roman" w:hAnsi="Times New Roman"/>
          <w:sz w:val="24"/>
          <w:szCs w:val="24"/>
          <w:lang w:val="x-none"/>
        </w:rPr>
        <w:t>KI/</w:t>
      </w:r>
      <w:r>
        <w:rPr>
          <w:rFonts w:ascii="Times New Roman" w:hAnsi="Times New Roman"/>
          <w:sz w:val="24"/>
          <w:szCs w:val="24"/>
        </w:rPr>
        <w:t>21521-4/2018</w:t>
      </w:r>
      <w:r>
        <w:rPr>
          <w:rFonts w:ascii="Times New Roman" w:hAnsi="Times New Roman"/>
          <w:sz w:val="24"/>
          <w:szCs w:val="24"/>
          <w:lang w:val="x-none"/>
        </w:rPr>
        <w:t>/VI. számú kérelmei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b u. 16. (Gozsdu „C” udvar)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 db 5 m x 1 m, azaz összesen 1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ascii="Times New Roman" w:hAnsi="Times New Roman"/>
          <w:sz w:val="24"/>
          <w:szCs w:val="24"/>
        </w:rPr>
        <w:t xml:space="preserve">2018. szeptember 1-től 2018. október 31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STR EVENT and more Kft. VII. kerület, Dob u. 16. (Gozsdu „C” udvar)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STR EVENT and mor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56 Budapest, Nyári Pál u. 1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521-2/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b u. 16. (Gozsdu „C” udvar)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ascii="Times New Roman" w:hAnsi="Times New Roman"/>
          <w:sz w:val="24"/>
          <w:szCs w:val="24"/>
        </w:rPr>
        <w:t>2018. szeptember 1-től 2019. február 28-ig, megállító tábla elhelyezése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céljából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a 1,5 m szélességű szabad járdafelület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8. július 23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0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">
    <w:name w:val="Rácsos táblázat731"/>
    <w:basedOn w:val="Normltblzat"/>
    <w:uiPriority w:val="59"/>
    <w:rsid w:val="00da73f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1">
    <w:name w:val="Rácsos táblázat341"/>
    <w:basedOn w:val="Normltblzat"/>
    <w:uiPriority w:val="59"/>
    <w:rsid w:val="00da73f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">
    <w:name w:val="Rácsos táblázat96"/>
    <w:basedOn w:val="Normltblzat"/>
    <w:uiPriority w:val="59"/>
    <w:rsid w:val="00da73f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8">
    <w:name w:val="Rácsos táblázat738"/>
    <w:basedOn w:val="Normltblzat"/>
    <w:uiPriority w:val="59"/>
    <w:rsid w:val="00da73f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9">
    <w:name w:val="Rácsos táblázat739"/>
    <w:basedOn w:val="Normltblzat"/>
    <w:uiPriority w:val="59"/>
    <w:rsid w:val="00da73f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da73f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3B69596-EE4A-4D89-BBF7-A802223E5F2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0</Pages>
  <Words>2461</Words>
  <Characters>16988</Characters>
  <CharactersWithSpaces>19411</CharactersWithSpaces>
  <Paragraphs>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4:57:00Z</dcterms:created>
  <dc:creator>igor</dc:creator>
  <dc:description/>
  <dc:language>en-US</dc:language>
  <cp:lastModifiedBy>Győrvári Attila</cp:lastModifiedBy>
  <cp:lastPrinted>2015-06-19T08:32:00Z</cp:lastPrinted>
  <dcterms:modified xsi:type="dcterms:W3CDTF">2018-07-23T14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