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Erzsébetvárosi Kéttannyelvű Iskola Dob utcai Tagintézménye szekunder fűtési hálózatának felújítására vonatkozó megbízási szerződés módosításának engedé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472/2018. (05.28.) számú határozatával úgy döntött, hogy Budapest Főváros VII. kerület Erzsébetváros Önkormányzata a </w:t>
      </w:r>
      <w:r>
        <w:rPr>
          <w:rFonts w:ascii="Times New Roman" w:hAnsi="Times New Roman"/>
          <w:color w:val="000000"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Budapest VII. kerület, Dob u. 85. szám alatti Erzsébetvárosi Kéttannyelvű Általános Iskola, Szakiskola és Szakközépiskola - Dob utcai Tagintézménye szekunder fűtési hálózatának felújítása”</w:t>
      </w:r>
      <w:r>
        <w:rPr>
          <w:rFonts w:ascii="Times New Roman" w:hAnsi="Times New Roman"/>
          <w:sz w:val="24"/>
          <w:szCs w:val="24"/>
        </w:rPr>
        <w:t xml:space="preserve"> tárgyú Projekt lebonyolítására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köt szerződést, mindösszesen 142.260.000,- Ft + Áfa (bruttó 126.052.722,- Ft)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összeg erejéig,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re tekintettel Erzsébetváros Önkormányzata 2018. június 06-án megbízási szerződést kötött az Erzsébetváros Kft.-vel, majd a szerződés alapján közbeszerzési eljárást indított a tárgyi munka kivitelezésére, azonban a beérkezett ajánlatok bontását követően megállapításra került, hogy a megbízási szerződésben rögzített fedezetet 12.170.769,- Ft + áfa összeggel várhatóan meg fogják haladni a Projekt teljes lebonyolításának kiadásai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Kft. a Projekt eredményes lebonyolítása érdekében kezdeményezte a megbízási díj megemelését a szükséges különbözettel, mely fedezi a Projekt kivitelezése tárgyában kötött vállalkozási szerződés alapján felmerülő kiadásokat, költségeket, valamint a műszaki ellenőri, a közbeszerzési szakértői, valamint közbeszerzési eljárás hirdetményellenőrzési, valamint bonyolítói díjai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törvény hatálya alá nem tartozó beszerzések részletes szabályairól szóló Polgármesteri és Jegyzői Együttes Intézkedés IV. 1.1. pontja szerin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Pénzügyi vonatkozású szerződésmódosítás – különös tekintettel: pénzügyi teljesítést igénylő szerződésmódosítás, visszterhes szerződés tartamának meghosszabbítása - esetén a módosításra vonatkozó döntés meghozatalára jogosult szerv/személy meghatározására a Szabályzat IX. részének 1.1. és 1.2. pontja szerinti hatásköri szabályok az irányadók azzal, hogy a beszerzési eljárás nettó értékének meghatározása során a szerződésmódosítással létrejövő nettó beszerzési értéket kell figyelembe venni, a jelen intézkedés III.1.2. pontjában foglaltak alkalmazásával.”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figyelembe vételével a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nettó 154.430.769,- Ft + áfa </w:t>
      </w:r>
      <w:r>
        <w:rPr>
          <w:rFonts w:ascii="Times New Roman" w:hAnsi="Times New Roman"/>
          <w:bCs/>
          <w:sz w:val="24"/>
          <w:szCs w:val="24"/>
        </w:rPr>
        <w:t>(bruttó 196.127.076,- Ft)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összeg erejéig</w:t>
      </w:r>
      <w:r>
        <w:rPr>
          <w:rFonts w:ascii="Times New Roman" w:hAnsi="Times New Roman"/>
          <w:sz w:val="24"/>
          <w:szCs w:val="24"/>
        </w:rPr>
        <w:t xml:space="preserve"> kötendő megbízási szerződés módosítására vonatkozó döntés meghozatalára a Tisztelt Bizottság jogosul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szíveskedjen engedélyezni a fent megjelölt tárgyú munkára vonatkozó megbízási szerződés módosításá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ának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076 Budapest, Garay u 5. I. emelet 119., cégjegyzékszám: 01-09-164125, adószám: 10740398-2-42., képviseli: Dr. Kocsis Zsolt László ügyvezető) </w:t>
      </w: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 xml:space="preserve">Budapest VII. kerület, Dob u. 85. szám alatti Erzsébetvárosi Kéttannyelvű Általános Iskola, Szakiskola és Szakközépiskola - Dob utcai Tagintézménye szekunder fűtési hálózatának felújítása” tárgyú Projekt lebonyolítására kötött </w:t>
      </w:r>
      <w:r>
        <w:rPr>
          <w:rFonts w:ascii="Times New Roman" w:hAnsi="Times New Roman"/>
          <w:bCs/>
          <w:sz w:val="24"/>
          <w:szCs w:val="24"/>
        </w:rPr>
        <w:t xml:space="preserve">szerződését, mindösszesen </w:t>
      </w:r>
      <w:r>
        <w:rPr>
          <w:rFonts w:ascii="Times New Roman" w:hAnsi="Times New Roman"/>
          <w:sz w:val="24"/>
          <w:szCs w:val="24"/>
        </w:rPr>
        <w:t>154.430.769</w:t>
      </w:r>
      <w:r>
        <w:rPr>
          <w:rFonts w:ascii="Times New Roman" w:hAnsi="Times New Roman"/>
          <w:color w:val="000000"/>
          <w:sz w:val="24"/>
          <w:szCs w:val="24"/>
        </w:rPr>
        <w:t xml:space="preserve">,- Ft + áfa, azaz bruttó </w:t>
      </w:r>
      <w:r>
        <w:rPr>
          <w:rFonts w:ascii="Times New Roman" w:hAnsi="Times New Roman"/>
          <w:bCs/>
          <w:sz w:val="24"/>
          <w:szCs w:val="24"/>
        </w:rPr>
        <w:t xml:space="preserve">196.127.076 </w:t>
      </w:r>
      <w:r>
        <w:rPr>
          <w:rFonts w:ascii="Times New Roman" w:hAnsi="Times New Roman"/>
          <w:color w:val="000000"/>
          <w:sz w:val="24"/>
          <w:szCs w:val="24"/>
        </w:rPr>
        <w:t xml:space="preserve">,- Ft </w:t>
      </w:r>
      <w:r>
        <w:rPr>
          <w:rFonts w:ascii="Times New Roman" w:hAnsi="Times New Roman"/>
          <w:bCs/>
          <w:sz w:val="24"/>
          <w:szCs w:val="24"/>
        </w:rPr>
        <w:t>összeg erejéig módosítja,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augusztus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FC8609-D06F-47FF-B865-406A243B88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66</Words>
  <Characters>3913</Characters>
  <CharactersWithSpaces>447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26:00Z</dcterms:created>
  <dc:creator>igor</dc:creator>
  <dc:description/>
  <dc:language>en-US</dc:language>
  <cp:lastModifiedBy>Hodászi Áron</cp:lastModifiedBy>
  <cp:lastPrinted>2015-06-19T08:32:00Z</cp:lastPrinted>
  <dcterms:modified xsi:type="dcterms:W3CDTF">2018-08-13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