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június és júliu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>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június és júliu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június és júl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június és júl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június és júl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8. június és július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0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0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0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06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június és júli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 augusztus 29.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DE546B-2281-42A3-BDFA-C54F968ADF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67</Words>
  <Characters>3230</Characters>
  <CharactersWithSpaces>36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28:00Z</dcterms:created>
  <dc:creator>igor</dc:creator>
  <dc:description/>
  <dc:language>en-US</dc:language>
  <cp:lastModifiedBy>Várhelyi Petra</cp:lastModifiedBy>
  <cp:lastPrinted>2015-06-19T08:32:00Z</cp:lastPrinted>
  <dcterms:modified xsi:type="dcterms:W3CDTF">2018-08-2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