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i növényesítési pályázat eredményének megállap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mmerman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a 28/2013. (V.31.) számú, a lakóközösségeknek és az önkormányzati intézményeknek nyújtandó növényesítési támogatásról szóló Önkormányzati rendeletben foglaltak alapján pályázatot írt ki kerületi lakóközösségek és önkormányzati intézmények növényesítésének támogatására a 2018. évi költségvetésben biztosított 8.000.000 forintos támogatási keret erejé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árosüzemeltetési Bizottság 127/2018. (03.26.) számú határozatával döntött a 2018. évi növényesítési pályázat kiírásáról. A pályázati kiírás közzététele a helyben szokásos módon megtörtént. A pályázatok </w:t>
      </w:r>
      <w:r>
        <w:rPr>
          <w:rFonts w:ascii="Times New Roman" w:hAnsi="Times New Roman"/>
          <w:b/>
          <w:bCs/>
          <w:sz w:val="24"/>
          <w:szCs w:val="24"/>
        </w:rPr>
        <w:t xml:space="preserve">benyújtási határideje 2018. június 19. </w:t>
      </w:r>
      <w:r>
        <w:rPr>
          <w:rFonts w:ascii="Times New Roman" w:hAnsi="Times New Roman"/>
          <w:bCs/>
          <w:sz w:val="24"/>
          <w:szCs w:val="24"/>
        </w:rPr>
        <w:t>napja vol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ási határidőre a Hivatal Ügyfélszolgálati Irodáira összesen </w:t>
      </w:r>
      <w:r>
        <w:rPr>
          <w:rFonts w:ascii="Times New Roman" w:hAnsi="Times New Roman"/>
          <w:b/>
          <w:sz w:val="24"/>
          <w:szCs w:val="24"/>
        </w:rPr>
        <w:t>26</w:t>
      </w:r>
      <w:r>
        <w:rPr>
          <w:rFonts w:ascii="Times New Roman" w:hAnsi="Times New Roman"/>
          <w:b/>
          <w:bCs/>
          <w:sz w:val="24"/>
          <w:szCs w:val="24"/>
        </w:rPr>
        <w:t xml:space="preserve"> db</w:t>
      </w:r>
      <w:r>
        <w:rPr>
          <w:rFonts w:ascii="Times New Roman" w:hAnsi="Times New Roman"/>
          <w:sz w:val="24"/>
          <w:szCs w:val="24"/>
        </w:rPr>
        <w:t xml:space="preserve"> pályázati anyag érkezett be. A pályázatok </w:t>
      </w:r>
      <w:r>
        <w:rPr>
          <w:rFonts w:ascii="Times New Roman" w:hAnsi="Times New Roman"/>
          <w:b/>
          <w:bCs/>
          <w:sz w:val="24"/>
          <w:szCs w:val="24"/>
        </w:rPr>
        <w:t>borítékbontása és értékelése 2018. augusztus</w:t>
      </w:r>
      <w:r>
        <w:rPr>
          <w:rFonts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29-30. napján</w:t>
      </w:r>
      <w:r>
        <w:rPr>
          <w:rFonts w:ascii="Times New Roman" w:hAnsi="Times New Roman"/>
          <w:bCs/>
          <w:sz w:val="24"/>
          <w:szCs w:val="24"/>
        </w:rPr>
        <w:t xml:space="preserve"> Rutkai Noémi ügyintéző és Sápi Kitti titkársági asszisztens j</w:t>
      </w:r>
      <w:r>
        <w:rPr>
          <w:rFonts w:ascii="Times New Roman" w:hAnsi="Times New Roman"/>
          <w:sz w:val="24"/>
          <w:szCs w:val="24"/>
        </w:rPr>
        <w:t>elenlétében, illetve együttműködésével megtörté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beérkezett 26 darab pályázati anyagból az eddig borítékbontásra és megvizsgáltak közül 11 darab hiánypótlási felhívás nélküli, 3 darab vonatkozásában hiánypótlási felhívás kerül kiküldésre az érvényességük megállapítása érdekében. </w:t>
      </w:r>
      <w:bookmarkStart w:id="2" w:name="_GoBack"/>
      <w:bookmarkEnd w:id="2"/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hiánypótlási felhívást a Budapest Főváros VII. Kerület Erzsébetváros Polgármesteri Hivatal Vagyongazdálkodási Irodája bocsátja ki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ben megfogalmazottakat megtárgyalni és a határozati javaslatokról dönte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ab/>
        <w:t>1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alábbi táblázatban felsorolt pályázók által benyújtott pályázatokat érvényesnek nyilvánítja és a nyertes pályamunkákat az alábbi táblázatban szereplő összegek szerint támogatja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40"/>
        <w:gridCol w:w="2369"/>
        <w:gridCol w:w="1702"/>
      </w:tblGrid>
      <w:tr>
        <w:trPr>
          <w:trHeight w:val="6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Jk. ssz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összege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Murányi u. 5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Marek J. u. 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esselényi u. 6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ob u. 5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Murányi u. 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.8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Bethlen G. u. 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lmássy u. 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isdiófa u. 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eterdy u. 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embinszky u. 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Garay u. 4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4.889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77.689 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augusztus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B508C93-5A6D-4BF3-9211-5AEF1DA705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400</Words>
  <Characters>2762</Characters>
  <CharactersWithSpaces>315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08:00Z</dcterms:created>
  <dc:creator>igor</dc:creator>
  <dc:description/>
  <dc:language>en-US</dc:language>
  <cp:lastModifiedBy>Sápi Kitti</cp:lastModifiedBy>
  <cp:lastPrinted>2015-06-19T08:32:00Z</cp:lastPrinted>
  <dcterms:modified xsi:type="dcterms:W3CDTF">2018-09-03T11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