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augusztus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8. augusztus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8.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8.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8. auguszt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>2018. augusztus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 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8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8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8. auguszt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8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IX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8. auguszt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8 szeptember 19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2322A3-F53E-4C31-8966-3EAF0BC863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58</Words>
  <Characters>3162</Characters>
  <CharactersWithSpaces>36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57:00Z</dcterms:created>
  <dc:creator>igor</dc:creator>
  <dc:description/>
  <dc:language>en-US</dc:language>
  <cp:lastModifiedBy>Várhelyi Petra</cp:lastModifiedBy>
  <cp:lastPrinted>2015-06-19T08:32:00Z</cp:lastPrinted>
  <dcterms:modified xsi:type="dcterms:W3CDTF">2018-09-17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