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 mb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felhívás sajátos nevelési igényű gyermeket nevelő családok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 mb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b/>
          <w:i/>
          <w:sz w:val="24"/>
          <w:szCs w:val="24"/>
          <w:lang w:eastAsia="en-US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nemzeti köznevelésről szóló 2011. évi CXC. törvény (továbbiakban: Nkt.) 4. § 25. pontja szerint sajátos nevelési igényű az a különleges bánásmódot igénylő gyermek, tanuló, aki a szakértői bizottság szakértői véleménye alapján mozgásszervi, érzékszervi (látási, hallási)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Nkt. 47. §-a kimondja, hogy a sajátos nevelési igényű gyermeknek, tanulónak joga, hogy különleges bánásmód keretében állapotának megfelelő pedagógiai, gyógypedagógiai, konduktív pedagógiai ellátásban részesüljön attól kezdődően, hogy igényjogosultságát megállapították. A különleges bánásmódnak megfelelő ellátást a szakértői bizottság szakértői véleményében foglaltak szerint kell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óvodai és iskolai köznevelési feladatellátás során nem lehet minden sajátos nevelési igényű gyermek részére teljes körűen, intézményi keretek között biztosítani a fejlesztést, a gyermekek intézményi fejlesztését kiegészítő foglalkozások költsége pedig nagy terhet jelent a családok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Tájékoztatom a tisztelt Bizottságot, hogy a sajátos nevelési igényű gyermekek nevelő családok terheinek csökkentése érdekében a Bizottság 178/2018. (V.03.) számú határozatával pályázatot írt ki, amelyre összesen 5 család nyújtotta be sikeresen pályáz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Tekintettel arra, hogy az e célra elkülönített keretösszeg csak részben került felhasználására, javasolom, hogy Erzsébetváros Önkormányzata újabb pályázat kiírásával támogassa a sajátos nevelési igényű gyermekek fejlesztésé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pályázat azon 0-18 éves gyermekek támogatását szolgálja, akik számára az illetékes szakértői bizottság a sajátos nevelési igényt szakértői véleményben megállapította, különleges bánásmódot igénye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pályázat benyújtásának feltétele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pályázó és családtagjai, vagy egyedülálló szülő és gyermeke(i) </w:t>
      </w:r>
      <w:r>
        <w:rPr>
          <w:rFonts w:ascii="Times New Roman" w:hAnsi="Times New Roman"/>
          <w:sz w:val="24"/>
          <w:szCs w:val="24"/>
        </w:rPr>
        <w:t>Budapest Főváros VII. kerületében legalább egy éve érvényes lakóhellyel vagy tartózkodási hellyel rendelkezzenek, életvitelszerűen a kerületben éljenek, és a pályázat benyújtásakor a különleges gondozásban részesülő gyermek érvényes szakértői bizottsági véleménnyel rendelkezze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pályázat során felmerülő egyéb pályázati feltétel</w:t>
      </w:r>
      <w:r>
        <w:rPr>
          <w:rFonts w:ascii="Times New Roman" w:hAnsi="Times New Roman"/>
          <w:sz w:val="24"/>
          <w:szCs w:val="24"/>
        </w:rPr>
        <w:t>: A 2018. májusában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meghirdetett ugyanezen felhívásra sikeresen pályázott személy, az elnyert pályázatban megjelölt sajátos nevelési igényű gyermekre való tekintettel jelen pályázatban nem vehet rész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kezésre álló keretösszeg pályázati úton történő kiosztására szociális rászorultsági sorrendben, az egy főre eső jövedelem alapján, a keretösszeg kimerüléséig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ltségvetési rendelet 14.§ (6) bekezdése alapján a Képviselő-testület a pályázati kiírás feltételeinek meghatározását: a támogatási igény benyújtójával szembeni elvárásokat, a támogatás finanszírozási rendjét, az elő-, vagy utófinanszírozás módját az illetékes bizottságokra ruházza 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ltségvetési rendelet 15. § (6) bekezdése alapján az egyéb, előzőekben fel nem sorolt támogatási előirányzatok felhasználásáról az ágazati bizottság rendelk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támogatás a szakértői bizottság véleményében javasolt fejlesztés, különleges gondozás keretében történő ellátás nevelési intézményen kívül történő megvalósítása céljából annak kiegészítésére, bővítésére fordítható. A pályázatra felhasználható keretösszeg 2.500.000 Ft, mely az Önkormányzat 2018. évi költségvetésének 5701 „Sajátos nevelési igényű gyermekek támogatása” előirányzata terhére kerül megvalós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0"/>
          <w:lang w:eastAsia="en-US"/>
        </w:rPr>
      </w:pPr>
      <w:r>
        <w:rPr>
          <w:rFonts w:ascii="Times New Roman" w:hAnsi="Times New Roman"/>
          <w:sz w:val="24"/>
          <w:szCs w:val="20"/>
          <w:lang w:eastAsia="en-US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2018. (IX.24.) sz. Művelődési, Kulturális és Szociális Bizottsági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</w:t>
      </w:r>
      <w:r>
        <w:rPr>
          <w:b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döntés a </w:t>
      </w:r>
      <w:r>
        <w:rPr>
          <w:rFonts w:ascii="Times New Roman" w:hAnsi="Times New Roman"/>
          <w:b/>
          <w:bCs/>
          <w:sz w:val="24"/>
          <w:szCs w:val="24"/>
        </w:rPr>
        <w:t>sajátos nevelési igényű gyermeket nevelő családok támogatásának pályázati kiírásáról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az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ban </w:t>
      </w:r>
      <w:r>
        <w:rPr>
          <w:rFonts w:ascii="Times New Roman" w:hAnsi="Times New Roman"/>
          <w:bCs/>
          <w:sz w:val="24"/>
          <w:szCs w:val="24"/>
        </w:rPr>
        <w:t>élő sajátos nevelési igényű gyermeket nevelő családok támogatás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szeptember 11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 xml:space="preserve">   </w:t>
      </w:r>
      <w:r>
        <w:rPr>
          <w:rFonts w:ascii="Times New Roman" w:hAnsi="Times New Roman"/>
          <w:b/>
          <w:bCs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ind w:left="6521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</w:t>
      </w:r>
      <w:r>
        <w:rPr>
          <w:rFonts w:ascii="Times New Roman" w:hAnsi="Times New Roman"/>
          <w:bCs/>
          <w:sz w:val="24"/>
          <w:szCs w:val="24"/>
        </w:rPr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F2B0CA-550C-4847-B9C7-113280BCA8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85</Words>
  <Characters>4729</Characters>
  <CharactersWithSpaces>5404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42:00Z</dcterms:created>
  <dc:creator>igor</dc:creator>
  <dc:description/>
  <dc:language>en-US</dc:language>
  <cp:lastModifiedBy>Tóth Lászlóné</cp:lastModifiedBy>
  <cp:lastPrinted>2015-06-19T08:32:00Z</cp:lastPrinted>
  <dcterms:modified xsi:type="dcterms:W3CDTF">2018-09-18T11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