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szeptember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nagycsaládosok és egyszülős családok üdüléséne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 mb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i/>
          <w:sz w:val="24"/>
          <w:szCs w:val="24"/>
        </w:rPr>
        <w:t>Bizottság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Képviselő-testülete az önkormányzat 2018. évi költségvetéséről szóló 3/2018. (II.19.) önkormányzati rendeletben (továbbiakban: Költségvetési rendelet) 1.500.000 forintot különített el a 7303 Központilag kezelt sport pályázatok és feladatok soron a nagycsaládos és egyszülős családok nyári üdülésének támoga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ámogatás a tavalyi évben került először kiírásra, majd ezt követően 2018. márciusában. A visszajelzések alapján egyértelműen kijelenthető, hogy a pályázat hasznosnak és sikeresnek bizonyult, a támogatásban részesülő családoknak lehetőséget teremtett arra, hogy közösen nyaraljanak és a nyaralás alatt tartalmas programokat biztosíthassanak  gyermekei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rra, hogy az e célra elkülönített keretösszeg csak részben került felhasználásra, javaslom újabb pályázat kiírását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1.000.000 Ft keretösszeg pályázati úton történő kiosztására szociális rászorultsági alapon, az egy főre eső jövedelem alapján, a családtagok létszáma szerint előre meghatározott összegbe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ók köre: három vagy több gyermeket nevelő kétszülős családok és a gyermekét egyedül nevelő, 18. életévét betöltött szülők. A támogatás összege három vagy több gyermeket nevelő család esetében családtagonként egységesen 10.000 Ft, egyszülős család esetében a szülő részére 20.000 Ft, gyermekek részére 10.000 Ft/f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során felmerülő egyéb pályázati feltétel, hogy a 2018. márciusban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meghirdetett ugyanezen felhívásra sikeresen pályázott személy jelen pályázatban nem vehet részt, tekinettel arra, hogy a tavaszi pályázat során meghatározott felhasználási időszak 2018. december 31., az elszámolási határidő pedig 2019. február 1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ámogatás kizárólag belföldi üdüléssel kapcsolatban felmerült szállásdíjra, útiköltségre és szabadidős tevékenységgel összefüggő belépőkre használható fel, melyek egy üdülés során leginkább felmerülő költségeket jelent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 xml:space="preserve">Javaslatunk szerint a jelen pályázattal elnyert összeget az egész ország területén 2019. május 31. napjáig bármely belföldi üdülésre felhasználhatják a nyertes pályázó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ltségvetési rendelet 13.§ (1) bekezdése felhatalmazza a Művelődési, Kulturális és Szociális Bizottságot, hogy döntsön a 7303 Központilag kezelt sport pályázatok és feladatok sor </w:t>
      </w:r>
      <w:r>
        <w:rPr>
          <w:rFonts w:ascii="Times New Roman" w:hAnsi="Times New Roman"/>
          <w:sz w:val="24"/>
          <w:szCs w:val="24"/>
        </w:rPr>
        <w:t xml:space="preserve">tartós elkötelezettséggel nem járó </w:t>
      </w:r>
      <w:r>
        <w:rPr>
          <w:rFonts w:ascii="Times New Roman" w:hAnsi="Times New Roman"/>
          <w:bCs/>
          <w:sz w:val="24"/>
          <w:szCs w:val="24"/>
        </w:rPr>
        <w:t xml:space="preserve">felhasznál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alapján javasolom, hogy a költségvetési rendeletben biztosított támogatási keret felhasználására a </w:t>
      </w:r>
      <w:r>
        <w:rPr>
          <w:rFonts w:ascii="Times New Roman" w:hAnsi="Times New Roman"/>
          <w:bCs/>
          <w:sz w:val="24"/>
          <w:szCs w:val="24"/>
        </w:rPr>
        <w:t xml:space="preserve">Bizottság </w:t>
      </w:r>
      <w:r>
        <w:rPr>
          <w:rFonts w:ascii="Times New Roman" w:hAnsi="Times New Roman"/>
          <w:sz w:val="24"/>
          <w:szCs w:val="24"/>
        </w:rPr>
        <w:t xml:space="preserve">pályázatot írjon ki az 1. melléklet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kiírás tartalmi követelményeit az államháztartásról szóló törvény végrehajtásáról szóló 368/2011. (XII.31.) Kormányrendelet (továbbiakban: Ávr.) 66.§ (2) bekezdése rögzí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pályázatokat a felhívás mellékletét képező pályázati adatlapon lehet benyújtani. Az adatlapon rögzítésre került mindaz, amit a pályázati úton biztosított költségvetési támogatás esetén a benyújtott pályázathoz csatolni kell. (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. melléklet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iírás közzétételére a helyben szokásos rend szerint </w:t>
      </w:r>
      <w:r>
        <w:rPr>
          <w:rFonts w:ascii="Times New Roman" w:hAnsi="Times New Roman"/>
          <w:sz w:val="24"/>
          <w:szCs w:val="24"/>
          <w:lang w:val="x-none"/>
        </w:rPr>
        <w:t>az önkormányzat honlapján</w:t>
      </w:r>
      <w:r>
        <w:rPr>
          <w:rFonts w:ascii="Times New Roman" w:hAnsi="Times New Roman"/>
          <w:sz w:val="24"/>
          <w:szCs w:val="24"/>
        </w:rPr>
        <w:t xml:space="preserve"> és</w:t>
      </w:r>
      <w:r>
        <w:rPr>
          <w:rFonts w:ascii="Times New Roman" w:hAnsi="Times New Roman"/>
          <w:sz w:val="24"/>
          <w:szCs w:val="24"/>
          <w:lang w:val="x-none"/>
        </w:rPr>
        <w:t xml:space="preserve"> az Erzsébetváros újságban</w:t>
      </w:r>
      <w:r>
        <w:rPr>
          <w:rFonts w:ascii="Times New Roman" w:hAnsi="Times New Roman"/>
          <w:sz w:val="24"/>
          <w:szCs w:val="24"/>
        </w:rPr>
        <w:t xml:space="preserve"> kerül sor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,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/2018. (IX.24.) sz. Művelődési, Kulturális és Szociális Bizottsági határo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-nagycsaládosok és egyszülős családok üdülésének támogatására vonatkozó pályázat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ascii="Times New Roman" w:hAnsi="Times New Roman"/>
          <w:bCs/>
          <w:sz w:val="24"/>
          <w:szCs w:val="24"/>
          <w:lang w:val="x-none"/>
        </w:rPr>
        <w:t>a</w:t>
      </w:r>
      <w:r>
        <w:rPr>
          <w:rFonts w:ascii="Times New Roman" w:hAnsi="Times New Roman"/>
          <w:bCs/>
          <w:sz w:val="24"/>
          <w:szCs w:val="24"/>
        </w:rPr>
        <w:t>z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 szerinti tartalommal</w:t>
      </w:r>
      <w:r>
        <w:rPr>
          <w:rFonts w:ascii="Times New Roman" w:hAnsi="Times New Roman"/>
          <w:bCs/>
          <w:sz w:val="24"/>
          <w:szCs w:val="24"/>
        </w:rPr>
        <w:t xml:space="preserve">  az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Erzsébetvárosban </w:t>
      </w:r>
      <w:r>
        <w:rPr>
          <w:rFonts w:ascii="Times New Roman" w:hAnsi="Times New Roman"/>
          <w:bCs/>
          <w:sz w:val="24"/>
          <w:szCs w:val="24"/>
        </w:rPr>
        <w:t>élő nagycsaládok és egyszülős családok üdülésének támogatásra pályázati felhívást tesz közzé</w:t>
      </w:r>
      <w:r>
        <w:rPr>
          <w:rFonts w:ascii="Times New Roman" w:hAnsi="Times New Roman"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izottság a jelen határozat 1. mellékletét képező pályázati felhívás és a 2. mellékletét képező pályázati adatlap tartalmát és formá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i felhívás helyben szokásos módon történő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Timár László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8. szeptember 12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>mb.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9E99E3-662A-4AB6-AC5F-76A0C2B63C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28</Words>
  <Characters>4340</Characters>
  <CharactersWithSpaces>49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33:00Z</dcterms:created>
  <dc:creator>igor</dc:creator>
  <dc:description/>
  <dc:language>en-US</dc:language>
  <cp:lastModifiedBy>Várhelyi Petra</cp:lastModifiedBy>
  <cp:lastPrinted>2015-06-19T08:32:00Z</cp:lastPrinted>
  <dcterms:modified xsi:type="dcterms:W3CDTF">2018-09-18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