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növényesítési pályázatok elszámolási időszak hoszabbítási kérelm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Jelen előterjesztésben a folyamatban lévő, nyertes pályázatok határidő hosszabítási kérelmeivel kapcsolatos döntések meghozatalára kérem a Tisztelt Bizottságo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(VÜB) a 28/2013. (V.31.) sz. önkormányzati rendeletében foglalt felhatalmazás alapján a 2017. évi költségvetésben biztosított 8.000.000 forintos támogatási keret erejéig növényesítési pályázatot írt ki, lakóközösségek és önkormányzati intézmények részére. </w:t>
      </w: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Cs/>
          <w:sz w:val="24"/>
          <w:szCs w:val="24"/>
        </w:rPr>
        <w:t xml:space="preserve">benyújtási határideje </w:t>
      </w:r>
      <w:r>
        <w:rPr>
          <w:rFonts w:ascii="Times New Roman" w:hAnsi="Times New Roman"/>
          <w:sz w:val="24"/>
          <w:szCs w:val="24"/>
        </w:rPr>
        <w:t>2017. május 31.</w:t>
      </w:r>
      <w:r>
        <w:rPr>
          <w:rFonts w:ascii="Times New Roman" w:hAnsi="Times New Roman"/>
          <w:bCs/>
          <w:sz w:val="24"/>
          <w:szCs w:val="24"/>
        </w:rPr>
        <w:t xml:space="preserve"> napja vo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urányi u. 51., Rottenbiller u. 35., Nefelejcs u. 50. és a Dohány u. 1/C. számú Társasházak (TH) benyújtási határidőre benyújtották a pályázatot. A VÜB 297/2017 (07.17.) számú határozata alapján a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Rottenbiller u. 35. sz. TH  - 250.000 Ft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Dohány u. 1/C sz. TH - 150.000 Ft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Murányi u. 51. sz. TH 100.000 Ft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Nefelejcs u. 50. sz. TH 49.954 Ft támogatást nyer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szerződések aláírásra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tal történő elszámolás, illetve a számlák benyújtásának határideje a megkötött támogatási szerződés pályázó részéről történt kézhezvételtől számított 120. nap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nt nevezett TH közös képviselői jelezték, hogy a pályázattal történő elszámolás, illetve a számlák benyújtásának határidejének hosszabbítását kérik az alábbiakra hivatkozva: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Rottenbiller u. 35. sz. TH: a késő őszi, illetve téli időszak alkalmatlan volt növényesítési feladatra. 6 hónapnyi elszámolási időszak meghosszabbítást kérnek 2018.09.08. dátummal. A projektet időközben készre jelentették elkészültek a pályázati célo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Dohány u. 1/C sz. TH: az ősz végi, illetve téli időszakban nem tudott növényesítési feladatokat megvalósítani, valamint a növényesítéssel érintett hátsó udvaron két kerékpár-tároló egység telepítésének előkészítése zajlott, így a növények elhelyezése és védelme miatt tolódott a projekt kivitelezése. 6 hónapnyi elszámolási időszak meghosszabbítást kérnek 2018.09.08. dátummal. A projektet időközben készre jelentették, elkészültek a pályázati célo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Murányi u. 51. sz. TH: A szerződés szerinti határidőn belül nem tudták az abban vállalt növényesítési munkálatokat elvégeztetni a téli időszak időjárási viszonyai miatt. A projektet készre jelentették időközben, elkészültek a pályázati célo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Nefelejcs u. 50. sz. TH: Nem tudta teljes egészében megvalósítani a projektet eredeti határidőre, időközben azonban elkészültek, készre jelentették a projektet. 3 hónapnyi elszámolási időszak meghosszabbítást kérte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ben megfogalmazottakat megtárgyalni és a határozati javaslatokról dönteni szíveskedjenek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  <w:t>1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indult 1077 Budapest, Rottenbiller u. 35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8. október 12. napjáig meghossza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indult 1077 Budapest, Rottenbiller u. 35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nek meghosszabításához nem járul hozzá.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indult 1074 Budapest, Dohány u. 1/C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8. október 12. napjáig meghossza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indult 1074 Budapest, Dohány u. 1/C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nek meghossza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indult 1078 Budapest, Murányi u. 51. sz. Társasház által benyújtott pályázat elszámolási határidejét 2018. október 12. napjáig meghossza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indult 1078 Budapest, Murányi u. 51. sz. Társasház által benyújtott pályázat elszámolási határidejének meghosszabításához nem járul hozzá.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indult 1078 Budapest, Nefelejcs u. 50. sz. Társasház által benyújtott pályázat elszámolási határidejét 2018. október 12. napjáig meghossza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7. évi növényesítési pályázaton indult 1078 Budapest, Nefelejcs u. 50. sz. Társasház által benyújtott pályázat elszámolási határidejének meghossza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zeptember 2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3434D9-7BF5-462C-9BC0-12AA989A0A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4</Pages>
  <Words>879</Words>
  <Characters>6067</Characters>
  <CharactersWithSpaces>693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igor</dc:creator>
  <dc:description/>
  <dc:language>en-US</dc:language>
  <cp:lastModifiedBy>Dr. Eisenbeck Nóra</cp:lastModifiedBy>
  <cp:lastPrinted>2015-06-19T08:32:00Z</cp:lastPrinted>
  <dcterms:modified xsi:type="dcterms:W3CDTF">2018-09-24T1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