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FLOWER FOR YOU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Kft. VII. kerület, Dohány u. 4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8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721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575-3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FLOWER FOR YOU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48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8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november 1-től 2018. november 30-ig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et 2018. szeptember 10. napján nyújtotta be, és a kérelmezett időszakot 2018. szeptember 10-től 2018. november 30-ig jelölte meg, ezért a 6/2017. (II.17.) önkormányzati rendelet 4. § c) pontjában adott felhatalmazás alapján Használó részére polgármesteri hatáskörben 2018. szeptember 10-től 2018. október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Ilk Gáborné egyéni vállalkozó VII. kerület, Dob u. 46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8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721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881-2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né ev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2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834764-1-42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B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november 1-től 2018. december 31-ig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et 2018. szeptember 3. napján nyújtotta be, és a kérelmezett időszakot 2018. szeptember 3-tól 2018. december 31-ig jelölte meg, ezért a 6/2017. (II.17.) önkormányzati rendelet 4. § c) pontjában adott felhatalmazás alapján Használó részére polgármesteri hatáskörben 2018. szeptember 3-től 2018. október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irály Teaház Kft. VII. kerület, Wesselényi u. 2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7176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051-7/2018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6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irály Teaház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18.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NYÁM SZERINT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5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előkert,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1,5 m, azaz összesen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november 1-től 2019. február 28-ig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ét 2018. szeptember 10. napján nyújtotta be, és a kérelmezett időszakot 2018. október 1-től 2019. február 28-ig jelölte meg, ezért a 6/2017. (II.17.) önkormányzati rendelet 4. § c) pontjában adott felhatalmazás alapján Használó részére polgármesteri hatáskörben 2018. október 1-től 2018. október 31-ig terjedő időszakra előzetes engedély került kiadásra, továbbá Használó az erre az időszakra vonatkozó közterület-használati díjat megfizet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járda szélessége az épület és a járda széle között 2,6 m.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rofi 17 Tomcsik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4"/>
        <w:gridCol w:w="713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6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041-4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6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3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rofi 17 Tomcsik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3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4 Budapest, Takács Sándor u. 8/A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13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UPAK BÁR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6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6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előkert,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6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5 m x 8,6 m, azaz 2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6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október 1-től 2018. október 31-ig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rasz jogszabályi feltételeknek megfelelő elhelyezése esetén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gyalogosforgalom számára fennmaradó szélessége az épület homlokzata és a terasz széle között 2,3 m.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Trattoria Kft. VII. kerület, Holló u. 12-14. szám alatti épület (Madách sétány felöli oldal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4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1"/>
        <w:gridCol w:w="7034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524-3/2018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2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3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Trattoria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3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26. II. em.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(Madách sétány felöli oldal)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db 1 m x 1 m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október 1-től 2019. február 28-ig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ét 2018. július 30. napján nyújtotta be, és a kérelmezett időszakot 2018. augusztus 1-től 2019. február 28-ig jelölte meg, ezért a 6/2017. (II.17.) önkormányzati rendelet 4. § c) pontjában adott felhatalmazás alapján Használó részére polgármesteri hatáskörben 2018. augusztus 1-től 2018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LOWER FOR YOU Kft. VII. kerület, Dohány u. 4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LOWER FOR YOU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4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575-3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4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november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november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</w:t>
      </w:r>
      <w:bookmarkStart w:id="2" w:name="_GoBack"/>
      <w:bookmarkEnd w:id="2"/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lk Gáborné egyéni vállalkozó VII. kerület, Dob u. 46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Ilk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40834764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881-2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46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november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rály Teaház Kft. VII. kerület, Wesselényi u. 2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irály Teahá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18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13051-7/2018/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2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 1 m x 1,5 m, azaz összesen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november 1-től 2019. február 28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előkert,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valamint a terasz területén, vagy azzal határosan legalább 0,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 zöldfelület kerül kialakításra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rofi 17 Tomcsik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rofi 17 Tomcsi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74 Budapest, Takács Sándor u. 8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041-4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55 m x 8,6 m, azaz 2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október 1-től 2018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előkert,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ozsdu Trattoria Kft. VII. kerület, Holló u. 12-14. szám (Madách sétány felöli oldal)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Trattor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26. I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524-3/2018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2-14. szám alatti épület (Madách sétány felöli oldal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 db 1 m x 1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megállító tábla elhelye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ozsdu Trattoria Kft. VII. kerület, Holló u. 12-14. szám (Madách sétány felöli oldal)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Trattor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26. I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524-3/2018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2-14. szám alatti épület (Madách sétány felöli oldal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 db 1 m x 1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>2018. október 1-től 2019. február 28-ig, megállító tábla elhelyezés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3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8. szeptember 21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4f665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4f665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4f665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4f665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4B5B696-86C2-45BF-A377-0C12030D57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7</Pages>
  <Words>1626</Words>
  <Characters>11225</Characters>
  <CharactersWithSpaces>12826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13:00Z</dcterms:created>
  <dc:creator>igor</dc:creator>
  <dc:description/>
  <dc:language>en-US</dc:language>
  <cp:lastModifiedBy>Győrvári Attila</cp:lastModifiedBy>
  <cp:lastPrinted>2015-06-19T08:32:00Z</cp:lastPrinted>
  <dcterms:modified xsi:type="dcterms:W3CDTF">2018-09-21T1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