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Őszi nagytakarítás tájékoztató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8. szeptember 24. – szeptember 27. között került sor az ősz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8.  október 0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59EEFB-BE79-4481-A66E-9681B308AE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30</Words>
  <Characters>903</Characters>
  <CharactersWithSpaces>103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46:00Z</dcterms:created>
  <dc:creator>igor</dc:creator>
  <dc:description/>
  <dc:language>en-US</dc:language>
  <cp:lastModifiedBy>Baki Zsuzsanna</cp:lastModifiedBy>
  <cp:lastPrinted>2015-06-19T08:32:00Z</cp:lastPrinted>
  <dcterms:modified xsi:type="dcterms:W3CDTF">2018-10-10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