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szept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szept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szept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szeptember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október 0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6EB2B-26EF-4DF7-B488-65806BA50F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0</Words>
  <Characters>2278</Characters>
  <CharactersWithSpaces>260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7:00Z</dcterms:created>
  <dc:creator>igor</dc:creator>
  <dc:description/>
  <dc:language>en-US</dc:language>
  <cp:lastModifiedBy>Szerencse Csaba</cp:lastModifiedBy>
  <cp:lastPrinted>2015-06-19T08:32:00Z</cp:lastPrinted>
  <dcterms:modified xsi:type="dcterms:W3CDTF">2018-10-02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