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38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,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4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054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87-3/2018/VI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ch Mokka Kft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A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előkert,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db 1,8 m x 3,3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8. október 31-ig</w:t>
            </w:r>
          </w:p>
        </w:tc>
      </w:tr>
    </w:tbl>
    <w:tbl>
      <w:tblPr>
        <w:tblStyle w:val="Rcsostblzat78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054"/>
      </w:tblGrid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1,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-től 2019. február 28-ig</w:t>
            </w:r>
          </w:p>
        </w:tc>
      </w:tr>
    </w:tbl>
    <w:tbl>
      <w:tblPr>
        <w:tblStyle w:val="Rcsostblzat114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>
          <w:trHeight w:val="113" w:hRule="exact"/>
        </w:trPr>
        <w:tc>
          <w:tcPr>
            <w:tcW w:w="960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03.01.-től 2018.03.31.-ig 2 db 1,8 m x 2,1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, 2018.04.01.-től 2018.04.30</w:t>
            </w:r>
            <w:bookmarkStart w:id="2" w:name="_GoBack"/>
            <w:bookmarkEnd w:id="2"/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-ig 2 db 1,8 m x 5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, 2018.11.01.-től 2019.02.28.-ig 1,8 m x 2,1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, valamint 2018.05.01.-től 2018.10.31.-ig 2 db 1,8 m x 5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1 db 1,8 m x 4,4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1 db 1,8 m x 1,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és 1 db 1,8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3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/20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már hozzájáru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8.09.28.-én benyújtott kérelmében a fentebb részletezett korábbi hozzájárulásban szereplő közterület-használat nagyságának módosítását kérelmezi a megjelölt időszakra vonatkozóan.</w:t>
            </w:r>
          </w:p>
        </w:tc>
      </w:tr>
      <w:tr>
        <w:trPr>
          <w:trHeight w:val="113" w:hRule="exact"/>
        </w:trPr>
        <w:tc>
          <w:tcPr>
            <w:tcW w:w="960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Mohácsi József Krisztián egyéni vállalkozó VII. kerület, Király u. 6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9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49"/>
        <w:gridCol w:w="7205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072/2018/VI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hácsi József Krisztián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514332-1-42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65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sztalról történő ünnep előtti alkalmi árusítás (ajándéktárgy, papíráru, játékáru, főtt kukorica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december 3-tól 2018. december 6-ig, 2018. december 17-től 2018. december 24-ig, 2018. december 28-től 2018. december 31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3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NVISUS Kft. VII. kerület, Király u. 13. (Gozsdu „C” udvar)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2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7176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0008/2018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NVISUS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1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(Gozsdu „C”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9. szeptember 30-ig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Rich Mokka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ich Mok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Károly krt. 3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87-3/2018</w:t>
      </w:r>
      <w:r>
        <w:rPr>
          <w:rFonts w:ascii="Times New Roman" w:hAnsi="Times New Roman"/>
          <w:sz w:val="24"/>
          <w:szCs w:val="24"/>
          <w:lang w:val="x-none"/>
        </w:rPr>
        <w:t>/VI. szám alatti kérelmé</w:t>
      </w:r>
      <w:r>
        <w:rPr>
          <w:rFonts w:ascii="Times New Roman" w:hAnsi="Times New Roman"/>
          <w:sz w:val="24"/>
          <w:szCs w:val="24"/>
        </w:rPr>
        <w:t>re, részére korábban megadott, a 69/2018. (02.28.) számú határozatában foglalt, vendéglátó előkert, terasz elhelyezésére szóló hozzájárulását a közterület-használat nagysága tekintetébe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8. október 1-től 2018. október 31-ig terjedő időszakra 3 db 1,8 m x 3,3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ra, valamint 2018. november 1-től 2019. február 28-ig terjedő időszakra 1,8 m x 1,1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ra </w:t>
      </w:r>
      <w:r>
        <w:rPr>
          <w:rFonts w:ascii="Times New Roman" w:hAnsi="Times New Roman"/>
          <w:b/>
          <w:i/>
          <w:sz w:val="24"/>
          <w:szCs w:val="24"/>
        </w:rPr>
        <w:t>mód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Mohácsi József Krisztián egyéni vállalkozó VII. kerület, Király u. 6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Mohácsi József Krisztián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6514332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072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irály u. 6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eastAsia="Calibri" w:ascii="Times New Roman" w:hAnsi="Times New Roman"/>
          <w:sz w:val="24"/>
          <w:szCs w:val="24"/>
          <w:lang w:eastAsia="en-US"/>
        </w:rPr>
        <w:t>,5 m x 3 m, azaz 5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>2018. december 3-tól 2018. december 6-ig, 2018. december 17-től 2018. december 24-ig, valamint 2018. december 28-tól 2018. december 31-ig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sztalról történő ünnep előtti alkalmi árusításhoz (ajándéktárgy, papíráru, játékáru, főtt kukorica), azzal a kikötéssel, hogy </w:t>
      </w:r>
      <w:r>
        <w:rPr>
          <w:rFonts w:ascii="Times New Roman" w:hAnsi="Times New Roman"/>
          <w:sz w:val="24"/>
          <w:szCs w:val="24"/>
        </w:rPr>
        <w:t>a gyalogosforgalom számár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NVISUS Kft. VII. kerület, Király u. 13. (Gozsdu „C” udvar)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NVISU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0008/201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(Gozsdu „C” udvar)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2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megállító tábla elhely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NVISUS Kft. VII. kerület, Király u. 13. (Gozsdu „C” udvar)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NVISU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0008/201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(Gozsdu „C” udvar)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2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 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8. október 1-től 2019. szeptember 30-ig megállító tábla elhelyezéséhez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október 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0833d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0833d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0833d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0833d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1">
    <w:name w:val="Rácsos táblázat1141"/>
    <w:basedOn w:val="Normltblzat"/>
    <w:uiPriority w:val="59"/>
    <w:rsid w:val="000833d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1">
    <w:name w:val="Rácsos táblázat781"/>
    <w:basedOn w:val="Normltblzat"/>
    <w:uiPriority w:val="59"/>
    <w:rsid w:val="000833d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1">
    <w:name w:val="Rácsos táblázat591"/>
    <w:basedOn w:val="Normltblzat"/>
    <w:uiPriority w:val="59"/>
    <w:rsid w:val="000833d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1">
    <w:name w:val="Rácsos táblázat96121"/>
    <w:basedOn w:val="Normltblzat"/>
    <w:uiPriority w:val="59"/>
    <w:rsid w:val="000833d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CD013E-409A-48D6-8841-223A8D83C8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5</Pages>
  <Words>1064</Words>
  <Characters>7349</Characters>
  <CharactersWithSpaces>839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51:00Z</dcterms:created>
  <dc:creator>igor</dc:creator>
  <dc:description/>
  <dc:language>en-US</dc:language>
  <cp:lastModifiedBy>Győrvári Attila</cp:lastModifiedBy>
  <cp:lastPrinted>2015-06-19T08:32:00Z</cp:lastPrinted>
  <dcterms:modified xsi:type="dcterms:W3CDTF">2018-10-10T07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