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renyácz Krisztián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 Kft. módosított javadalmazási szabályzatának 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renyácz Kriszt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renyácz Krisztián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úton a Tisztelt Bizottság elé terjesztem az Erzsébetváros Fejlesztési és Beruházási Korlátolt Felelősségű Társaság (a továbbiakban: Társaság) Javadalmazási szabályzatának módosítását jóváhagy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0"/>
          <w:shd w:fill="FFFFFF" w:val="clear"/>
        </w:rPr>
        <w:t>A köztulajdonban álló gazdasági társaságok takarékosabb működéséről  szóló 2009. évi CXXII. törvény 5. § (3) bekezdése szerint köteles szabályzatot alkotni a vezető tisztségviselők, felügyelő bizottsági tagok, valamint az MT. 208. § -ának hatálya alá eső munkavállalók javadalmazása, valamint a jogviszony megszűnése esetére biztosított juttatások módjának, mértékének elveiről, annak rendszeréről.</w:t>
      </w:r>
      <w:r>
        <w:rPr>
          <w:rFonts w:cs="Arial" w:ascii="Arial" w:hAnsi="Arial"/>
          <w:sz w:val="24"/>
          <w:szCs w:val="20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nek megfelelően a Tisztelt Bizottság 578/2016 (06.07). számú, az előterjesztéshez mellékelt határozatával elfogadta a Társaság javadalmazási szabályzatát, amely azonban nem tartalmaz rendelkezést a vezető állású munkavállalónak minősülő, munkaviszonyban álló ügyvezető javadalmazására vonatkozó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Képviselő-testület döntése alapján a Társaságnál 2018.09.15. napjától kettős ügyvezetés működik és az egyik ügyvezető munkaviszonyban áll a Társasággal, indokolt rendelkezni arról, hogy a vezető állású munkavállalónak minősülő, munkaviszonyban álló ügyvezető javadalmazása megegyezik az ügyvezetői feladatok megbízási jogviszonyban ellátó vezető tisztségviselő javadalmazásával (a Javadalmazási szabályzat IV.C. 1-2) pontja módosul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 Javadalmazási szabályzat elfogadására, módosítására a Budapest VII. kerület Erzsébetváros Önkormányzatát megillető tulajdonosi jogok gyakorlása és a tulajdonában álló vagyonnal való gazdálkodás szabályairól szóló 11/2012. (III.26) számú önkormányzati rendelet 15. § (4) bekezdése alapján jogosul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z </w:t>
      </w:r>
      <w:r>
        <w:rPr>
          <w:rFonts w:ascii="Times New Roman" w:hAnsi="Times New Roman"/>
          <w:sz w:val="24"/>
          <w:shd w:fill="FFFFFF" w:val="clear"/>
        </w:rPr>
        <w:t>Erzsébetváros Fejlesztési és Beruházási Korlátolt Felelősségű Társaság módosításokkal egységes szerkezetbe foglalt, a határozat mellékletét képező javadalmazási szabályzatát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color w:val="222222"/>
          <w:sz w:val="24"/>
          <w:shd w:fill="FFFFFF" w:val="clear"/>
        </w:rPr>
      </w:pPr>
      <w:r>
        <w:rPr>
          <w:rFonts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222222"/>
          <w:sz w:val="24"/>
          <w:shd w:fill="FFFFFF" w:val="clear"/>
        </w:rPr>
      </w:pPr>
      <w:r>
        <w:rPr>
          <w:rFonts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október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Krenyácz Kriszt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569AF2-3E73-49E6-B000-13543C3D6C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61</Words>
  <Characters>2497</Characters>
  <CharactersWithSpaces>285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59:00Z</dcterms:created>
  <dc:creator>igor</dc:creator>
  <dc:description/>
  <dc:language>en-US</dc:language>
  <cp:lastModifiedBy>Aref Fatime</cp:lastModifiedBy>
  <cp:lastPrinted>2015-06-19T08:32:00Z</cp:lastPrinted>
  <dcterms:modified xsi:type="dcterms:W3CDTF">2018-10-15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