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 készült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 xml:space="preserve">távolságmérési adatok az előterjesztésben egyenként </w:t>
      </w:r>
      <w:r>
        <w:rPr>
          <w:rFonts w:ascii="Times New Roman" w:hAnsi="Times New Roman"/>
          <w:sz w:val="24"/>
          <w:szCs w:val="24"/>
        </w:rPr>
        <w:t>feltüntetésre</w:t>
      </w:r>
      <w:r>
        <w:rPr>
          <w:rFonts w:ascii="Times New Roman" w:hAnsi="Times New Roman"/>
          <w:sz w:val="24"/>
          <w:szCs w:val="24"/>
          <w:lang w:val="x-none"/>
        </w:rPr>
        <w:t xml:space="preserve"> került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ajza Drink Kft. VII. kerület, Bethlen Gábor u. 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656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7891-5/2018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ajza Drink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1 Budapest, Bajza u. 1. fsz. 1.</w:t>
            </w:r>
          </w:p>
        </w:tc>
      </w:tr>
    </w:tbl>
    <w:tbl>
      <w:tblPr>
        <w:tblStyle w:val="Rcsostblzat7312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696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9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ZMŰVES SÖRÖZŐ</w:t>
            </w:r>
          </w:p>
        </w:tc>
      </w:tr>
    </w:tbl>
    <w:tbl>
      <w:tblPr>
        <w:tblW w:w="908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520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0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thlen Gábor u. 3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,8 m x 3,2 m, azaz 9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december 1-től 2019. április 30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510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tbl>
      <w:tblPr>
        <w:tblStyle w:val="Rcsostblzat9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48"/>
        <w:gridCol w:w="2823"/>
      </w:tblGrid>
      <w:tr>
        <w:trPr>
          <w:trHeight w:val="144" w:hRule="atLeast"/>
        </w:trPr>
        <w:tc>
          <w:tcPr>
            <w:tcW w:w="62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2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510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jelen kérelme 2018. október 29. napján érkezett, és a kérelmezett időszakot 2018. november 1-től 2019. április 30-ig jelölte meg, ezért a 6/2017. (II.17.) önkormányzati rendelet 4. § c) pontjában adott felhatalmazás alapján Használó részére polgármesteri hatáskörben 2018. november 1-től 2018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Apropó 2015 Kft. VII. kerület, Király u. 39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68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53-11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propó 2015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Király u. 39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PROPÓ BORBÁR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39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, 1 m x 4,86 m, összesen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november 1-től 2018. november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nek közterület-használati díj tartozása áll fenn az önkormányzat felé, ezért a 6/2017. (II.17.) önkormányzati rendelet 12. § a) pontja alapján a kérelem elutasítása indoko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Rajna Gáborné egyéni vállalkozó VII. kerület, István u. 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779"/>
        <w:gridCol w:w="6744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2396/2018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3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4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jna Gáborné ev.</w:t>
            </w:r>
          </w:p>
        </w:tc>
      </w:tr>
      <w:tr>
        <w:trPr/>
        <w:tc>
          <w:tcPr>
            <w:tcW w:w="23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74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200997-2-42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8.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december 1-től 2019. januá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járda szélessége az épület homlokzata és a járda széle között 2,9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8. október 24. napján érkezett, és a kérelmezett időszakot 2018. november 1-től 2019. január 31-ig jelölte meg, ezért a 6/2017. (II.17.) önkormányzati rendelet 4. § c) pontjában adott felhatalmazás alapján Használó részére polgármesteri hatáskörben 2018. november 1-től 2018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Vinylandwood Team Kft. VII. kerület, Wesselényi u. 2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656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1456-6/2018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inylandwood Team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5 Budapest, Palóc u. 3. IV. 2.</w:t>
            </w:r>
          </w:p>
        </w:tc>
      </w:tr>
    </w:tbl>
    <w:tbl>
      <w:tblPr>
        <w:tblStyle w:val="Rcsostblzat7312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696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9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NYLANDWOOD</w:t>
            </w:r>
          </w:p>
        </w:tc>
      </w:tr>
    </w:tbl>
    <w:tbl>
      <w:tblPr>
        <w:tblW w:w="908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520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0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esselényi u. 23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,3 m x 2,6 m, azaz 4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december 1-től 2019. szeptember 30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Style w:val="Rcsostblzat9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48"/>
        <w:gridCol w:w="2823"/>
      </w:tblGrid>
      <w:tr>
        <w:trPr>
          <w:trHeight w:val="144" w:hRule="atLeast"/>
        </w:trPr>
        <w:tc>
          <w:tcPr>
            <w:tcW w:w="62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2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510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az épület homlokzata és a járda széle között 2,94 m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jelen kérelme 2018. október 16. napján érkezett, és a kérelmezett időszakot 2018. október 16-tól 2019. szeptember 30-ig jelölte meg, ezért a 6/2017. (II.17.) önkormányzati rendelet 4. § c) pontjában adott felhatalmazás alapján Használó részére polgármesteri hatáskörben 2018. október 16-tól 2018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FRIDA Kft. VII. kerület, Madách Imre út 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656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3162-4/2018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RIDA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5 Budapest, Madách Imre út 1.</w:t>
            </w:r>
          </w:p>
        </w:tc>
      </w:tr>
    </w:tbl>
    <w:tbl>
      <w:tblPr>
        <w:tblStyle w:val="Rcsostblzat7312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696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9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TABLE PÉKSÉG ÉS CUKRÁSZDA</w:t>
            </w:r>
          </w:p>
        </w:tc>
      </w:tr>
    </w:tbl>
    <w:tbl>
      <w:tblPr>
        <w:tblW w:w="908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520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0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dách Imre út 1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m x 3,2 m, azaz 4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december 1-től 2019. február 28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510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az épület homlokzata és a járda széle között 3,6 m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jelen kérelme 2018. október 30. napján nyújtotta be, és a kérelmezett időszakot 2018. november 1-től 2019. február 28-ig jelölte meg, ezért a 6/2017. (II.17.) önkormányzati rendelet 4. § c) pontjában adott felhatalmazás alapján Használó részére polgármesteri hatáskörben 2018. november 1-től 2018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6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lue Agori Kft. VII. kerület, Madách Imre út 1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9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6"/>
        <w:gridCol w:w="667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920-3/2018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lue Agori Kft.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.</w:t>
            </w:r>
          </w:p>
        </w:tc>
      </w:tr>
    </w:tbl>
    <w:tbl>
      <w:tblPr>
        <w:tblStyle w:val="Rcsostblzat7312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696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9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LUE AGORI</w:t>
            </w:r>
          </w:p>
        </w:tc>
      </w:tr>
    </w:tbl>
    <w:tbl>
      <w:tblPr>
        <w:tblStyle w:val="Rcsostblzat739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6"/>
      </w:tblGrid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6 m x 4,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december 1-től 2019. januá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5,2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8. október 24. napján érkezett, és a kérelmezett időszakot 2018. november 1-től 2019. január 31-ig jelölte meg, ezért a 6/2017. (II.17.) önkormányzati rendelet 4. § c) pontjában adott felhatalmazás alapján Használó részére polgármesteri hatáskörben 2018. november 1-től 2018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Gourmet Planet Kft. VII. kerület, Bethlen Gábor u. 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8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"/>
        <w:gridCol w:w="1552"/>
        <w:gridCol w:w="10"/>
        <w:gridCol w:w="854"/>
        <w:gridCol w:w="6657"/>
      </w:tblGrid>
      <w:tr>
        <w:trPr/>
        <w:tc>
          <w:tcPr>
            <w:tcW w:w="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5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32031-5/2018/VI.</w:t>
            </w:r>
          </w:p>
        </w:tc>
      </w:tr>
      <w:tr>
        <w:trPr>
          <w:trHeight w:val="113" w:hRule="exact"/>
        </w:trPr>
        <w:tc>
          <w:tcPr>
            <w:tcW w:w="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907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416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6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ourmet Planet Kft.</w:t>
            </w:r>
          </w:p>
        </w:tc>
      </w:tr>
      <w:tr>
        <w:trPr/>
        <w:tc>
          <w:tcPr>
            <w:tcW w:w="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416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6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Budapest, Bethlen Gábor u. 6.</w:t>
            </w:r>
          </w:p>
        </w:tc>
      </w:tr>
      <w:tr>
        <w:trPr>
          <w:trHeight w:val="113" w:hRule="exact"/>
        </w:trPr>
        <w:tc>
          <w:tcPr>
            <w:tcW w:w="1561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1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08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thlen Gábor u. 1.</w:t>
            </w:r>
          </w:p>
        </w:tc>
      </w:tr>
      <w:tr>
        <w:trPr>
          <w:trHeight w:val="284" w:hRule="atLeast"/>
        </w:trPr>
        <w:tc>
          <w:tcPr>
            <w:tcW w:w="1561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egállító reklámtábla</w:t>
            </w:r>
          </w:p>
        </w:tc>
      </w:tr>
      <w:tr>
        <w:trPr>
          <w:trHeight w:val="284" w:hRule="atLeast"/>
        </w:trPr>
        <w:tc>
          <w:tcPr>
            <w:tcW w:w="1561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m x 1 m, azaz 1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december 1-től 2019. októ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510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jelen kérelmét 2018. október 29. napján érkezett, és a kérelmezett időszakot 2018. november 1-től 2019. október 31-ig jelölte meg, ezért a 6/2017. (II.17.) önkormányzati rendelet 4. § c) pontjában adott felhatalmazás alapján Használó részére polgármesteri hatáskörben 2018. november 1-től 2018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8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SDCA Kft. VII. kerület, Dohány u. 1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9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6"/>
        <w:gridCol w:w="667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6241-5/2018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DCA Kft.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52 Budapest, Apáczai Csere János u. 17. III. 7/A.</w:t>
            </w:r>
          </w:p>
        </w:tc>
      </w:tr>
    </w:tbl>
    <w:tbl>
      <w:tblPr>
        <w:tblStyle w:val="Rcsostblzat7312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696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9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ATAPULT KÁVÉZÓ</w:t>
            </w:r>
          </w:p>
        </w:tc>
      </w:tr>
    </w:tbl>
    <w:tbl>
      <w:tblPr>
        <w:tblStyle w:val="Rcsostblzat739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6"/>
      </w:tblGrid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B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7 m x 2,6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,7 m x 2,9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december 1-től 2019. február 28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8. október 30. napján érkezett, és a kérelmezett időszakot 2018. november 2-től 2019. február 28-ig jelölte meg, ezért a 6/2017. (II.17.) önkormányzati rendelet 4. § c) pontjában adott felhatalmazás alapján Használó részére polgármesteri hatáskörben 2018. november 2-től 2018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9</w:t>
      </w: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SDCA Kft. VII. kerület, Dohány u. 1/B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06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KI/26241-5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SDCA Kft.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2 Budapest, Apáczai Csere János u. 17. III. 7/A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Dohány u. 1/B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vendéglátó terasz 22.00h és 24.00h közötti nyitva tartás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határozatlan ideig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Az eltérő nyitva tartás engedélyezéséhez szükséges a Dohány u. 1/B., a Dohány u. 1/C., valamint a Károly krt. 3/A. szám alatti társasházak közgyűlésének hozzájáruló döntése, amelyet Használó a kérelméhez csatol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A Tisztelt Bizottság a tárgyi vendéglátó terasz 22.00h és 24.00h közötti nyitva tartásához a 234/2018. (09.06.) sz. határozatában a korábbi üzemeltető DELA Kávézó Kft. részére már hozzájárult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A Városüzemeltetési Bizottság hatáskörét az önkormányzat tulajdonában lévő közterületen elhelyezett vendéglátó-ipari teraszok működésének rendjéről szóló 46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XII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17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rofi 17 Tomcsik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3"/>
        <w:gridCol w:w="6598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041-6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9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rofi 17 Tomcsik Kft.</w:t>
            </w:r>
          </w:p>
        </w:tc>
      </w:tr>
      <w:tr>
        <w:trPr/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9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74 Budapest, Takács Sándor u. 8/A.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9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55 m x 8,6 m, azaz 2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november 12-től 2018. november 30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5,45 m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Ilk Gábor egyéni vállalkozó VII. kerület, Wesselényi u. 5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779"/>
        <w:gridCol w:w="6744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2624/2018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3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4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k Gábor ev.</w:t>
            </w:r>
          </w:p>
        </w:tc>
      </w:tr>
      <w:tr>
        <w:trPr/>
        <w:tc>
          <w:tcPr>
            <w:tcW w:w="23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74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160138-2-42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56.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december 1-től 2018. decem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9 m.</w:t>
            </w:r>
            <w:bookmarkStart w:id="2" w:name="_GoBack"/>
            <w:bookmarkEnd w:id="2"/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2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űzkovács és Vizimolnár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9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6"/>
        <w:gridCol w:w="667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180-4/2018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űzkovács és Vizimolnár Kft.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3 Budapest, Bessenyei u. 14. VII. 1.</w:t>
            </w:r>
          </w:p>
        </w:tc>
      </w:tr>
    </w:tbl>
    <w:tbl>
      <w:tblPr>
        <w:tblStyle w:val="Rcsostblzat7312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696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9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RUM CAFE</w:t>
            </w:r>
          </w:p>
        </w:tc>
      </w:tr>
    </w:tbl>
    <w:tbl>
      <w:tblPr>
        <w:tblStyle w:val="Rcsostblzat739"/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520"/>
      </w:tblGrid>
      <w:tr>
        <w:trPr>
          <w:trHeight w:val="113" w:hRule="exact"/>
        </w:trPr>
        <w:tc>
          <w:tcPr>
            <w:tcW w:w="907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3,6 m x 4 m) – (1,2 m x 1,2 m), azaz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december 1-től 2019. március 31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5,4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8. október 31. napján érkezett, és a kérelmezett időszakot 2018. november 1-től 2019. március 31-ig jelölte meg, ezért a 6/2017. (II.17.) önkormányzati rendelet 4. § c) pontjában adott felhatalmazás alapján Használó részére polgármesteri hatáskörben 2018. november 1-től 2018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affe Kador Kft. VII. kerület, Bethlen Gábor u. 6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3"/>
        <w:gridCol w:w="6598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516-4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9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ffe Kador Kft.</w:t>
            </w:r>
          </w:p>
        </w:tc>
      </w:tr>
      <w:tr>
        <w:trPr/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9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7 Budapest, Bécsi út 85.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9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OFFE ARABICA BABKÁVÉZÓ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6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3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november 12-től 2018. november 30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ORMOS Catering Kft. VII. kerület, Wesselényi u. 25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4"/>
        <w:gridCol w:w="6597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3086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9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ORMOS Catering Kft.</w:t>
            </w:r>
          </w:p>
        </w:tc>
      </w:tr>
      <w:tr>
        <w:trPr/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9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13 Budapest, Szent István út 107/2.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9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ARK1 SÖRÖZŐ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5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6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november 12-től 2019. december 31-ig</w:t>
            </w:r>
          </w:p>
        </w:tc>
      </w:tr>
    </w:tbl>
    <w:tbl>
      <w:tblPr>
        <w:tblStyle w:val="Rcsostblzat9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48"/>
        <w:gridCol w:w="2823"/>
      </w:tblGrid>
      <w:tr>
        <w:trPr>
          <w:trHeight w:val="144" w:hRule="atLeast"/>
        </w:trPr>
        <w:tc>
          <w:tcPr>
            <w:tcW w:w="62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2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3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7"/>
      </w:tblGrid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3 m.</w:t>
            </w:r>
          </w:p>
        </w:tc>
      </w:tr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ub Kocsma 2012 Kft. VII. kerület, Wesselényi u. 3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3"/>
        <w:gridCol w:w="6598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1846-2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9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ub Kocsma 2012 Kft.</w:t>
            </w:r>
          </w:p>
        </w:tc>
      </w:tr>
      <w:tr>
        <w:trPr/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9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Rózsa u. 9/B II. 10.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9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ER AND BURGER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2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65 m x 6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november 12-től 2018. december 31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a kérelem alapján 0,65 m szélességben közterületen, további legalább 0,35 m szélességben magánterületen kerül kialakításr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2,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6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arigold Trade Kft. VII. kerület, Wesselényi u. 47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9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6"/>
        <w:gridCol w:w="667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5216-3/2018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rigold Trade Kft.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40 Budaörs, Hársfa u. 25.</w:t>
            </w:r>
          </w:p>
        </w:tc>
      </w:tr>
    </w:tbl>
    <w:tbl>
      <w:tblPr>
        <w:tblStyle w:val="Rcsostblzat7312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696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9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ARJEELING TEAHÁZ</w:t>
            </w:r>
          </w:p>
        </w:tc>
      </w:tr>
    </w:tbl>
    <w:tbl>
      <w:tblPr>
        <w:tblStyle w:val="Rcsostblzat739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6"/>
      </w:tblGrid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47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5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december 1-től 2019. április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2,9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kérelmet 2018. október 24. napján nyújtotta be, és a kérelmezett időszakot 2018. november 1-től 2019. április 30-ig jelölte meg, ezért a 6/2017. (II.17.) önkormányzati rendelet 4. § c) pontjában adott felhatalmazás alapján Használó részére polgármesteri hatáskörben 2018. november 1-től 2018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ajdal Restaurant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3"/>
        <w:gridCol w:w="6598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026-5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9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jdal Restaurant Kft.</w:t>
            </w:r>
          </w:p>
        </w:tc>
      </w:tr>
      <w:tr>
        <w:trPr/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9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Dob u. 2.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9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OB RESTAURANT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 m x 6 m, azaz 3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november 12-től 2018. november 30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ajza Drink Kft. VII. kerület, Bethlen Gábor u. 3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Bajza Drink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1 Budapest, Bajza u. 1. fsz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7891-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Bethlen Gábor u. 3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,8 m x 3,2 m, azaz 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december 1-től 2019. április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Városüzemeltetési Bizottság úgy dön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á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Bajza Drink Kft. kérelmére, részére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eastAsia="en-US"/>
        </w:rPr>
        <w:t>nem járul hozzá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közterület-használati díj részletetekben történő megfizetéséhez, tekintettel arra, hogy a tárgyi időszak nem éri el a hat hónap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Apropó 2015 Kft. VII. kerület, Király u. 39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Apropó 2015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Király u. 3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53-1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irály u. 39. szám alatti épület előtti </w:t>
      </w:r>
      <w:r>
        <w:rPr>
          <w:rFonts w:ascii="Times New Roman" w:hAnsi="Times New Roman"/>
          <w:sz w:val="24"/>
          <w:szCs w:val="24"/>
        </w:rPr>
        <w:t xml:space="preserve">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k</w:t>
      </w:r>
      <w:r>
        <w:rPr>
          <w:rFonts w:eastAsia="" w:ascii="Times New Roman" w:hAnsi="Times New Roman" w:eastAsiaTheme="minorEastAsia"/>
          <w:sz w:val="24"/>
          <w:szCs w:val="24"/>
        </w:rPr>
        <w:t xml:space="preserve">érelmezőnek az önkormányzattal szemben </w:t>
      </w:r>
      <w:r>
        <w:rPr>
          <w:rFonts w:ascii="Times New Roman" w:hAnsi="Times New Roman"/>
          <w:sz w:val="24"/>
          <w:szCs w:val="24"/>
        </w:rPr>
        <w:t xml:space="preserve">közterület-használati díj </w:t>
      </w:r>
      <w:r>
        <w:rPr>
          <w:rFonts w:eastAsia="" w:ascii="Times New Roman" w:hAnsi="Times New Roman" w:eastAsiaTheme="minorEastAsia"/>
          <w:sz w:val="24"/>
          <w:szCs w:val="24"/>
        </w:rPr>
        <w:t>tartozása áll fenn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/>
          <w:b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Rajna Gáborné egyéni vállalkozó VII. kerület, István u. 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Rajna Gáb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9200997-2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2396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tván u. 8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8. december 1-től 2019. január 31-ig, 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ségű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Vinylandwood Team Kft. VII. kerület, Wesselényi u. 23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Vinylandwood Tea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5 Budapest, Palóc u. 3. IV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456-6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Wesselényi u. 23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3 m x 2,6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december 1-től 2019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Városüzemeltetési Bizottság úgy dön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Vinylandwood Team Kft. kérelmére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FRIDA Kft. VII. kerület, Madách Imre út 1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FRID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162-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Madách Imre út 1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3,2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december 1-től 2019. február 28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 számú előterjesztés – határozati javaslat</w:t>
      </w:r>
    </w:p>
    <w:p>
      <w:pPr>
        <w:pStyle w:val="Normal"/>
        <w:tabs>
          <w:tab w:val="clear" w:pos="720"/>
          <w:tab w:val="left" w:pos="2536" w:leader="none"/>
        </w:tabs>
        <w:spacing w:lineRule="auto" w:line="240" w:before="0" w:after="0"/>
        <w:ind w:left="1416" w:firstLine="708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lue Agori Kft. VII. kerület, Madách Imre út 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lue Agori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3920-3/2018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>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adách Imre út 1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,6 m x 4,4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8. december 1-től 2019. januá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Gourmet Planet Kft. VII. kerület, Bethlen Gábor u. 1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Gourmet Plane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Bethlen Gábor u. 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2031-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Bethlen Gábor u. 1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december 1-től 2019. október 31-ig, megállító reklámtábla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. számú előterjesztés – határozati javaslat</w:t>
      </w:r>
    </w:p>
    <w:p>
      <w:pPr>
        <w:pStyle w:val="Normal"/>
        <w:tabs>
          <w:tab w:val="clear" w:pos="720"/>
          <w:tab w:val="left" w:pos="2536" w:leader="none"/>
        </w:tabs>
        <w:spacing w:lineRule="auto" w:line="240" w:before="0" w:after="0"/>
        <w:ind w:left="1416" w:firstLine="708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SDCA Kft. VII. kerület, Dohány u. 1/B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SDC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52 Budapest, Apáczai Csere János u. 17. III. 7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6241-5/2018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>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1/B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7 m x 2,6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1,7 m x 2,9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8. december 1-től 2019. február 28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SDCA Kft. VII. kerület, Dohány u. 1/B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z SDC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52 Budapest, Apáczai Csere János u. 17. III. 7/A.)</w:t>
      </w:r>
      <w:r>
        <w:rPr>
          <w:rFonts w:ascii="Times New Roman" w:hAnsi="Times New Roman"/>
          <w:sz w:val="24"/>
          <w:szCs w:val="24"/>
          <w:lang w:val="x-none"/>
        </w:rPr>
        <w:t xml:space="preserve"> KI/</w:t>
      </w:r>
      <w:r>
        <w:rPr>
          <w:rFonts w:ascii="Times New Roman" w:hAnsi="Times New Roman"/>
          <w:sz w:val="24"/>
          <w:szCs w:val="24"/>
        </w:rPr>
        <w:t>26241-5/2018</w:t>
      </w:r>
      <w:r>
        <w:rPr>
          <w:rFonts w:ascii="Times New Roman" w:hAnsi="Times New Roman"/>
          <w:sz w:val="24"/>
          <w:szCs w:val="24"/>
          <w:lang w:val="x-none"/>
        </w:rPr>
        <w:t xml:space="preserve">/VI számú kérelmére, </w:t>
      </w:r>
      <w:r>
        <w:rPr>
          <w:rFonts w:ascii="Times New Roman" w:hAnsi="Times New Roman"/>
          <w:sz w:val="24"/>
          <w:szCs w:val="24"/>
        </w:rPr>
        <w:t xml:space="preserve">részére visszavonásig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Dohány u. 1/B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en elhelyezett vendéglátó terasz 22 és 24 óra közötti nyitva tartásához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0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rofi 17 Tomcsik Kft. VII. kerület, Dob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Profi 17 Tomcsik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74 Budapest, Takács Sándor u. 8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041-6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b u. 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,55 m x 8,6 m, azaz 2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november 12-től 2018. november 30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Ilk Gábor egyéni vállalkozó VII. kerület, Wesselényi u. 5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Ilk Gábor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9160138-2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262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56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8. december 1-től 2018. december 31-ig, 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ségű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. számú előterjesztés – határozati javaslat</w:t>
      </w:r>
    </w:p>
    <w:p>
      <w:pPr>
        <w:pStyle w:val="Normal"/>
        <w:tabs>
          <w:tab w:val="clear" w:pos="720"/>
          <w:tab w:val="left" w:pos="2536" w:leader="none"/>
        </w:tabs>
        <w:spacing w:lineRule="auto" w:line="240" w:before="0" w:after="0"/>
        <w:ind w:left="1416" w:firstLine="708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űzkovács és Vizimolnár Kft. VII. kerület, Dob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Tűzkovács és Vizimolná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3 Budapest, Bessenyei u. 14. VII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180-4/2018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>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b u. 2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(3,6 m x 4 m) – (1,2 m x 1,2 m), azaz 1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8. december 1-től 2019. március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affe Kador Kft. VII. kerület, Bethlen Gábor u. 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Caffe Kado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37 Budapest, Bécsi út 8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516-4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Bethlen Gábor u. 6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 m x 3 m, azaz 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november 12-től 2018. november 30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4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ORMOS Catering Kft. VII. kerület, Wesselényi u. 2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ORMOS Caterin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213 Budapest, Szent István út 107/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3086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25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4 m x 6 m, azaz 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november 12-től 2019. december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Városüzemeltetési Bizottság úgy dön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á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KORMOS Catering Kft. kérelmére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ub Kocsma 2012 Kft. VII. kerület, Wesselényi u. 3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Pub Kocsma 2012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Rózsa u. 9/B. II.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1846-2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3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65 m x 6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november 12-től 2018. december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. számú előterjesztés – határozati javaslat</w:t>
      </w:r>
    </w:p>
    <w:p>
      <w:pPr>
        <w:pStyle w:val="Normal"/>
        <w:tabs>
          <w:tab w:val="clear" w:pos="720"/>
          <w:tab w:val="left" w:pos="2536" w:leader="none"/>
        </w:tabs>
        <w:spacing w:lineRule="auto" w:line="240" w:before="0" w:after="0"/>
        <w:ind w:left="1416" w:firstLine="708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arigold Trade Kft. VII. kerület, Wesselényi u. 4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arigold Trad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040 Budaörs, Hársfa u. 2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5216-3/2018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>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47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4 m x 5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8. december 1-től 2019. április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7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ajdal Restaurant Kft. VII. kerület, Dob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ajdal Restauran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Dob u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026-5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b u. 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5 m x 6 m, azaz 3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november 12-től 2018. november 30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biztosítani kell a gyalogosforgalom számára 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8. november 6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127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9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">
    <w:name w:val="Rácsos táblázat738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9">
    <w:name w:val="Rácsos táblázat739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1">
    <w:name w:val="Rácsos táblázat91101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">
    <w:name w:val="Rácsos táblázat9611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1">
    <w:name w:val="Rácsos táblázat7381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9">
    <w:name w:val="Rácsos táblázat59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2">
    <w:name w:val="Rácsos táblázat9612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">
    <w:name w:val="Rácsos táblázat73123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1">
    <w:name w:val="Rácsos táblázat931"/>
    <w:basedOn w:val="Normltblzat"/>
    <w:uiPriority w:val="59"/>
    <w:rsid w:val="001262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2A88993-C270-4E82-8A9D-8D44AEDE8CE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9</Pages>
  <Words>4864</Words>
  <Characters>33563</Characters>
  <CharactersWithSpaces>38351</CharactersWithSpaces>
  <Paragraphs>7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55:00Z</dcterms:created>
  <dc:creator>igor</dc:creator>
  <dc:description/>
  <dc:language>en-US</dc:language>
  <cp:lastModifiedBy>Csüllög Szilvia Márta</cp:lastModifiedBy>
  <cp:lastPrinted>2015-06-19T08:32:00Z</cp:lastPrinted>
  <dcterms:modified xsi:type="dcterms:W3CDTF">2018-11-08T11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