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Therapium” Kft. és az Önkormányzat között 2005. november 15. napján kötött egészségügyi feladat-ellátási szerződés alapján, Budapest Főváros VII. kerület Erzsébetváros Önkormányzata Képviselő-testületének 19/2013 (IV.30.) önkormányzati rendeletének (továbbiakban: Ör.) 3. mellékletében meghatározott 3. számú fogorvosi körzetben területi ellátási kötelezettséggel gondoskodik a fog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zethez tartozó praxisjoggal rendelkező fogszakorvos, Dr. Szlávik Györgyi 2018. 07. 15. napján elhunyt. 2018. október 30.-án a „Therapium” Kft. nevében dr Borsi Máté ügyvezető igazgató bejelentette, hogy a Főváros VII. kerület Erzsébetváros 3. számú felnőtt fogászati körzetében néhai Dr. Szlávik Györgyi fogszakorvos praxisjogát nem kívánják folytatni, a hagyatéki eljárás lefolytatása után értékesíteni kívánják. A betöltetlenné vált praxisban a „Therapium” Kft. a körzethez tartozó betegek fogorvosi ellátásáról helyettesítés útján, az elidegenítésre nyitva álló határidőig gondoskodik. A helyettesítést két, a kerületben praxisjoggal rendelkező, a Kft. működési engedélyében szereplő helyettesítő orvos látja el.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00. évi II. törvény 2. §. (6). bekezdése alapján a praxisjog folytatására jogosult személy </w:t>
      </w:r>
      <w:r>
        <w:rPr>
          <w:rFonts w:ascii="Times New Roman" w:hAnsi="Times New Roman"/>
          <w:i/>
          <w:sz w:val="24"/>
          <w:szCs w:val="24"/>
        </w:rPr>
        <w:t>„a praxisjogot a korábbi jogosult halálától számított 1 éven belül ingyenesen vagy visszterhesen elidegenítheti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Kormányhivatala VI. Kerületi Hivatala Népegészségügyi Osztálya 2018. szeptember 26. napján kelt, BP-06/NEO/05054-7/2018 sz. határozatában a VII. ker. 3. számú felnőtt fogorvosi körzet határozatlan idejű működési engedélyét a körzet betöltetlenné válása és helyettesítéssel történő ellátása miatt hivatalból határozott idejűre módosította. A működési engedély a Budapest Főváros VII. ker. Erzsébetváros Önkormányzatának a VII. ker. 3. számú felnőtt fogorvosi körzet feladat-ellátásra vonatkozó döntésének meghozataláig, de legkésőbb 2019. július 15.-ig érvényes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miatt szükségesé vált az egészségügyi feladat-ellátási és használati szerződés módosítása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 elfogadására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X1.13 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 módosításáró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Therapium” Kft-vel 2005. november 15. napján kötött egészségügyi ellátási szerződést, és annak elválaszthatatlan részét képező használati szerződést közös megegyezéssel határozatlan idejű szerződésről 2019. július 15-ig tartó határozott idejűre módosítja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19/2013 (IV.30.) önkormányzati rendeletének 3. mellékletében meghatározott 3. számú területi ellátási kötelezettséggel működő felnőtt fogorvosi praxist betöltetlen praxisra módosítja. Hozzájárul, hogy a betöltetlenné vált praxisban a „Therapium” Kft. a körzethez tartozó betegek fogorvosi ellátásáról helyettesítés útján gondoskodjo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 a Therapium Kft-vel kötött egészségügyi ellátási és használati szerződés 1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és 2. pont szerinti módosításának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november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176647-33F0-4EBD-9AAC-37B41CC719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3</Pages>
  <Words>521</Words>
  <Characters>3601</Characters>
  <CharactersWithSpaces>411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4:00Z</dcterms:created>
  <dc:creator>igor</dc:creator>
  <dc:description/>
  <dc:language>en-US</dc:language>
  <cp:lastModifiedBy>Dr. Eisenbeck Nóra</cp:lastModifiedBy>
  <cp:lastPrinted>2015-06-19T08:32:00Z</cp:lastPrinted>
  <dcterms:modified xsi:type="dcterms:W3CDTF">2018-11-07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