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szeptember és október havi beszámoló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i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Jelen előterjesztés keretében a szakértők 2018. szeptember és október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8. szeptember és októ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8. szeptember és októ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8. szeptember és októ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Szombatiné Kovács Margit </w:t>
      </w:r>
      <w:r>
        <w:rPr>
          <w:rFonts w:eastAsia="" w:ascii="Times New Roman" w:hAnsi="Times New Roman" w:eastAsiaTheme="minorEastAsia"/>
          <w:sz w:val="24"/>
          <w:szCs w:val="24"/>
        </w:rPr>
        <w:t>2018. szeptember és október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havi beszámolój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.13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8. szeptember és októ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.13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8. szeptember és októ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.13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8. szeptember és októ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.13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8. szeptember és október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>2018. 11.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01584B0-4710-4045-A231-A2CA998B0E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472</Words>
  <Characters>3260</Characters>
  <CharactersWithSpaces>372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5:40:00Z</dcterms:created>
  <dc:creator>igor</dc:creator>
  <dc:description/>
  <dc:language>en-US</dc:language>
  <cp:lastModifiedBy>Várhelyi Petra</cp:lastModifiedBy>
  <cp:lastPrinted>2015-06-19T08:32:00Z</cp:lastPrinted>
  <dcterms:modified xsi:type="dcterms:W3CDTF">2018-11-06T15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