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helyiség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229/2016 (V.18.) számú határozata alapján az  ERöMŰVHÁZ Nonprofit Kft. és az önkormányzat között fennálló közszolgáltatási keretszerződés III/4. és III/7. pontjában meghatározott feladatok ellátásának végrehajtása céljából felkéri az ERöMŰVHÁZ Nonprofit Kft-t a hatályos helyiséghasználatra vonatkozó szerződések felülvizsgálatára, valamint megbízza a Művelődési Kulturális és Szociális Bizottságot a civil szervezetek további támogatási lehetőségeinek kidolgozására, helyiség használatára vonatkozó pályázat kiírásával és elbírál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308/2018. (IX.24.) számú határozatával újabb pályázati felhívás közzétételéről döntött, tekintettel arra, hogy a 2017. december 1-jével helyiséghasználati jogot nyert szervezetek szerződése 2018. november 30-án le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18. szeptember 25-én közzétett felhívásra 9 civil szervezet nyújtott be pályázatot, mely tartalmilag és formailag is megfelel a pályázati kiírás feltételeinek. A pályázatok összesítését az előterjesztés 1. számú melléklete tartalmazza, a pályázati adatlapok az előterjesztés 2-10. számú mellékletét képezik. </w:t>
      </w:r>
      <w:r>
        <w:rPr>
          <w:rFonts w:ascii="Times New Roman" w:hAnsi="Times New Roman"/>
          <w:sz w:val="24"/>
          <w:szCs w:val="24"/>
        </w:rPr>
        <w:t xml:space="preserve">A teljes pályázati dokumentáció a Polgármesteri Hivatal Humánszolgáltató Irodáján megtekint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 közül a Spinto Operatársulat és Művészeti Egyesület pályázatát csak részben javasoljuk támogatni, tekintettel arra, hogy a pályázatban megjelölt célok közül az </w:t>
      </w:r>
      <w:r>
        <w:rPr>
          <w:rFonts w:ascii="Times New Roman" w:hAnsi="Times New Roman"/>
          <w:sz w:val="24"/>
          <w:szCs w:val="24"/>
          <w:lang w:eastAsia="en-US"/>
        </w:rPr>
        <w:t>Első Sor Színi Iskola foglalkozásai, valamint az egyesület produkcióinak próbái nem felelnek meg a pályázati kiírás 4. pontjában megfogalmazott valamennyi kritériumnak, mivel ezen tevékenységek nem a kerület lakosságának szükségleteire reagáló, azt kielégítő tevékenységnek minősü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előterjesztés megtárgyalására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rzsébetvárosi Civil Szervezetek Szövetsége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avi 1 alkalommal 3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tárgyalót havi 3 alkalommal, alkalmanként 2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avi 2 alkalommal, alkalmanként 1,5 óra 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2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MMA Közhasznú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avi 1 alkalommal előre egyeztett időpont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tárgyalót heti 1 alkalommal, alkalmanként 6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eti 4 alkalommal, alkalmanként 6 óra 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3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ZÜST-HÁRS Kulturális és Környezetvédelmi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közösségi teret havi 1 alkalommal 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4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Hársfa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 közösségi teret heti 1 alkalommal 3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5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MUOE Magyar Ultisok Országos Egyesületének Erzsébetvárosi Alapszervezete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közösségi teret </w:t>
      </w:r>
    </w:p>
    <w:p>
      <w:pPr>
        <w:pStyle w:val="ListParagraph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heti 1 alkalommal 5 óra időtartamban, valamint </w:t>
      </w:r>
    </w:p>
    <w:p>
      <w:pPr>
        <w:pStyle w:val="ListParagraph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előre meghatározott időpontokban 4 alkalommal 8 óra időtartamban, 5 alkalommal 6 óra időtartamban veheti igénybe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6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Országos Gyermekvédő Liga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rgyalót heti 15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irodahelyiséget heti 5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7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részben </w:t>
      </w: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>Spinto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Operatársulat és Művészeti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rgyalót heti 7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eti 1 időtartamban veheti igénybe.</w:t>
      </w:r>
    </w:p>
    <w:p>
      <w:pPr>
        <w:pStyle w:val="Normal"/>
        <w:spacing w:lineRule="auto" w:line="240"/>
        <w:ind w:left="709" w:hanging="283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2.</w:t>
        <w:tab/>
        <w:t>A pályázatban megjelölt Első Sor Színi Iskola foglalkozásai, valamint az egyesület produkcióinak próbái tekintetében a helyiségek nem biztosíthatóak, mivel ezen pályázati célok nem felelnek meg a pályázati kiírás 4. pontjában foglalt valamennyi kritériumnak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8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TÉT A LÉT Betegségmegelőző Alapítvány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eti 6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tárgyalót heti 6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eti 3 óra 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9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8. (XI.13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Vakok és Gyengénlátók Közép-magyarországi Regionális Egyesülete 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8. december 1. - 2019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Kft. Wesselényi utca 17. szám alatti épületének második emeletén található közösségi teret </w:t>
      </w:r>
      <w:r>
        <w:rPr>
          <w:rFonts w:ascii="Times New Roman" w:hAnsi="Times New Roman"/>
          <w:sz w:val="24"/>
          <w:szCs w:val="24"/>
          <w:u w:val="single"/>
        </w:rPr>
        <w:t>vagy</w:t>
      </w:r>
      <w:r>
        <w:rPr>
          <w:rFonts w:ascii="Times New Roman" w:hAnsi="Times New Roman"/>
          <w:sz w:val="24"/>
          <w:szCs w:val="24"/>
        </w:rPr>
        <w:t xml:space="preserve"> tárgyalót havi 1 alkalommal 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308/2018. (IX.24.) számú MKSZB határozattal elfogadott pályázati felhívás feltételeinek betartásával a szerződést megkösse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8. december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november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7593FF-47A6-44F2-BF83-0805945DB3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7</Pages>
  <Words>1454</Words>
  <Characters>10034</Characters>
  <CharactersWithSpaces>1146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57:00Z</dcterms:created>
  <dc:creator>igor</dc:creator>
  <dc:description/>
  <dc:language>en-US</dc:language>
  <cp:lastModifiedBy>Nyári Petra</cp:lastModifiedBy>
  <cp:lastPrinted>2015-06-19T08:32:00Z</cp:lastPrinted>
  <dcterms:modified xsi:type="dcterms:W3CDTF">2018-11-07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