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 Építési Szabályzat (EÉSZ) tervezetéről tájékoztat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Pénzügyi és Kerületfejlesztési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Országos törvény és kormányrendelet alapján a jelenleg hatályos helyi építési, és városrendezési jogszabályokat az új jogi környezettel összhangban szükséges újragondolni annak érdekében, hogy Erzsébetváros ne maradjon helyi építési szabályzat nélkül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2018. májusában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előzetesen az államigazgatási szerveket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a szabályzat készítés eljárás megindulásáról értesítettük, az előzetes észrevételeiket megtették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Az alátámasztó munkák részben a közelmúltban elfogadott településrendezési eszközök munkarészeiből, másik részben újonnan megkért vizsgálatokból állt össze. Az önkormányzat elkülönítette a pénzügyi forrást, így lehetőséget teremtett a munkák megrendelésére, melyek el is készültek a tervezett ütemterv szerint. Ezen ütemezés és elképzelések előzetes tájékoztatója a Képviselő-testület 2018. májusban 31.-i ülésén volt napirenden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Készült újonnan, illetve beszereztük a következő szakmai anyagokat: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Fakataszter a telkekre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Közlekedés-vizsgálat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Dőltszögű drónfotózás az összes tömbre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Ingatlanonkénti kataszter minden épületről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3d-s szkennelés és légifotó a kerületről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Tartottunk két lakossági fórumot, a Városképvédelmi rendelet (és Arculati Kézikönyvvel) együtt: 2018. augusztus 15.-én 17:00 és 2018. október 15.-én 17:00 órakor. Mindkettő kb. 2,5 órás időtartamú volt. Az első alkalommal változó létszámban, de mindösszesen kb. 30 érdeklődő jött el, a másodikra kevesebben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További szakmai egyeztetéseket is tartottunk, de a közeljövőben még szétküldés előtt további szakmai körökben lenne célszerű egyeztetni, illetve a szakhatóságok, államigazgatási szervek – véleményezési eljárásban - megkeresése pedig kötelező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szakmai vélemények széleskörű megismerése céljából a szabályzat tervezetéről a Bizottság ülésének meghirdetett időpontja előtt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2018. november 15.-én csütörtökön 9:00 órai kezdéssel az Erzsébetvárosi Építészeti és Műszaki Tervtanács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napirendjére tűztük, ahol a tervtanács tagjai mondhatják el a véleményüket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A szabályzat tervezési munkáira a Mű-hely ZRt.-vel kötött az Önkormányzat szerződést 2018. májusban, ennek a szerződésnek a módosítását a közelmúltban tárgyalta a Pénzügyi és Kerületfejlesztési Bizottság is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A szakmai javaslatot a tervező elkészítette, ennek leglényegesebb részei a következők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Jelentős érdemi építési jogi változásokat a rendelettervezet nem tervez (jelentős értékű sem építési jog csökkenést, sem növekedést). A következőkben külön említendő változásokat és újdonságokat leszámítva. A korábbi szabályzat szerinti beépítési paraméterek kedvezményes értékek rendszerével, de elérhetők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</w:t>
      </w:r>
      <w:r>
        <w:rPr>
          <w:rFonts w:eastAsia="SimSun" w:ascii="Times New Roman" w:hAnsi="Times New Roman"/>
          <w:b/>
          <w:bCs/>
          <w:sz w:val="24"/>
          <w:szCs w:val="24"/>
          <w:lang w:eastAsia="zh-CN" w:bidi="hi-IN"/>
        </w:rPr>
        <w:t>rendelet jelentősen egyszerűsödne: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felhasználóbarát és jól használható, értelmezhető a cél. Ennek során a szövegtervezet nagyon rövid. Ezt azzal éri el, hogy a fogalmak és fogalomkörök rendezettek, behatároltak. A felesleges terjengős részeket mellőzve, szabatos rövid mondatokból áll. Az övezeti rendszer jelentősen egyszerűsödik, az azonos övezetek összevonásával. A szabályok nem ismétlődnek területenként, hanem összefoglalóan témánként rendezetten csoportosítottak. A részletes külön (logikájú, terjedelmű) KSZT-k megszűnésével a rendelet halmaz is integrálódik egy rendeletben, tartalmi funkciót nem veszítve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tervezet szakmai koncepciója nagyon újszerű, hasonló szabályzat még nincsen sehol. A </w:t>
      </w:r>
      <w:r>
        <w:rPr>
          <w:rFonts w:eastAsia="SimSun" w:ascii="Times New Roman" w:hAnsi="Times New Roman"/>
          <w:b/>
          <w:bCs/>
          <w:sz w:val="24"/>
          <w:szCs w:val="24"/>
          <w:lang w:eastAsia="zh-CN" w:bidi="hi-IN"/>
        </w:rPr>
        <w:t>zöldfelület bónusz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rendszeren alapuló fejlesztését és a </w:t>
      </w:r>
      <w:r>
        <w:rPr>
          <w:rFonts w:eastAsia="SimSun" w:ascii="Times New Roman" w:hAnsi="Times New Roman"/>
          <w:b/>
          <w:bCs/>
          <w:sz w:val="24"/>
          <w:szCs w:val="24"/>
          <w:lang w:eastAsia="zh-CN" w:bidi="hi-IN"/>
        </w:rPr>
        <w:t>közcélú parkolóhelyek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létrehozását ösztönzi. Az utóbbinak az elve, hogy minél több parkoló legyen a mostani alul hasznosított állapotból kimozdítható a magántelkeken belül és napi 24 órában legyenek kihasználtak. Ezzel a felszíni autótárolást, a közterületeket tehermentesítenénk részben. A több zöldfelület létrehozása, fenntartása és védelme jogi kereteket és ösztönzőket kapna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szintterület és a párkánymagassági alkalmazása elmarad, helyette a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magassági szabályokat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homlokzatmagasság, épületmagasság, épület legmagasabb pontja és az EVR-ben előírható illeszkedési szabályok adják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személygépkocsi elhelyezési kötelezettséget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ebben a rendeletben lehet szabályozni (helyi szabályozás hiányában az OTÉK lenne mérvadó). A helyi önkormányzatok teljes mozgásteret kaptak (csak a kiskereskedelmet kivéve). A BVKSZ megszűnésével a nem lakásra szóló 50%-os Belső zóna kedvezmény megszűnik. A helyi személygépkocsi elhelyezési javaslat ezt az általános kedvezményt nem adná vissza. A kerékpárok kötelező elhelyezendő számának szabályozására javaslat egyelőre nem érkezett, így az OTÉK-ban előírt szabályok maradnának. A parkolás megváltás szabályairól nem lehet külön rendeletet alkotni, azt a szabályzatba kell integrálni, kivéve az Állami Főépítész álláspontja alapján a közterületről szóló (mely helyben jelenleg: </w:t>
      </w:r>
      <w:r>
        <w:rPr>
          <w:rFonts w:eastAsia="SimSun" w:ascii="Times New Roman" w:hAnsi="Times New Roman"/>
          <w:i/>
          <w:sz w:val="24"/>
          <w:szCs w:val="24"/>
          <w:lang w:eastAsia="zh-CN" w:bidi="hi-IN"/>
        </w:rPr>
        <w:t>a Budapest Főváros VII. kerület Erzsébetváros Önkormányzata tulajdonában lévő közterületek használatáról és rendjéről szóló 6/2017. (II.17.) Budapest Főváros VII. kerület Erzsébetváros Önkormányzata Képviselő-testületének önkormányzati rendelete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>) rendeletbe a parkolómegváltás díjának megszabását át lehet tenni, hogy az esetleges módosítás egyszerűsödhessen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szabályzat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övezeti rendszere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nagyon leegyszerűsödik, az övezetek száma a legszükségesebbekre korlátozódik. Az övezeti lap mellett másik melléklet mutatja meg a beépítés paramétereit. Technikai okokból (hogy a hatályos és a tervezett szabályozás összehasonlítható legyen) a korábbi övezeteket is, azok előírásaival mutatja a táblázat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szabályozási terven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csak a kötelező és tájékoztató elemeket tüntetnénk fel. A „javasolt”, vagy irányadó elemek csak a legszükségesebb esetekben maradnak meg. A szabályozási terv teljes Erzsébetvárosra készül, a rajz léptéke 1:2000, jól látható egyértelmű, érthető jelöléseket alkalmazunk. A meglévő állapotok felméréséből adódó adatokat függelékben adnánk a jogalkalmazók kezébe, az azokkal kapcsolatos adatok csak tájékoztatási célt szolgálnak (pl. meglévő épületek szintszáma, homlokzatmagassága, épület legmagasabb pont értéke, telkek beépítettsége). A szabályozási terv az építési helyet korlátozó, kötelező zöldfelületeket (terepszint alatt sem beépíthető részek) és a csak terepszint alatt beépíthető területeket jelöli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A szabályzat az övezetei jellemzők megadásával szabályozza az építéseket: (a telekalakításra vonatkozó minimális, maximális mérteken túl) a beépítettség, terepszint alatti beépítettség, a magassági paraméterek (beleértve utcai homlokzatmagasság, épület legfelső pontja, legnagyobb szintszám)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z épületek elhelyezésére vonatkozó során az épületek és homlokzatok távolságát tisztázná a szabályzat. A jelenleg hatályos KVSZ-ben is benne lévő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telepítési távolság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mértékére (huzamos tartózkodásra szolgáló helyiség ablakát is tartalmazó eset) az Állami Főépítész előzetes egyeztetéseken a 2/3-os értékkel, az OTÉK-nél kedvezőbb szabály fenntarthatóságának elvi lehetőségét jelezte. Az épületek, homlokzatok további magasság-távolság előírásai is tekintettel vannak a városközpontban kialakult zártudvaros, sűrűbb városszövet jellemzőire. Természetesen a beépítés lazítására minden eszközt bevetne a szabályzat: összenyíló udvarokkal és zöldfelületekkel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A zöldfelület növeléshez kapcsolódna beépítettség, vagy magasság növelési lehetőség. Az így létrejövő „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közcélú zöldfelületek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>” - melyek az építési telkeken és az épületek tetején valósulna meg- a fenntartására is adna garanciákat a jogszabály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parkolóhely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ek kialakításakor a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 xml:space="preserve">közcélra megnyitott helyek, 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>különösen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 xml:space="preserve"> a töltőkkel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kialakítottak, kedvezményes számításra adhatnak lehetőséget. Ennek technikai kérdéseit is vizsgáljuk párhuzamosan. A honlapon is közétett – elvileg a szabályzathoz készült, de azon messze túlmutató - ProUrbe Kft. által készített közlekedés tanulmány nagyon sok újdonságot vetett fel és az ott leírt környezetjavítási célokra megoldási eszközöket is mutatott. A szabályzat parkolással kapcsolatos javaslatait az a szakmai munka alapozta meg.</w:t>
      </w:r>
    </w:p>
    <w:p>
      <w:pPr>
        <w:pStyle w:val="Szakasztovbbibekezdsei"/>
        <w:rPr>
          <w:lang w:eastAsia="zh-CN" w:bidi="hi-IN"/>
        </w:rPr>
      </w:pPr>
      <w:r>
        <w:rPr>
          <w:rFonts w:eastAsia="SimSun"/>
          <w:lang w:eastAsia="zh-CN" w:bidi="hi-IN"/>
        </w:rPr>
        <w:t xml:space="preserve">A szöveg javaslatban: </w:t>
      </w:r>
      <w:r>
        <w:rPr>
          <w:rFonts w:eastAsia="SimSun"/>
          <w:i/>
          <w:lang w:eastAsia="zh-CN" w:bidi="hi-IN"/>
        </w:rPr>
        <w:t>„</w:t>
      </w:r>
      <w:r>
        <w:rPr>
          <w:i/>
          <w:lang w:eastAsia="zh-CN" w:bidi="hi-IN"/>
        </w:rPr>
        <w:t>A szgk.-k telken belül elhelyezett számának (továbbiakban: elhelyezett szgk.-k elméleti száma) megállapításakor: a) a következőképpen kialakított parkolóhelyek esetében szorzóval lehet számolni: 1. közcélú parkolóhely esetén: kétszeres, 2. elektromos töltővel kialakított közcélú parkolóhely esetén: háromszoros, 3. elektromos gyorstöltővel kialakított közcélú parkolóhely esetén: négyszeres”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</w:t>
      </w:r>
      <w:r>
        <w:rPr>
          <w:rFonts w:eastAsia="SimSun" w:ascii="Times New Roman" w:hAnsi="Times New Roman"/>
          <w:b/>
          <w:bCs/>
          <w:sz w:val="24"/>
          <w:szCs w:val="24"/>
          <w:lang w:eastAsia="zh-CN" w:bidi="hi-IN"/>
        </w:rPr>
        <w:t>közterületekre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vonatkozóan nem tartalmazna a rendelet megkötéseket, hiszen azokon az önkormányzat tulajdonosként is el tud járni. A rendeleti korlátozás, az építési szabályzat hosszas módosítási eljárása miatt az egyes beavatkozásokat lassíthatná. Ugyanakkor nagy jelentőséget tulajdonít a rendelettervezet a „közcélú” használatú területeknek. Hosszú távon az ezekkel kapcsolatos konfliktusoknak elébe megy, vagyis e területeket egyértelműen meghatározza és kijelöli. A kapcsolatos jogintézményeknek keretet ad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műemlékek, védett épületek védelmén túl a szabályzat a városképi értéket mutató meglévő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homlokzatok megtartását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is ösztönzi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A sajátos jogintézmények (elővásárlás), kötelezettségek, kötelezések, (beültetési-, beépítési, befuttatási-) és a rendszerének tartalommal való megtöltése során a kijelölések az építési szabályzatban (EÉSZ) kaphatnak helyet, az eljárások pedig a településképi rendeletben (EVR). Új törvényt fogadott el az Országgyűlés a szankciókról, azzal összhangban kell a helyi rendeleteket megalkotni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>A továbbiakban szükséges lesz a kapcsolódó rendeleteket az új szabályzattal összehangolni. Ez részben már folyamatban van a városképi rendelet és arculati kézikönyv esetében. De további rendeletekre is lehet hatása (pl. közterülettel kapcsolatos, fák, tervtanács, parkoló-megváltási szabályok)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A szabályzat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eljárása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a továbbiakban: az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államigazgatási szervek véleményezési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ideje 15 nap, az </w:t>
      </w:r>
      <w:r>
        <w:rPr>
          <w:rFonts w:eastAsia="SimSun" w:ascii="Times New Roman" w:hAnsi="Times New Roman"/>
          <w:b/>
          <w:sz w:val="24"/>
          <w:szCs w:val="24"/>
          <w:lang w:eastAsia="zh-CN" w:bidi="hi-IN"/>
        </w:rPr>
        <w:t>állami főépítész záró véleménye</w:t>
      </w:r>
      <w:r>
        <w:rPr>
          <w:rFonts w:eastAsia="SimSun" w:ascii="Times New Roman" w:hAnsi="Times New Roman"/>
          <w:sz w:val="24"/>
          <w:szCs w:val="24"/>
          <w:lang w:eastAsia="zh-CN" w:bidi="hi-IN"/>
        </w:rPr>
        <w:t xml:space="preserve"> legfeljebb 21 nap. A tervezet ezek függvényében tárgyalható lehet a 2018. decemberi Képviselő-testületi ülésen. A kihirdetést követő 15. napon hatályosul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SimSun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/>
      </w:pPr>
      <w:r>
        <w:rPr>
          <w:rFonts w:ascii="Times New Roman" w:hAnsi="Times New Roman"/>
          <w:sz w:val="24"/>
          <w:szCs w:val="24"/>
        </w:rPr>
        <w:t>Budapest, 2018. nov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/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főépítész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type w:val="nextPage"/>
      <w:pgSz w:w="12240" w:h="15840"/>
      <w:pgMar w:left="1417" w:right="1325" w:gutter="0" w:header="0" w:top="1276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akasztovbbibekezdseiChar" w:customStyle="1">
    <w:name w:val="szakasz további bekezdései Char"/>
    <w:basedOn w:val="DefaultParagraphFont"/>
    <w:link w:val="Szakasztovbbibekezdsei"/>
    <w:qFormat/>
    <w:rsid w:val="00730356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kasztovbbibekezdsei" w:customStyle="1">
    <w:name w:val="szakasz további bekezdései"/>
    <w:basedOn w:val="Normal"/>
    <w:link w:val="SzakasztovbbibekezdseiChar"/>
    <w:qFormat/>
    <w:rsid w:val="00730356"/>
    <w:pPr>
      <w:spacing w:lineRule="auto" w:line="240" w:before="48" w:after="2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505D16-DA0E-42BA-93CF-B21751AE50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4</Pages>
  <Words>1325</Words>
  <Characters>9147</Characters>
  <CharactersWithSpaces>10452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50:00Z</dcterms:created>
  <dc:creator>igor</dc:creator>
  <dc:description/>
  <dc:language>en-US</dc:language>
  <cp:lastModifiedBy>Pék Andrea</cp:lastModifiedBy>
  <cp:lastPrinted>2015-06-19T08:32:00Z</cp:lastPrinted>
  <dcterms:modified xsi:type="dcterms:W3CDTF">2018-11-12T16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