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ektromos töltőoszlopok létesítésére és üzemeltetésére vonatkozó együttműködési megállapod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Erzsébetváros Önkormányzata továbbra is elkötelezett az elektromobilitás hazai fejlesztése, illetve a töltőinfrastruktúra minél szélesebb körű kiterjesztése mellett, ezért a Képviselő-testület a 248/2018. (06.14.) számú határozatával úgy döntött, hogy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és a</w:t>
      </w:r>
      <w:r>
        <w:rPr>
          <w:rFonts w:ascii="Times New Roman" w:hAnsi="Times New Roman"/>
          <w:sz w:val="24"/>
          <w:szCs w:val="24"/>
        </w:rPr>
        <w:t xml:space="preserve">z e-Mobi Elektromobilitás Nonprofit Kft. </w:t>
      </w:r>
      <w:r>
        <w:rPr>
          <w:rFonts w:ascii="Times New Roman" w:hAnsi="Times New Roman"/>
          <w:sz w:val="24"/>
          <w:szCs w:val="24"/>
          <w:lang w:val="x-none"/>
        </w:rPr>
        <w:t>(székhely:</w:t>
      </w:r>
      <w:r>
        <w:rPr>
          <w:rFonts w:ascii="Times New Roman" w:hAnsi="Times New Roman"/>
          <w:sz w:val="24"/>
          <w:szCs w:val="24"/>
        </w:rPr>
        <w:t xml:space="preserve"> 1037 Budapest, Montevideo u. 2/C.; cégjegyzékszám: Cg.01-09-281052; képviseli: dr. Ugron Gáspár Gábor ügyvezető igazgató) (a továbbiakban: Használatba vevő) öt darab elektromos töltőoszlop létesítésére és üzemeltetésére vonatkozóan – a töltőoszlopok előtt található 2-2 db várakozóhely használatát is beleértve – együttműködési megállapodást kíván kötni 10 éves határozott időtartamra, amely egy alkalommal további 5 évre meghosszabítható. A töltőkhöz és várakozóhelyekhez szükséges terület használatára térítésmentesen kerül sor, míg a megvalósítás és az üzemeltetés valamennyi költsége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>z e-Mobi Elektromobilitás Nonprofit Kft-t terhe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Képviselő-testület</w:t>
      </w:r>
      <w:r>
        <w:rPr>
          <w:rFonts w:ascii="Times New Roman" w:hAnsi="Times New Roman"/>
          <w:sz w:val="24"/>
          <w:szCs w:val="24"/>
        </w:rPr>
        <w:t xml:space="preserve"> úgy döntött továbbá, hogy felhatalmazza a Pénzügyi és Kerületfejlesztési Bizottságot határozata tekintetében a megállapodások, illetve szerződések jóváhagyására, továbbá a töltőoszlopok Használatba vevő által előterjesztett helyszíneinek jóváhagy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sználatba vevővel folytatott előzetes egyeztetések alapján Használatba vevő az alább részletezett, 4 (azaz négy) helyszínen történő töltőoszlopok kiépítésére vonatkozó ajánlatott tett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3714"/>
        <w:gridCol w:w="993"/>
        <w:gridCol w:w="42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Ssz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Cím </w:t>
            </w:r>
            <w:r>
              <w:rPr>
                <w:rFonts w:ascii="Times New Roman" w:hAnsi="Times New Roman"/>
                <w:i/>
                <w:sz w:val="20"/>
              </w:rPr>
              <w:t>(irányítószám, város, utca, házszám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Helyrajzi szám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Területnagyság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7 Budapest, Rózsa utca 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96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 + 1 m</w:t>
            </w:r>
            <w:r>
              <w:rPr>
                <w:rFonts w:ascii="Times New Roman" w:hAnsi="Times New Roman"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(2 db várakozóhely + töltőberendezé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8 Budapest, Marek József utca 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29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 + 1 m</w:t>
            </w:r>
            <w:r>
              <w:rPr>
                <w:rFonts w:ascii="Times New Roman" w:hAnsi="Times New Roman"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(2 db várakozóhely + töltőberendezé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7 Budapest, Rózsák tere 6-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58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 + 1 m</w:t>
            </w:r>
            <w:r>
              <w:rPr>
                <w:rFonts w:ascii="Times New Roman" w:hAnsi="Times New Roman"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(1 db várakozóhely + töltőberendezé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8 Budapest, Nefelejcs utca 33-3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5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 + 1 m</w:t>
            </w:r>
            <w:r>
              <w:rPr>
                <w:rFonts w:ascii="Times New Roman" w:hAnsi="Times New Roman"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(1 db várakozóhely + töltőberendezés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sználatba vevő részéről a fentebb részletezett töltőoszlopok kiépítésére vonatkozó ajánlat alapján a megállapodás tervezet elkészítése a szakirodák bevonásával és közreműködésével meg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ntiekre való tekintettel kérem a Tisztelt Bizottságot a mellékletben szereplő megállapodást jóváhagy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8"/>
          <w:szCs w:val="28"/>
          <w:lang w:val="x-none"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val="x-none"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8"/>
          <w:szCs w:val="28"/>
          <w:lang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val="x-none" w:eastAsia="en-US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sz w:val="24"/>
          <w:szCs w:val="24"/>
        </w:rPr>
        <w:t>a jelen határozat mellékletét képező, Budapest VII. kerület, Rózsa utca 36. szám (33960 hrsz.), Marek József utca 40. szám (33295 hrsz.), Rózsák tere 6-7. szám (33589 hrsz.), és Nefelejcs utca 33-35. szám (33155 hrsz.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) alatti épületek előtti járdaszakaszon – a Rózsa utca 36. és a Marek József utca 40. szám tekintetében az ott található 2-2 (azaz két-két) várakozóhely, a Rózsák tere 6-7. és a Nefelejcs utca 33-35. szám tekintetében az ott található 1-1 (azaz egy-egy) várakozóhely használatát is beleértve – elektromos töltőoszlopok létesítésére és üzemeltetésére vonatkozóan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és a</w:t>
      </w:r>
      <w:r>
        <w:rPr>
          <w:rFonts w:ascii="Times New Roman" w:hAnsi="Times New Roman"/>
          <w:sz w:val="24"/>
          <w:szCs w:val="24"/>
        </w:rPr>
        <w:t xml:space="preserve">z e-Mobi Elektromobilitás Nonprofit Kft. </w:t>
      </w:r>
      <w:r>
        <w:rPr>
          <w:rFonts w:ascii="Times New Roman" w:hAnsi="Times New Roman"/>
          <w:sz w:val="24"/>
          <w:szCs w:val="24"/>
          <w:lang w:val="x-none"/>
        </w:rPr>
        <w:t>(székhely:</w:t>
      </w:r>
      <w:r>
        <w:rPr>
          <w:rFonts w:ascii="Times New Roman" w:hAnsi="Times New Roman"/>
          <w:sz w:val="24"/>
          <w:szCs w:val="24"/>
        </w:rPr>
        <w:t xml:space="preserve"> 1037 Budapest, Montevideo u. 2/C.; cégjegyzékszám: Cg.01-09-281052) </w:t>
      </w:r>
      <w:r>
        <w:rPr>
          <w:rFonts w:ascii="Times New Roman" w:hAnsi="Times New Roman"/>
          <w:sz w:val="24"/>
          <w:szCs w:val="24"/>
          <w:lang w:val="x-none"/>
        </w:rPr>
        <w:t xml:space="preserve">között létrejövő </w:t>
      </w:r>
      <w:r>
        <w:rPr>
          <w:rFonts w:ascii="Times New Roman" w:hAnsi="Times New Roman"/>
          <w:sz w:val="24"/>
          <w:szCs w:val="24"/>
        </w:rPr>
        <w:t>együttműködési megállapodást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Vattamány Zsolt polgármester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 azonnal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 november 29.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1F6DC9-0D9D-4B23-9725-012F2FBCE2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519</Words>
  <Characters>3587</Characters>
  <CharactersWithSpaces>409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8:23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11-30T1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