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258/2018.(03.26.) sz. PKB határozat visszavon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>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2018. március 26-án tartott ülésén elfogadta a 258/2018. (03.26.) számú határozatot arra vonatkozóan, hogy Budapest Főváros VII. kerület Erzsébetváros Önkormányzata szerződést köt az Erzsébetvárosi Üzemeltetési és Ingatlanfejlesztési Kft.-vel 8 db lakóingatlan felújítására, átalakítására bruttó 55.206.900,-Ft összeg értékben. Ezzel egyidejűleg a Bizottság felkérte és felhatalmazta a Polgármestert a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bCs/>
          <w:sz w:val="24"/>
          <w:szCs w:val="28"/>
        </w:rPr>
        <w:t>Mivel a Nefelejcs utca 5. szám alatti ingatlan felújítási munkálatai egyéb bonyolítói szerződés keretében megvalósultak, valamint a felújítandó lakások címei változtak, okafogyottá vált a szerződéskötés az Erzsébetvárosi Üzemeltetési és Ingatlanfejlesztési Kft.-ve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visszavonja a 2018. március 26-án elfogadott 258/2018. (03.26.) számú határ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Cs/>
          <w:sz w:val="24"/>
          <w:szCs w:val="24"/>
        </w:rPr>
        <w:t>8. novembe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DAC8CB-00E7-4511-B9FF-70F9A95734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237</Words>
  <Characters>1642</Characters>
  <CharactersWithSpaces>18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16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11-30T11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