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javasolja a Tisztelt Bizottságnak, hogy az alábbi nem lakás céljára szolgáló helyiséget elidegenítésre jelölje ki.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ok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2 Budapest, VII. kerület Dob utca 12.</w:t>
        <w:tab/>
        <w:t>pinceszint ajtó 1. (udvari pince) hrsz. 34195/0/A/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28,73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Üres</w:t>
      </w:r>
    </w:p>
    <w:p>
      <w:pPr>
        <w:pStyle w:val="Normal1"/>
        <w:ind w:left="2880" w:hanging="2880"/>
        <w:jc w:val="both"/>
        <w:rPr/>
      </w:pPr>
      <w:r>
        <w:rPr/>
        <w:t>Alapterület:                                      164 m</w:t>
      </w:r>
      <w:r>
        <w:rPr>
          <w:vertAlign w:val="superscript"/>
        </w:rPr>
        <w:t>2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 xml:space="preserve"> 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 xml:space="preserve">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 xml:space="preserve">               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              nyilvántartásunk szerint nincs felszerelve </w:t>
      </w:r>
    </w:p>
    <w:p>
      <w:pPr>
        <w:pStyle w:val="Normal1"/>
        <w:jc w:val="both"/>
        <w:rPr/>
      </w:pPr>
      <w:r>
        <w:rPr/>
        <w:t>Helyiség után Önkormányzat által fizetett közös költség:  395,- Ft/m</w:t>
      </w:r>
      <w:r>
        <w:rPr>
          <w:vertAlign w:val="superscript"/>
        </w:rPr>
        <w:t>2</w:t>
      </w:r>
      <w:r>
        <w:rPr/>
        <w:t>/hó, azaz: 64.780,- Ft/hó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</w:t>
      </w:r>
      <w:r>
        <w:rPr>
          <w:b/>
        </w:rPr>
        <w:t xml:space="preserve">1072 Budapest, VII. kerület Dob utca 12. pinceszint ajtó 1. </w:t>
      </w:r>
      <w:r>
        <w:rPr/>
        <w:t xml:space="preserve">szám alatti, </w:t>
      </w:r>
      <w:r>
        <w:rPr>
          <w:b/>
        </w:rPr>
        <w:t xml:space="preserve">34195/0/A/1 </w:t>
      </w:r>
      <w:r>
        <w:rPr/>
        <w:t xml:space="preserve">hrsz.-on nyilvántartott, fenti paraméterekkel rendelkező helyiség. A 1072 Budapest, VII. kerület Dob utca 12. szám alatt </w:t>
      </w:r>
    </w:p>
    <w:p>
      <w:pPr>
        <w:pStyle w:val="Normal1"/>
        <w:jc w:val="both"/>
        <w:rPr/>
      </w:pPr>
      <w:r>
        <w:rPr/>
        <w:t xml:space="preserve">34195/0/A/2 és 34195/0/A/3 hrsz.-on nyilvántartott helyiségeket a </w:t>
      </w:r>
      <w:r>
        <w:rPr>
          <w:bCs/>
          <w:color w:val="333333"/>
        </w:rPr>
        <w:t>BLOCKBUSTER MARKETING Kft.</w:t>
      </w:r>
      <w:r>
        <w:rPr/>
        <w:t xml:space="preserve"> (cégjegyzékszám: </w:t>
      </w:r>
      <w:r>
        <w:rPr>
          <w:rStyle w:val="Cjsz"/>
          <w:color w:val="333333"/>
        </w:rPr>
        <w:t>01-09-286497</w:t>
      </w:r>
      <w:r>
        <w:rPr/>
        <w:t xml:space="preserve">, székhely: </w:t>
      </w:r>
      <w:r>
        <w:rPr>
          <w:rStyle w:val="Szekhely"/>
          <w:color w:val="333333"/>
        </w:rPr>
        <w:t>1126 Budapest, Kiss János altb. utca 46. 3. em. 3</w:t>
      </w:r>
      <w:r>
        <w:rPr/>
        <w:t xml:space="preserve">., adószám: </w:t>
      </w:r>
      <w:r>
        <w:rPr>
          <w:rStyle w:val="Adoszam"/>
          <w:color w:val="333333"/>
        </w:rPr>
        <w:t>25738104-2-43</w:t>
      </w:r>
      <w:r>
        <w:rPr/>
        <w:t xml:space="preserve">, ügyvezető: </w:t>
      </w:r>
      <w:r>
        <w:rPr>
          <w:color w:val="333333"/>
        </w:rPr>
        <w:t>Hetényi Zoltán Attila</w:t>
      </w:r>
      <w:r>
        <w:rPr/>
        <w:t>) bérli. A Pénzügyi és Kerületfejlesztési Bizottság a 899./2018.(11.13.) és a 900/2018.(11.13.) számú határozataival Bérlő részére elidegenítésre kijelölte a 34195/0/A/2 és 34195/0/A/3 hrsz.-on nyilvántartott nem lakás céljára szolgáló helyiség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5. pontja alapján az utcafronti nem lakáscélú helyiségek elidegenítésére a pincehelyiséggel együttes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3. § (1) bek. alapozza meg a </w:t>
      </w:r>
      <w:r>
        <w:rPr>
          <w:rFonts w:ascii="Times New Roman" w:hAnsi="Times New Roman"/>
          <w:bCs/>
          <w:sz w:val="24"/>
          <w:szCs w:val="24"/>
        </w:rPr>
        <w:t xml:space="preserve">Pénzügyi és Kerületfejlesztési Bizottság döntési jogköré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4195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2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Dob utca 12.  pinceszint ajtó 1. szám alatti</w:t>
      </w:r>
      <w:r>
        <w:rPr>
          <w:rFonts w:ascii="Times New Roman" w:hAnsi="Times New Roman"/>
          <w:b/>
          <w:sz w:val="24"/>
          <w:szCs w:val="24"/>
        </w:rPr>
        <w:t xml:space="preserve"> műemléki jelentőségű területen lévő</w:t>
      </w:r>
      <w:r>
        <w:rPr>
          <w:rFonts w:ascii="Times New Roman" w:hAnsi="Times New Roman"/>
          <w:b/>
          <w:bCs/>
          <w:sz w:val="24"/>
          <w:szCs w:val="24"/>
        </w:rPr>
        <w:t xml:space="preserve">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 nem lakás céljára szolgáló helyiséget a hozzá tartozó 726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BLOCKBUSTER MARKETING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286497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126 Budapest, Kiss János altb. utca 46. 3. em. 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5738104-2-43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Hetényi Zoltán Attil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felkéri az EVIN Erzsébetvárosi Ingatlangazdálkodási Nonprofit Zrt.-t az elidegenítési dokumentáció elkészí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idegenítési dokumentációt a Pénzügyi és Kerületfejlesztési Bizottság hagyja jóvá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34195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1072 Budapest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Dob utca 12.  pinceszint ajtó 1. szám alatti</w:t>
      </w:r>
      <w:r>
        <w:rPr>
          <w:rFonts w:ascii="Times New Roman" w:hAnsi="Times New Roman"/>
          <w:b/>
          <w:sz w:val="24"/>
          <w:szCs w:val="24"/>
        </w:rPr>
        <w:t xml:space="preserve"> műemléki jelentőségű területen lévő</w:t>
      </w:r>
      <w:r>
        <w:rPr>
          <w:rFonts w:ascii="Times New Roman" w:hAnsi="Times New Roman"/>
          <w:b/>
          <w:bCs/>
          <w:sz w:val="24"/>
          <w:szCs w:val="24"/>
        </w:rPr>
        <w:t xml:space="preserve">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dvari pince, nem lakás céljára szolgáló helyiség a</w:t>
      </w:r>
      <w:r>
        <w:rPr>
          <w:rFonts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ozzá tartozó 726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elidegenítésre kerüljön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BLOCKBUSTER MARKETING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286497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126 Budapest, Kiss János altb. utca 46. 3. em. 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5738104-2-43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Hetényi Zoltán Attil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észére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november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5649f8"/>
    <w:rPr/>
  </w:style>
  <w:style w:type="character" w:styleId="Szekhely" w:customStyle="1">
    <w:name w:val="szekhely"/>
    <w:basedOn w:val="DefaultParagraphFont"/>
    <w:qFormat/>
    <w:rsid w:val="005649f8"/>
    <w:rPr/>
  </w:style>
  <w:style w:type="character" w:styleId="Adoszam" w:customStyle="1">
    <w:name w:val="adoszam"/>
    <w:basedOn w:val="DefaultParagraphFont"/>
    <w:qFormat/>
    <w:rsid w:val="005649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5649f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91D90B-AE07-46E0-BC4B-32219BA449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29</Words>
  <Characters>4341</Characters>
  <CharactersWithSpaces>496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08:00Z</dcterms:created>
  <dc:creator>igor</dc:creator>
  <dc:description/>
  <dc:language>en-US</dc:language>
  <cp:lastModifiedBy>Göröcs Anita</cp:lastModifiedBy>
  <cp:lastPrinted>2015-06-19T08:32:00Z</cp:lastPrinted>
  <dcterms:modified xsi:type="dcterms:W3CDTF">2018-11-29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