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omogyi Csaba Erzsébetváros Rendészeti Igazgatóságának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0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rzsébetváros Rendészeti Igazgatósága tulajdonában álló gépjárművek értékes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omogyi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omogyi Csaba Erzsébetváros Rendészeti Igazgatóságának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Rendészeti Igazgatóságának (a továbbiakban: ERI) tulajdonában lév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CL-891 forgalmi rendszámú, Ford PT2 típusú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s MCL-983 forgalmi rendszámú, Ford PT2 típus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épjárművek műszaki állapotuk miatt szolgálati feladatok ellátására már nem alkalmasak, felújításuk gazdaságtalan, ezért azok értékesítése célszerű és indok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 leírtakra tekintettel az ER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MCL-981 és az MCL-983 forgalmi rendszámú gépjárművek ideiglenes forgalomból történő kivonását 2017.03.03. napján kezdeményezte, amely hatósági eljárások határideje 2019.02.24. napján telik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rtékesíteni kíván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CL-981</w:t>
      </w:r>
      <w:r>
        <w:rPr>
          <w:rFonts w:ascii="Times New Roman" w:hAnsi="Times New Roman"/>
          <w:sz w:val="24"/>
          <w:szCs w:val="24"/>
        </w:rPr>
        <w:t xml:space="preserve"> forgalmi rendszámú Ford gyártmányú, Transit Connect típusú gépkocsi életkora 6 év, futásteljesítménye a vezetett menetlevél szerint 88.831 km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gépkocsi </w:t>
      </w:r>
      <w:r>
        <w:rPr>
          <w:rFonts w:ascii="Times New Roman" w:hAnsi="Times New Roman"/>
          <w:b/>
          <w:sz w:val="24"/>
          <w:szCs w:val="24"/>
        </w:rPr>
        <w:t>könyv szerinti nettó eszközértéke: 0 Ft.</w:t>
      </w:r>
      <w:r>
        <w:rPr>
          <w:rFonts w:ascii="Times New Roman" w:hAnsi="Times New Roman"/>
          <w:sz w:val="24"/>
          <w:szCs w:val="24"/>
        </w:rPr>
        <w:t xml:space="preserve"> Műszaki állapotáról EUROTAX- rendszerű műszaki szakértői véleményt készíttetett az ERI. A gépkocsi ilyen módon megállapított </w:t>
      </w:r>
      <w:r>
        <w:rPr>
          <w:rFonts w:ascii="Times New Roman" w:hAnsi="Times New Roman"/>
          <w:b/>
          <w:sz w:val="24"/>
          <w:szCs w:val="24"/>
        </w:rPr>
        <w:t>piaci értéke bruttó 265.000 Ft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CL-983</w:t>
      </w:r>
      <w:r>
        <w:rPr>
          <w:rFonts w:ascii="Times New Roman" w:hAnsi="Times New Roman"/>
          <w:sz w:val="24"/>
          <w:szCs w:val="24"/>
        </w:rPr>
        <w:t xml:space="preserve"> forgalmi rendszámú Ford gyártmányú, Transit Connect típusú gépkocsi életkora 6 év, futásteljesítménye a vezetett menetlevél szerint 85.277 km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gépkocsi </w:t>
      </w:r>
      <w:r>
        <w:rPr>
          <w:rFonts w:ascii="Times New Roman" w:hAnsi="Times New Roman"/>
          <w:b/>
          <w:sz w:val="24"/>
          <w:szCs w:val="24"/>
        </w:rPr>
        <w:t>könyv szerinti nettó eszközértéke: 0 Ft.</w:t>
      </w:r>
      <w:r>
        <w:rPr>
          <w:rFonts w:ascii="Times New Roman" w:hAnsi="Times New Roman"/>
          <w:sz w:val="24"/>
          <w:szCs w:val="24"/>
        </w:rPr>
        <w:t xml:space="preserve"> Műszaki állapotáról EUROTAX- rendszerű műszaki szakértői véleményt készíttetett az ERI. A gépkocsi ilyen módon megállapított </w:t>
      </w:r>
      <w:r>
        <w:rPr>
          <w:rFonts w:ascii="Times New Roman" w:hAnsi="Times New Roman"/>
          <w:b/>
          <w:sz w:val="24"/>
          <w:szCs w:val="24"/>
        </w:rPr>
        <w:t>piaci értéke bruttó 169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45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át megillető tulajdonosi jogok gyakorlása és a tulajdonában álló vagyonnal való gazdálkodás szabályairól szóló, többször módosított 11/2012. (III.26.) önkormányzati rendelet 5. § (1) bekezdése szerint:</w:t>
      </w:r>
      <w:r>
        <w:rPr>
          <w:rFonts w:ascii="Times New Roman" w:hAnsi="Times New Roman"/>
          <w:i/>
          <w:sz w:val="24"/>
          <w:szCs w:val="24"/>
        </w:rPr>
        <w:t xml:space="preserve"> „Budapest Főváros VII. kerület Erzsébetváros Önkormányzata Képviselő-testületének Pénzügyi és Kerületfejlesztési Bizottsága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ind w:left="567" w:right="-45" w:hanging="283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ind w:left="567" w:right="-45" w:hanging="283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 jogszabályhely alapján az előterjesztésben szereplő gépjárművek esetében a tulajdonosi jogok gyakorlása a Pénzügyi és Kerületfejlesztési Bizottságot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ben feltüntetett gépjárművek értékesítését a fent megjelölt, szakértő által szakvéleményben megállapított bruttó piaci értéken engedélyezni, és az alábbi határozati javaslato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Pénzügyi és Kerületfejlesztési </w:t>
      </w:r>
      <w:r>
        <w:rPr>
          <w:rFonts w:ascii="Times New Roman" w:hAnsi="Times New Roman"/>
          <w:sz w:val="24"/>
          <w:szCs w:val="24"/>
          <w:lang w:val="x-none"/>
        </w:rPr>
        <w:t xml:space="preserve"> Bizottság úgy dönt, hogy </w:t>
      </w:r>
      <w:r>
        <w:rPr>
          <w:rFonts w:ascii="Times New Roman" w:hAnsi="Times New Roman"/>
          <w:sz w:val="24"/>
          <w:szCs w:val="24"/>
        </w:rPr>
        <w:t xml:space="preserve">az Erzsébetváros Rendészeti Igazgatóság javaslatára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z Erzsébetváros Rendészeti Igazgatósága tulajdonában lévő MCL-981 forgalmi rendszámú, Ford PT2 típusú gépjármű bruttó 265.000 Ft-ért, továbbá az MCL-983 forgalmi rendszámú, Ford PT2 típusú gépjármű bruttó169.000 Ft-ért történő értékesítéséhez</w:t>
      </w:r>
      <w:r>
        <w:rPr>
          <w:rFonts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Cs/>
          <w:sz w:val="24"/>
          <w:szCs w:val="24"/>
        </w:rPr>
        <w:t xml:space="preserve">8. november 29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 Somogyi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Erzsébetváros Rendészeti Igazgatóságának </w:t>
      </w:r>
      <w:r>
        <w:rPr>
          <w:rFonts w:ascii="Times New Roman" w:hAnsi="Times New Roman"/>
          <w:bCs/>
          <w:sz w:val="24"/>
          <w:szCs w:val="24"/>
          <w:lang w:val="x-none"/>
        </w:rPr>
        <w:t>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189C65-2BCB-43BE-A82A-B6C4BFF135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486</Words>
  <Characters>3359</Characters>
  <CharactersWithSpaces>383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8:34:00Z</dcterms:created>
  <dc:creator>igor</dc:creator>
  <dc:description/>
  <dc:language>en-US</dc:language>
  <cp:lastModifiedBy>Hodászi Áron</cp:lastModifiedBy>
  <cp:lastPrinted>2015-06-19T08:32:00Z</cp:lastPrinted>
  <dcterms:modified xsi:type="dcterms:W3CDTF">2018-11-30T09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