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7201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  <w:gridCol w:w="7932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z MKSZB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ügyrendjének módosítása</w:t>
            </w:r>
          </w:p>
        </w:tc>
        <w:tc>
          <w:tcPr>
            <w:tcW w:w="79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Tisztelt Művelődési, Kulturális és Szociális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0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izottság működését a Magyarország helyi önkormányzatairól szóló 2011. évi CLXXXIX. törvény, Budapest Főváros VII. Kerület Erzsébetváros Önkormányzata Képviselő-testületének Szervezeti és Működési Szabályzatáról szóló 48/2012. (XII.17.) önkormányzati rendelete, valamint a Bizottság </w:t>
      </w:r>
      <w:r>
        <w:rPr>
          <w:rFonts w:ascii="Times New Roman" w:hAnsi="Times New Roman"/>
          <w:caps/>
          <w:sz w:val="24"/>
          <w:szCs w:val="24"/>
        </w:rPr>
        <w:t xml:space="preserve">25/2013 (02.15.) </w:t>
      </w:r>
      <w:r>
        <w:rPr>
          <w:rFonts w:ascii="Times New Roman" w:hAnsi="Times New Roman"/>
          <w:sz w:val="24"/>
          <w:szCs w:val="24"/>
        </w:rPr>
        <w:t>számú határozatával elfogadott ügyrendje határozza meg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ügyrend 4. számú melléklete tartalmazza a Művelődési, Kulturális és Szociális Bizottság önkormányzati rendeletekben, határozatokban rögzített feladatait és hatásköreit, melyben változás következett be. A 2018. november 14-én tartott ülésén a Képviselő- testület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336/2018. (XI.14.) és 349/2018. (XI.14.) számú határozataival a Bizottságra ruházta át a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ischitz Johanna Integrált Humán Szolgáltató Központ által biztosított ellátásokra vonatkozó szakmai programokkal összefüggő döntéseinek hatáskörét, valamint a 2018/2019-es nevelési évtől kezdődően az Erzsébetváros Önkormányzatának fenntartásában működő óvodák munkatervének véleményezési jogát,  és a munkaterv alapján készített szakmai beszámolók elfogadását.  Ezen felül a már hatályon kívül helyezett, 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A szociális ellátások és szociális szolgáltatások igénybevételének helyi szabályozásáról szóló 6/2015 (II.25)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et helyett  </w:t>
      </w:r>
      <w:r>
        <w:rPr>
          <w:rFonts w:ascii="Times New Roman" w:hAnsi="Times New Roman"/>
          <w:bCs/>
          <w:i/>
          <w:sz w:val="24"/>
          <w:szCs w:val="24"/>
        </w:rPr>
        <w:t>A szociális támogatások és szociális szolgáltatások, valamint a pénzbeli, természetbeni és személyes gondoskodást nyújtó gyermekjóléti ellátások igénybevételének helyi szabályozásáról szóló 6/2016. (II.18.) rendelet</w:t>
      </w:r>
      <w:r>
        <w:rPr>
          <w:rFonts w:ascii="Times New Roman" w:hAnsi="Times New Roman"/>
          <w:bCs/>
          <w:sz w:val="24"/>
          <w:szCs w:val="24"/>
        </w:rPr>
        <w:t xml:space="preserve"> tartalmazza a Bizottság hatásköreit, melyet szintén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 xml:space="preserve"> szükséges aktualizálni az ügyrendben.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Ezért szükségessé vált az ügyrend 4. számú mellékletének módosítása, melyet a Tisztelt Bizottság elé terjesztek. </w:t>
      </w:r>
    </w:p>
    <w:p>
      <w:pPr>
        <w:pStyle w:val="Normal"/>
        <w:widowControl w:val="false"/>
        <w:spacing w:before="24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érem a Tisztelt Bizottságot, hogy fogadja el a határozati javaslatot!</w:t>
      </w:r>
    </w:p>
    <w:p>
      <w:pPr>
        <w:pStyle w:val="Normal"/>
        <w:widowControl w:val="false"/>
        <w:spacing w:before="24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8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I.07.)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>a Művelődési, Kulturális  és Szociális Bizottság ügyrendjének módosításáról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 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tározat elválaszthatatlan részét képező,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1. számú melléklet szerinti tartalommal</w:t>
      </w:r>
      <w:r>
        <w:rPr>
          <w:rFonts w:eastAsia="" w:ascii="Times New Roman" w:hAnsi="Times New Roman" w:eastAsiaTheme="minorEastAsia"/>
          <w:sz w:val="24"/>
          <w:szCs w:val="24"/>
        </w:rPr>
        <w:t xml:space="preserve">, 2018. december 11 - i hatályba lépéssel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elfogadja az eredetileg </w:t>
      </w:r>
      <w:r>
        <w:rPr>
          <w:rFonts w:eastAsia="" w:ascii="Times New Roman" w:hAnsi="Times New Roman" w:eastAsiaTheme="minorEastAsia"/>
          <w:sz w:val="24"/>
          <w:szCs w:val="24"/>
        </w:rPr>
        <w:t>25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3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(02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15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számú határozatával elfogadot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rendjének módosít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8. 12.07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</w:t>
      </w:r>
      <w:r>
        <w:rPr>
          <w:rFonts w:eastAsia="" w:ascii="Times New Roman" w:hAnsi="Times New Roman" w:eastAsiaTheme="minorEastAsia"/>
          <w:sz w:val="24"/>
          <w:szCs w:val="24"/>
        </w:rPr>
        <w:t>i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28DEBE-2C00-4C69-A506-5DFEB9FDF4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3</Pages>
  <Words>392</Words>
  <Characters>2711</Characters>
  <CharactersWithSpaces>309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58:00Z</dcterms:created>
  <dc:creator>igor</dc:creator>
  <dc:description/>
  <dc:language>en-US</dc:language>
  <cp:lastModifiedBy>Várhelyi Petra</cp:lastModifiedBy>
  <cp:lastPrinted>2015-06-19T08:32:00Z</cp:lastPrinted>
  <dcterms:modified xsi:type="dcterms:W3CDTF">2018-12-07T12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