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7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dapest VII. kerület Erzsébetváros Építési Szabályzat véleményezési szakaszának lezá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az épített környezet alakításáról és védelméről szóló 1997. évi LXXVIII. törvény (</w:t>
      </w:r>
      <w:r>
        <w:rPr>
          <w:rFonts w:ascii="Times New Roman" w:hAnsi="Times New Roman"/>
          <w:i/>
          <w:sz w:val="24"/>
          <w:szCs w:val="24"/>
        </w:rPr>
        <w:t>Étv</w:t>
      </w:r>
      <w:r>
        <w:rPr>
          <w:rFonts w:ascii="Times New Roman" w:hAnsi="Times New Roman"/>
          <w:sz w:val="24"/>
          <w:szCs w:val="24"/>
        </w:rPr>
        <w:t>) 14/A.§(2) c) szerinti új építési szabályzatát készíti összhangban az új fővárosi szabályozási környezettel. A településfejlesztési koncepcióról, az integrált településfejlesztési stratégiáról és a településrendezési eszközökről, valamint egyes településrendezési sajátos jogintézményekről szóló 314/2012. (XI. 8.) Korm. rendelet (</w:t>
      </w:r>
      <w:r>
        <w:rPr>
          <w:rFonts w:ascii="Times New Roman" w:hAnsi="Times New Roman"/>
          <w:i/>
          <w:sz w:val="24"/>
          <w:szCs w:val="24"/>
        </w:rPr>
        <w:t>Tkr</w:t>
      </w:r>
      <w:r>
        <w:rPr>
          <w:rFonts w:ascii="Times New Roman" w:hAnsi="Times New Roman"/>
          <w:sz w:val="24"/>
          <w:szCs w:val="24"/>
        </w:rPr>
        <w:t>) 32.§ (1) b) pont szerinti egyszerűsített eljárást folytattunk le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keretében az érintetteket értesítettük az eljárás megindulásáról és felkértük az előzetes adatszolgáltatások és vélemények megtételére. Tartottunk egy előzetes lakossági fórumot 2018. augusztus 15-én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t a partnerségi egyeztetés szabályairól szóló Budapest Főváros VII. kerület Erzsébetváros Önkormányzata Képviselő-testületének 17/2017. (VI.22.) önkormányzati rendeletének figyelembe vételével történ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készült véleményezési eljárásra szánt anyagot – hirdetőfelületen, helyi lapban, önkormányzati honlapon – meghirdetett lakossági fórum előtt kihirdettük, illetve a 2018. október 15-én megtartott fórumon is ismertettük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éleményezésre szánt tervezetet 2018. november 15-én a Pénzügyi és Kerületfejlesztési Bizottság, illetve az Erzsébetvárosi Építészeti és Műszaki Tervtanácsa tárgyalta napirenden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éleményezési anyagot 2018. november 27-én a </w:t>
      </w:r>
      <w:r>
        <w:rPr>
          <w:rFonts w:ascii="Times New Roman" w:hAnsi="Times New Roman"/>
          <w:i/>
          <w:sz w:val="24"/>
          <w:szCs w:val="24"/>
        </w:rPr>
        <w:t>Tkr</w:t>
      </w:r>
      <w:r>
        <w:rPr>
          <w:rFonts w:ascii="Times New Roman" w:hAnsi="Times New Roman"/>
          <w:sz w:val="24"/>
          <w:szCs w:val="24"/>
        </w:rPr>
        <w:t xml:space="preserve"> 41.§ (2) b) szerinti államigazgatási szerveknek és a (2) d) szerinti érintett önkormányzatoknak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>Tkr</w:t>
      </w:r>
      <w:r>
        <w:rPr>
          <w:rFonts w:ascii="Times New Roman" w:hAnsi="Times New Roman"/>
          <w:sz w:val="24"/>
          <w:szCs w:val="24"/>
        </w:rPr>
        <w:t xml:space="preserve"> 41.§ (2) előírja, hogy a véleményezési eljárásba kiket kell bevonni, illetve a (3)-ben, hogy a véleményüket 15 napon belül írásban adhatják meg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ervező a beérkezett véleményeket összesítette és megválaszolta, mely jelen előterjesztés melléklete. A partnerségi rendeletünk 4.§-a alapján a véleményezési eljárás lezárásáról a T. Bizottságnak kell döntést hoznia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 véleményezési eljárás lezárására, a határozati javaslat elfogadására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Tervezői válaszok</w:t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lang w:val="x-none"/>
        </w:rPr>
        <w:t xml:space="preserve">Kerületfejlesztési Bizottsága úgy dönt, hogy </w:t>
      </w:r>
      <w:r>
        <w:rPr>
          <w:rFonts w:ascii="Times New Roman" w:hAnsi="Times New Roman"/>
          <w:sz w:val="24"/>
          <w:szCs w:val="24"/>
        </w:rPr>
        <w:t>Budapest VII. kerület Erzsébetváros Építési Szabályzat véleményezési szakaszában beérkezett szakhatóságok véleményeire adott tervezői válaszokat elfogadja és az Építési Szabályzat véleményezési szakaszát lezárja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Hutiray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F83A22-66B4-490B-9477-2600520553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3</Pages>
  <Words>391</Words>
  <Characters>2699</Characters>
  <CharactersWithSpaces>308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44:00Z</dcterms:created>
  <dc:creator>igor</dc:creator>
  <dc:description/>
  <dc:language>en-US</dc:language>
  <cp:lastModifiedBy>Mészáros Zoltán</cp:lastModifiedBy>
  <cp:lastPrinted>2015-06-19T08:32:00Z</cp:lastPrinted>
  <dcterms:modified xsi:type="dcterms:W3CDTF">2018-12-14T13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