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a Budapest, VII. Kazinczy utca (Wesselényi utca – Dohány utca közötti szakasz) 2011. évi felújítása keretében kicserélte az útszakasz közvilágítási kandelábereit. A lámpatesteknek a fővárosi közvilágítást üzemeltető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BDK Budapesti Dísz- és Közvilágítási Korlátolt Felelősségű Társaság (1203 Budapest, Csepeli átjáró 1-3.), </w:t>
      </w:r>
      <w:r>
        <w:rPr>
          <w:rFonts w:ascii="Times New Roman" w:hAnsi="Times New Roman"/>
          <w:sz w:val="24"/>
          <w:szCs w:val="24"/>
        </w:rPr>
        <w:t>a továbbiakban: BDK Kft.) részére történő átadásához szükséges az újonnan telepített kandeláberek tulajdonjogának ingyenes átruházása Budapest Főváros Önkormányzata részére, továbbá a BDK Kft. tulajdonát képező, elbontott lámpatestek maradványértékének a tulajdonos részére történő megtérítése. Az új kandeláberek térítésmentes átadásáról Budapest Főváros VII. kerület Erzsébetváros Önkormányzata Képviselő-testületének Pénzügyi és Kerületfejlesztési Bizottsága 467/2011.(06.21.) számú határozatában már döntött (határozat mellékelve). A megtérítendő, elbontott közvilágítási berendezések maradvány értéke 2018. november 28. napi állapot szerint a tulajdonos nyilvántartásában nettó 129.507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26.) rendelet </w:t>
      </w:r>
      <w:r>
        <w:rPr>
          <w:rFonts w:ascii="Times New Roman" w:hAnsi="Times New Roman"/>
          <w:sz w:val="24"/>
          <w:szCs w:val="24"/>
        </w:rPr>
        <w:t xml:space="preserve">(továbbiakban Vagyonrendelet) </w:t>
      </w:r>
      <w:r>
        <w:rPr>
          <w:rFonts w:ascii="Times New Roman" w:hAnsi="Times New Roman"/>
          <w:bCs/>
          <w:sz w:val="24"/>
          <w:szCs w:val="24"/>
        </w:rPr>
        <w:t xml:space="preserve">5.§ (1) bekezdése alapján arról, hogy az Önkormányzat vállalja a meglévő közvilágítási berendezések elbontása során keletkező maradványérték megtérítését a jelenlegi tulajdonos, a BDK Kft.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EVIKINT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>Intézményi Műszaki Gondnoki és Településüzemeltetési Korlátolt Felelősségű Társaság</w:t>
      </w:r>
      <w:r>
        <w:rPr>
          <w:rFonts w:ascii="Times New Roman" w:hAnsi="Times New Roman"/>
          <w:sz w:val="24"/>
          <w:szCs w:val="24"/>
        </w:rPr>
        <w:t xml:space="preserve"> (a továbbiakban: </w:t>
      </w:r>
      <w:r>
        <w:rPr>
          <w:rFonts w:ascii="Times New Roman" w:hAnsi="Times New Roman"/>
          <w:sz w:val="24"/>
          <w:szCs w:val="24"/>
          <w:shd w:fill="FFFFFF" w:val="clear"/>
        </w:rPr>
        <w:t>EVIKINT Kft.</w:t>
      </w: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)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által kizárólagosan tulajdonolt, egyszemélyes gazdasági társaság. Az </w:t>
      </w:r>
      <w:r>
        <w:rPr>
          <w:rFonts w:ascii="Times New Roman" w:hAnsi="Times New Roman"/>
          <w:sz w:val="24"/>
          <w:szCs w:val="24"/>
          <w:shd w:fill="FFFFFF" w:val="clear"/>
        </w:rPr>
        <w:t>EVIKINT Kft.</w:t>
      </w:r>
      <w:r>
        <w:rPr>
          <w:rFonts w:ascii="Times New Roman" w:hAnsi="Times New Roman"/>
          <w:sz w:val="24"/>
          <w:szCs w:val="24"/>
        </w:rPr>
        <w:t xml:space="preserve"> tevékenysége ellátása során nem tesz szert olyan bevételre, amely működési költségeit teljes mértékben fedezné és gazdálkodási szempontból önállóságát biztosítaná, továbbá bevételei nagy része az Önkormányzattól származnak, ezért kérésére tekintettel indokolt a 2018. évre vonatkozó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menedzsment szolgáltatás díjainak megtérítése részére. A menedzsment szolgáltatás ellenértéke a tisztségviselőknek (a vezető tisztségviselő és a felügyelő bizottság) kifizetésre kerülő díját, annak járulékait, valamint a könyvvizsgálat díját foglalja mag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az ügyvezető díjazásáról a 92/2017. (IV.11.), a felügyelőbizottsági tagok díjazásáról az 519/2014. (XII.17), a könyvvizsgálat díjazásáról a 344/2017. (X.03.) számú határozataival döntött, melyre tekintettel a díjazás fedezetének biztosításáról szükséges döntést hozni. A kivonatokat jelen előterjesztés mellékleteként csatolj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ügyvezető</w:t>
      </w:r>
      <w:r>
        <w:rPr>
          <w:rFonts w:ascii="Times New Roman" w:hAnsi="Times New Roman"/>
          <w:sz w:val="24"/>
          <w:szCs w:val="24"/>
        </w:rPr>
        <w:t xml:space="preserve"> és a felügyelő bizottság tagjainak díjazása járulékokkal 2018. évre összesen 12.995.000,- Ft + áfa. A könyvvizsgálat díja 2018. évre vonatkozóan 510.000,-F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ügyben a Vagyonrendelet 5. § (1) bekezdése alapján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menedzsment szolgáltatás díj </w:t>
      </w:r>
      <w:r>
        <w:rPr>
          <w:rFonts w:ascii="Times New Roman" w:hAnsi="Times New Roman"/>
          <w:color w:val="000000"/>
          <w:sz w:val="24"/>
          <w:szCs w:val="24"/>
        </w:rPr>
        <w:t xml:space="preserve">EVIKINT </w:t>
      </w:r>
      <w:r>
        <w:rPr>
          <w:rFonts w:ascii="Times New Roman" w:hAnsi="Times New Roman"/>
          <w:bCs/>
          <w:color w:val="333333"/>
          <w:sz w:val="24"/>
          <w:szCs w:val="24"/>
          <w:shd w:fill="FFFFFF" w:val="clear"/>
        </w:rPr>
        <w:t xml:space="preserve">Kft. </w:t>
      </w:r>
      <w:r>
        <w:rPr>
          <w:rFonts w:ascii="Times New Roman" w:hAnsi="Times New Roman"/>
          <w:sz w:val="24"/>
          <w:szCs w:val="24"/>
        </w:rPr>
        <w:t>megtérítésére vonatkozó döntés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, hogy az alábbi határozati javaslatot elfogadni szíveskedj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vállalja a </w:t>
      </w:r>
      <w:r>
        <w:rPr>
          <w:rFonts w:ascii="Times New Roman" w:hAnsi="Times New Roman"/>
          <w:sz w:val="24"/>
          <w:szCs w:val="24"/>
        </w:rPr>
        <w:t xml:space="preserve">Budapest, VII. Kazinczy utca (Wesselényi utca – Dohány utca közötti szakasz) 2011. évi felújításával kapcsolatban </w:t>
      </w:r>
      <w:r>
        <w:rPr>
          <w:rFonts w:ascii="Times New Roman" w:hAnsi="Times New Roman"/>
          <w:bCs/>
          <w:sz w:val="24"/>
          <w:szCs w:val="24"/>
        </w:rPr>
        <w:t xml:space="preserve">a meglévő közvilágítási berendezések elbontása során keletkezett maradványérték megtérítését legfeljebb 129.507,- Ft + áfa értékben a jelenlegi tulajdonos, a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>BDK Budapesti Dísz- és Közvilágítási Korlátolt Felelősségű Társaság (1203 Budapest, Csepeli átjáró 1-3.) részére</w:t>
      </w:r>
      <w:r>
        <w:rPr>
          <w:rFonts w:ascii="Times New Roman" w:hAnsi="Times New Roman"/>
          <w:bCs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megtéríti EVIKINT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>Intézményi Műszaki Gondnoki és Településüzemeltetési Korlátolt Felelősségű Társaság</w:t>
      </w:r>
      <w:r>
        <w:rPr>
          <w:rFonts w:ascii="Times New Roman" w:hAnsi="Times New Roman"/>
          <w:sz w:val="24"/>
          <w:szCs w:val="24"/>
        </w:rPr>
        <w:t xml:space="preserve"> részére a 2018. évben felmerült menedzsment szolgáltatási díjakat 13.505.000,</w:t>
      </w:r>
      <w:r>
        <w:rPr>
          <w:rFonts w:ascii="Times New Roman" w:hAnsi="Times New Roman"/>
          <w:bCs/>
          <w:sz w:val="24"/>
          <w:szCs w:val="24"/>
        </w:rPr>
        <w:t>- Ft + áfa összegben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december 1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A7CA96-64D4-479A-B670-7F968AF3A6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642</Words>
  <Characters>4433</Characters>
  <CharactersWithSpaces>506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15:00Z</dcterms:created>
  <dc:creator>igor</dc:creator>
  <dc:description/>
  <dc:language>en-US</dc:language>
  <cp:lastModifiedBy>Dr. Domokos Diána</cp:lastModifiedBy>
  <cp:lastPrinted>2015-06-19T08:32:00Z</cp:lastPrinted>
  <dcterms:modified xsi:type="dcterms:W3CDTF">2018-12-14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