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ELLÁTÁSI SZERZŐD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2. sz. módosítással egységes szerkezetbe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y létrejött egyrészrő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év: </w:t>
        <w:tab/>
        <w:t>Budapest Főváros VII. kerület Erzsébet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: </w:t>
        <w:tab/>
        <w:tab/>
        <w:tab/>
        <w:tab/>
        <w:t>1073 Budapest, Erzsébet krt.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velezési címe: </w:t>
        <w:tab/>
        <w:tab/>
        <w:t>1073 Budapest, Erzsébet krt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i: </w:t>
        <w:tab/>
        <w:tab/>
        <w:tab/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pénzintézete: </w:t>
        <w:tab/>
        <w:t>OTP Bank Ny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száma: </w:t>
        <w:tab/>
        <w:tab/>
        <w:t>11784009-15507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ab/>
        <w:t>1073 Budapest, Erzsébet krt.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a:  </w:t>
        <w:tab/>
        <w:tab/>
        <w:tab/>
        <w:t>15735708-2-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 továbbiakban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év: </w:t>
        <w:tab/>
      </w:r>
      <w:r>
        <w:rPr>
          <w:rFonts w:cs="Times New Roman" w:ascii="Times New Roman" w:hAnsi="Times New Roman"/>
          <w:bCs/>
          <w:sz w:val="24"/>
          <w:szCs w:val="24"/>
        </w:rPr>
        <w:t>Erzsébetvárosi Üzemeltetési és Ingatlanfejlesztés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:</w:t>
        <w:tab/>
      </w:r>
      <w:r>
        <w:rPr>
          <w:rFonts w:cs="Times New Roman" w:ascii="Times New Roman" w:hAnsi="Times New Roman"/>
          <w:bCs/>
          <w:sz w:val="24"/>
          <w:szCs w:val="24"/>
        </w:rPr>
        <w:t>1073 Budapest, Wesselényi utca 57. földszint 1-2.</w:t>
      </w:r>
      <w:r>
        <w:rPr>
          <w:rFonts w:cs="Times New Roman" w:ascii="Times New Roman" w:hAnsi="Times New Roman"/>
          <w:bCs/>
          <w:vanish/>
          <w:sz w:val="24"/>
          <w:szCs w:val="24"/>
        </w:rPr>
        <w:t>; adószám: 25890183-2-42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ezési cím</w:t>
        <w:tab/>
      </w:r>
      <w:r>
        <w:rPr>
          <w:rFonts w:cs="Times New Roman" w:ascii="Times New Roman" w:hAnsi="Times New Roman"/>
          <w:bCs/>
          <w:sz w:val="24"/>
          <w:szCs w:val="24"/>
        </w:rPr>
        <w:t>1073 Budapest, Wesselényi utca 57. földszint 1-2.</w:t>
      </w:r>
      <w:r>
        <w:rPr>
          <w:rFonts w:cs="Times New Roman" w:ascii="Times New Roman" w:hAnsi="Times New Roman"/>
          <w:bCs/>
          <w:vanish/>
          <w:sz w:val="24"/>
          <w:szCs w:val="24"/>
        </w:rPr>
        <w:t>; adószám: 25890183-2-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  <w:tab/>
        <w:tab/>
        <w:tab/>
        <w:t>Hidvéginé Emődi Tímea ügyvezető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vezető pénzintézete:  OTP Bank Nyr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laszáma: </w:t>
        <w:tab/>
        <w:tab/>
        <w:t xml:space="preserve"> 11707031-21451322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1073 Budapest, Wesselényi utca 57. földszint 1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a: </w:t>
        <w:tab/>
        <w:tab/>
        <w:tab/>
        <w:t>25890183-2-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isztikai jelzőszáma: </w:t>
        <w:tab/>
        <w:t>25890183-6832-113-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bíróság: </w:t>
        <w:tab/>
        <w:tab/>
        <w:tab/>
        <w:t>Fővárosi Törvényszé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jegyzék száma: </w:t>
        <w:tab/>
        <w:t>Cg. 01-09-2946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right" w:pos="5954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feladatellátást végző (a továbbiakban: </w:t>
      </w:r>
      <w:r>
        <w:rPr>
          <w:rFonts w:cs="Times New Roman" w:ascii="Times New Roman" w:hAnsi="Times New Roman"/>
          <w:b/>
          <w:sz w:val="24"/>
          <w:szCs w:val="24"/>
        </w:rPr>
        <w:t>Társasá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ábbi feltételek szerint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rögzítik, hogy a Magyarország helyi önkormányzatairól szóló 2011. évi CLXXXIX. törvény (a továbbiakban: Mötv.) 13. § (1) 9. pontja önkormányzati feladatként határozza meg a lakás- és helyiséggazdálkod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Cs/>
          <w:sz w:val="24"/>
          <w:szCs w:val="24"/>
        </w:rPr>
        <w:t>449/2016. (XI.23.) és 10/2017. (II.15.)</w:t>
      </w:r>
      <w:r>
        <w:rPr>
          <w:rFonts w:cs="Times New Roman" w:ascii="Times New Roman" w:hAnsi="Times New Roman"/>
          <w:sz w:val="24"/>
          <w:szCs w:val="24"/>
        </w:rPr>
        <w:t xml:space="preserve"> számú Képviselő-testületi határozatai alapján a Társaság látja el jelen szerződésben meghatározott feladat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k rögzítik továbbá, hogy a jelen szerződést a Képviselő-testület Pénzügyi és Kerületfejlesztési Bizottsága 226/2017.(04.10.) számú határozatával, a módosítást a 198/2018. (02.26.) sz. PKB határozatával jóváhagy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k egyezően rögzítik továbbá, hogy a Társaság alapítója az Önkormányz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szerződő Felek rögzítik, hogy az Önkormányzat meghatározó befolyást gyakorol a Társaság föl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elek rögzítik továbbá, hogy a Társaság döntéshozó szerve -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cs="Times New Roman" w:ascii="Times New Roman" w:hAnsi="Times New Roman"/>
          <w:sz w:val="24"/>
          <w:szCs w:val="24"/>
        </w:rPr>
        <w:t xml:space="preserve"> 15. §-ában meghatározottak szerint -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udapest Főváros VII. Kerület Erzsébetváros Önkormányzatának Képviselő-testülete, a Képviselő-testület Pénzügyi és Kerületfejlesztési Bizottsága, illetve a Polgármes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Felek rögzítik, hogy a 100%-ban önkormányzati tulajdonú társasházak kezelése a Társaság feladataiból az Erzsébetvárosi Szolgáltató Korlátolt Felelősségű Társasághoz kerül át 2019. január 1. napjával. A feladat átadása, a Társaságok között lebonyolított átadás-átvételi jegyzőkönyvvel és a Pénzügyi és Kerületfejlesztési Bizottság által társasházanként jóváhagyott pénzügyi elszámolással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A jelen szerződésre a Polgári Törvénykönyvről szóló 2013. évi V. törvény (továbbiakban: Ptk.) megbízási szerződésre vonatkozó rendelkezései az irányadók, azaz a Felek között létesült jogviszony megbízási szerződ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A szerződés jellege és időtarta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jelen szerződés 2.1 pontjában meghatározott feladatok ellátásával bízza meg a Társaságo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ződő Felek megállapodnak abban, hogy jelen szerződést határozatlan időtartamra köti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 megállapodnak, hogy a feladatellátás kezdete: 2017.05.01. nap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A szerződés tárgy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A Társaság a jelen szerződés alapján az alábbi feladatokat látja e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rPr>
          <w:i/>
          <w:i/>
          <w:szCs w:val="24"/>
        </w:rPr>
      </w:pPr>
      <w:r>
        <w:rPr>
          <w:i/>
          <w:szCs w:val="24"/>
        </w:rPr>
        <w:t xml:space="preserve">a nem bealapított 100%-os önkormányzati tulajdonú épületekben lévő </w:t>
      </w:r>
      <w:r>
        <w:rPr>
          <w:i/>
          <w:iCs/>
          <w:szCs w:val="24"/>
        </w:rPr>
        <w:t xml:space="preserve">lakások, nem lakás céljára szolgáló helyiségek, egyéb ingatlanok tulajdonosi/bérbeadói kötelezettségeinek (karbantartás, üzemeltetés, üzemeltetéssel összefüggő felújítási munkák) teljesítése, ezen ingatlanok tekintetében; </w:t>
      </w:r>
    </w:p>
    <w:p>
      <w:pPr>
        <w:pStyle w:val="Listaszerbekezds"/>
        <w:widowControl w:val="false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a tulajdonos Önkormányzatot terhelő pénzügyi kötelezettségek előkészítésével és ellenőrzésével kapcsolatos feladatok ellátása;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rPr/>
      </w:pPr>
      <w:r>
        <w:rPr>
          <w:szCs w:val="24"/>
        </w:rPr>
        <w:t>a tulajdonos Önkormányzatot terhelő hatósági kötelezések alapján teljesítendő munkálatok lebonyolítása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rPr/>
      </w:pPr>
      <w:r>
        <w:rPr>
          <w:szCs w:val="24"/>
        </w:rPr>
        <w:t>az Önkormányzat által meghatározott ingatlanokkal kapcsolatos beruházások, felújítások bonyolítása, azok bontási munkálatainak elvégzése, ideértve a szükséges engedélyezési eljárások lefolytatását is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rPr>
          <w:i/>
          <w:i/>
          <w:szCs w:val="24"/>
        </w:rPr>
      </w:pPr>
      <w:r>
        <w:rPr>
          <w:i/>
          <w:szCs w:val="24"/>
        </w:rPr>
        <w:t>az üzemeltetési költségek kiegyenlítése, átutalása.</w:t>
      </w:r>
    </w:p>
    <w:p>
      <w:pPr>
        <w:pStyle w:val="Listaszerbekezds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2.1. Felek megállapodnak abban, hogy a Társaság a fenti feladatairól havi ütemtervet készít, amelyet legkésőbb a feladatellátással érintett hónap első napjáig megküld az Önkormányzatnak, a Polgármester részére címezve. Ezen rendelkezéstől eltérően az ütemterv leadási kötelezettsége legelőször a feladatellátás megkezdését követő második hónap első napjáig terheli a Társaságot. Az ütemterv elkészítése és benyújtása a feladatellátás előzetes ütemezésére vonatkozó tájékoztatás célját szolgálja, de nem befolyásolja a feladatellátás havi finanszírozását; az ütemterv nem melléklete a teljesítési igazolás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Társaság az ütemtervben meghatározott feladatoktól szakmai indokok alapján eltér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 köteles az Önkormányzat által rábízott ingatlanállomány tekintetében azok állapotát megvizsgálni és a karbantartási és felújítási igényeket felmérni, külön szerződés alap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2.2. A Társaság továbbá köteles a feladata ellátásához kapcsolódó minden szükséges dokumentációt átvenni az ERVA Nonprofit Zrt-től a jelen szerződés szerinti feladatok megkezdésétől számított 2 hónapon belü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3. A Társaság köteles a 2.1 szerinti feladatonként elkülönített nyilvántartást vez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mallCaps/>
          <w:sz w:val="24"/>
          <w:szCs w:val="24"/>
          <w:u w:val="single"/>
        </w:rPr>
        <w:t>3. az egyes feladatok bemutatás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iCs/>
          <w:smallCaps/>
          <w:sz w:val="24"/>
          <w:szCs w:val="24"/>
          <w:u w:val="single"/>
          <w:lang w:eastAsia="hu-HU"/>
        </w:rPr>
      </w:pPr>
      <w:r>
        <w:rPr>
          <w:rFonts w:eastAsia="Georgia" w:cs="Times New Roman" w:ascii="Times New Roman" w:hAnsi="Times New Roman"/>
          <w:b/>
          <w:iCs/>
          <w:smallCap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i/>
          <w:sz w:val="24"/>
          <w:szCs w:val="24"/>
          <w:lang w:eastAsia="hu-HU"/>
        </w:rPr>
        <w:t xml:space="preserve">3.1. </w:t>
      </w:r>
      <w:r>
        <w:rPr>
          <w:rFonts w:cs="Times New Roman" w:ascii="Times New Roman" w:hAnsi="Times New Roman"/>
          <w:i/>
          <w:sz w:val="24"/>
          <w:szCs w:val="24"/>
        </w:rPr>
        <w:t xml:space="preserve">A nem bealapított 100%-os önkormányzati tulajdonú lakóépületek és a lakóépületekben lévő </w:t>
      </w:r>
      <w:r>
        <w:rPr>
          <w:rFonts w:cs="Times New Roman" w:ascii="Times New Roman" w:hAnsi="Times New Roman"/>
          <w:i/>
          <w:iCs/>
          <w:sz w:val="24"/>
          <w:szCs w:val="24"/>
        </w:rPr>
        <w:t>lakások, nem lakás céljára szolgáló helyiségek, egyéb ingatlanok tulajdonosi/bérbeadói kötelezettségeit (karbantartás, üzemeltetés, üzemeltetéssel összefüggő felújítási munkák, veszély elhárítási feladatok) teljesíti azzal, hogy az üzemeltetéssel összefüggő felújítási és a karbantartásnak nem minősülő veszélyelhárítási munkálatokat a Társaság külön szerződés alapján vég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3.1.1. A Társaság a 2.1 alatt meghatározott feladatait saját munkaszervezete (apparátusa) útján, illetve megbízottak/vállalkozók bevonásával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3.1.2</w:t>
      </w:r>
      <w:r>
        <w:rPr>
          <w:rFonts w:eastAsia="Georgia" w:cs="Times New Roman" w:ascii="Times New Roman" w:hAnsi="Times New Roman"/>
          <w:i/>
          <w:sz w:val="24"/>
          <w:szCs w:val="24"/>
        </w:rPr>
        <w:t xml:space="preserve">. A Társaság jelen fejezetben foglalt rendelkezések szerint végzi a </w:t>
      </w:r>
      <w:r>
        <w:rPr>
          <w:rFonts w:cs="Times New Roman" w:ascii="Times New Roman" w:hAnsi="Times New Roman"/>
          <w:i/>
          <w:sz w:val="24"/>
          <w:szCs w:val="24"/>
        </w:rPr>
        <w:t>nem bealapított 100%-os önkormányzati tulajdonú lakóépületek és a lakóépületekben</w:t>
      </w:r>
      <w:r>
        <w:rPr>
          <w:rFonts w:eastAsia="Georgia" w:cs="Times New Roman" w:ascii="Times New Roman" w:hAnsi="Times New Roman"/>
          <w:i/>
          <w:sz w:val="24"/>
          <w:szCs w:val="24"/>
        </w:rPr>
        <w:t xml:space="preserve"> lévő önálló ingatlanok, karbantartását, az üzemeltetéssel összefüggő kisebb felújítási munkákat, a használhatóság biztosítására irányuló és a veszély-elhárítási feladatokat.</w:t>
      </w:r>
      <w:r>
        <w:rPr>
          <w:rFonts w:eastAsia="Georgia" w:cs="Times New Roman" w:ascii="Times New Roman" w:hAnsi="Times New Roman"/>
          <w:sz w:val="24"/>
          <w:szCs w:val="24"/>
        </w:rPr>
        <w:t xml:space="preserve"> A fentiek szerinti feladatok csak a jogszabályokban meghatározott tulajdonosi, illetve bérbeadói kötelezettségek körére terjednek ki, figyelembe véve az adott ingatlanra vonatkozó bérleti szerződés rendelkezéseit is. A bérleti szerződéseket a Társaság megkapja az ERVA Nonprofit Zrt.-től a tevékenység végzésének kezdetéig, illetve folyamatosan, minden hónap 10. napjáig a feladatellátás során az EVIN Nonprofit Zrt. aktualizálja a szerződésállományt, amennyiben ez nem történik meg, a Társaság erre haladéktalanul köteles az EVIN Nonprofit Zrt.-t felhívni. Az EVIN Nonprofit Zrt. elektronikus hozzáférést biztosít a Társaság számára a fentiek szerint meghatározott ingatlanok bérleti szerződéseihez, illetve nyilvántartásához. E körben a Társaság köteles együttműködni az EVIN Nonprofit Zrt-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A Társaság az önkormányzati tulajdonú épületek üzemeltetése során a 2.1.a) alapján köteles az épületek közös használatra szolgáló helyiségeinek és területeinek, valamint a lakóépület és a bennük lévő lakások és nem lakás céljára szolgáló helyiségek ellátását biztosító központi berendezések rendeltetésszerű használatához szükséges folyamatos szolgáltatásokat nyújtani. A Társaság feladata az épületek rendeltetésszerű használatra alkalmas állapotban tartása, a közszolgáltatások biztosítása</w:t>
      </w:r>
      <w:r>
        <w:rPr>
          <w:rStyle w:val="Jegyzethivatkoz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és az épületek takar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A Társaság köteles a karbantartási feladatok teljesítése körében gondoskodni olyan szolgáltatás működtetéséről, amely alkalmas az azonnali reakcióra és a folyamatos feladat- ellá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A Társaság köteles gondoskodni arról, hogy a lakóépületekben jól látható helyen kerüljön kifüggesztésre az épületben közüzemi szolgáltatást végző szervezetek címe és ügyeleti telefonszáma, a közszolgáltatást végző szervezetek (pl. rendőrség, egészségügyi alapellátás) telefonszáma, a Polgármesteri Hivatal és a Társaság ügyfélfogadási ideje, telefonszáma, a Társaság épülettel foglalkozó munkatársának, és a hibabejelentéseket fogadó szervnek (gondnok) a címe és telefonszá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A Társaság a lakások és nem lakás céljára szolgáló helyiségek tekintetében a 2.1.g. pont alapján előkészített karbantartás kapcsán köteles az Önkormányzatnak kellő időben előre jelezni, ha a munkálatok csak a bérlő átmeneti kiköltöztetésével végezhetők el. Az Önkormányzat a bérlők kihelyezéséről a lehetőségekhez képest a leggyorsabban intézked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A Társaság jogosult ellenőrizni a bérlemények állapotát, a szükség szerint elvégzendő munkákhoz a bejutást a bérlő köteles biztosítani. Jogosult továbbá ellenőrizni a bérleményekben működő mellékvízmérők állását, a fogyasztói helyek szabályos fogyasztás mérését, valamint kérni a bérleti szerződést.</w:t>
      </w:r>
    </w:p>
    <w:p>
      <w:pPr>
        <w:pStyle w:val="Szvegtrzs22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9. Amennyiben életveszély, baleset- illetve fertőzésveszély áll fenn, továbbá az önálló ingatlan állagát veszélyeztető, annak rendeltetésszerű használatát lényegesen akadályozó hibák merülnek fel, azt soron kívül jelezni kell Polgármester felé. Amennyiben a Társaság által becsatolt kárelhárítási tervvel, vagy veszélyhelyzet minősítéssel a Polgármester nem ért egyet, úgy azt soron kívül – írásbeli indokolással ellátva – jelzi a Társaság felé. Ha indokolt a veszélyelhárítás, akkor a Társaság annak elvégzését haladéktalanul megkezdi. Felek egyezően rögzítik, hogy a Társaság által elvégzett, karbantartásnak nem minősülő veszélyelhárítási munkálatokra külön szerződést kell kötni. A veszélyelhárítási munkálatok költségeit az Önkormányzat a szerződés alapján fizeti meg a Társaság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A Társaság végzi az Önkormányzatot terhelő hatósági kötelezések alapján teljesítendő munkálatok lebonyolítását a </w:t>
      </w:r>
      <w:r>
        <w:rPr>
          <w:rFonts w:cs="Times New Roman" w:ascii="Times New Roman" w:hAnsi="Times New Roman"/>
          <w:iCs/>
          <w:sz w:val="24"/>
          <w:szCs w:val="24"/>
        </w:rPr>
        <w:t xml:space="preserve">100%-ban önkormányzati tulajdonban lévő </w:t>
      </w:r>
      <w:r>
        <w:rPr>
          <w:rFonts w:cs="Times New Roman" w:ascii="Times New Roman" w:hAnsi="Times New Roman"/>
          <w:sz w:val="24"/>
          <w:szCs w:val="24"/>
        </w:rPr>
        <w:t>bealapított és megalakult társasházakban, továbbá a nem bealapított 100%-os önkormányzati tulajdonú épületekben.</w:t>
      </w:r>
    </w:p>
    <w:p>
      <w:pPr>
        <w:pStyle w:val="Szvegtrzs22"/>
        <w:shd w:fill="auto" w:val="clear"/>
        <w:tabs>
          <w:tab w:val="clear" w:pos="708"/>
          <w:tab w:val="left" w:pos="426" w:leader="none"/>
          <w:tab w:val="left" w:pos="673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Felek egyezően rögzítik, hogy a hatósági kötelezések alapján a Társaság által végzendő egyes munkálatokra a Felek – jelen szerződésben rögzített kereteknek is megfelelő – külön szerződést kötnek, kivéve a közvetlen baleset- és életveszély elhárítási munkálatokat, amelyekre a 3.1.9 pontban foglalt szabályok vonatkoznak. </w:t>
      </w:r>
    </w:p>
    <w:p>
      <w:pPr>
        <w:pStyle w:val="Szvegtrzs22"/>
        <w:shd w:fill="auto" w:val="clear"/>
        <w:tabs>
          <w:tab w:val="clear" w:pos="708"/>
          <w:tab w:val="left" w:pos="426" w:leader="none"/>
          <w:tab w:val="left" w:pos="67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2"/>
        <w:shd w:fill="auto" w:val="clear"/>
        <w:tabs>
          <w:tab w:val="clear" w:pos="708"/>
          <w:tab w:val="left" w:pos="426" w:leader="none"/>
          <w:tab w:val="left" w:pos="673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Az Önkormányzat által meghatározott ingatlanokkal kapcsolatos beruházások, felújítások bonyolítása, azok bontási munkálatainak elvégzése, ideértve a szükséges engedélyezési eljárások lefolytatását is.</w:t>
      </w:r>
    </w:p>
    <w:p>
      <w:pPr>
        <w:pStyle w:val="Szvegtrzs22"/>
        <w:shd w:fill="auto" w:val="clear"/>
        <w:tabs>
          <w:tab w:val="clear" w:pos="708"/>
          <w:tab w:val="left" w:pos="426" w:leader="none"/>
          <w:tab w:val="left" w:pos="67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Az Önkormányzat által meghatározott ingatlanokra vonatkozó felújítási, beruházási, bontási munkákat a Társaság külön szerződés alapján végzi a tulajdonosi jóváhagyást követően az Önkormányzati költségvetésben rendelkezésre álló, tervezett felújítási/beruházási előirányzatok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2. A felújítási, beruházási célok meghatározására, a bontás megvalósítására - az Önkormányzat erre irányuló felhívására, illetve szükség esetén - a Társaság javaslatot készít, amely a várható költségeket is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Az egyedi határozattal történő kijelölés esetén a Társaság az egyes felújítási, beruházási, bontási feladatokat teljes körűen – a szükséges (köz)beszerzési eljárások előkészítését, lebonyolítását is magába foglalóan – látja el.</w:t>
      </w:r>
    </w:p>
    <w:p>
      <w:pPr>
        <w:pStyle w:val="Szvegtrzs22"/>
        <w:tabs>
          <w:tab w:val="clear" w:pos="708"/>
          <w:tab w:val="left" w:pos="426" w:leader="none"/>
          <w:tab w:val="left" w:pos="67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mallCaps/>
          <w:sz w:val="24"/>
          <w:szCs w:val="24"/>
          <w:u w:val="single"/>
        </w:rPr>
        <w:t>4. az egyes feladatok ellátásához szükséges eszközö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mall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k megállapodnak abban, hogy a Társaságnak a jelen szerződésben szabályozott feladatai ellátása érdekében az Önkormányzat járműveket, munkagépeket nem ad á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/>
      </w:pPr>
      <w:r>
        <w:rPr>
          <w:b/>
          <w:bCs/>
          <w:smallCaps/>
          <w:szCs w:val="24"/>
          <w:u w:val="single"/>
        </w:rPr>
        <w:t>5. A szerződő Felek felad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rsaság feladata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Felek megállapodnak abban, hogy a Társaság kötel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rPr>
          <w:szCs w:val="24"/>
        </w:rPr>
      </w:pPr>
      <w:r>
        <w:rPr>
          <w:szCs w:val="24"/>
        </w:rPr>
        <w:t>a jelen szerződés tárgyát képező feladatok folyamatos és teljes körű ellátására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rPr>
          <w:szCs w:val="24"/>
        </w:rPr>
      </w:pPr>
      <w:r>
        <w:rPr>
          <w:szCs w:val="24"/>
        </w:rPr>
        <w:t>a nyilvántartási rendszer működtetésére és a feladatellátás teljesítésével összefüggő adatszolgáltatás rendszeres teljesítésére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rPr>
          <w:szCs w:val="24"/>
        </w:rPr>
      </w:pPr>
      <w:r>
        <w:rPr>
          <w:szCs w:val="24"/>
        </w:rPr>
        <w:t>a nyilvántartási, adatkezelési és adatszolgáltatási rendszer létrehozásához és folyamatos működtetéséhez szükséges feltételeket biztosíta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rPr>
          <w:szCs w:val="24"/>
        </w:rPr>
      </w:pPr>
      <w:r>
        <w:rPr>
          <w:szCs w:val="24"/>
        </w:rPr>
        <w:t>a szerződésben foglalt feladatok teljesítése során úgy eljárni, ahogy azt a vonatkozó jogszabályok valamint az Önkormányzat hatáskörrel rendelkező szerveinek rendelkezései előírják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rPr>
          <w:szCs w:val="24"/>
        </w:rPr>
      </w:pPr>
      <w:r>
        <w:rPr>
          <w:szCs w:val="24"/>
        </w:rPr>
        <w:t>a szerződés teljesítése során köteles a rá irányadó jogszabályok, szabályzatok szerinti beszerzési illetve közbeszerzési eljárást lefolyta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Az Önkormányzat fel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megállapodnak abban, hogy az Önkormányzat vállalja a jelen szerződés tárgyát képező tevékenység hatékony és folyamatos ellátásához a Társaság számára szükséges finanszírozás és információk szolgálta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6. A feladatellátás előfinanszírozás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6.1. A felek rögzítik, hogy a 10/2017 (II.15.) számú Képviselő-testületi határozat alapján 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a Társaság – a likviditásának biztosítása érdekében - a 2017. évi feladatellátásra az Önkormányzat költségvetésében tervezett éves keretösszeg egynegyedére jogosult (ez a jelen szerződés aláírásakor: 39.558.500,-Ft), amelyet tagi kölcsön formájában kap meg. Az Önkormányzat a jelen szerződés aláírását követő 15 napon belül ezt az összeget a 6.2 rendelkezés teljesítéstől függetlenül a Képviselő-testületi határozat szerinti határidőben folyósí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 xml:space="preserve">6.2. A felek rögzítik, hogy a tagi kölcsön visszafizetésének részletes feltételeiről külön szerződést kötnek, figyelembe véve a 6.1. pontban foglaltak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7. A feladatellátás finanszíroz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A Társaság az általa végzett feladatainak ellátása kapcsán feladatellátási díjra jogosult, jogosult továbbá az egyéb kapcsolódó költségei továbbszámlázására, valamint a felújítások és beruházások bonyolítása után bonyolítói díjr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Felek egyezően rögzítik, hogy a feladat ellátási díj a jelen szerződésben foglalt feladatok ellátásával felmerülő költségek alapján került kiszám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feladatellátás díjaként</w:t>
      </w:r>
      <w:r>
        <w:rPr>
          <w:rFonts w:cs="Times New Roman" w:ascii="Times New Roman" w:hAnsi="Times New Roman"/>
          <w:sz w:val="24"/>
          <w:szCs w:val="24"/>
        </w:rPr>
        <w:t xml:space="preserve"> a Társaság havonta külön-külön számlát állít ki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1.1. az irányítási-szervezési díjról, mely magában foglalja az ügyvezető, a felügyelőbizottság, a könyvvizsgáló, a könyvelő díját (járulékokkal, egyéb juttatásokkal)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2. a feladatvégzési-szervezési díjról, mely magában foglalja a feladatellátásban közvetlenül részt vevő munkavállalók és állandó megbízottak díját (járulékokkal, egyéb juttatásokkal) és a székhely </w:t>
      </w:r>
      <w:bookmarkStart w:id="0" w:name="_Hlk479248084"/>
      <w:r>
        <w:rPr>
          <w:rFonts w:cs="Times New Roman" w:ascii="Times New Roman" w:hAnsi="Times New Roman"/>
          <w:sz w:val="24"/>
          <w:szCs w:val="24"/>
        </w:rPr>
        <w:t xml:space="preserve">rezsiköltségeit </w:t>
      </w:r>
      <w:bookmarkEnd w:id="0"/>
      <w:r>
        <w:rPr>
          <w:rFonts w:cs="Times New Roman" w:ascii="Times New Roman" w:hAnsi="Times New Roman"/>
          <w:sz w:val="24"/>
          <w:szCs w:val="24"/>
        </w:rPr>
        <w:t>(közüzemi szolgáltatások díja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1.3. a feladatvégzési díjról, mely magában foglalja a feladatellátás tényleges közvetlen költségeit, az ellátott üzemeltetési feladatok díját (pl: tervszerű karbantartás, hibaelhárítás, illetve ezek anyagköltségei, takarítás, egyéb üzemeltetési feladatok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a feladatellátás érdekében felmerült egyéb költségekről (pl.: ügyvédi díj, műszaki ellenőr, közbeszerző, pályázatíró díja, költöztetés, lomtalanítás, raktárba helyezés költsége, stb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A Felek rögzítik, hogy a feladat ellátásához a jelen szerződés alapján teljesítendő kifizetésekhez rendelkezésre álló éves keretösszeg a 2018. évtől módosításig, az Önkormányzat hatályos költségvetési rendeletében 271.669.000,-Ft. A Felek megállapodnak abban is, hogy a jelen pontban meghatározott keretösszeget és a feladatokat az Önkormányzat Képviselő-testülete felülvizsgálhatja és szükség szerint módosíth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Felek megállapodnak abban, hogy a külön bonyolítói szerződés alapján végzendő felújítási és beruházási munkálatok elvégzéséért a Társaság 3% bonyolítói díjra jogosult, amelyet a felek a bonyolítói szerződésben is rögzít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8. A fizetés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Felek az általános forgalmi adóról szóló 2007. évi CXXVII. törvény 58. § alapján határozott időre szóló elszámolásban állapodna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2.1. A Társaság a teljesítésigazolás dokumentációját a tárgyhót követő hónap 5. napjáig küldi meg az Önkormányzat részére. A Társaság számlát az Önkormányzat által elfogadott (aláírt), vagy az Önkormányzathoz történő igazolt beérkezést követő 5 napon belül </w:t>
      </w:r>
      <w:bookmarkStart w:id="1" w:name="_Hlk479249566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 nem kifogásolt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eljesítésigazolás birtokában jogosult kiállítani. A Társaság a teljesítésigazoláshoz köteles az azt alátámasztó dokumentációt csatolni, különösen, de nem kizárólagosan a 8.2.2. pontban rögzítettek szerint. A teljesítés igazolására az Önkormányzat részéről a 12.1.1. pontban megjelölt kapcsolattartó jogosult. Amennyiben a teljesítésigazolással kapcsolatban az Önkormányzat nyilatkozatot, kifogást nem tesz a hozzá történő igazolt megérkezést követő 5 napon belül, úgy a teljesítésigazolást további nyilatkozat nélkül elfogadottnak kell tekinteni, amennyiben az </w:t>
      </w:r>
      <w:bookmarkStart w:id="2" w:name="_Hlk47805458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n belül a teljesítésigazolással kapcsolatban kifogást támaszt, úgy az Társaság a teljesítésigazolás újbóli benyújtására köteles, melynek elbírálására a teljesítésigazolás elbírálására vonatkozó fenti rendelkezéseket kell alkalma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8.2.2. A </w:t>
      </w:r>
      <w:r>
        <w:rPr>
          <w:rFonts w:cs="Times New Roman" w:ascii="Times New Roman" w:hAnsi="Times New Roman"/>
          <w:sz w:val="24"/>
          <w:szCs w:val="24"/>
        </w:rPr>
        <w:t>számlák szakmai és pénzügyi felülvizsgálatához általánosan a következő alátámasztás szükség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rPr/>
      </w:pPr>
      <w:r>
        <w:rPr>
          <w:szCs w:val="24"/>
        </w:rPr>
        <w:t xml:space="preserve">a személyi jellegű kifizetések esetén (saját teljesítmény továbbszámlázása), : a Társaság ügyvezetője írásban nyilatkozik a tárgyhavi létszámról és az ahhoz kapcsolódó bér és bérjellegű kifizetésekről, költségtérítésekről és a hozzá kapcsolódó egyéb juttatásokról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rPr>
          <w:szCs w:val="24"/>
        </w:rPr>
      </w:pPr>
      <w:r>
        <w:rPr>
          <w:szCs w:val="24"/>
        </w:rPr>
        <w:t>karbantartási szolgáltatás esetén: a vezető nyilatkozata a lefolytatott beszerzési eljárásról, a szerződés, az egyedi megrendelés, a számla, a munkalap vagy átadás-átvételi jegyzőkönyv, a teljesítés igazolása, a pénzügyi teljesítés dokumentuma minden számlához, a vonatkozó szabályzat az első számlához, ill. változás esetén</w:t>
      </w:r>
    </w:p>
    <w:p>
      <w:pPr>
        <w:pStyle w:val="Listaszerbekezds"/>
        <w:spacing w:before="0" w:after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9"/>
        </w:numPr>
        <w:spacing w:before="0" w:after="0"/>
        <w:contextualSpacing w:val="false"/>
        <w:rPr/>
      </w:pPr>
      <w:r>
        <w:rPr>
          <w:szCs w:val="24"/>
        </w:rPr>
        <w:t xml:space="preserve">egyéb szolgáltatás, beszerzés esetében: a vezető nyilatkozata a lefolytatott beszerzési eljárásról, a szerződés, az egyedi megrendelés, a számla, a munkalap, a szállítólevél vagy átadás-átvételi jegyzőkönyv, a teljesítés igazolása, a pénzügyi teljesítés dokumentuma minden számlához, a vonatkozó szabályzat az első számlához, ill. változás esetén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Felek egyezően megállapodnak abban, hogy eltérő rendelkezés hiányában a Társaság a jelen szerződés szerinti számlá(ka)t köteles havonta, az aláírt teljesítésigazolás kézhezvételét követő 3 napon belül, a tárgyhót követő hónap 15. napjáig a számviteli jogszabályoknak megfelelően kiállítani és megküldeni az Önkormányzat részér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4. Az Önkormányzatnak jogában áll a benyújtott, teljesítésigazolt számlát az Áfa törvénnyel, illetve a Számviteli törvénnyel kapcsolatosan felülvizsgálni. Ha a benyújtott számlával összefüggésben az Áfa törvénnyel, illetve a Számviteli törvénnyel kapcsolatos kifogás merül fel, úgy az Önkormányzat köteles a kifogásolt számlát 5 napon belül visszajuttatni a Társasághoz. Ebben az esetben az átutalási határidőt a korrigált számla Önkormányzat általi kézhezvételétől kell szám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ek megállapodnak, hogy az Önkormányzat – a fentieknek megfelelő teljesítésigazolással rendelkező (igazolt), elfogadott és a számviteli jogszabályokban foglaltaknak megfelelően kiállított - számlák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részére történő benyújtástól számított 15 napon belül fizeti meg a Társaság részére, a Társaság felek adatait tartalmazó fejlécben megjelölt bankszámlájára történő átutalá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A díjfizetés a mindenkori hivatalos magyar fizetőeszközben esedék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Az ÁFA mértékére a mindenkor hatályos jogszabályok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9. A hibás teljesí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1. Felek megállapodnak abban, hogy a Társaság</w:t>
      </w:r>
      <w:r>
        <w:rPr>
          <w:rFonts w:cs="Times New Roman" w:ascii="Times New Roman" w:hAnsi="Times New Roman"/>
          <w:sz w:val="24"/>
          <w:szCs w:val="24"/>
        </w:rPr>
        <w:t xml:space="preserve"> a jelen szerződésben meghatározott feladatait szerződésszerűen, a szakmai írott és íratlan szabályoknak megfelelően, a vonatkozó jogszabályi előírások betartásával köteles vége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Felek megállapodnak abban, hogy a Társaság hibásan teljesít, ha a jelen szerződésben meghatározott feladatok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nem vagy csak részben </w:t>
      </w:r>
      <w:bookmarkStart w:id="3" w:name="_Hlk479593383"/>
      <w:r>
        <w:rPr>
          <w:szCs w:val="24"/>
        </w:rPr>
        <w:t>teljesíti</w:t>
      </w:r>
      <w:bookmarkEnd w:id="3"/>
      <w:r>
        <w:rPr>
          <w:szCs w:val="24"/>
        </w:rPr>
        <w:t>,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7"/>
        </w:numPr>
        <w:rPr>
          <w:szCs w:val="24"/>
        </w:rPr>
      </w:pPr>
      <w:r>
        <w:rPr>
          <w:szCs w:val="24"/>
        </w:rPr>
        <w:t>nem a vonatkozó jogszabályok, vagy tulajdonosi döntés szerint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3. A megrendelő </w:t>
      </w:r>
      <w:r>
        <w:rPr>
          <w:rFonts w:cs="Times New Roman" w:ascii="Times New Roman" w:hAnsi="Times New Roman"/>
          <w:sz w:val="24"/>
          <w:szCs w:val="24"/>
        </w:rPr>
        <w:t xml:space="preserve">Önkormányzat a hibás vagy hiányos teljesítés esetén (akkor is, ha a teljesítés igazolásra, illetve a számla kifizetésre került) a hiba felfedezése után a lehető legrövidebb időn belül, köteles kifogásait a Társasággal írásban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ölni és egyidejűleg – </w:t>
      </w:r>
      <w:r>
        <w:rPr>
          <w:rFonts w:cs="Times New Roman" w:ascii="Times New Roman" w:hAnsi="Times New Roman"/>
          <w:sz w:val="24"/>
          <w:szCs w:val="24"/>
        </w:rPr>
        <w:t>megfelelő határidő kitűzésével – írásban felszólítani őt a kijav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Szerződő Felek joghatályos írásbeli közlésnek fogadják el, ha az Önkormányzat a hibás vagy hiányos teljesítés miatti kifogását e-mail-ben visszaigazolt átvétellel, kézbesítő útján vagy postai küldeményben juttatja el a Társaság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. A Társaság köteles az írásbeli felszólítást követően a hibás teljesítés kijavítását haladéktalanul megkezdeni és azt a lehető legrövidebb határidőn belül befeje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A Társaság vállalja, hogy a szolgáltatás hibás teljesítésével okozott károkat megtéríti az Önkormányzat részére, kivéve a vis major eseteket (olyan előre nem látható és emberi erőforrással nem befolyásolható körülmény, tény, amely kívülálló ok miatt következik b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10 A felmon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1. A Felek megállapodnak abban is, hogy a jelen szerződést a rendes felmondás szabályai szerint bármelyik fél, írásban, indokolás nélkül,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bCs/>
          <w:sz w:val="24"/>
          <w:szCs w:val="24"/>
        </w:rPr>
        <w:t>hónapos felmondási idő betartása mellett, a hónap utolsó napjára felmon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</w:rPr>
        <w:t>Önkormányzat a Társaság szerződésszegése miatt azonnali hatályú felmondással élh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eastAsia="Times New Roman"/>
          <w:bCs/>
          <w:szCs w:val="24"/>
          <w:lang w:eastAsia="hu-HU"/>
        </w:rPr>
      </w:pPr>
      <w:r>
        <w:rPr>
          <w:szCs w:val="24"/>
        </w:rPr>
        <w:t>a Társaság</w:t>
      </w:r>
      <w:r>
        <w:rPr>
          <w:rFonts w:eastAsia="Times New Roman"/>
          <w:szCs w:val="24"/>
          <w:lang w:eastAsia="hu-HU"/>
        </w:rPr>
        <w:t xml:space="preserve"> késedelme esetén a késedelmes teljesítésre vonatkozó, Önkormányzat által küldött második és eredménytelen írásbeli felszólítást követően,</w:t>
      </w:r>
    </w:p>
    <w:p>
      <w:pPr>
        <w:pStyle w:val="Listaszerbekezds"/>
        <w:tabs>
          <w:tab w:val="clear" w:pos="708"/>
          <w:tab w:val="left" w:pos="993" w:leader="none"/>
        </w:tabs>
        <w:rPr>
          <w:rFonts w:eastAsia="Times New Roman"/>
          <w:bCs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eastAsia="Times New Roman"/>
          <w:bCs/>
          <w:szCs w:val="24"/>
          <w:lang w:eastAsia="hu-HU"/>
        </w:rPr>
      </w:pPr>
      <w:r>
        <w:rPr>
          <w:szCs w:val="24"/>
        </w:rPr>
        <w:t>a Társaság</w:t>
      </w:r>
      <w:r>
        <w:rPr>
          <w:rFonts w:eastAsia="Times New Roman"/>
          <w:szCs w:val="24"/>
          <w:lang w:eastAsia="hu-HU"/>
        </w:rPr>
        <w:t xml:space="preserve"> hibás teljesítése esetén a hibás teljesítésre vonatkozó, Önkormányzat által küldött második és eredménytelen írásbeli felszólítást követően,</w:t>
      </w:r>
    </w:p>
    <w:p>
      <w:pPr>
        <w:pStyle w:val="Listaszerbekezds"/>
        <w:tabs>
          <w:tab w:val="clear" w:pos="708"/>
          <w:tab w:val="left" w:pos="993" w:leader="none"/>
        </w:tabs>
        <w:rPr>
          <w:rFonts w:eastAsia="Times New Roman"/>
          <w:bCs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eastAsia="Times New Roman"/>
          <w:bCs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  <w:t xml:space="preserve">ha a Társaság a kötelező </w:t>
      </w:r>
      <w:r>
        <w:rPr>
          <w:rFonts w:eastAsia="Times New Roman"/>
          <w:szCs w:val="24"/>
          <w:lang w:eastAsia="hu-HU"/>
        </w:rPr>
        <w:t>felelősségbiztosítását nem tartja fenn folyamatosan, vagy a Társaság kötelező biztosítása bármilyen egyéb okból megszűnik, és nem gondoskodik azonnali hatállyal másik biztosítás megkötéséről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11 Adatszolgáltatásra, elszámolásra, beszámolásra, monitoringra vonatkozó szabály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1. A T</w:t>
      </w:r>
      <w:r>
        <w:rPr>
          <w:rFonts w:cs="Times New Roman" w:ascii="Times New Roman" w:hAnsi="Times New Roman"/>
          <w:sz w:val="24"/>
          <w:szCs w:val="24"/>
          <w:lang w:eastAsia="hu-HU"/>
        </w:rPr>
        <w:t>ársaság minden év november 30-ig a következő üzleti évre vonatkozóan üzleti tervet készít, a Polgármester által kapcsolattartónak kijelölt Alpolgármester által meghatározott formai és tartalmi elem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ársaság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üzleti tervéne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lfogadásáról a Képviselő-testület legkésőbb a zárszámadási rendelet benyújtásakor, külön napirendi pontban dönt. Az üzleti tervet a 11.1. pont szerinti részletezettséggel, számításokkal alátámasztva kell benyújtani.</w:t>
      </w:r>
      <w:r>
        <w:rPr>
          <w:rFonts w:cs="Times New Roman" w:ascii="Times New Roman" w:hAnsi="Times New Roman"/>
          <w:sz w:val="24"/>
          <w:szCs w:val="24"/>
        </w:rPr>
        <w:t xml:space="preserve"> A 2017. évre vonatkozó üzleti tervet a Társaság a feladatellátás megkezdését követő 30 napon belül köteles az Önkormányzat rendelkezésére bocsátani, azzal, hogy műszaki felmérésen alapuló alátámasztással az üzleti terv nem fog rendelkezni. Az üzleti tervet a Polgármesternek címezve kell megküld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A Társaság köteles az Önkormányzat részére az üzleti terv előterjesztésével egyidejűleg</w:t>
      </w:r>
      <w:r>
        <w:rPr>
          <w:rFonts w:cs="Times New Roman" w:ascii="Times New Roman" w:hAnsi="Times New Roman"/>
          <w:b/>
          <w:sz w:val="24"/>
          <w:szCs w:val="24"/>
        </w:rPr>
        <w:t xml:space="preserve"> cash-flow kimutatást</w:t>
      </w:r>
      <w:r>
        <w:rPr>
          <w:rFonts w:cs="Times New Roman" w:ascii="Times New Roman" w:hAnsi="Times New Roman"/>
          <w:sz w:val="24"/>
          <w:szCs w:val="24"/>
        </w:rPr>
        <w:t xml:space="preserve"> készíteni. A 2017. évre vonatkozó cash-flow kimutatást a Társaság a feladatellátás megkezdését követő 30 napon belül köteles az Önkormányzat rendelkezésére bocsátani. A cash-flow kimutatást a Polgármesternek címezve kell megküld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11.4. A számviteli törvény szerinti beszámolót valamennyi mellékletével legkésőbb a tárgyévet követő év április 1-ig kell a Polgármester és a Polgármesteri Hivatal szakmai felügyeletet ellátó irodája felé megküldeni. Ettől korábbi időpontot a beszámoló elfogadására jogosult szerv ülésének napjára tekintettel írhat elő az Önkormányzat, a képviselő-testületi/bizottsági előterjesztések rendjére vonatkozó szabályozásban foglaltak szerin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1.5. A Társaság számviteli beszámolójával egy időben be kell nyújtani a szakmai tevékenységről összeállított éves beszámolót. A szakmai beszámolót legalább a 11.1. pont szerinti részletezettséggel kell összeáll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6. A Társaság negyedévente - április 15., július 15., október 15. és tárgyévet követő év január 15. napjáig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írásbeli szakmai jelentés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észít a Szerződés alapján ellátott feladatairól. Az írásbeli jelentés kiterjed különö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az elvégzett feladatokra</w:t>
      </w:r>
    </w:p>
    <w:p>
      <w:pPr>
        <w:pStyle w:val="Listaszerbekezds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az ingyenesen használatába adott vagyonra vonatkozó adatokra</w:t>
      </w:r>
    </w:p>
    <w:p>
      <w:pPr>
        <w:pStyle w:val="Listaszerbekezds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eastAsia="Times New Roman"/>
          <w:szCs w:val="24"/>
          <w:lang w:eastAsia="hu-HU"/>
        </w:rPr>
        <w:t>az üzleti tervtől való esetleges, -+10.%-ot meghaladó eltérés okainak, valamint a kapcsolódó tervezett intézkedéseknek a bemut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6.1. Az első alkalommal készített első negyedéves jelentést a Társaság </w:t>
      </w:r>
      <w:r>
        <w:rPr>
          <w:rFonts w:cs="Times New Roman" w:ascii="Times New Roman" w:hAnsi="Times New Roman"/>
          <w:sz w:val="24"/>
          <w:szCs w:val="24"/>
        </w:rPr>
        <w:t xml:space="preserve">a feladatellátás megkezdését követő negyedik hónap 1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pjáig adja le az Önkormányzatnak. A Társaság – a feladatátvételre való tekintettel – kitér a feladatátvételkor aktuális alábbi jellemzők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4"/>
        </w:numPr>
        <w:rPr>
          <w:szCs w:val="24"/>
        </w:rPr>
      </w:pPr>
      <w:r>
        <w:rPr>
          <w:szCs w:val="24"/>
        </w:rPr>
        <w:t>A feladat ellátásával kapcsolatos állapot felmérése, meglévő folyamatleírások ismertetése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 feladat teljesítése során a munkafolyamatok értékelése, a szükséges változtatásokra javaslattétel;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rPr>
          <w:szCs w:val="24"/>
        </w:rPr>
      </w:pPr>
      <w:r>
        <w:rPr>
          <w:szCs w:val="24"/>
        </w:rPr>
        <w:t>A feladatellátáshoz szükséges egyéb módosítási javaslatok kidolg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6.2. A tárgyévet követő év január 15. napjáig esedékes írásbeli jelentés az utolsó negyedévre vonatkozó írásbeli jelentésen túl a négy negyedévre vonatkozó összefoglaló jelentést is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6.3. A jelentésben bemutatott tények és adatok valódiságáért a Társaság 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6.4. Az írásbeli jelentéseket a Társaság a Polgármester részére küldi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7. A Társaság eleget tesz a</w:t>
      </w:r>
      <w:r>
        <w:rPr>
          <w:rFonts w:cs="Times New Roman" w:ascii="Times New Roman" w:hAnsi="Times New Roman"/>
          <w:iCs/>
          <w:sz w:val="24"/>
          <w:szCs w:val="24"/>
        </w:rPr>
        <w:t xml:space="preserve">z információs önrendelkezési jogról és az információszabadságról szóló 2011. évi CXII. törvény szerinti </w:t>
      </w:r>
      <w:r>
        <w:rPr>
          <w:rFonts w:cs="Times New Roman" w:ascii="Times New Roman" w:hAnsi="Times New Roman"/>
          <w:b/>
          <w:iCs/>
          <w:sz w:val="24"/>
          <w:szCs w:val="24"/>
        </w:rPr>
        <w:t>közzétételi és közérdekű adatigényléssel kapcsolatos</w:t>
      </w:r>
      <w:r>
        <w:rPr>
          <w:rFonts w:cs="Times New Roman" w:ascii="Times New Roman" w:hAnsi="Times New Roman"/>
          <w:iCs/>
          <w:sz w:val="24"/>
          <w:szCs w:val="24"/>
        </w:rPr>
        <w:t>, valamint a k</w:t>
      </w:r>
      <w:r>
        <w:rPr>
          <w:rFonts w:cs="Times New Roman" w:ascii="Times New Roman" w:hAnsi="Times New Roman"/>
          <w:sz w:val="24"/>
          <w:szCs w:val="24"/>
        </w:rPr>
        <w:t>öztulajdonban álló gazdasági társaságok takarékosabb működéséről szóló 2009. évi CXXII. törvény szerinti közzétételi kötelezettség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8. A Társaság a Szerződés teljesítése során köteles a rá irányadó jogszabályok, szabályzatok szerint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erzési illetve közbeszerz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járás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efolytatni. A Társaság a saját közbeszerzési és beszerzési szabályzata szerinti eljárásra a saját szabályzatának 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erület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eastAsia="Times New Roman" w:cs="Times New Roman" w:ascii="Times New Roman" w:hAnsi="Times New Roman"/>
          <w:sz w:val="24"/>
          <w:szCs w:val="24"/>
        </w:rPr>
        <w:t>áva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t, majd 232/2012 (IV. 26.), 517/2012 (IX.20.), 693/2013 (X.31.), 124/2014 (IV.29.), 499/2015 (XII.15.) és 275/2016 (VI.24.) számú határozataival módosított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eastAsia="Times New Roman" w:cs="Times New Roman" w:ascii="Times New Roman" w:hAnsi="Times New Roman"/>
          <w:sz w:val="24"/>
          <w:szCs w:val="24"/>
        </w:rPr>
        <w:t>ána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özbeszerzési és Beszerzési Szabályzat</w:t>
      </w:r>
      <w:r>
        <w:rPr>
          <w:rFonts w:eastAsia="Times New Roman" w:cs="Times New Roman" w:ascii="Times New Roman" w:hAnsi="Times New Roman"/>
          <w:sz w:val="24"/>
          <w:szCs w:val="24"/>
        </w:rPr>
        <w:t>a (Önkormányzat Közbeszerzési és Beszerzési Szabályzata)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2 pontja szerinti PKB elé terjesztését követően jogosult, ezt megelőzően a közbeszerzéseit és beszerzéseit az </w:t>
      </w:r>
      <w:r>
        <w:rPr>
          <w:rFonts w:eastAsia="Times New Roman" w:cs="Times New Roman" w:ascii="Times New Roman" w:hAnsi="Times New Roman"/>
          <w:sz w:val="24"/>
          <w:szCs w:val="24"/>
        </w:rPr>
        <w:t>Önkormányzat Közbeszerzési és Beszerzési Szabályza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ján bonyolíthatj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  <w:t>11.9.1. A Társaság gazdálkodásának szabályszerűségét, a kötelezettségek teljesítését az Önkormányzat mint tulajdonos rendszeresen, a Társaság szükségtelen zavarása nélkül ellenőrzi (</w:t>
      </w:r>
      <w:r>
        <w:rPr>
          <w:b/>
          <w:szCs w:val="24"/>
        </w:rPr>
        <w:t>tulajdonosi ellenőrzés</w:t>
      </w:r>
      <w:r>
        <w:rPr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szCs w:val="24"/>
        </w:rPr>
        <w:t>11.9.2.  A tulajdonosi ellenőrzés során az ellenőri felhívásban megjelölt megkeresést a Társaság köteles 5 (öt) munkanapon belül teljesíteni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rPr/>
      </w:pPr>
      <w:r>
        <w:rPr>
          <w:szCs w:val="24"/>
        </w:rPr>
        <w:t xml:space="preserve">11.10. Az Önkormányzat a feladatok teljesítését – a feladatellátásért járó díjazás kifizetéséhez szükséges teljesítésigazolások megalapozott kiállítása érdekében - a Társaság szükségtelen zavarása nélkül </w:t>
      </w:r>
      <w:r>
        <w:rPr>
          <w:b/>
          <w:szCs w:val="24"/>
        </w:rPr>
        <w:t>folyamatosan ellenőrzi</w:t>
      </w:r>
      <w:r>
        <w:rPr>
          <w:szCs w:val="24"/>
        </w:rPr>
        <w:t>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rPr/>
      </w:pPr>
      <w:r>
        <w:rPr>
          <w:szCs w:val="24"/>
        </w:rPr>
        <w:t xml:space="preserve">11.11. Bármilyen, az Önkormányzat által kért egyéb </w:t>
      </w:r>
      <w:r>
        <w:rPr>
          <w:b/>
          <w:szCs w:val="24"/>
        </w:rPr>
        <w:t xml:space="preserve">adatszolgáltatást </w:t>
      </w:r>
      <w:r>
        <w:rPr>
          <w:szCs w:val="24"/>
        </w:rPr>
        <w:t>a Társaság 5 (öt) munkanapon belül köteles teljesíteni, az adatkérésben meghatározott címzettnek megküldve.  Indokolt esetben az adatszolgáltatásra az Önkormányzat a Társaság felé intézett megkeresésében ennél rövidebb határidőt is meghatározhat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2. A Társaság a tudomásszerzést követően haladéktalanul köteles a megbízó </w:t>
      </w:r>
      <w:r>
        <w:rPr>
          <w:rFonts w:cs="Times New Roman" w:ascii="Times New Roman" w:hAnsi="Times New Roman"/>
          <w:b/>
          <w:sz w:val="24"/>
          <w:szCs w:val="24"/>
        </w:rPr>
        <w:t>Önkormányzatot tájékoztatni</w:t>
      </w:r>
      <w:r>
        <w:rPr>
          <w:rFonts w:cs="Times New Roman" w:ascii="Times New Roman" w:hAnsi="Times New Roman"/>
          <w:sz w:val="24"/>
          <w:szCs w:val="24"/>
        </w:rPr>
        <w:t xml:space="preserve"> a Polgármester részére címezv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bármely olyan eseményről vagy körülményről, amely a Szerződés értelmében megalapíthatja Önkormányzat azonnali hatályú felmondási jogá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szCs w:val="24"/>
        </w:rPr>
      </w:pPr>
      <w:r>
        <w:rPr>
          <w:szCs w:val="24"/>
        </w:rPr>
        <w:t>bármely olyan eseményről, amely veszélyezteti a jelen szerződés teljesítésé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szCs w:val="24"/>
        </w:rPr>
        <w:t xml:space="preserve">bármely, a Társaság ellen indult olyan bírósági, választott bírósági vagy közigazgatási eljárás részleteiről, amely kedvezőtlen elbírálás esetén veszélyezteti a jelen szerződés teljesítésé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szCs w:val="24"/>
        </w:rPr>
      </w:pPr>
      <w:r>
        <w:rPr>
          <w:szCs w:val="24"/>
        </w:rPr>
        <w:t>bármely olyan egyéb eseményről vagy körülményről, amely veszélyezteti a jelen szerződés teljesítését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Jegyzet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3. A Társaság köteles ellátni az Önkormányzat tulajdonában álló, a Társaság részére </w:t>
      </w:r>
      <w:r>
        <w:rPr>
          <w:rFonts w:cs="Times New Roman" w:ascii="Times New Roman" w:hAnsi="Times New Roman"/>
          <w:b/>
          <w:sz w:val="24"/>
          <w:szCs w:val="24"/>
        </w:rPr>
        <w:t xml:space="preserve">ingyenes használatra átadott tárgyi eszközök </w:t>
      </w:r>
      <w:r>
        <w:rPr>
          <w:rFonts w:cs="Times New Roman" w:ascii="Times New Roman" w:hAnsi="Times New Roman"/>
          <w:sz w:val="24"/>
          <w:szCs w:val="24"/>
        </w:rPr>
        <w:t>(pl. székhely, telephely, járművek, gépek, berendezések)</w:t>
      </w:r>
      <w:r>
        <w:rPr>
          <w:rFonts w:cs="Times New Roman" w:ascii="Times New Roman" w:hAnsi="Times New Roman"/>
          <w:b/>
          <w:sz w:val="24"/>
          <w:szCs w:val="24"/>
        </w:rPr>
        <w:t xml:space="preserve"> analitikus nyilvántartás</w:t>
      </w:r>
      <w:r>
        <w:rPr>
          <w:rFonts w:cs="Times New Roman" w:ascii="Times New Roman" w:hAnsi="Times New Roman"/>
          <w:sz w:val="24"/>
          <w:szCs w:val="24"/>
        </w:rPr>
        <w:t xml:space="preserve"> vezetési kötelezettségéhez kapcsolódó, a használati megállapodásban rögzített feladatokat. </w:t>
      </w:r>
    </w:p>
    <w:p>
      <w:pPr>
        <w:pStyle w:val="Jegyzet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4. A Társaság köteles a tulajdonában lévő tárgyi eszközök értékesítése, ingyenes átadása esetén az Önkormányzat (mint a Társaság tulajdonosa) </w:t>
      </w:r>
      <w:r>
        <w:rPr>
          <w:rFonts w:cs="Times New Roman" w:ascii="Times New Roman" w:hAnsi="Times New Roman"/>
          <w:b/>
          <w:sz w:val="24"/>
          <w:szCs w:val="24"/>
        </w:rPr>
        <w:t>előzetes engedélyét</w:t>
      </w:r>
      <w:r>
        <w:rPr>
          <w:rFonts w:cs="Times New Roman" w:ascii="Times New Roman" w:hAnsi="Times New Roman"/>
          <w:sz w:val="24"/>
          <w:szCs w:val="24"/>
        </w:rPr>
        <w:t xml:space="preserve"> megkérni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12. a szerződő felek nevében eljáró személye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 A Társaság kifejezetten tudomásul veszi, hogy a Társasággal való kapcsolattartást, a feladatellátás megvalósításának ellenőrzését, valamint minden, a jelen szerződésből fakadó vagy azzal összefüggésben szükségessé váló operatív ügyintézést az Önkormányzat mint cégtulajdonos végrehajtó szerveként a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i Polgármesteri Hivatal</w:t>
      </w:r>
      <w:r>
        <w:rPr>
          <w:rFonts w:cs="Times New Roman" w:ascii="Times New Roman" w:hAnsi="Times New Roman"/>
          <w:sz w:val="24"/>
          <w:szCs w:val="24"/>
        </w:rPr>
        <w:t xml:space="preserve"> végzi, az alábbiakban megjelölt kapcsolattartók útján </w:t>
      </w:r>
      <w:r>
        <w:rPr>
          <w:rFonts w:cs="Times New Roman" w:ascii="Times New Roman" w:hAnsi="Times New Roman"/>
          <w:i/>
          <w:sz w:val="24"/>
          <w:szCs w:val="24"/>
        </w:rPr>
        <w:t>(szerződéskötéskor töltendő ki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1. Az Önkormányzat kapcsolattartója (szakmai koordináció, teljesítésigazolás aláírása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év: Vagyongazdálkodási Iroda mindenkori vezetőj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l: 1462322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-mail: vagyingazdalkodas@erzsebetvaros.h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2. Az Önkormányzat pénzügyi koordinációt ellátó kapcsolattartój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év: Vagyongazdálkodási Iroda mindenkori vezetőj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l: 1462322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-mail: vagyingazdalkodas@erzsebetvaros.h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1. A Társaság kapcsolattartója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név:</w:t>
        <w:tab/>
        <w:t>Hídvéginé Emődi Tíme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l:</w:t>
        <w:tab/>
        <w:t>06303839804</w:t>
        <w:tab/>
        <w:br/>
        <w:t>e-mail:</w:t>
        <w:tab/>
        <w:t>hidvegineemoditimea@erzsebetvarosiingatlanfejlesztesikft.h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2. A Társaság pénzügyi koordinációt ellátó kapcsolattartója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év:</w:t>
        <w:tab/>
        <w:t>Hídvéginé Emődi Tím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l:</w:t>
        <w:tab/>
        <w:t>06303839804</w:t>
        <w:tab/>
        <w:br/>
        <w:t>e-mail:</w:t>
        <w:tab/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idvegineemoditimea@erzsebetvarosiingatlanfejlesztesikft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13 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Jelen szerződést mindkét fél beleegyezésével kizárólag írásban lehet módosítani. Nem minősül a szerződés módosításának a Felek nyilvántartott adataiban, így különösen a székhelyében, képviselőiben, kapcsolattartóiban, bankszámlaszámában bekövetkező változás, azonban az említett változásokról az érintett fél a másik felet – az eset körülményeitől függően – vagy előzetesen írásban 10 napos határidővel vagy a változás bekövetkezését (bejegyzését) követő 10 napon belül köteles ért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Szerződő Felek egymás közötti értesítései akkor joghatályosak, ha azokat ajánlott küldeményként, visszaigazolt e-mail-en továbbít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A jelen szerződésben nem szabályozott kérdésekben a Ptk. valamint a jelen szerződés tárgyát érintő és az Önkormányzat működésére vonatkozó, hatályos jogszabályok - különösen, de nem kizárólagosan: az államháztartásról szóló 2011. évi CXCV. törvény, </w:t>
      </w:r>
      <w:r>
        <w:rPr>
          <w:rFonts w:eastAsia="Times New Roman" w:cs="Times New Roman" w:ascii="Times New Roman" w:hAnsi="Times New Roman"/>
          <w:sz w:val="24"/>
          <w:szCs w:val="24"/>
        </w:rPr>
        <w:t>az államháztartásról szóló törvény végrehajtásáról szóló 368/2011.(XII.31.) Korm. rendel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a nemzeti vagyonról szóló 2011. évi CXCVI. törvény</w:t>
      </w:r>
      <w:r>
        <w:rPr>
          <w:rFonts w:cs="Times New Roman" w:ascii="Times New Roman" w:hAnsi="Times New Roman"/>
          <w:sz w:val="24"/>
          <w:szCs w:val="24"/>
        </w:rPr>
        <w:t xml:space="preserve"> - rendelkezései és az Önkormányzat vonatkozó szabályzatai irányadók. Az esetlegesen felmerülő vitás kérdéseket Felek egymás között rendezik, amennyiben az egyezségi kísérlet eredménytelen, a vitát peres eljárás során bíróság dönti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.4. A Társaság az államháztartásról szóló törvény végrehajtásáról szóló 368/2011.(XII.31.) Korm. rendelet 50. § (1a) bekezdésére </w:t>
      </w:r>
      <w:bookmarkStart w:id="4" w:name="_Hlk479248399"/>
      <w:r>
        <w:rPr>
          <w:rFonts w:eastAsia="Times New Roman" w:cs="Times New Roman" w:ascii="Times New Roman" w:hAnsi="Times New Roman"/>
          <w:sz w:val="24"/>
          <w:szCs w:val="24"/>
        </w:rPr>
        <w:t xml:space="preserve">tekintettel egyrészt a jelen szerződés aláírásával, másrészt külön okiratban is nyilatkozza, hogy 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>a nemzeti vagyonról szóló 2011. évi CXCVI. törvény 3. § (1) bekezdése szerinti átlátható szervezet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Felek vállalják, hogy a megbízás teljesítése során mindenben együttműködnek, a Szerződés teljesítéséhez szükséges a jelen Szerződésben megjelölt dokumentumokat és minden szükséges információt és adatot haladéktalanul átadnak egymásnak. Az Önkormányzat hozzájárul, hogy a Társaság a rábízott ügyek ellátása során közreműködőt, teljesítési segédet vegyen igénybe, ha ezt a feladat ellátása vagy az Önkormányzat károsodástól való megóvása szükségessé tesz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.</w:t>
        <w:tab/>
        <w:t>Felek vállalják, hogy bizalmasan kezelnek és harmadik személy részére nem szolgáltatnak ki olyan adatot, technikai információt és üzleti titkot, amely a szerződés során tudomásukra jutot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k a jelen szerződést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ind w:left="5040" w:hanging="50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  <w:tab/>
      </w:r>
      <w:r>
        <w:rPr>
          <w:rFonts w:cs="Times New Roman" w:ascii="Times New Roman" w:hAnsi="Times New Roman"/>
          <w:bCs/>
          <w:sz w:val="24"/>
          <w:szCs w:val="24"/>
        </w:rPr>
        <w:t>Erzsébetvárosi Üzemeltetési és Ingatlanfejlesztési Korlátolt Felelősségű Társaság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ind w:left="5040" w:hanging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i: </w:t>
        <w:tab/>
        <w:t xml:space="preserve">        </w:t>
        <w:tab/>
        <w:t>Képviseli: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ttamány Zsolt                     </w:t>
        <w:tab/>
        <w:t xml:space="preserve">Hidvéginé Emődi Tímea 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>ügyvezető igazgató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Ellenjegyzem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Gotthard Gábor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jegyző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ellenjegyzés: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tosné Zemanovics Zsuzsanna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Iroda vezetőj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trike w:val="false"/>
      <w:dstrike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eorgia" w:hAnsi="Georgia" w:eastAsia="Calibri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Arial" w:hAnsi="Arial" w:cs="Arial"/>
      <w:sz w:val="16"/>
      <w:szCs w:val="16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Szvegtrzs2">
    <w:name w:val="Szövegtörzs (2)_"/>
    <w:qFormat/>
    <w:rPr>
      <w:rFonts w:ascii="Georgia" w:hAnsi="Georgia" w:eastAsia="Georgia" w:cs="Georgia"/>
      <w:shd w:fill="FFFFFF" w:val="clear"/>
    </w:rPr>
  </w:style>
  <w:style w:type="character" w:styleId="Cmsor3">
    <w:name w:val="Címsor #3_"/>
    <w:qFormat/>
    <w:rPr>
      <w:rFonts w:ascii="Georgia" w:hAnsi="Georgia" w:eastAsia="Georgia" w:cs="Georgi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Szvegtrzs21">
    <w:name w:val="Szövegtörzs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</w:rPr>
  </w:style>
  <w:style w:type="paragraph" w:styleId="Norml2">
    <w:name w:val="Normál2"/>
    <w:basedOn w:val="Normal"/>
    <w:qFormat/>
    <w:pPr>
      <w:spacing w:lineRule="atLeast" w:line="240" w:before="120" w:after="0"/>
    </w:pPr>
    <w:rPr>
      <w:rFonts w:ascii="Arial" w:hAnsi="Arial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48" w:before="0" w:after="0"/>
      <w:ind w:hanging="360"/>
      <w:jc w:val="center"/>
    </w:pPr>
    <w:rPr>
      <w:rFonts w:ascii="Georgia" w:hAnsi="Georgia" w:eastAsia="Georgia" w:cs="Georgia"/>
    </w:rPr>
  </w:style>
  <w:style w:type="paragraph" w:styleId="Cmsor31">
    <w:name w:val="Címsor #3"/>
    <w:basedOn w:val="Normal"/>
    <w:qFormat/>
    <w:pPr>
      <w:widowControl w:val="false"/>
      <w:shd w:fill="FFFFFF" w:val="clear"/>
      <w:spacing w:lineRule="exact" w:line="248" w:before="0" w:after="0"/>
      <w:jc w:val="center"/>
      <w:outlineLvl w:val="2"/>
    </w:pPr>
    <w:rPr>
      <w:rFonts w:ascii="Georgia" w:hAnsi="Georgia" w:eastAsia="Georgia" w:cs="Georgia"/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dvegineemoditimea@erzsebetvarosiingatlanfejlesztesikft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9:00Z</dcterms:created>
  <dc:creator>User</dc:creator>
  <dc:description/>
  <cp:keywords/>
  <dc:language>en-US</dc:language>
  <cp:lastModifiedBy>Lampert István</cp:lastModifiedBy>
  <cp:lastPrinted>2018-02-22T15:12:00Z</cp:lastPrinted>
  <dcterms:modified xsi:type="dcterms:W3CDTF">2018-12-14T09:31:00Z</dcterms:modified>
  <cp:revision>11</cp:revision>
  <dc:subject/>
  <dc:title/>
</cp:coreProperties>
</file>