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 db ingatlan felújítására vonatkozó bonyolítói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olnár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agyon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2018. július 24-én tartott ülésén elfogadta a 607/2018. (07.24.) számú határozatot arra vonatkozóan, hogy Budapest Főváros VII. kerület Erzsébetváros Önkormányzata szerződést köt az Erzsébetvárosi Szolgáltató Kft.-vel 27 db lakóingatlan felújítására, átalakítására bruttó 132.518.327,-Ft összeg értékben. Ezzel egyidejűleg a Bizottság felkérte és felhatalmazta a Polgármestert a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8"/>
        </w:rPr>
      </w:pPr>
      <w:r>
        <w:rPr>
          <w:rFonts w:ascii="Times New Roman" w:hAnsi="Times New Roman"/>
          <w:sz w:val="24"/>
          <w:szCs w:val="24"/>
          <w:lang w:eastAsia="zh-CN"/>
        </w:rPr>
        <w:t>2018</w:t>
      </w:r>
      <w:bookmarkStart w:id="2" w:name="_Hlk517173728"/>
      <w:r>
        <w:rPr>
          <w:rFonts w:ascii="Times New Roman" w:hAnsi="Times New Roman"/>
          <w:sz w:val="24"/>
          <w:szCs w:val="24"/>
          <w:lang w:eastAsia="zh-CN"/>
        </w:rPr>
        <w:t xml:space="preserve">. október 12-én kelt bonyolítói </w:t>
      </w:r>
      <w:r>
        <w:rPr>
          <w:rFonts w:ascii="Times New Roman" w:hAnsi="Times New Roman"/>
          <w:bCs/>
          <w:sz w:val="24"/>
          <w:szCs w:val="24"/>
        </w:rPr>
        <w:t>szerződésben eredetileg meghatározott ingatlanok közül</w:t>
      </w:r>
      <w:bookmarkEnd w:id="2"/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8"/>
        </w:rPr>
        <w:t>az Akácfa utca 56. III./11. bérbeadásra került, az ingatlanon korábban felmért felújítási munkák elvégzése okafogyottá vált, így a Szerződés 1. számú mellékletéből törlésre kerül. Helyette a 898/2017 (11.06.) számú PKB-határozat alapján a Rottenbiller 33. sz. kiürítendő ház egyik lakója részére cserelakásként biztosításra kerülő Wesselényi utca 18. félemelet 8/A. lakóingatlan felújítása javasolt. A Wesselényi utca 18. félemelet 8/A. felújítási munkálatainak előzetesen becsült ellenértéke hasonló nagyságrendben és vélhetően nem haladja meg a törlésre kerülő lakóingatlanon elvégzendő (a Szerződésben szereplő) munkák becsült ellenérték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8"/>
        </w:rPr>
      </w:pPr>
      <w:r>
        <w:rPr>
          <w:rFonts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az előterjesztett határozati javaslatot szíveskedjen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hozzájárul a 2018. október 12-én kelt, 018638 számú bonyolítói szerződés 1. számú mellékletének módosításához.</w:t>
      </w:r>
      <w:bookmarkStart w:id="3" w:name="_GoBack"/>
      <w:bookmarkEnd w:id="3"/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8. 12.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D342FA-A9F7-4219-9281-5B33EF70C5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2</Pages>
  <Words>311</Words>
  <Characters>2147</Characters>
  <CharactersWithSpaces>24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14:00Z</dcterms:created>
  <dc:creator>igor</dc:creator>
  <dc:description/>
  <dc:language>en-US</dc:language>
  <cp:lastModifiedBy>Dr. Eisenbeck Nóra</cp:lastModifiedBy>
  <cp:lastPrinted>2015-06-19T08:32:00Z</cp:lastPrinted>
  <dcterms:modified xsi:type="dcterms:W3CDTF">2018-12-12T08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