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Üzemeltetési és Ingatlanfejlesztési Kft. feladat-ellátási szerződés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</w:t>
      </w:r>
      <w:r>
        <w:rPr>
          <w:rFonts w:ascii="Times New Roman" w:hAnsi="Times New Roman"/>
          <w:sz w:val="24"/>
          <w:szCs w:val="24"/>
        </w:rPr>
        <w:t xml:space="preserve"> Üzemeltetési és Ingatlanfejlesztési</w:t>
      </w:r>
      <w:r>
        <w:rPr>
          <w:rFonts w:ascii="Times New Roman" w:hAnsi="Times New Roman"/>
          <w:bCs/>
          <w:sz w:val="24"/>
          <w:szCs w:val="24"/>
        </w:rPr>
        <w:t xml:space="preserve"> Korlátolt Felelősségű Társaság (továbbiakban: Társaság) feladat ellátási szerződését a T. Bizottság a 226/2017.(04.10.) sz. határozatával jóváhagyta, a szerződés megkötésére 2017. április 24-én. A Társaság azóta eltelt időben történő gyakorlati működése során tapasztaltak, valamint a Budapest Főváros VII. kerület Erzsébetváros Önkormányzata Képviselő Testületének 3/2018 (II.19.) sz. rendelete alapján indokoltnak látjuk a feladat ellátási szerződés újabb módosítását. Az előterjesztés mellékletét képezi a 2. számú módosítással egységes szerkezetbe foglalt feladat ellátási szerződ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ág feladat ellátásának, a szerződő Felek közötti együttműködés javítása érdekében a feladat ellátási szerződésben az alábbi módosításokat javasolju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Módosításra javasoljuk a szerződ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reambulumát, amely kiegészül az alábbiakk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elek rögzítik, hogy a 100%-ban önkormányzati tulajdonú társasházak kezelése a Társaság feladataiból az Erzsébetvárosi Szolgáltató Korlátolt Felelősségű Társasághoz kerül át 2019. január 1. napjával. A feladat átadása, a Társaságok között lebonyolított átadás-átvételi jegyzőkönyvvel és a Pénzügyi és Kerületfejlesztési Bizottság által társasházanként jóváhagyott pénzügyi elszámolással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1. a.) pont az alábbiak szerint módosul és kiegészül az e. ponttal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 nem bealapított 100%-os önkormányzati tulajdonú épületekben lévő </w:t>
      </w:r>
      <w:r>
        <w:rPr>
          <w:rFonts w:ascii="Times New Roman" w:hAnsi="Times New Roman"/>
          <w:i/>
          <w:iCs/>
          <w:sz w:val="24"/>
          <w:szCs w:val="24"/>
        </w:rPr>
        <w:t xml:space="preserve">lakások, nem lakás céljára szolgáló helyiségek, egyéb ingatlanok tulajdonosi/bérbeadói kötelezettségeinek (karbantartás, üzemeltetés, üzemeltetéssel összefüggő felújítási munkák) teljesítése, ezen ingatlanok tekintetében;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e. az üzemeltetési költségek kiegyenlítése, átutal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erződés alábbi pontjaiból törlésre kerül </w:t>
      </w:r>
      <w:r>
        <w:rPr>
          <w:rFonts w:ascii="Times New Roman" w:hAnsi="Times New Roman"/>
          <w:bCs/>
          <w:i/>
          <w:sz w:val="24"/>
          <w:szCs w:val="24"/>
        </w:rPr>
        <w:t>a 100%-ban önkormányzati tulajdonban lévő bealapított és megalakult társasház</w:t>
      </w:r>
      <w:r>
        <w:rPr>
          <w:rFonts w:ascii="Times New Roman" w:hAnsi="Times New Roman"/>
          <w:bCs/>
          <w:sz w:val="24"/>
          <w:szCs w:val="24"/>
        </w:rPr>
        <w:t>-ra történő utalá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3.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3.1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3.1.3, törlésre került a szerződés alábbi </w:t>
      </w:r>
      <w:bookmarkStart w:id="2" w:name="_GoBack"/>
      <w:bookmarkEnd w:id="2"/>
      <w:r>
        <w:rPr>
          <w:rFonts w:ascii="Times New Roman" w:hAnsi="Times New Roman"/>
          <w:bCs/>
          <w:i/>
          <w:sz w:val="24"/>
          <w:szCs w:val="24"/>
        </w:rPr>
        <w:t>3.2. és 3.3. pontja, ennek értelmében a szerződés 3. pontja átszámozásra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eastAsia="Georgia" w:ascii="Times New Roman" w:hAnsi="Times New Roman"/>
          <w:i/>
          <w:sz w:val="24"/>
          <w:szCs w:val="24"/>
        </w:rPr>
        <w:t xml:space="preserve">3.2. A Társaság </w:t>
      </w:r>
      <w:r>
        <w:rPr>
          <w:rFonts w:ascii="Times New Roman" w:hAnsi="Times New Roman"/>
          <w:i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i/>
          <w:sz w:val="24"/>
          <w:szCs w:val="24"/>
        </w:rPr>
        <w:t>bealapított és megalakult társasházakban fennálló önkormányzati tulajdoni hányaddal összefüggő pénzügyi kötelezettségek (célbefizetések és közös költségek) nyilvántartásának vezetésével, az előkészítésével és ellenőrzésével kapcsolatos feladatokat ellátja, a 3.3. pont szerinti külön szerződés alapján.</w:t>
      </w:r>
    </w:p>
    <w:p>
      <w:pPr>
        <w:pStyle w:val="Szvegtrzs21"/>
        <w:shd w:val="clear" w:color="auto" w:fill="auto"/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3.3.  A 100%-ban önkormányzati tulajdonban lévő </w:t>
      </w:r>
      <w:r>
        <w:rPr>
          <w:rFonts w:ascii="Times New Roman" w:hAnsi="Times New Roman"/>
          <w:i/>
          <w:sz w:val="24"/>
          <w:szCs w:val="24"/>
        </w:rPr>
        <w:t>bealapított és megalakult társasházakban a társasházkezelési feladatok ellátja, külön szerződés alapján.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5 § (1) bekezdés a)-b) pontja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jóváhagyja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 xml:space="preserve">Erzsébetvárosi </w:t>
      </w:r>
      <w:r>
        <w:rPr>
          <w:rFonts w:ascii="Times New Roman" w:hAnsi="Times New Roman"/>
          <w:sz w:val="24"/>
          <w:szCs w:val="24"/>
        </w:rPr>
        <w:t>Üzemeltetési és Ingatlanfejlesztési</w:t>
      </w:r>
      <w:r>
        <w:rPr>
          <w:rFonts w:ascii="Times New Roman" w:hAnsi="Times New Roman"/>
          <w:bCs/>
          <w:sz w:val="24"/>
          <w:szCs w:val="24"/>
        </w:rPr>
        <w:t xml:space="preserve"> Korlátolt Felelősségű Társaság közötti feladat ellátási szerződés módosítását, </w:t>
      </w:r>
      <w:r>
        <w:rPr>
          <w:rFonts w:ascii="Times New Roman" w:hAnsi="Times New Roman"/>
          <w:sz w:val="24"/>
          <w:szCs w:val="24"/>
        </w:rPr>
        <w:t>felkéri és felhatalmazza a Polgármestert, hogy a szerződés módosítását ír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12.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2" w:customStyle="1">
    <w:name w:val="Szövegtörzs (2)_"/>
    <w:link w:val="Szvegtrzs21"/>
    <w:qFormat/>
    <w:rsid w:val="00a46281"/>
    <w:rPr>
      <w:rFonts w:ascii="Georgia" w:hAnsi="Georgia" w:eastAsia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21" w:customStyle="1">
    <w:name w:val="Szövegtörzs (2)"/>
    <w:basedOn w:val="Normal"/>
    <w:link w:val="Szvegtrzs2"/>
    <w:qFormat/>
    <w:rsid w:val="00a46281"/>
    <w:pPr>
      <w:widowControl w:val="false"/>
      <w:shd w:val="clear" w:color="auto" w:fill="FFFFFF"/>
      <w:spacing w:lineRule="exact" w:line="248" w:before="0" w:after="0"/>
      <w:ind w:hanging="360"/>
      <w:jc w:val="center"/>
    </w:pPr>
    <w:rPr>
      <w:rFonts w:ascii="Georgia" w:hAnsi="Georgia" w:eastAsia="Georgia" w:cs="Georgi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514BCA-F9FA-413A-AD20-F0013C156C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27</Words>
  <Characters>3642</Characters>
  <CharactersWithSpaces>416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1:00Z</dcterms:created>
  <dc:creator>igor</dc:creator>
  <dc:description/>
  <dc:language>en-US</dc:language>
  <cp:lastModifiedBy>Lampert István</cp:lastModifiedBy>
  <cp:lastPrinted>2015-06-19T08:32:00Z</cp:lastPrinted>
  <dcterms:modified xsi:type="dcterms:W3CDTF">2018-12-14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