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nov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dec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24351A-6DC2-4F00-A085-F8289CF8F7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76</Words>
  <Characters>2599</Characters>
  <CharactersWithSpaces>297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6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12-10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