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, a Madách sétány Holló u.</w:t>
            </w:r>
            <w:bookmarkStart w:id="1" w:name="_GoBack"/>
            <w:bookmarkEnd w:id="1"/>
            <w:r>
              <w:rPr>
                <w:rFonts w:ascii="Times New Roman" w:hAnsi="Times New Roman"/>
                <w:sz w:val="24"/>
                <w:szCs w:val="24"/>
              </w:rPr>
              <w:t xml:space="preserve"> és Kazinczy u. közötti szakaszának közterület alakítási terv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iene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Elgrékó Kft. (székhely: 1067 Budapest, Csengery utca 68. fszt., Cg. 01-09-981614,</w:t>
      </w:r>
      <w:r>
        <w:rPr>
          <w:rFonts w:ascii="Times New Roman" w:hAnsi="Times New Roman"/>
          <w:i/>
        </w:rPr>
        <w:t xml:space="preserve"> a továbbiakban: Kérelmező)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 xml:space="preserve">a Budapest VII. kerület, 34178, 34174/3, 34166 és 34167 helyrajzi számú ingatlanokat érintő Budapest VII. kerület a Madách sétány Holló utca és Kazinczy utca közötti szakának közterület alakítási terv </w:t>
      </w:r>
      <w:r>
        <w:rPr>
          <w:rFonts w:ascii="Times New Roman" w:hAnsi="Times New Roman"/>
          <w:i/>
        </w:rPr>
        <w:t>(a továbbiakban: KAT)</w:t>
      </w:r>
      <w:r>
        <w:rPr>
          <w:rFonts w:ascii="Times New Roman" w:hAnsi="Times New Roman"/>
        </w:rPr>
        <w:t xml:space="preserve"> engedélyezés ügyében kérelmet nyújtott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</w:rPr>
        <w:t xml:space="preserve">Az Erzsébetváros Városképvédelmi Rendeletéről szóló Budapest Főváros VII. kerület, Erzsébetváros Önkormányzata Képviselő-testületének 25/2017. (X. 09.) Önkormányzati rendelet (a továbbiakban: EVR) 22. § (10) bekezdése szerint: </w:t>
      </w:r>
      <w:r>
        <w:rPr>
          <w:rFonts w:ascii="Times New Roman" w:hAnsi="Times New Roman"/>
          <w:i/>
        </w:rPr>
        <w:t>„Közterületet, közhasználat céljára átadott területet (tömbbelsőt) kialakítani, illetőleg felújítani csak az utcabútorok és köztárgyak, zöldfelületek megjelenését tartalmazó KAT alapján lehet. A KAT-ot a Pénzügyi és Kerületfejlesztési Bizottság hagyja jóvá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</w:rPr>
        <w:t>Az EVR 23. § (5) bekezdése alapján</w:t>
      </w:r>
      <w:r>
        <w:rPr>
          <w:rFonts w:ascii="Times New Roman" w:hAnsi="Times New Roman"/>
          <w:i/>
        </w:rPr>
        <w:t>: „Téliesített vendéglátó terasz</w:t>
      </w:r>
      <w:r>
        <w:rPr>
          <w:rFonts w:ascii="Times New Roman" w:hAnsi="Times New Roman"/>
          <w:b/>
          <w:i/>
        </w:rPr>
        <w:t xml:space="preserve"> </w:t>
      </w:r>
      <w:r>
        <w:rPr>
          <w:rFonts w:ascii="Times New Roman" w:hAnsi="Times New Roman"/>
          <w:i/>
        </w:rPr>
        <w:t>a területen KAT alapján helyezhető e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Remeczki Zita (kamarai tagsági száma: K 01-5192) okleveles tájépítészmérnök által készített tervek szerint  a Budapest VII. kerület, 34178, 34174/3, 34166 és 34167 helyrajzi számú ingatlanokon utcabútorok és téliesített vendéglátó teraszok kerülnének elhelyezés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</w:rPr>
        <w:t xml:space="preserve">Az </w:t>
      </w:r>
      <w:r>
        <w:rPr>
          <w:rFonts w:ascii="Times New Roman" w:hAnsi="Times New Roman"/>
          <w:bCs/>
        </w:rPr>
        <w:t>országos településrendezési és építési követelményekről szóló 253/1997. (XII. 20.) Korm. rendelet 26. § (2) bekezdés g) pontja alapján: „</w:t>
      </w:r>
      <w:r>
        <w:rPr>
          <w:rFonts w:ascii="Times New Roman" w:hAnsi="Times New Roman"/>
          <w:bCs/>
          <w:i/>
        </w:rPr>
        <w:t>A közút, a vasút elhelyezése céljára - más jogszabályi előírás hiányában - legalább a következő szélességű építési területet kell biztosítani a vonalvezetési jellemzők figyelembe vételével: gyalogút esetén 3 m,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 terv nem felel meg az OTÉK 26. § (2) bekezdés g) pontjában foglaltaknak, mivel a gyalogút szélessége nem éri el a 3 mét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Kérem a T. Bizottságot a közterület alakítási terv elutasí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lang w:val="x-none"/>
        </w:rPr>
        <w:t xml:space="preserve">Kerületfejlesztési Bizottsága úgy dönt, hogy </w:t>
      </w:r>
      <w:r>
        <w:rPr>
          <w:rFonts w:ascii="Times New Roman" w:hAnsi="Times New Roman"/>
        </w:rPr>
        <w:t xml:space="preserve">Budapest VII. kerület a Madách sétány Holló utca és Kazinczy utca közötti szakának a 34178, 34174/3, 34166 és 34167 helyrajzi számú ingatlanokra vonatkozó Remeczki Zita (kamarai tagsági száma: K 01-5192) okleveles tájépítészmérnök által készített 2018. októberi dátumú – a határozati javaslat megllékletét képező - közterület alakítási tervet elutasítja, mivel a gyalogút szélessége nem éri el az </w:t>
      </w:r>
      <w:r>
        <w:rPr>
          <w:rFonts w:ascii="Times New Roman" w:hAnsi="Times New Roman"/>
          <w:bCs/>
        </w:rPr>
        <w:t>országos településrendezési és építési követelményekről szóló 253/1997. (XII. 20.) Korm. rendelet 26. § (2) bekezdés g) pontjában foglalt 3 mét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bCs/>
        </w:rPr>
        <w:t>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lang w:val="x-none"/>
        </w:rPr>
        <w:t xml:space="preserve">Kerületfejlesztési Bizottsága úgy dönt, hogy </w:t>
      </w:r>
      <w:r>
        <w:rPr>
          <w:rFonts w:ascii="Times New Roman" w:hAnsi="Times New Roman"/>
        </w:rPr>
        <w:t>Budapest VII. kerület a Madách sétány Holló utca és Kazinczy utca közötti szakának a 34178, 34174/3, 34166 és 34167 helyrajzi számú ingatlanokra vonatkozó Remeczki Zita (kamarai tagsági száma: K 01-5192) okleveles tájépítészmérnök által készített 2018. októberi dátumú – a határozati javaslat megllékletét képező - közterület alakítási terve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2018. 12. 14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37367B0-49D4-44BA-8143-2B834D0D87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491</Words>
  <Characters>3394</Characters>
  <CharactersWithSpaces>387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21:00Z</dcterms:created>
  <dc:creator>igor</dc:creator>
  <dc:description/>
  <dc:language>en-US</dc:language>
  <cp:lastModifiedBy>Joó Mária</cp:lastModifiedBy>
  <cp:lastPrinted>2015-06-19T08:32:00Z</cp:lastPrinted>
  <dcterms:modified xsi:type="dcterms:W3CDTF">2018-12-14T12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