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Szolgáltató Kft. feladat-ellátási szerződés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i Szolgáltató Korlátolt Felelősségű Társaság (továbbiakban: Társaság) feladat ellátási szerződését a T. Bizottság a 225/2017.(04.10.) sz. határozatával jóváhagyta, a szerződés megkötésére 2017. április 24-én. A Társaság azóta eltelt időben történő gyakorlati működése során tapasztaltak, valamint a Budapest Főváros VII. kerület Erzsébetváros Önkormányzata Képviselő Testületének 3/2018 (II.19.) sz. rendelete alapján indokoltnak látjuk a feladat ellátási szerződés újabb módosítását. Az előterjesztés mellékletét képezi a 2. számú módosítással egységes szerkezetbe foglalt feladat ellátási szerződé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ág feladat ellátásának, a szerződő Felek közötti együttműködés javítása érdekében a feladat ellátási szerződésben az alábbi módosításokat javasolju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Módosításra javasolju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  <w:t>Felek rögzítik, hogy a 100%-ban önkormányzati tulajdonú társasházak kezelését az Erzsébetvárosi Üzemeltetési és Ingatlanfejlesztési Kft. látta el, jelen megbízási szerződés alapján ezen feladatok a Társaságok között lebonyolított átadás-átvételi jegyzőkönyvvel és a Pénzügyi és Kerületfejlesztési Bizottság által társasházanként jóváhagyott pénzügyi elszámolással az Erzsébetvárosi Szolgáltató Kft-hez kerülnek át, 2019. január 1. napjáv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 xml:space="preserve"> </w:t>
      </w: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2.1. a. 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2.1. b. 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2.1. c. 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2.1. d. 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3.1. 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3.2. 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3.2.2.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3.2.3.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3.2.4.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3.3.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</w:t>
      </w:r>
      <w:r>
        <w:rPr>
          <w:rFonts w:cs="Arial" w:ascii="Arial" w:hAnsi="Arial"/>
          <w:i/>
        </w:rPr>
        <w:t xml:space="preserve">3.4.(…) </w:t>
      </w:r>
      <w:r>
        <w:rPr>
          <w:rFonts w:cs="Arial" w:ascii="Arial" w:hAnsi="Arial"/>
          <w:i/>
          <w:color w:val="000000" w:themeColor="text1"/>
        </w:rPr>
        <w:t>valamint az önkormányzat 100%-os tulajdonában álló (…)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…)3.6. (… ) Társaság piaci alapon történő társasház kezelési feladatokat is ellát</w:t>
      </w:r>
      <w:r>
        <w:rPr>
          <w:rFonts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Georgia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…)3.6.1. (… )</w:t>
      </w:r>
      <w:r>
        <w:rPr>
          <w:rFonts w:eastAsia="Georgia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Georgia" w:ascii="Times New Roman" w:hAnsi="Times New Roman"/>
          <w:sz w:val="24"/>
          <w:szCs w:val="24"/>
        </w:rPr>
        <w:t>hatályos jogszabályok keretei és a társasházzal kötött külön megbízási szerződés szerint, a jelen szerződésben foglaltak figyelembevételével látja el.</w:t>
      </w:r>
    </w:p>
    <w:p>
      <w:pPr>
        <w:pStyle w:val="Normal"/>
        <w:spacing w:before="0" w:after="0"/>
        <w:rPr>
          <w:rFonts w:ascii="Times New Roman" w:hAnsi="Times New Roman" w:eastAsia="Georgia"/>
          <w:sz w:val="24"/>
          <w:szCs w:val="24"/>
        </w:rPr>
      </w:pPr>
      <w:r>
        <w:rPr>
          <w:rFonts w:eastAsia="Georgia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…)7.2.1. (…)</w:t>
      </w:r>
      <w:r>
        <w:rPr>
          <w:rFonts w:cs="Arial" w:ascii="Arial" w:hAnsi="Arial"/>
          <w:i/>
          <w:color w:val="000000" w:themeColor="text1"/>
        </w:rPr>
        <w:t>Társaságot 2018. január 1.napjától  1.250.000,-Ft+Áfa, valamint a jelen szerződésben foglalt feladatok ellátásával felmerülő költségek alapján kiszámított feladat ellátási díj illeti meg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  <w:t>(…)1</w:t>
      </w:r>
      <w:r>
        <w:rPr>
          <w:rFonts w:cs="Arial" w:ascii="Arial" w:hAnsi="Arial"/>
          <w:i/>
        </w:rPr>
        <w:t xml:space="preserve">3.3.(…) </w:t>
      </w:r>
      <w:r>
        <w:rPr>
          <w:rFonts w:cs="Arial" w:ascii="Arial" w:hAnsi="Arial"/>
          <w:i/>
          <w:color w:val="000000" w:themeColor="text1"/>
        </w:rPr>
        <w:t>a társasházakról szóló 2003. évi CXXXIII. törvé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 w:themeColor="text1"/>
        </w:rPr>
      </w:pPr>
      <w:r>
        <w:rPr>
          <w:rFonts w:cs="Arial" w:ascii="Arial" w:hAnsi="Arial"/>
          <w:i/>
          <w:color w:val="000000" w:themeColor="text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5 § (1) bekezdés a)-b) pontja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jóváhagyja a Budapest Főváros VII. kerület Erzsébetváros Önkormányzata és az </w:t>
      </w:r>
      <w:r>
        <w:rPr>
          <w:rFonts w:ascii="Times New Roman" w:hAnsi="Times New Roman"/>
          <w:bCs/>
          <w:sz w:val="24"/>
          <w:szCs w:val="24"/>
        </w:rPr>
        <w:t xml:space="preserve">Erzsébetvárosi Szolgáltató Korlátolt Felelősségű Társaság közötti feladat ellátási szerződés módosítását, </w:t>
      </w:r>
      <w:r>
        <w:rPr>
          <w:rFonts w:ascii="Times New Roman" w:hAnsi="Times New Roman"/>
          <w:sz w:val="24"/>
          <w:szCs w:val="24"/>
        </w:rPr>
        <w:t>felkéri és felhatalmazza a Polgármestert, hogy a szerződés módosítását írja al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8. 12.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6B9BF2-3EFD-41DA-9472-F822B9D6A6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23</Words>
  <Characters>3612</Characters>
  <CharactersWithSpaces>412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34:00Z</dcterms:created>
  <dc:creator>igor</dc:creator>
  <dc:description/>
  <dc:language>en-US</dc:language>
  <cp:lastModifiedBy>Mészáros Zoltán</cp:lastModifiedBy>
  <cp:lastPrinted>2015-06-19T08:32:00Z</cp:lastPrinted>
  <dcterms:modified xsi:type="dcterms:W3CDTF">2018-12-12T1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