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rzsébetvárosi Piacüzemeltetési Kft. feladatellátási szerződésének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i Piacüzemeltetési Kft. (továbbiakban: Társaság) feladat ellátási szerződését a Képviselő-testület Pénzügyi és Kerületfejlesztési Bizottsága 396/2017.(06.06.) számú és 604/2017 (08.21.) módosító határozatával jóváhagyta. A Társaság azóta eltelt időben történő gyakorlati működése során tapasztaltak, valamint a Budapest Főváros VII. kerület Erzsébetváros Önkormányzata Képviselő Testületének 3/2018 (II.19.) sz. rendelete alapján indokoltnak látjuk a feladat ellátási szerződés újabb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ársaság feladat ellátásának, a szerződő Felek közötti együttműködés javítása érdekében a feladat ellátási szerződésben az alábbi módosításokat javasoljuk, mely az előterjesztés mellékletét képező szerződés szövegében  dőlté formázva jelenik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Módosításra javasolju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(…)</w:t>
      </w:r>
      <w:r>
        <w:rPr>
          <w:rFonts w:ascii="Times New Roman" w:hAnsi="Times New Roman"/>
          <w:i/>
          <w:sz w:val="24"/>
          <w:szCs w:val="24"/>
        </w:rPr>
        <w:t xml:space="preserve">3.1.1.1. (…) </w:t>
      </w:r>
      <w:r>
        <w:rPr>
          <w:rFonts w:ascii="Times New Roman" w:hAnsi="Times New Roman"/>
          <w:i/>
          <w:color w:val="000000" w:themeColor="text1"/>
          <w:sz w:val="24"/>
          <w:szCs w:val="24"/>
        </w:rPr>
        <w:t>a 105/2015.(III.25.) sz. Képviselő-testületi határozatban meghatározott óvadék, bérleti és helyhasználati díjak figyelembe vételével (…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color w:val="000000" w:themeColor="text1"/>
          <w:sz w:val="24"/>
          <w:szCs w:val="24"/>
        </w:rPr>
        <w:t>3.2.1.4. Amennyiben a beszedett bérleti díj tartalmazza a bérleti szerződés szerinti üzemeltetési költségeket, a Társaság jogosult az Önkormányzat számlájára befolyt bérleti díjak 70%-ának megfelelő összeg kiszámlázásá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color w:val="000000" w:themeColor="text1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</w:rPr>
        <w:t xml:space="preserve">(…) 7.5.1. (…) </w:t>
      </w:r>
      <w:r>
        <w:rPr>
          <w:rFonts w:cs="Arial" w:ascii="Arial" w:hAnsi="Arial"/>
          <w:i/>
          <w:color w:val="000000" w:themeColor="text1"/>
        </w:rPr>
        <w:t>- havi nettó 2.300.000,- Ft- (…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5 § (1) bekezdés a)-b) pontja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jóváhagyja a Budapest Főváros VII. kerület Erzsébetváros Önkormányzata és az </w:t>
      </w:r>
      <w:r>
        <w:rPr>
          <w:rFonts w:ascii="Times New Roman" w:hAnsi="Times New Roman"/>
          <w:bCs/>
          <w:sz w:val="24"/>
          <w:szCs w:val="24"/>
        </w:rPr>
        <w:t xml:space="preserve">Erzsébetvárosi Piacüzemeltetési kft. közötti feladat ellátási szerződés módosítását, </w:t>
      </w:r>
      <w:r>
        <w:rPr>
          <w:rFonts w:ascii="Times New Roman" w:hAnsi="Times New Roman"/>
          <w:sz w:val="24"/>
          <w:szCs w:val="24"/>
        </w:rPr>
        <w:t>felkéri és felhatalmazza a Polgármestert, hogy a szerződés módosítását írja alá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8. 12.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910043-2269-451A-B321-9FDE388C3A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3</Pages>
  <Words>365</Words>
  <Characters>2521</Characters>
  <CharactersWithSpaces>28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04:00Z</dcterms:created>
  <dc:creator>igor</dc:creator>
  <dc:description/>
  <dc:language>en-US</dc:language>
  <cp:lastModifiedBy>Rozsnoki Erzsébet</cp:lastModifiedBy>
  <cp:lastPrinted>2015-06-19T08:32:00Z</cp:lastPrinted>
  <dcterms:modified xsi:type="dcterms:W3CDTF">2018-12-14T09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