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s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Városgazdálkodási Iroda </w:t>
      </w:r>
      <w:r>
        <w:rPr>
          <w:rFonts w:ascii="Times New Roman" w:hAnsi="Times New Roman"/>
          <w:sz w:val="24"/>
          <w:szCs w:val="24"/>
        </w:rPr>
        <w:t xml:space="preserve">előzetes polgármesteri jóváhagyást követően 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(továbbiakban: Önkormányzat) nevében beszerzési eljárást indított a Polgármesteri Hivatal Budapest VII. kerület, Erzsébet krt. 6. szám alatti épületének belső festési és kisebb felújítási munkáira vonatkozóan az Önkormányzat </w:t>
      </w:r>
      <w:r>
        <w:rPr>
          <w:rFonts w:ascii="Times New Roman" w:hAnsi="Times New Roman"/>
          <w:sz w:val="24"/>
          <w:szCs w:val="24"/>
        </w:rPr>
        <w:t>Közbeszerzési és Beszerzési Szabályzatának (továbbiakban Szabályzat)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eretszerződésben kerülnek rögzítésre a felújítást érintő munkafolyamatok költségvetési tételeinek egységárai (anyagköltség és munkadíj), melyek alapján történne az elszámolás az egyes eseti megrendelések szerint a keretösszeg mértékéig. A keretösszeg mértéke nettó 24.90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erzési eljárást lezáró döntés meghozatalát - a kötendő szerződés keretösszege alapján - a Szabályzat IX. fejezet 1.1. pontja a Pénzügyi és Kerületfejlesztési Bizottság hatáskörébe utalja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ajánlattételi határidő a postázást követően telik le, erre tekintettel a beszerzési eljárást lezáró döntésre vonatkozó javaslatot módosító indítvány útján terjesztjük a Tisztelt Bizottság elé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/>
          <w:sz w:val="24"/>
          <w:szCs w:val="24"/>
          <w:lang w:val="x-none"/>
        </w:rPr>
      </w:r>
    </w:p>
    <w:p>
      <w:pPr>
        <w:pStyle w:val="Normal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eastAsia="" w:ascii="Times New Roman" w:hAnsi="Times New Roman" w:eastAsiaTheme="minorEastAsia"/>
          <w:b/>
          <w:sz w:val="24"/>
          <w:szCs w:val="24"/>
        </w:rPr>
        <w:t>Budapest VII. kerület,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 Erzsébet krt. 6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. szám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alatti épület belső festési és kisebb felújítási munkáira vonatkozóan </w:t>
      </w:r>
      <w:r>
        <w:rPr>
          <w:rFonts w:eastAsia="" w:ascii="Times New Roman" w:hAnsi="Times New Roman" w:eastAsiaTheme="minorEastAsia"/>
          <w:sz w:val="24"/>
          <w:szCs w:val="24"/>
        </w:rPr>
        <w:t>a …</w:t>
      </w:r>
      <w:r>
        <w:rPr>
          <w:rFonts w:ascii="Times New Roman" w:hAnsi="Times New Roman"/>
          <w:sz w:val="24"/>
          <w:szCs w:val="24"/>
        </w:rPr>
        <w:t xml:space="preserve">-vel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köt keretszerződést nettó </w:t>
      </w:r>
      <w:r>
        <w:rPr>
          <w:rFonts w:ascii="Times New Roman" w:hAnsi="Times New Roman"/>
          <w:sz w:val="24"/>
          <w:szCs w:val="24"/>
        </w:rPr>
        <w:t>24.900.000,- Ft + áfa (bruttó 31.623.000,- Ft), azaz Huszonnégymillió-kilencszázezer forint + általános forgalmi adó összegben, a</w:t>
      </w:r>
      <w:r>
        <w:rPr>
          <w:rFonts w:ascii="Times New Roman" w:hAnsi="Times New Roman"/>
          <w:bCs/>
          <w:sz w:val="24"/>
          <w:szCs w:val="24"/>
        </w:rPr>
        <w:t xml:space="preserve"> 6303 Önkormányzati felújítások cím terhére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december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spacing w:lineRule="auto" w:line="240" w:before="0" w:after="0"/>
        <w:ind w:left="432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150D1A-D383-437F-AD28-7D1E059258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351</Words>
  <Characters>2423</Characters>
  <CharactersWithSpaces>276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32:00Z</dcterms:created>
  <dc:creator>igor</dc:creator>
  <dc:description/>
  <dc:language>en-US</dc:language>
  <cp:lastModifiedBy>Mészáros Zoltán</cp:lastModifiedBy>
  <cp:lastPrinted>2015-06-19T08:32:00Z</cp:lastPrinted>
  <dcterms:modified xsi:type="dcterms:W3CDTF">2018-12-14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