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FELADATELLÁTÁSI SZERZŐD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  <w:t>(módosításokkal egységes szerkezetben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y létrejött egyrészről </w:t>
      </w:r>
    </w:p>
    <w:p>
      <w:pPr>
        <w:pStyle w:val="Normal"/>
        <w:widowControl w:val="false"/>
        <w:spacing w:lineRule="auto" w:line="240" w:before="0" w:after="0"/>
        <w:ind w:left="2832" w:hanging="283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év: </w:t>
        <w:tab/>
        <w:t>Budapest Főváros VII. kerület Erzsébetváros Önkormányzata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ím: </w:t>
        <w:tab/>
        <w:tab/>
        <w:tab/>
        <w:tab/>
        <w:t>1073 Budapest, Erzsébet krt. 6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velezési címe: </w:t>
        <w:tab/>
        <w:tab/>
        <w:t>1073 Budapest, Erzsébet krt. 6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Képviseli: </w:t>
        <w:tab/>
        <w:tab/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ámlavezető pénzintézete: </w:t>
        <w:tab/>
        <w:t>OTP Bank Nyr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ámlaszáma: </w:t>
        <w:tab/>
        <w:tab/>
        <w:t>11784009-15507008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ámlázási cím: </w:t>
        <w:tab/>
        <w:tab/>
        <w:t>1073 Budapest, Erzsébet krt. 6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dószáma:</w:t>
        <w:tab/>
        <w:tab/>
        <w:tab/>
        <w:t>15735708-2-42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(a továbbiakban </w:t>
      </w:r>
      <w:r>
        <w:rPr>
          <w:rFonts w:cs="Arial" w:ascii="Arial" w:hAnsi="Arial"/>
          <w:b/>
        </w:rPr>
        <w:t>Önkormányzat</w:t>
      </w:r>
      <w:r>
        <w:rPr>
          <w:rFonts w:cs="Arial" w:ascii="Arial" w:hAnsi="Arial"/>
        </w:rPr>
        <w:t>),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ásrészről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40" w:leader="none"/>
        </w:tabs>
        <w:spacing w:lineRule="auto" w:line="240" w:before="0" w:after="0"/>
        <w:ind w:left="2832" w:hanging="283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év: </w:t>
        <w:tab/>
      </w:r>
      <w:r>
        <w:rPr>
          <w:rFonts w:cs="Arial" w:ascii="Arial" w:hAnsi="Arial"/>
          <w:bCs/>
        </w:rPr>
        <w:t>Erzsébetvárosi Piacüzemeltetési Kft.</w:t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ind w:left="2832" w:hanging="283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ím:</w:t>
        <w:tab/>
      </w:r>
      <w:r>
        <w:rPr>
          <w:rFonts w:cs="Arial" w:ascii="Arial" w:hAnsi="Arial"/>
          <w:bCs/>
        </w:rPr>
        <w:t xml:space="preserve">1071 Budapest, Akácfa utca 42-48. </w:t>
      </w:r>
    </w:p>
    <w:p>
      <w:pPr>
        <w:pStyle w:val="Normal"/>
        <w:widowControl w:val="false"/>
        <w:spacing w:lineRule="auto" w:line="240" w:before="0" w:after="0"/>
        <w:ind w:left="2832" w:hanging="283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evelezési cím</w:t>
        <w:tab/>
      </w:r>
      <w:r>
        <w:rPr>
          <w:rFonts w:cs="Arial" w:ascii="Arial" w:hAnsi="Arial"/>
          <w:bCs/>
        </w:rPr>
        <w:t>1071 Budapest, Akácfa utca 42-48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2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épviseli:</w:t>
        <w:tab/>
        <w:tab/>
        <w:tab/>
        <w:t>Ferenczy László</w:t>
        <w:tab/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ámlavezető pénzintézete: </w:t>
        <w:tab/>
        <w:t>OTP Bank Nyrt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05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ámlaszáma: </w:t>
        <w:tab/>
        <w:tab/>
        <w:t>11707031-21451511-00000000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ámlázási cím: </w:t>
        <w:tab/>
        <w:tab/>
      </w:r>
      <w:r>
        <w:rPr>
          <w:rFonts w:cs="Arial" w:ascii="Arial" w:hAnsi="Arial"/>
          <w:bCs/>
        </w:rPr>
        <w:t>1071 Budapest, Akácfa utca 42-48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ószáma: </w:t>
        <w:tab/>
        <w:tab/>
        <w:tab/>
        <w:t>25962415-2-42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tisztikai jelzőszáma: </w:t>
        <w:tab/>
        <w:t>25962415-6832-113-01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égbíróság: </w:t>
        <w:tab/>
        <w:tab/>
        <w:tab/>
        <w:t>Fővárosi Törvényszék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égjegyzék száma: </w:t>
        <w:tab/>
        <w:tab/>
        <w:t>Cg. 01-09-298784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right" w:pos="5954" w:leader="dot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int feladatellátást végző (a továbbiakban: </w:t>
      </w:r>
      <w:r>
        <w:rPr>
          <w:rFonts w:cs="Arial" w:ascii="Arial" w:hAnsi="Arial"/>
          <w:b/>
        </w:rPr>
        <w:t>Társaság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között az alábbi feltételek szerint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AMBULUM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elek rögzítik, hogy Magyarország helyi önkormányzatairól szóló 2011. évi CLXXXIX. törvény (a továbbiakban: Mötv.) 13. § (1) 9. pontja önkormányzati feladatként határozza meg a jelen szerződésben érintett feladatokat is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udapest Főváros VII. kerület Erzsébetváros Önkormányzata Képviselő-testületének 167/2017.(V.09.) számú Képviselő-testületi határozat alapján a Társaság látja el jelen szerződésben meghatározott feladatokat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Felek rögzítik továbbá, hogy a jelen szerződés lényegi feltételeit a Képviselő-testület Pénzügyi és Kerületfejlesztési Bizottsága 396/2017.(06.06.) számú valamint a 604/2017 (08.21.) és 200/2018. (02.26.) módosító határozatával jóváhagyta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Felek egyezően rögzítik továbbá, hogy a Társaság alapítója az Önkormányz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entiekre tekintettel szerződő Felek rögzítik, hogy az Önkormányzat meghatározó befolyást gyakorol a Társaság fölöt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A Felek rögzítik továbbá, hogy a Társaság döntéshozó szerve - </w:t>
      </w:r>
      <w:r>
        <w:rPr>
          <w:rFonts w:cs="Arial" w:ascii="Arial" w:hAnsi="Arial"/>
          <w:lang w:val="en-US"/>
        </w:rPr>
        <w:t>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</w:t>
      </w:r>
      <w:r>
        <w:rPr>
          <w:rFonts w:cs="Arial" w:ascii="Arial" w:hAnsi="Arial"/>
        </w:rPr>
        <w:t xml:space="preserve"> 15. §-ában meghatározottak szerint -</w:t>
      </w:r>
      <w:r>
        <w:rPr>
          <w:rFonts w:cs="Arial" w:ascii="Arial" w:hAnsi="Arial"/>
          <w:lang w:eastAsia="hu-HU"/>
        </w:rPr>
        <w:t xml:space="preserve"> Budapest Főváros VII. Kerület Erzsébetváros Önkormányzatának Képviselő-testülete, a Képviselő-testület Pénzügyi és Kerületfejlesztési Bizottsága, illetve a Polgármester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Georgia" w:cs="Arial"/>
          <w:lang w:eastAsia="hu-HU"/>
        </w:rPr>
      </w:pPr>
      <w:r>
        <w:rPr>
          <w:rFonts w:eastAsia="Georgia" w:cs="Arial" w:ascii="Arial" w:hAnsi="Arial"/>
          <w:lang w:eastAsia="hu-HU"/>
        </w:rPr>
        <w:t>A jelen szerződésre a Polgári Törvénykönyvről szóló 2013. évi V. törvény (továbbiakban: Ptk.) megbízási szerződésre vonatkozó rendelkezései az irányadók, azaz a Felek között létesült jogviszony megbízási szerződés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Georgia" w:cs="Arial"/>
          <w:lang w:eastAsia="hu-HU"/>
        </w:rPr>
      </w:pPr>
      <w:r>
        <w:rPr>
          <w:rFonts w:eastAsia="Georgia" w:cs="Arial" w:ascii="Arial" w:hAnsi="Arial"/>
          <w:lang w:eastAsia="hu-H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Felek rögzítik, hogy az </w:t>
      </w:r>
      <w:r>
        <w:rPr>
          <w:rFonts w:cs="Arial" w:ascii="Arial" w:hAnsi="Arial"/>
          <w:bCs/>
        </w:rPr>
        <w:t>Erzsébetvárosi Ingatlangazdálkodási Nonprofit Zrt.</w:t>
      </w:r>
      <w:r>
        <w:rPr>
          <w:rFonts w:cs="Arial" w:ascii="Arial" w:hAnsi="Arial"/>
        </w:rPr>
        <w:t xml:space="preserve"> (korábbi neve: </w:t>
      </w:r>
      <w:r>
        <w:rPr>
          <w:rFonts w:cs="Arial" w:ascii="Arial" w:hAnsi="Arial"/>
          <w:bCs/>
        </w:rPr>
        <w:t>ERVA Erzsébetvárosi Önkormányzati Vagyonkezelő Nonprofit Zártkörűen Működő Részvénytársaság, a továbbiakban: ERIN</w:t>
      </w:r>
      <w:r>
        <w:rPr>
          <w:rFonts w:cs="Arial" w:ascii="Arial" w:hAnsi="Arial"/>
        </w:rPr>
        <w:t xml:space="preserve">) látta el a Társaság jelen szerződésben meghatározott feladatait az </w:t>
      </w:r>
      <w:r>
        <w:rPr>
          <w:rFonts w:cs="Arial" w:ascii="Arial" w:hAnsi="Arial"/>
          <w:bCs/>
        </w:rPr>
        <w:t>ERVA Erzsébetvárosi Önkormányzati Vagyonkezelő Nonprofit Zártkörűen Működő Részvénytársaság</w:t>
      </w:r>
      <w:r>
        <w:rPr>
          <w:rFonts w:cs="Arial" w:ascii="Arial" w:hAnsi="Arial"/>
        </w:rPr>
        <w:t xml:space="preserve"> és az Önkormányzat között 2015. május 11. napján létrejött korábbi megbízási szerződés alapján. A jelen pontban említett feladatokat az </w:t>
      </w:r>
      <w:r>
        <w:rPr>
          <w:rFonts w:cs="Arial" w:ascii="Arial" w:hAnsi="Arial"/>
          <w:bCs/>
        </w:rPr>
        <w:t xml:space="preserve">ERIN </w:t>
      </w:r>
      <w:r>
        <w:rPr>
          <w:rFonts w:cs="Arial" w:ascii="Arial" w:hAnsi="Arial"/>
        </w:rPr>
        <w:t>a 2015. május 11. napján kelt megbízási szerződése alapján, az abban rögzített feltételek szerint továbbra is ellátja a tényleges feladatátvétel kezdetéig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Felek rögzítik, hogy a Társaság jelen szerződésben rögzített feladatai körében:</w:t>
      </w:r>
    </w:p>
    <w:p>
      <w:pPr>
        <w:pStyle w:val="Listaszerbekezds"/>
        <w:widowControl w:val="false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az ERIN által a saját nevében megkötött szerződések tekintetében a Társaság és az ERIN kötelesek együttműködni egymással és a másik szerződő féllel ezen szerződések Társaságra történő átruházása (Ptk. </w:t>
      </w:r>
      <w:r>
        <w:rPr>
          <w:rFonts w:cs="Arial" w:ascii="Arial" w:hAnsi="Arial"/>
          <w:bCs/>
          <w:sz w:val="22"/>
        </w:rPr>
        <w:t>6:208. §</w:t>
      </w:r>
      <w:r>
        <w:rPr>
          <w:rFonts w:cs="Arial" w:ascii="Arial" w:hAnsi="Arial"/>
          <w:sz w:val="22"/>
        </w:rPr>
        <w:t>), vagy megszüntetése és a Társaság nevében való „újrakötése” ügyében,</w:t>
      </w:r>
    </w:p>
    <w:p>
      <w:pPr>
        <w:pStyle w:val="Listaszerbekezds"/>
        <w:widowControl w:val="false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ERIN által az Önkormányzat nevében megkötött szerződések tekintetében a Társaság köteles tájékoztatni a másik szerződő feleket arról, hogy a feladatellátás kezdetétől a Társaság jár el az Önkormányzat nevéb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szerződés jellege és időtartama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a jelen szerződés 2.1 pontjában meghatározott feladatok ellátásával bízza meg a Társaságo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rződő Felek megállapodnak abban, hogy jelen szerződést határozatlan időtartamra kötik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Felek megállapodnak, hogy </w:t>
      </w:r>
      <w:r>
        <w:rPr>
          <w:rFonts w:cs="Arial" w:ascii="Arial" w:hAnsi="Arial"/>
          <w:b/>
        </w:rPr>
        <w:t>a feladatellátás kezdete: 2017.09.01. napj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szerződés tárgya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>Garay téri Piac</w:t>
      </w:r>
      <w:r>
        <w:rPr>
          <w:rFonts w:cs="Arial" w:ascii="Arial" w:hAnsi="Arial"/>
        </w:rPr>
        <w:t xml:space="preserve"> (Budapest, VII. kerület Garay tér 20. szám alatti Garay Üzletközpont és Piac önkormányzati tulajdonban lévő 33053/1/A/266 helyrajzi számú ingatlan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>Klauzál Csarnok</w:t>
      </w:r>
      <w:r>
        <w:rPr>
          <w:rFonts w:cs="Arial" w:ascii="Arial" w:hAnsi="Arial"/>
        </w:rPr>
        <w:t xml:space="preserve"> (Budapest, VII. kerület Klauzál tér 11. - Akácfa utca 41-48. szám alatt elhelyezkedő Klauzál téri Vásárcsarnok 34306/2 helyrajzi számú „kivett vásárcsarnok” megjelölésű ingatlan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2.1. </w:t>
      </w:r>
      <w:r>
        <w:rPr>
          <w:rFonts w:cs="Arial" w:ascii="Arial" w:hAnsi="Arial"/>
          <w:bCs/>
          <w:iCs/>
        </w:rPr>
        <w:t>A szerződés tárgya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z Erzsébetvárosi Piacüzemeltetési Kft. feladata az Önkormányzat tulajdonát képező piacok üzemeltetésével, a piacok helyiségeinek, elárusítóhelyeinek bérbeadásával kapcsolatos feladatok ellátása, a piacok hasznosítása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gyedi döntések alapján, külön bonyolítói szerződések alapján egyéb feladatok ellátása (pl.: vásárcsarnok területén tartandó rendezvények lebonyolítása).</w:t>
      </w:r>
    </w:p>
    <w:p>
      <w:pPr>
        <w:pStyle w:val="Listaszerbekezds"/>
        <w:widowControl w:val="false"/>
        <w:autoSpaceDE w:val="false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Cs/>
        </w:rPr>
        <w:t>2.2.1 Felek megállapodnak abban, hogy a Társaság e szerződés alapján elvégzendő feladatairól havi ütemtervet készít, amelyet legkésőbb a feladatellátással érintett hónap első napjáig megküld az Önkormányzatnak, a Polgármesternek címezve. Ezen rendelkezéstől eltérően az ütemterv leadási kötelezettsége legelőször a feladatellátás megkezdését követő második hónap első napjáig terheli a Társaságot. Az ütemterv elkészítése és benyújtása a feladatellátás előzetes ütemezésére vonatkozó tájékoztatás célját szolgálja, de nem befolyásolja a feladatellátás havi finanszírozását; az ütemterv nem melléklete a teljesítési igazolásnak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Társaság az ütemtervben meghatározott feladatoktól szakmai indokok alapján eltérhet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  <w:t>3. A feladatok bemutatása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iCs/>
        </w:rPr>
        <w:t>Az Önkormányzat tulajdonát képező piacok üzemeltetésével, a piacok helyiségeinek, elárusítóhelyeinek bérbeadásával kapcsolatos feladatok</w:t>
      </w:r>
      <w:r>
        <w:rPr>
          <w:rFonts w:eastAsia="Times New Roman" w:cs="Arial" w:ascii="Arial" w:hAnsi="Arial"/>
          <w:b/>
          <w:bCs/>
          <w:iCs/>
          <w:lang w:eastAsia="hu-HU"/>
        </w:rPr>
        <w:t xml:space="preserve">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iCs/>
          <w:lang w:eastAsia="hu-HU"/>
        </w:rPr>
        <w:t xml:space="preserve">3.1. A Társaság az Önkormányzat </w:t>
      </w:r>
      <w:r>
        <w:rPr>
          <w:rFonts w:cs="Arial" w:ascii="Arial" w:hAnsi="Arial"/>
        </w:rPr>
        <w:t>megbízásából és nevében ellátja az Önkormányzat tulajdonában álló piacok hasznosításával, fenntartásával, üzemeltetésével, működtetésével kapcsolatos feladatokat, ideértve a piacok működési rendjét szabályozó rendelkezések betartásának ellenőrzését, valamint annak megszegőivel szemben szükséges intézkedések, jognyilatkozatok megtételét, valamint a bérbeadói jogok és kötelezettségek ellátását az Önkormányzat tulajdonában lévő piacokról szóló mindenkor hatályos önkormányzati rendeletben foglaltak szerint. A Társaság köteles megtenni minden tőle elvárható valamennyi intézkedést annak érdekében, hogy a hasznosításból eredő bérbeadói/használtba adói jogokat érvényesítse, a kintlévőségeket behajtsa, és a költségeket csökkentse.</w:t>
      </w:r>
    </w:p>
    <w:p>
      <w:pPr>
        <w:pStyle w:val="Normal"/>
        <w:widowControl w:val="false"/>
        <w:spacing w:lineRule="auto" w:line="240" w:before="0" w:after="0"/>
        <w:ind w:left="851" w:hanging="85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3.1.1. </w:t>
      </w:r>
      <w:r>
        <w:rPr>
          <w:rFonts w:cs="Arial" w:ascii="Arial" w:hAnsi="Arial"/>
          <w:b/>
        </w:rPr>
        <w:t>Garay Piac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(Budapest, VII. kerület Garay tér 20. szám alatti Garay Üzletközpont és Piac önkormányzati tulajdonban lévő 33053/1/A/266 helyrajzi számú ingatlan)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3.1.1.1. A Társaság az önkormányzati tulajdonában lévő Garay Piac üzlethelyiségeinek, elárusítóhelyeinek, raktárainak hasznosítására az Önkormányzat képviseletében </w:t>
      </w:r>
      <w:r>
        <w:rPr>
          <w:rFonts w:eastAsia="Times New Roman" w:cs="Arial" w:ascii="Arial" w:hAnsi="Arial"/>
          <w:i/>
          <w:color w:val="FF0000"/>
          <w:lang w:eastAsia="hu-HU"/>
        </w:rPr>
        <w:t>a 105/2015.(III.25.) sz. Képviselő-testületi határozatban meghatározott óvadék, bérleti és helyhasználati díjak figyelembe vételével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kötött bérleti szerződések alapján ellátja a bérleti díjak, kaució, helyhasználati díjak és a bérleti szerződések szerinti kapcsolódó közmű szolgáltatások díjainak számlázására és beszedésére irányuló feladatokat, egyeztet a közmű szolgáltatókkal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br/>
        <w:t xml:space="preserve">3.1.1.2. A Társaság a piaci bérbeadás útján hasznosított üzlethelyiségeire, elárusítóhelyeire, raktáraira vonatkozó bérleti díjat, helyhasználati díjat és közmű-szolgáltatási, továbbá a bérleti szerződések szerinti egyéb díjakat, költségeket számlalevél útján közli a bérlőkkel, helyhasználókkal és beszedi az erre a célra elkülönített önkormányzati rendelkezésű 11784009-15507008-10360006. számú alszámlára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3.2.1. </w:t>
      </w:r>
      <w:r>
        <w:rPr>
          <w:rFonts w:cs="Arial" w:ascii="Arial" w:hAnsi="Arial"/>
          <w:b/>
        </w:rPr>
        <w:t>Klauzál Csarnok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Budapest, VII. kerület Akácfa utca 42-48. szám alatt elhelyezkedő Klauzál téri Vásárcsarnok 34306/2 helyrajzi számú „kivett vásárcsarnok” megjelölésű ingatlan 5726/7223 tulajdoni hányada)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Klauzál Csarnok üzemeltetésével kapcsolatos részletes szabályokat a</w:t>
      </w:r>
      <w:r>
        <w:rPr>
          <w:rFonts w:cs="Arial" w:ascii="Arial" w:hAnsi="Arial"/>
        </w:rPr>
        <w:t xml:space="preserve"> 2015. december 16. napján létrejött „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ÜZEMELTETÉSI SZERZŐDÉS” </w:t>
      </w:r>
      <w:r>
        <w:rPr>
          <w:rFonts w:cs="Arial" w:ascii="Arial" w:hAnsi="Arial"/>
        </w:rPr>
        <w:t>a 1072 Budapest, Akácfa utca 42-48. szám alatt található, Vásárcsarnok ingatlan működtetésére, üzemeltetésére vonatkozóan szerződés tartalmazza (továbbiakban: „Üzemeltetési Szerződés”), amely Budapest Főváros VII. kerület Erzsébetváros Önkormányzata, SPAR Magyarország Kereskedelmi Korlátolt Felelősségű Társaság valamint az ERVA Erzsébetvárosi Önkormányzati Vagyonkezelő Nonprofit Zártkörűen Működő Részvénytársaság között jött lét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Üzemeltetési Szerződés 3.5.1.1. pontjában rögzítésre került: </w:t>
      </w:r>
      <w:r>
        <w:rPr>
          <w:rFonts w:cs="Arial" w:ascii="Arial" w:hAnsi="Arial"/>
          <w:i/>
        </w:rPr>
        <w:t>„Szerződő felek megállapodnak, hogy a Piac Üzemeltetési Rendtől eltérően a jelen Üzemeltetési szerződés alkalmazásában a Vásárcsarnok egészének fenntartásához, működtetéséhez, valamint a Budapest VII. kerület Klauzál tér 11. szám alatti Társasház közös tulajdonát képező 286 m2 alapterületű belső udvar, a hozzátartozó 105 m2 alapterületű átjáró (a továbbiakban: Klauzál tér 11. szám alatti Társasház belső udvara és átjárója) fenntartásához, működtetéséhez, használatához szükséges Üzemeltetési szolgáltatásnak (továbbiakban: Üzemeltetési szolgáltatások) az alábbi szolgáltatások minősülnek különösen, de nem kizárólagosan: a Vásárcsarnok önkormányzati tulajdonban lévő, az Önkormányzat által bérbe adott vagy bérbe adható üzletek és raktárak területeinek kivételével biztosított hulladékszállítás (ide nem értve a szerves hulladék elszállítását), elektromos energia, víz- és csatorna szolgáltatás, gázszolgáltatás, takarítás, őrzés-védelem (ideértve a kamerarendszerrel kapcsolatos költségeket is), kötelező karbantartás, napi karbantartás, biztosítás, tűz- és munkavédelem, telekommunikáció, Üzemeltetői Iroda fenntartása, rágcsáló- és rovarirtás.”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Jegyzetszveg"/>
        <w:jc w:val="both"/>
        <w:rPr/>
      </w:pPr>
      <w:r>
        <w:rPr>
          <w:rFonts w:cs="Arial" w:ascii="Arial" w:hAnsi="Arial"/>
          <w:sz w:val="22"/>
          <w:szCs w:val="22"/>
        </w:rPr>
        <w:t>Az Üzemeltetési Szerződés 3.5.1.2. pontjában rögzítésre került: „</w:t>
      </w:r>
      <w:r>
        <w:rPr>
          <w:rFonts w:cs="Arial" w:ascii="Arial" w:hAnsi="Arial"/>
          <w:i/>
          <w:sz w:val="22"/>
          <w:szCs w:val="22"/>
        </w:rPr>
        <w:t xml:space="preserve">Szerződő felek megállapodnak, hogy az Üzemeltetési szolgáltatások (3.5.1.1.) költségén túl üzemeltetési közös költségnek tekintik: az Üzemeltetői Iroda munkabér- és közterheit, a hatósági díjakat és költségeket (a továbbiakban a 3.5.1.1. pontban meghatározott szolgáltatások költségei és jelen pontban meghatározott költségek együttesen: Üzemeltetési közös költség), míg a Vásárcsarnok ebbéli funkciójához illeszkedő és Szerződő felek által előzetesen jóváhagyott költségek – pl. marketing költségek - a féléves elszámolás során az Üzemeltetési közös költség sorsát osztják, a Vásárcsarnok fenntartásához, működéséhez szükséges költségek megosztása arányának figyelembe vételével.”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Üzemeltetési Szerződés 3.5.2.1.1. pontjában rögzítésre került, hogy a Klauzál Csarnok üzemeltetési közös költségekből az Önkormányzatra jutó rész: a költségek 67%-a, azaz hatvanhét százaléka, míg a SPAR-ra jutó rész: a költségek 33%-a, azaz harminchárom százalék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Üzemeltetési Szerződés 3.5.2.1.2. pontjában rögzítésre került, hogy a </w:t>
      </w:r>
      <w:r>
        <w:rPr>
          <w:rFonts w:cs="Arial" w:ascii="Arial" w:hAnsi="Arial"/>
          <w:i/>
        </w:rPr>
        <w:t>„Klauzál tér 11. szám alatti Társasház belső udvara és átjárója fenntartásához, működtetéséhez szükséges üzemeltetési közös költségekből és a Klauzál tér 11. Társasház belső udvara és átjáróján történő átjárás biztosítás költségeiből az Önkormányzatra jutó rész a költségek 85%, azaz nyolcvanöt százaléka, a SPAR-ra jutó rész: a költségek 15%, azaz tizenöt százaléka.”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3.2.1.1. A Társaság a Klauzál Csarnok önkormányzati tulajdonban lévő üzlethelyiségeinek, elárusítóhelyeinek, raktárainak hasznosítására az Önkormányzat képviseletében kötött bérleti szerződések alapján ellátja a bérleti díjak, kaució, helyhasználati díjak, valamint a bérleti szerződések szerinti kapcsolódó szolgáltatások díjainak valamint az üzemeltetési közös költség számlázására és beszedésére irányuló feladatokat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Jegyzetszveg"/>
        <w:jc w:val="both"/>
        <w:rPr/>
      </w:pPr>
      <w:r>
        <w:rPr>
          <w:rFonts w:eastAsia="Times New Roman" w:cs="Arial" w:ascii="Arial" w:hAnsi="Arial"/>
          <w:lang w:eastAsia="hu-HU"/>
        </w:rPr>
        <w:t xml:space="preserve">3.2.1.2. </w:t>
      </w:r>
      <w:r>
        <w:rPr>
          <w:rFonts w:eastAsia="Times New Roman" w:cs="Arial" w:ascii="Arial" w:hAnsi="Arial"/>
          <w:sz w:val="22"/>
          <w:szCs w:val="22"/>
          <w:lang w:eastAsia="hu-HU"/>
        </w:rPr>
        <w:t xml:space="preserve">A Társaság a természetben a Klauzál Csarnok közüzemi rendszerére kapcsolódó, de az  Önkormányzat nevében az ERVA, az Ingatlangazdálkodási Nonprofit Zrt. vagy a Piacüzemeltetési Kft. által hasznosított üzlethelyiségek, elárusítóhelyek, raktárak és homlokzati reklámberendezések kapcsán ellátja a bérleti szerződések szerint a bérlők által fizetendő közüzemi szolgáltatások díjainak leolvasására, számlázására, és beszedésére irányuló feladatokat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3.2.1.3. Felek megállapodnak abban, hogy a bérleti díjak, kaució és a helyhasználati díjak az Önkormányzat 11784009-15507008-10360006 számú Piaci bevételek beszedési alszámla javára, míg a bérleti szerződés szerinti üzemeltetési költségek (a bérlők saját energiafelhasználásának üzemeltetési költségei és a közös üzemeltetési költségek) a Társaság rendelkezése alatti, e célra elkülönített számla javára kerülnek beszedésre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color w:val="FF0000"/>
          <w:lang w:eastAsia="hu-HU"/>
        </w:rPr>
      </w:pPr>
      <w:r>
        <w:rPr>
          <w:rFonts w:eastAsia="Times New Roman" w:cs="Arial" w:ascii="Arial" w:hAnsi="Arial"/>
          <w:i/>
          <w:color w:val="FF0000"/>
          <w:lang w:eastAsia="hu-HU"/>
        </w:rPr>
        <w:t>3.2.1.4. Amennyiben a beszedett bérleti díj tartalmazza a bérleti szerződés szerinti üzemeltetési költségeket, a Társaság jogosult az Önkormányzat számlájára befolyt bérleti díjak 70%-ának megfelelő összeg kiszámlázására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color w:val="FF0000"/>
          <w:lang w:eastAsia="hu-HU"/>
        </w:rPr>
      </w:pPr>
      <w:r>
        <w:rPr>
          <w:rFonts w:eastAsia="Times New Roman" w:cs="Arial" w:ascii="Arial" w:hAnsi="Arial"/>
          <w:i/>
          <w:color w:val="FF0000"/>
          <w:lang w:eastAsia="hu-H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3.3.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 xml:space="preserve">Az Önkormányzat nevében kiszámlázott illetve befolyt bevételekkel kapcsolatos adatszolgáltatási kötelezettség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 w:val="false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övetelésekre és teljesítési adatokra vonatkozó adatszolgáltatás a tárgyhót követő hónap 10. napjáig:</w:t>
      </w:r>
    </w:p>
    <w:p>
      <w:pPr>
        <w:pStyle w:val="Listaszerbekezds"/>
        <w:widowControl w:val="false"/>
        <w:spacing w:before="0" w:after="0"/>
        <w:contextualSpacing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widowControl w:val="false"/>
        <w:numPr>
          <w:ilvl w:val="0"/>
          <w:numId w:val="3"/>
        </w:numPr>
        <w:spacing w:before="0" w:after="0"/>
        <w:contextualSpacing w:val="false"/>
        <w:rPr/>
      </w:pPr>
      <w:r>
        <w:rPr>
          <w:rFonts w:eastAsia="Times New Roman" w:cs="Arial" w:ascii="Arial" w:hAnsi="Arial"/>
          <w:lang w:eastAsia="hu-HU"/>
        </w:rPr>
        <w:t>bérleti díjak, kaució, helyhasználati díjak előírása és a ténylegesen befolyt bevétel</w:t>
      </w:r>
      <w:r>
        <w:rPr>
          <w:rFonts w:cs="Arial" w:ascii="Arial" w:hAnsi="Arial"/>
          <w:sz w:val="22"/>
        </w:rPr>
        <w:t>,</w:t>
      </w:r>
    </w:p>
    <w:p>
      <w:pPr>
        <w:pStyle w:val="Listaszerbekezds"/>
        <w:widowControl w:val="false"/>
        <w:numPr>
          <w:ilvl w:val="0"/>
          <w:numId w:val="3"/>
        </w:numPr>
        <w:spacing w:before="0" w:after="0"/>
        <w:contextualSpacing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ésedelmi kamat bevétel előírás és a ténylegesen befolyt bevétel,</w:t>
      </w:r>
    </w:p>
    <w:p>
      <w:pPr>
        <w:pStyle w:val="Listaszerbekezds"/>
        <w:widowControl w:val="false"/>
        <w:numPr>
          <w:ilvl w:val="0"/>
          <w:numId w:val="3"/>
        </w:numPr>
        <w:spacing w:before="0" w:after="0"/>
        <w:contextualSpacing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gyéb bevétel előírás és a ténylegesen befolyt bevétel (például: biztosítás).</w:t>
      </w:r>
    </w:p>
    <w:p>
      <w:pPr>
        <w:pStyle w:val="Normal"/>
        <w:widowControl w:val="false"/>
        <w:spacing w:lineRule="auto" w:line="240" w:before="0" w:after="0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widowControl w:val="false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Általános forgalmi adó bevallás:</w:t>
      </w:r>
    </w:p>
    <w:p>
      <w:pPr>
        <w:pStyle w:val="Listaszerbekezds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atszolgáltatás a Társaság által kiszámlázott bevételekről, az Áfa törvény előírásai szerinti halasztott áfa figyelembe vételével, bevétel nemenként (3.1.1 szerinti bontásban).</w:t>
      </w:r>
    </w:p>
    <w:p>
      <w:pPr>
        <w:pStyle w:val="Listaszerbekezds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widowControl w:val="false"/>
        <w:spacing w:before="0" w:after="0"/>
        <w:ind w:left="708" w:hanging="0"/>
        <w:contextualSpacing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atszolgáltatás határideje a tárgyhót követő hónap 10. napjáig.</w:t>
      </w:r>
    </w:p>
    <w:p>
      <w:pPr>
        <w:pStyle w:val="Listaszerbekezds"/>
        <w:widowControl w:val="false"/>
        <w:spacing w:before="0" w:after="0"/>
        <w:ind w:left="0" w:hanging="0"/>
        <w:contextualSpacing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widowControl w:val="false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negyedéves ingatlan állomány- és érték változásokról a Társaság köteles adatot szolgáltatni az önkormányzati tárgyi eszköz zárási feladatok elvégzéséhez. A Társaság a tárgynegyedévet követő hónap 10. napjáig szolgáltat adatot a mérlegjelentés összeállításához.</w:t>
      </w:r>
    </w:p>
    <w:p>
      <w:pPr>
        <w:pStyle w:val="Listaszerbekezds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Jegyzetszveg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4 </w:t>
      </w:r>
      <w:r>
        <w:rPr>
          <w:rFonts w:cs="Arial" w:ascii="Arial" w:hAnsi="Arial"/>
          <w:sz w:val="22"/>
          <w:szCs w:val="22"/>
        </w:rPr>
        <w:t xml:space="preserve"> Követeléskezelés: az Önkormányzat nevében kiszámlázott bevételekkel kapcsolatos követeléskezelés, igényérvényesítés, (felszólítások, peres és nemperes eljárások, végrehajtási eljárások indítása, elévült követelésekről adatszolgáltatás a számviteli rendezés érdekében stb.)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rPr/>
      </w:pPr>
      <w:r>
        <w:rPr>
          <w:rFonts w:cs="Arial" w:ascii="Arial" w:hAnsi="Arial"/>
          <w:b/>
          <w:iCs/>
          <w:u w:val="single"/>
        </w:rPr>
        <w:t>4. az egyes feladatok ellátásához szükséges eszközök: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elek rögzítik, hogy a Társaságnak a jelen szerződésben szabályozott feladatai ellátása érdekében az Önkormányzat járműveket, munkagépeket nem adott át a szerződés megkötésének napjáig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z Erzsébetvárosi Piacüzemeltetési Kft. a Társaság tulajdonában álló és az Önkormányzattól a szerződés megkötését követően ingyenesen a Társaság használatába átadott eszközök tekintetében az éves leltározási feladatai elvégzése során az Önkormányzat leltározási szabályzatát is figyelembe véve jár el, és szolgáltatja az Önkormányzat részére a szükséges adatokat a negyedéves mérlegjelentéshez, továbbá az éves leltárkimutatás és a vagyonkimutatás elkészítéséhez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 w:val="false"/>
        <w:ind w:left="36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5. A szerződő Felek feladatai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Társaság feladatai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5.1. Felek megállapodnak abban, hogy a Társaság köteles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 w:val="false"/>
        <w:numPr>
          <w:ilvl w:val="0"/>
          <w:numId w:val="1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jelen szerződés tárgyát képező 2. pontban felsorolt feladatok folyamatos és teljes körű ellátására;</w:t>
      </w:r>
    </w:p>
    <w:p>
      <w:pPr>
        <w:pStyle w:val="Listaszerbekezds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widowControl w:val="false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nyilvántartási rendszer működtetésére (bevételről, követelésről, ingyenesen használatba adott vagyon nyilvántartása) és a feladatellátás teljesítésével összefüggő adatszolgáltatás rendszeres teljesítésére;</w:t>
      </w:r>
    </w:p>
    <w:p>
      <w:pPr>
        <w:pStyle w:val="Listaszerbekezds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widowControl w:val="false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nyilvántartási, adatkezelési és adatszolgáltatási rendszer létrehozásához és folyamatos működtetéséhez szükséges feltételeket biztosítani;</w:t>
      </w:r>
    </w:p>
    <w:p>
      <w:pPr>
        <w:pStyle w:val="Listaszerbekezds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widowControl w:val="false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zerződésben foglalt feladatok teljesítése során úgy eljárni, ahogy azt a vonatkozó jogszabályok, valamint az Önkormányzat hatáskörrel rendelkező szerveinek rendelkezései előírják;</w:t>
      </w:r>
    </w:p>
    <w:p>
      <w:pPr>
        <w:pStyle w:val="Listaszerbekezds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widowControl w:val="false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>a szerződés teljesítése során köteles a rá irányadó jogszabályok, szabályzatok szerinti beszerzési, illetve közbeszerzési eljárást lefolytatni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 feladatai: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5.2. Felek megállapodnak abban, hogy az Önkormányzat vállalja a jelen szerződés tárgyát képező tevékenység hatékony és folyamatos ellátásához a Társaság számára szükséges finanszírozás és információk szolgáltatásá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6. A feladatellátás előfinanszírozása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6.1. Felek egyezően rögzítik, hogy az Önkormányzat a </w:t>
      </w:r>
      <w:r>
        <w:rPr>
          <w:rFonts w:cs="Arial" w:ascii="Arial" w:hAnsi="Arial"/>
          <w:iCs/>
        </w:rPr>
        <w:t xml:space="preserve">tulajdonával összefüggő feladatok folyamatos ellátásának érdekében és a Társaság likviditásának biztosítására a Társaság részére előleget bocsát rendelkezésre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6.2. Az 2017. évben biztosított előleg összege: kéthavi feladat ellátási díjnak megfelelő összeg, azaz 21.284 ezer forint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6.3. A Társaság a jelen szerződés aláírását követően előlegbekérő kiállítására jogosult. Az előlegbekérő Önkormányzathoz történő beérkezésétől számított 8 (nyolc) napon belül az Önkormányzat megfizeti a Társaság részére az előleget, aki az előleg összegéről haladéktalanul kiállítja az előlegszámlá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4. A Társaság az előleg összegével az előleg összegének átvételétől számított 75 napon belül köteles elszámolni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7. A feladatellátási finanszírozása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7.1. A Társaság az általa végzett feladatainak ellátása kapcsán feladatellátási díjra és jutalékra, továbbá az egyéb kapcsolódó költségei továbbszámlázására jogosult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7.2. Felek egyezően rögzítik, hogy a feladatellátási díj a jelen szerződésben foglalt feladatok ellátásával felmerülő költségek alapján került kiszámításra oly módon, hogy a Klauzál Csarnokra jutó díj az összes költség 70 %-a, a Garay Piacra jutó díj az összes költség 30 %-a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478461845"/>
      <w:bookmarkStart w:id="1" w:name="_Hlk478461845"/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feladatellátás díjaként</w:t>
      </w:r>
      <w:r>
        <w:rPr>
          <w:rFonts w:cs="Arial" w:ascii="Arial" w:hAnsi="Arial"/>
        </w:rPr>
        <w:t xml:space="preserve"> a Társaság havonta külön-külön számlát állít ki az alábbiak szerint: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7.2.1. a Garay Piacra jutó </w:t>
      </w:r>
      <w:r>
        <w:rPr>
          <w:rFonts w:cs="Arial" w:ascii="Arial" w:hAnsi="Arial"/>
          <w:b/>
        </w:rPr>
        <w:t>irányítási-szervezési díj</w:t>
      </w:r>
      <w:r>
        <w:rPr>
          <w:rFonts w:cs="Arial" w:ascii="Arial" w:hAnsi="Arial"/>
        </w:rPr>
        <w:t xml:space="preserve">ról, mely magában foglalja az ügyvezető, a cégvezető, a felügyelőbizottság, a </w:t>
      </w:r>
      <w:bookmarkStart w:id="2" w:name="_Hlk485207916"/>
      <w:r>
        <w:rPr>
          <w:rFonts w:cs="Arial" w:ascii="Arial" w:hAnsi="Arial"/>
        </w:rPr>
        <w:t>jogász/jogtanácsos</w:t>
      </w:r>
      <w:bookmarkEnd w:id="2"/>
      <w:r>
        <w:rPr>
          <w:rFonts w:cs="Arial" w:ascii="Arial" w:hAnsi="Arial"/>
        </w:rPr>
        <w:t xml:space="preserve">, a könyvvizsgáló, a könyvelő díját (járulékokkal, egyéb juttatásokkal)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7.2.2. a Garay Piacra jutó </w:t>
      </w:r>
      <w:r>
        <w:rPr>
          <w:rFonts w:cs="Arial" w:ascii="Arial" w:hAnsi="Arial"/>
          <w:b/>
        </w:rPr>
        <w:t>feladatvégzési-szervezési díj</w:t>
      </w:r>
      <w:r>
        <w:rPr>
          <w:rFonts w:cs="Arial" w:ascii="Arial" w:hAnsi="Arial"/>
        </w:rPr>
        <w:t xml:space="preserve">ról, mely magában foglalja a feladatellátásban közvetlenül részt vevő munkavállalók és állandó megbízottak díját (járulékokkal, egyéb juttatásokkal) és a székhely és telephelyei rezsiköltségeit (közüzemi szolgáltatások díja),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485210495"/>
      <w:bookmarkStart w:id="4" w:name="_Hlk485210495"/>
      <w:bookmarkEnd w:id="4"/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7.2.3. a Garay Piacra jutó </w:t>
      </w:r>
      <w:r>
        <w:rPr>
          <w:rFonts w:cs="Arial" w:ascii="Arial" w:hAnsi="Arial"/>
          <w:b/>
        </w:rPr>
        <w:t>feladatvégzési díj</w:t>
      </w:r>
      <w:r>
        <w:rPr>
          <w:rFonts w:cs="Arial" w:ascii="Arial" w:hAnsi="Arial"/>
        </w:rPr>
        <w:t>ról, mely magában foglalja a feladatellátás tényleges közvetlen költségeit és anyagköltségei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_Hlk485210495"/>
      <w:bookmarkStart w:id="6" w:name="_Hlk485210495"/>
      <w:bookmarkEnd w:id="6"/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7.2.4. a Garay Piacra jutó, a feladatellátás érdekében felmerült </w:t>
      </w:r>
      <w:r>
        <w:rPr>
          <w:rFonts w:cs="Arial" w:ascii="Arial" w:hAnsi="Arial"/>
          <w:b/>
        </w:rPr>
        <w:t>egyéb költségek</w:t>
      </w:r>
      <w:r>
        <w:rPr>
          <w:rFonts w:cs="Arial" w:ascii="Arial" w:hAnsi="Arial"/>
        </w:rPr>
        <w:t>ről (pl.: ügyvédi díj, szakértői díj, közbeszerző).</w:t>
      </w:r>
      <w:bookmarkEnd w:id="1"/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7.2.5. A Klauzál Csarnokra jutó díjat az „Üzemeltetési Szerződés” 3.5.1.1. és 3.5.1.2. pontok szerinti tartalommal, a 3.5.2.1.1. pontja és a 3.5.2.1.2. pontjában rögzített arány figyelembe vételével fizeti meg az Önkormányzat. A Klauzál Csarnokra jutó költségek kiszámlázásánál a Társaság működtetésével összefüggő költségeket a 7.2.1. – 7.2.4. pontok szerint meg kell bontani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7.3. A Felek rögzítik, hogy a feladat ellátásához a jelen szerződés alapján teljesítendő kifizetésekhez rendelkezésre álló éves keretösszeg (havi díj, elszámolható költségek és jutalék) 2018. évtől (illetve módosításig) évi </w:t>
      </w:r>
      <w:r>
        <w:rPr>
          <w:rFonts w:cs="Arial" w:ascii="Arial" w:hAnsi="Arial"/>
          <w:b/>
        </w:rPr>
        <w:t>190.931 ezer</w:t>
      </w:r>
      <w:r>
        <w:rPr>
          <w:rFonts w:cs="Arial" w:ascii="Arial" w:hAnsi="Arial"/>
        </w:rPr>
        <w:t xml:space="preserve"> forint. A Felek megállapodnak abban is, hogy a jelen pontban meghatározott keretösszeget és a feladatokat az Önkormányzat Képviselő-testülete felülvizsgálhatja és szükség szerint módosíthatja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7.4. A Felek megállapodnak, hogy a Társaságot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 xml:space="preserve">a Garay téri Piac üzemeltetése után befolyt nettó bérleti, használati díjak önkormányzat részére e tevékenység kapcsán továbbszámlázott nettó költségekkel csökkentett összegének </w:t>
      </w:r>
      <w:r>
        <w:rPr>
          <w:rFonts w:cs="Arial" w:ascii="Arial" w:hAnsi="Arial"/>
          <w:iCs/>
        </w:rPr>
        <w:t xml:space="preserve">5%-a + ÁFA mértékű </w:t>
      </w:r>
      <w:r>
        <w:rPr>
          <w:rFonts w:cs="Arial" w:ascii="Arial" w:hAnsi="Arial"/>
          <w:b/>
          <w:iCs/>
        </w:rPr>
        <w:t>jutalék</w:t>
      </w:r>
      <w:r>
        <w:rPr>
          <w:rFonts w:cs="Arial" w:ascii="Arial" w:hAnsi="Arial"/>
          <w:iCs/>
        </w:rPr>
        <w:t xml:space="preserve"> illeti meg, amely havonta kerül elszámolásra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7.5.</w:t>
      </w:r>
      <w:r>
        <w:rPr>
          <w:rFonts w:cs="Arial" w:ascii="Arial" w:hAnsi="Arial"/>
        </w:rPr>
        <w:t xml:space="preserve"> A Felek megállapodnak, hogy a Társaságot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 xml:space="preserve">a Klauzál Csarnok üzemeltetése után befolyt nettó bérleti, használati díjak önkormányzat részére e tevékenység kapcsán továbbszámlázott nettó költségekkel csökkentett összegének </w:t>
      </w:r>
      <w:r>
        <w:rPr>
          <w:rFonts w:cs="Arial" w:ascii="Arial" w:hAnsi="Arial"/>
          <w:iCs/>
        </w:rPr>
        <w:t xml:space="preserve">5%-a + ÁFA mértékű </w:t>
      </w:r>
      <w:r>
        <w:rPr>
          <w:rFonts w:cs="Arial" w:ascii="Arial" w:hAnsi="Arial"/>
          <w:b/>
          <w:iCs/>
        </w:rPr>
        <w:t>jutalék</w:t>
      </w:r>
      <w:r>
        <w:rPr>
          <w:rFonts w:cs="Arial" w:ascii="Arial" w:hAnsi="Arial"/>
          <w:iCs/>
        </w:rPr>
        <w:t xml:space="preserve"> illeti meg, amely havonta kerül elszámolásra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7.5.1. A Felek megállapodnak, hogy a Társaságot a Klauzál Csarnok üzemeltetéséért - a feladat ellátás kezdeti időpontjától havi nettó 1.500.000,-Ft, </w:t>
      </w:r>
      <w:r>
        <w:rPr>
          <w:rFonts w:cs="Arial" w:ascii="Arial" w:hAnsi="Arial"/>
          <w:color w:val="FF0000"/>
        </w:rPr>
        <w:t>2018. január 1. napjátó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color w:val="FF0000"/>
        </w:rPr>
        <w:t>havi nettó 2.300.000,- Ft</w:t>
      </w:r>
      <w:r>
        <w:rPr>
          <w:rFonts w:cs="Arial" w:ascii="Arial" w:hAnsi="Arial"/>
        </w:rPr>
        <w:t xml:space="preserve"> feladat ellátási díj illeti meg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 A fizetési feltételek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8.1. </w:t>
      </w:r>
      <w:r>
        <w:rPr>
          <w:rFonts w:cs="Arial" w:ascii="Arial" w:hAnsi="Arial"/>
        </w:rPr>
        <w:t>Felek az általános forgalmi adóról szóló 2007. évi CXXVII. törvény 58. § alapján határozott időre szóló elszámolásban állapodnak meg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8</w:t>
      </w:r>
      <w:r>
        <w:rPr>
          <w:rFonts w:eastAsia="Times New Roman" w:cs="Arial" w:ascii="Arial" w:hAnsi="Arial"/>
          <w:lang w:eastAsia="hu-HU"/>
        </w:rPr>
        <w:t>.2.1. A Társaság a teljesítésigazolás dokumentációját a tárgyhót követő hónap 5. napjáig küldi meg az Önkormányzat részére. A Társaság számlát az Önkormányzat által elfogadott (aláírt), vagy az Önkormányzathoz történő igazolt beérkezést követő 5 napon belül meg nem kifogásolt teljesítésigazolás birtokában jogosult kiállítani. A Társaság a teljesítésigazoláshoz köteles az azt alátámasztó dokumentációt csatolni, különösen, de nem kizárólagosan a 8.2.2. pontban rögzítettek szerint. A teljesítés igazolására az Önkormányzat részéről a 12.1.1. pontban megjelölt kapcsolattartó jogosult. Amennyiben a teljesítésigazolással kapcsolatban az Önkormányzat nyilatkozatot, kifogást nem tesz a hozzá történő igazolt megérkezést követő 8. napon belül, úgy a teljesítésigazolást további nyilatkozat nélkül elfogadottnak kell tekinteni. Amennyiben az Önkormányzat határidőn belül a teljesítésigazolással kapcsolatban kifogást támaszt, úgy az Társaság a teljesítésigazolás újbóli benyújtására köteles, melynek elbírálására a teljesítésigazolás elbírálására vonatkozó fenti rendelkezéseket kell alkalmazni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8.2.2. A </w:t>
      </w:r>
      <w:r>
        <w:rPr>
          <w:rFonts w:cs="Arial" w:ascii="Arial" w:hAnsi="Arial"/>
        </w:rPr>
        <w:t>számlák szakmai és pénzügyi felülvizsgálatához általánosan a következő alátámasztás szükséges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személyi jellegű kifizetések esetén (saját teljesítmény továbbszámlázása): a Társaság ügyvezetője, cégvezetője írásban nyilatkozik a tárgyhavi létszámról és az ahhoz kapcsolódó bér és bérjellegű kifizetésekről, költségtérítésekről és a hozzá kapcsolódó egyéb juttatásokról;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egyéb szolgáltatás, beszerzés esetében: a vezető nyilatkozata a lefolytatott beszerzési eljárásról, a szerződés, az egyedi megrendelés, a számla, a munkalap, a szállítólevél vagy átadás-átvételi jegyzőkönyv, a teljesítés igazolása, a pénzügyi teljesítés dokumentuma minden számlához, a vonatkozó szabályzat az első számlához, ill. változás esetén,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3. Felek egyezően megállapodnak abban, hogy eltérő rendelkezés hiányában a Társaság a jelen szerződés szerinti számlá(ka)t köteles havonta, az aláírt teljesítésigazolás kézhezvételét </w:t>
      </w:r>
      <w:bookmarkStart w:id="7" w:name="_Hlk485208254"/>
      <w:r>
        <w:rPr>
          <w:rFonts w:cs="Arial" w:ascii="Arial" w:hAnsi="Arial"/>
        </w:rPr>
        <w:t xml:space="preserve">vagy a 8.2.1 pont szerinti elfogadottá válását </w:t>
      </w:r>
      <w:bookmarkEnd w:id="7"/>
      <w:r>
        <w:rPr>
          <w:rFonts w:cs="Arial" w:ascii="Arial" w:hAnsi="Arial"/>
        </w:rPr>
        <w:t xml:space="preserve">követő 5 napon belül, a tárgyhót követő hónap 5. napjáig a számviteli jogszabályoknak megfelelően kiállítani és megküldeni az Önkormányzat részére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8.4. Az Önkormányzatnak jogában áll a benyújtott, teljesítésigazolt számlát az Áfa törvénnyel, illetve a Számviteli törvénnyel kapcsolatosan felülvizsgálni. Ha a benyújtott számlával összefüggésben az Áfa törvénnyel, illetve a Számviteli törvénnyel kapcsolatos kifogás merül fel, úgy az Önkormányzat köteles a kifogásolt számlát 5 napon belül visszajuttatni a Társasághoz. Ebben az esetben az átutalási határidőt a korrigált számla Önkormányzat általi kézhezvételétől kell számítani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8.5. </w:t>
      </w:r>
      <w:r>
        <w:rPr>
          <w:rFonts w:eastAsia="Times New Roman" w:cs="Arial" w:ascii="Arial" w:hAnsi="Arial"/>
          <w:lang w:eastAsia="hu-HU"/>
        </w:rPr>
        <w:t>A Felek megállapodnak, hogy az Önkormányzat – a fentieknek megfelelő teljesítésigazolással rendelkező (igazolt), elfogadott és a számviteli jogszabályokban foglaltaknak megfelelően kiállított - számlákat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az Önkormányzat részére történő benyújtástól számított 15 napon belül fizeti meg a Társaság részére, a Társaság felek adatait tartalmazó fejlécben megjelölt bankszámlájára történő átutalással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6. A díjfizetés a mindenkori hivatalos magyar fizetőeszközben esedékes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8.7. Az ÁFA mértékére a mindenkor hatályos jogszabályok rendelkezései az irányadóak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 A hibás teljesítés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</w:rPr>
        <w:t>9.1. Felek megállapodnak abban, hogy a Társaság</w:t>
      </w:r>
      <w:r>
        <w:rPr>
          <w:rFonts w:cs="Arial" w:ascii="Arial" w:hAnsi="Arial"/>
        </w:rPr>
        <w:t xml:space="preserve"> a jelen szerződésben meghatározott feladatait szerződésszerűen, a szakmai írott és íratlan szabályoknak megfelelően, a vonatkozó jogszabályi előírások betartásával köteles végezni.</w:t>
      </w:r>
    </w:p>
    <w:p>
      <w:pPr>
        <w:pStyle w:val="Normal"/>
        <w:widowControl w:val="false"/>
        <w:spacing w:lineRule="auto" w:line="12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9.2. Felek megállapodnak abban, hogy a Társaság hibásan teljesít, ha a jelen szerződésben meghatározott feladatokat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m vagy csak részben </w:t>
      </w:r>
      <w:bookmarkStart w:id="8" w:name="_Hlk479593383"/>
      <w:r>
        <w:rPr>
          <w:rFonts w:cs="Arial" w:ascii="Arial" w:hAnsi="Arial"/>
        </w:rPr>
        <w:t>teljesíti</w:t>
      </w:r>
      <w:bookmarkEnd w:id="8"/>
      <w:r>
        <w:rPr>
          <w:rFonts w:cs="Arial" w:ascii="Arial" w:hAnsi="Arial"/>
        </w:rPr>
        <w:t>,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em a vonatkozó jogszabályok, vagy tulajdonosi döntés szerint végzi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9.3. A megrendelő </w:t>
      </w:r>
      <w:r>
        <w:rPr>
          <w:rFonts w:cs="Arial" w:ascii="Arial" w:hAnsi="Arial"/>
        </w:rPr>
        <w:t xml:space="preserve">Önkormányzat a hibás vagy hiányos teljesítés esetén (akkor is, ha a teljesítés igazolásra, illetve a számla kifizetésre került) a hiba felfedezése után a lehető legrövidebb időn belül, köteles kifogásait a Társasággal írásban </w:t>
      </w:r>
      <w:r>
        <w:rPr>
          <w:rFonts w:cs="Arial" w:ascii="Arial" w:hAnsi="Arial"/>
          <w:bCs/>
        </w:rPr>
        <w:t xml:space="preserve">közölni és egyidejűleg – </w:t>
      </w:r>
      <w:r>
        <w:rPr>
          <w:rFonts w:cs="Arial" w:ascii="Arial" w:hAnsi="Arial"/>
        </w:rPr>
        <w:t>megfelelő határidő kitűzésével – írásban felszólítani őt a kijavításra.</w:t>
      </w:r>
    </w:p>
    <w:p>
      <w:pPr>
        <w:pStyle w:val="Normal"/>
        <w:widowControl w:val="false"/>
        <w:spacing w:lineRule="auto" w:line="120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9.3.1. Szerződő Felek joghatályos írásbeli közlésnek fogadják el, ha az Önkormányzat a hibás vagy hiányos teljesítés miatti kifogását e-mail-ben visszaigazolt átvétellel, kézbesítő útján vagy postai küldeményben juttatja el a Társaság részére.</w:t>
      </w:r>
    </w:p>
    <w:p>
      <w:pPr>
        <w:pStyle w:val="Normal"/>
        <w:widowControl w:val="false"/>
        <w:spacing w:lineRule="auto" w:line="120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9.3.2. A Társaság köteles az írásbeli felszólítást követően a hibás teljesítés kijavítását haladéktalanul megkezdeni és azt a lehető legrövidebb határidőn belül befejezni.</w:t>
      </w:r>
    </w:p>
    <w:p>
      <w:pPr>
        <w:pStyle w:val="Normal"/>
        <w:widowControl w:val="false"/>
        <w:spacing w:lineRule="auto" w:line="120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9.4. A Társaság vállalja, hogy a szolgáltatás hibás teljesítésével okozott károkat megtéríti az Önkormányzat részére, kivéve a vis major eseteket (olyan előre nem látható és emberi erőforrással nem befolyásolható körülmény, tény, amely kívülálló ok miatt következik be)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. A felmondás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</w:rPr>
        <w:t xml:space="preserve">10.1. A Felek megállapodnak abban is, hogy a jelen szerződést a rendes felmondás szabályai szerint bármelyik fél, írásban, indokolás nélkül, </w:t>
      </w:r>
      <w:r>
        <w:rPr>
          <w:rFonts w:cs="Arial" w:ascii="Arial" w:hAnsi="Arial"/>
        </w:rPr>
        <w:t>6 hónapos</w:t>
      </w:r>
      <w:r>
        <w:rPr>
          <w:rFonts w:cs="Arial" w:ascii="Arial" w:hAnsi="Arial"/>
          <w:bCs/>
        </w:rPr>
        <w:t xml:space="preserve"> felmondási idő betartása mellett, a hónap utolsó napjára felmondhatja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</w:rPr>
        <w:t xml:space="preserve">10.2. </w:t>
      </w:r>
      <w:r>
        <w:rPr>
          <w:rFonts w:cs="Arial" w:ascii="Arial" w:hAnsi="Arial"/>
        </w:rPr>
        <w:t>Önkormányzat a Társaság szerződésszegése miatt azonnali hatályú felmondással élhet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cs="Arial" w:ascii="Arial" w:hAnsi="Arial"/>
        </w:rPr>
        <w:t>a Társaság</w:t>
      </w:r>
      <w:r>
        <w:rPr>
          <w:rFonts w:eastAsia="Times New Roman" w:cs="Arial" w:ascii="Arial" w:hAnsi="Arial"/>
          <w:lang w:eastAsia="hu-HU"/>
        </w:rPr>
        <w:t xml:space="preserve"> késedelme esetén a késedelmes teljesítésre vonatkozó, Önkormányzat által küldött második és eredménytelen írásbeli felszólítást követően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cs="Arial" w:ascii="Arial" w:hAnsi="Arial"/>
        </w:rPr>
        <w:t>a Társaság</w:t>
      </w:r>
      <w:r>
        <w:rPr>
          <w:rFonts w:eastAsia="Times New Roman" w:cs="Arial" w:ascii="Arial" w:hAnsi="Arial"/>
          <w:lang w:eastAsia="hu-HU"/>
        </w:rPr>
        <w:t xml:space="preserve"> hibás teljesítése esetén a hibás teljesítésre vonatkozó, Önkormányzat által küldött második és eredménytelen írásbeli felszólítást követően,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ha a Társaság a kötelező </w:t>
      </w:r>
      <w:r>
        <w:rPr>
          <w:rFonts w:eastAsia="Times New Roman" w:cs="Arial" w:ascii="Arial" w:hAnsi="Arial"/>
          <w:lang w:eastAsia="hu-HU"/>
        </w:rPr>
        <w:t>felelősségbiztosítását nem tartja fenn folyamatosan, vagy a Társaság kötelező biztosítása bármilyen egyéb okból megszűnik, és nem gondoskodik azonnali hatállyal másik biztosítás megkötéséről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709" w:hanging="1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 Adatszolgáltatásra, elszámolásra, beszámolásra, monitoringra vonatkozó szabályok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11.1. A T</w:t>
      </w:r>
      <w:r>
        <w:rPr>
          <w:rFonts w:cs="Arial" w:ascii="Arial" w:hAnsi="Arial"/>
          <w:lang w:eastAsia="hu-HU"/>
        </w:rPr>
        <w:t>ársaság minden év november 30-ig a következő üzleti évre vonatkozóan üzleti tervet készít, a Polgármester által kapcsolattartónak kijelölt Alpolgármester által meghatározott formai és tartalmi elemekkel.</w:t>
      </w:r>
    </w:p>
    <w:p>
      <w:pPr>
        <w:pStyle w:val="Normal"/>
        <w:widowControl w:val="false"/>
        <w:spacing w:lineRule="auto" w:line="120" w:before="0" w:after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11.2. A T</w:t>
      </w:r>
      <w:r>
        <w:rPr>
          <w:rFonts w:cs="Arial" w:ascii="Arial" w:hAnsi="Arial"/>
          <w:lang w:eastAsia="hu-HU"/>
        </w:rPr>
        <w:t xml:space="preserve">ársaság </w:t>
      </w:r>
      <w:r>
        <w:rPr>
          <w:rFonts w:cs="Arial" w:ascii="Arial" w:hAnsi="Arial"/>
          <w:b/>
          <w:lang w:eastAsia="hu-HU"/>
        </w:rPr>
        <w:t>üzleti tervének</w:t>
      </w:r>
      <w:r>
        <w:rPr>
          <w:rFonts w:cs="Arial" w:ascii="Arial" w:hAnsi="Arial"/>
          <w:lang w:eastAsia="hu-HU"/>
        </w:rPr>
        <w:t xml:space="preserve"> elfogadásáról a Képviselő-testület legkésőbb a zárszámadási rendelet benyújtásakor, külön napirendi pontban dönt. Az üzleti tervet a 11.1. pont szerinti részletezettséggel, számításokkal alátámasztva kell benyújtani.</w:t>
      </w:r>
      <w:r>
        <w:rPr>
          <w:rFonts w:cs="Arial" w:ascii="Arial" w:hAnsi="Arial"/>
        </w:rPr>
        <w:t xml:space="preserve"> A 2017. évre vonatkozó üzleti tervet a Társaság a feladatellátás megkezdését követő 60 napon belül köteles az Önkormányzat rendelkezésére bocsátani, azzal, hogy műszaki felmérésen alapuló alátámasztással az üzleti terv nem fog rendelkezni. Az üzleti tervet a Polgármesternek címezve kell megküldeni.</w:t>
      </w:r>
    </w:p>
    <w:p>
      <w:pPr>
        <w:pStyle w:val="Normal"/>
        <w:widowControl w:val="false"/>
        <w:spacing w:lineRule="auto" w:line="12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11.3. A Társaság köteles az Önkormányzat részére az üzleti terv előterjesztésével egyidejűleg</w:t>
      </w:r>
      <w:r>
        <w:rPr>
          <w:rFonts w:cs="Arial" w:ascii="Arial" w:hAnsi="Arial"/>
          <w:b/>
        </w:rPr>
        <w:t xml:space="preserve"> cash-flow kimutatást</w:t>
      </w:r>
      <w:r>
        <w:rPr>
          <w:rFonts w:cs="Arial" w:ascii="Arial" w:hAnsi="Arial"/>
        </w:rPr>
        <w:t xml:space="preserve"> készíteni. A 2017. évre vonatkozó cash-flow kimutatást a Társaság a feladatellátás megkezdését követő 60 napon belül köteles az Önkormányzat rendelkezésére bocsátani. A cash-flow kimutatást a Polgármesternek címezve kell megküldeni.</w:t>
      </w:r>
    </w:p>
    <w:p>
      <w:pPr>
        <w:pStyle w:val="Normal"/>
        <w:widowControl w:val="false"/>
        <w:spacing w:lineRule="auto" w:line="120" w:before="0" w:after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11.4. A számviteli törvény szerinti beszámolót valamennyi mellékletével legkésőbb a tárgyévet követő év április 1-ig kell a Polgármester és a Polgármesteri Hivatal szakmai felügyeletet ellátó irodája felé megküldeni. Ettől korábbi időpontot a beszámoló elfogadására jogosult szerv ülésének napjára tekintettel írhat elő az Önkormányzat, a képviselő-testületi/bizottsági előterjesztések rendjére vonatkozó szabályozásban foglaltak szerint.  </w:t>
      </w:r>
    </w:p>
    <w:p>
      <w:pPr>
        <w:pStyle w:val="Normal"/>
        <w:widowControl w:val="false"/>
        <w:spacing w:lineRule="auto" w:line="120" w:before="0" w:after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11.5. A Társaság számviteli beszámolójával egy időben be kell nyújtani a szakmai tevékenységről összeállított éves beszámolót. A szakmai beszámolót legalább a 11.1. pont szerinti részletezettséggel kell összeállítani.</w:t>
      </w:r>
    </w:p>
    <w:p>
      <w:pPr>
        <w:pStyle w:val="Normal"/>
        <w:widowControl w:val="false"/>
        <w:spacing w:lineRule="auto" w:line="12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11.6. A Társaság negyedévente - április 15., július 15., október 15. és tárgyévet követő év január 15. napjáig – </w:t>
      </w:r>
      <w:r>
        <w:rPr>
          <w:rFonts w:eastAsia="Times New Roman" w:cs="Arial" w:ascii="Arial" w:hAnsi="Arial"/>
          <w:b/>
          <w:lang w:eastAsia="hu-HU"/>
        </w:rPr>
        <w:t>írásbeli szakmai jelentést</w:t>
      </w:r>
      <w:r>
        <w:rPr>
          <w:rFonts w:eastAsia="Times New Roman" w:cs="Arial" w:ascii="Arial" w:hAnsi="Arial"/>
          <w:lang w:eastAsia="hu-HU"/>
        </w:rPr>
        <w:t xml:space="preserve"> készít a Szerződés alapján ellátott feladatairól. Az írásbeli jelentés kiterjed különösen: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lvégzett feladatokra,</w:t>
      </w:r>
    </w:p>
    <w:p>
      <w:pPr>
        <w:pStyle w:val="Normal"/>
        <w:widowControl w:val="false"/>
        <w:spacing w:lineRule="auto" w:line="12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ngyenesen használatába adott vagyonra vonatkozó adatokra,</w:t>
      </w:r>
    </w:p>
    <w:p>
      <w:pPr>
        <w:pStyle w:val="Normal"/>
        <w:widowControl w:val="false"/>
        <w:spacing w:lineRule="auto" w:line="12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üzleti tervtől való esetleges, -/+10 %-ot meghaladó eltérés okainak, valamint a kapcsolódó tervezett intézkedéseknek a bemutatására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11.6.1. Az első alkalommal készített első negyedéves jelentést a Társaság </w:t>
      </w:r>
      <w:r>
        <w:rPr>
          <w:rFonts w:cs="Arial" w:ascii="Arial" w:hAnsi="Arial"/>
        </w:rPr>
        <w:t xml:space="preserve">a feladatellátás megkezdését követő negyedik hónap 15. </w:t>
      </w:r>
      <w:r>
        <w:rPr>
          <w:rFonts w:eastAsia="Times New Roman" w:cs="Arial" w:ascii="Arial" w:hAnsi="Arial"/>
          <w:lang w:eastAsia="hu-HU"/>
        </w:rPr>
        <w:t>napjáig adja le az Önkormányzatnak. A Társaság – a feladatátvételre való tekintettel – kitér az átadás-átvétel tapasztalataira, a feladatellátáshoz szükséges esetleges módosítási javaslatokra.</w:t>
      </w:r>
    </w:p>
    <w:p>
      <w:pPr>
        <w:pStyle w:val="Normal"/>
        <w:widowControl w:val="false"/>
        <w:spacing w:lineRule="auto" w:line="12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1.6.2. A tárgyévet követő év január 15. napjáig esedékes írásbeli jelentés az utolsó negyedévre vonatkozó írásbeli jelentésen túl a négy negyedévre vonatkozó összefoglaló jelentést is tartalmazza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1.6.3. A jelentésben bemutatott tények és adatok valódiságáért a Társaság felel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11.7. A Társaság eleget tesz a</w:t>
      </w:r>
      <w:r>
        <w:rPr>
          <w:rFonts w:cs="Arial" w:ascii="Arial" w:hAnsi="Arial"/>
          <w:iCs/>
        </w:rPr>
        <w:t xml:space="preserve">z információs önrendelkezési jogról és az információszabadságról szóló 2011. évi CXII. törvény szerinti </w:t>
      </w:r>
      <w:r>
        <w:rPr>
          <w:rFonts w:cs="Arial" w:ascii="Arial" w:hAnsi="Arial"/>
          <w:b/>
          <w:iCs/>
        </w:rPr>
        <w:t>közzétételi és közérdekű adatigényléssel kapcsolatos</w:t>
      </w:r>
      <w:r>
        <w:rPr>
          <w:rFonts w:cs="Arial" w:ascii="Arial" w:hAnsi="Arial"/>
          <w:iCs/>
        </w:rPr>
        <w:t>, valamint a k</w:t>
      </w:r>
      <w:r>
        <w:rPr>
          <w:rFonts w:cs="Arial" w:ascii="Arial" w:hAnsi="Arial"/>
        </w:rPr>
        <w:t>öztulajdonban álló gazdasági társaságok takarékosabb működéséről szóló 2009. évi CXXII. törvény szerinti közzétételi kötelezettségének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11.8. A Társaság a Szerződés teljesítése során köteles a rá irányadó jogszabályok, szabályzatok szerinti </w:t>
      </w:r>
      <w:r>
        <w:rPr>
          <w:rFonts w:eastAsia="Times New Roman" w:cs="Arial" w:ascii="Arial" w:hAnsi="Arial"/>
          <w:b/>
          <w:lang w:eastAsia="hu-HU"/>
        </w:rPr>
        <w:t>beszerzési illetve közbeszerzési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eljárást</w:t>
      </w:r>
      <w:r>
        <w:rPr>
          <w:rFonts w:eastAsia="Times New Roman" w:cs="Arial" w:ascii="Arial" w:hAnsi="Arial"/>
          <w:lang w:eastAsia="hu-HU"/>
        </w:rPr>
        <w:t xml:space="preserve"> lefolytatni. A Társaság a saját közbeszerzési és beszerzési szabályzata szerinti eljárásra a saját szabályzatának a </w:t>
      </w:r>
      <w:r>
        <w:rPr>
          <w:rFonts w:eastAsia="Times New Roman" w:cs="Arial" w:ascii="Arial" w:hAnsi="Arial"/>
          <w:lang w:val="en-US"/>
        </w:rPr>
        <w:t xml:space="preserve">Budapest Főváros VII. </w:t>
      </w:r>
      <w:r>
        <w:rPr>
          <w:rFonts w:eastAsia="Times New Roman" w:cs="Arial" w:ascii="Arial" w:hAnsi="Arial"/>
        </w:rPr>
        <w:t xml:space="preserve">kerület, </w:t>
      </w:r>
      <w:r>
        <w:rPr>
          <w:rFonts w:eastAsia="Times New Roman" w:cs="Arial" w:ascii="Arial" w:hAnsi="Arial"/>
          <w:lang w:val="en-US"/>
        </w:rPr>
        <w:t>Erzsébetváros Önkormányzat</w:t>
      </w:r>
      <w:r>
        <w:rPr>
          <w:rFonts w:eastAsia="Times New Roman" w:cs="Arial" w:ascii="Arial" w:hAnsi="Arial"/>
        </w:rPr>
        <w:t xml:space="preserve">ának Képviselő-testülete </w:t>
      </w:r>
      <w:r>
        <w:rPr>
          <w:rFonts w:eastAsia="Times New Roman" w:cs="Arial" w:ascii="Arial" w:hAnsi="Arial"/>
          <w:lang w:val="en-US"/>
        </w:rPr>
        <w:t>100/2012. (II.27.) sz. határozat</w:t>
      </w:r>
      <w:r>
        <w:rPr>
          <w:rFonts w:eastAsia="Times New Roman" w:cs="Arial" w:ascii="Arial" w:hAnsi="Arial"/>
        </w:rPr>
        <w:t>ával</w:t>
      </w:r>
      <w:r>
        <w:rPr>
          <w:rFonts w:eastAsia="Times New Roman" w:cs="Arial" w:ascii="Arial" w:hAnsi="Arial"/>
          <w:lang w:val="en-US"/>
        </w:rPr>
        <w:t xml:space="preserve"> elfogad</w:t>
      </w:r>
      <w:r>
        <w:rPr>
          <w:rFonts w:eastAsia="Times New Roman" w:cs="Arial" w:ascii="Arial" w:hAnsi="Arial"/>
        </w:rPr>
        <w:t xml:space="preserve">ott, majd 232/2012 (IV. 26.), 517/2012 (IX.20.), 693/2013 (X.31.), 124/2014 (IV.29.), 499/2015 (XII.15.) és 275/2016 (VI.24.) számú határozataival módosított, </w:t>
      </w:r>
      <w:r>
        <w:rPr>
          <w:rFonts w:eastAsia="Times New Roman" w:cs="Arial" w:ascii="Arial" w:hAnsi="Arial"/>
          <w:lang w:val="en-US"/>
        </w:rPr>
        <w:t>Budapest Főváros VII. kerület Erzsébetváros Önkormányzat</w:t>
      </w:r>
      <w:r>
        <w:rPr>
          <w:rFonts w:eastAsia="Times New Roman" w:cs="Arial" w:ascii="Arial" w:hAnsi="Arial"/>
        </w:rPr>
        <w:t>ának</w:t>
      </w:r>
      <w:r>
        <w:rPr>
          <w:rFonts w:eastAsia="Times New Roman" w:cs="Arial" w:ascii="Arial" w:hAnsi="Arial"/>
          <w:lang w:val="en-US"/>
        </w:rPr>
        <w:t xml:space="preserve"> Közbeszerzési és Beszerzési Szabályzat</w:t>
      </w:r>
      <w:r>
        <w:rPr>
          <w:rFonts w:eastAsia="Times New Roman" w:cs="Arial" w:ascii="Arial" w:hAnsi="Arial"/>
        </w:rPr>
        <w:t>a (Önkormányzat Közbeszerzési és Beszerzési Szabályzata)1</w:t>
      </w:r>
      <w:r>
        <w:rPr>
          <w:rFonts w:eastAsia="Times New Roman" w:cs="Arial" w:ascii="Arial" w:hAnsi="Arial"/>
          <w:lang w:eastAsia="hu-HU"/>
        </w:rPr>
        <w:t xml:space="preserve">.2 pontja szerinti PKB elé terjesztését követően jogosult, ezt megelőzően a közbeszerzéseit és beszerzéseit az </w:t>
      </w:r>
      <w:r>
        <w:rPr>
          <w:rFonts w:eastAsia="Times New Roman" w:cs="Arial" w:ascii="Arial" w:hAnsi="Arial"/>
        </w:rPr>
        <w:t>Önkormányzat Közbeszerzési és Beszerzési Szabályzata</w:t>
      </w:r>
      <w:r>
        <w:rPr>
          <w:rFonts w:eastAsia="Times New Roman" w:cs="Arial" w:ascii="Arial" w:hAnsi="Arial"/>
          <w:lang w:eastAsia="hu-HU"/>
        </w:rPr>
        <w:t xml:space="preserve"> alapján bonyolíthatja.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11.9. A Társaság gazdálkodásának szabályszerűségét, a kötelezettségek teljesítését az Önkormányzat, mint tulajdonos rendszeresen, a Társaság szükségtelen zavarása nélkül ellenőrzi (</w:t>
      </w:r>
      <w:r>
        <w:rPr>
          <w:rFonts w:cs="Arial" w:ascii="Arial" w:hAnsi="Arial"/>
          <w:b/>
        </w:rPr>
        <w:t>tulajdonosi ellenőrzés</w:t>
      </w:r>
      <w:r>
        <w:rPr>
          <w:rFonts w:cs="Arial" w:ascii="Arial" w:hAnsi="Arial"/>
        </w:rPr>
        <w:t>)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1.9.1.  A tulajdonosi ellenőrzés során az ellenőri felhívásban megjelölt megkeresést a Társaság köteles 5 (öt) munkanapon belül teljesíteni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11.10. Az Önkormányzat a feladatok teljesítését – a feladatellátásért járó díjazás kifizetéséhez szükséges teljesítésigazolások megalapozott kiállítása érdekében - a Társaság szükségtelen zavarása nélkül </w:t>
      </w:r>
      <w:r>
        <w:rPr>
          <w:rFonts w:cs="Arial" w:ascii="Arial" w:hAnsi="Arial"/>
          <w:b/>
        </w:rPr>
        <w:t>folyamatosan ellenőrzi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11.11. Bármilyen, az Önkormányzat által kért egyéb </w:t>
      </w:r>
      <w:r>
        <w:rPr>
          <w:rFonts w:cs="Arial" w:ascii="Arial" w:hAnsi="Arial"/>
          <w:b/>
        </w:rPr>
        <w:t xml:space="preserve">adatszolgáltatást </w:t>
      </w:r>
      <w:r>
        <w:rPr>
          <w:rFonts w:cs="Arial" w:ascii="Arial" w:hAnsi="Arial"/>
        </w:rPr>
        <w:t>a Társaság 5 (öt) munkanapon belül köteles teljesíteni, az adatkérésben meghatározott címzettnek megküldve. Indokolt esetben az adatszolgáltatásra az Önkormányzat a Társaság felé intézett megkeresésében ennél rövidebb határidőt is meghatározh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11.12. A Társaság a tudomásszerzést követően haladéktalanul köteles a megbízó </w:t>
      </w:r>
      <w:r>
        <w:rPr>
          <w:rFonts w:cs="Arial" w:ascii="Arial" w:hAnsi="Arial"/>
          <w:b/>
        </w:rPr>
        <w:t xml:space="preserve">Önkormányzatot tájékoztatni </w:t>
      </w:r>
      <w:r>
        <w:rPr>
          <w:rFonts w:cs="Arial" w:ascii="Arial" w:hAnsi="Arial"/>
        </w:rPr>
        <w:t xml:space="preserve">a Polgármester részére címezve: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ármely olyan eseményről vagy körülményről, amely a Szerződés értelmében megalapíthatja Önkormányzat azonnali hatályú felmondási jogát;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ármely olyan eseményről, amely veszélyezteti a jelen szerződés teljesítését;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ármely, a Társaság ellen indult olyan bírósági, választott bírósági vagy közigazgatási eljárás részleteiről, amely kedvezőtlen elbírálás esetén veszélyezteti a jelen szerződés teljesítését;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ármely olyan egyéb eseményről vagy körülményről, amely veszélyezteti a jelen szerződés teljesítésé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11.13. A Társaság köteles a tulajdonában lévő tárgyi eszközök értékesítése, ingyenes átadása esetén az Önkormányzat (mint a Társaság tulajdonosa) </w:t>
      </w:r>
      <w:r>
        <w:rPr>
          <w:rFonts w:cs="Arial" w:ascii="Arial" w:hAnsi="Arial"/>
          <w:b/>
        </w:rPr>
        <w:t>előzetes engedélyét</w:t>
      </w:r>
      <w:r>
        <w:rPr>
          <w:rFonts w:cs="Arial" w:ascii="Arial" w:hAnsi="Arial"/>
        </w:rPr>
        <w:t xml:space="preserve"> megkérni. 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rPr>
          <w:rFonts w:ascii="Arial" w:hAnsi="Arial" w:cs="Arial"/>
          <w:b/>
          <w:b/>
          <w:u w:val="single"/>
        </w:rPr>
      </w:pPr>
      <w:bookmarkStart w:id="9" w:name="_Hlk480480603"/>
      <w:bookmarkEnd w:id="9"/>
      <w:r>
        <w:rPr>
          <w:rFonts w:cs="Arial" w:ascii="Arial" w:hAnsi="Arial"/>
          <w:b/>
          <w:u w:val="single"/>
        </w:rPr>
        <w:t>12. a szerződő felek nevében eljáró személyek</w:t>
      </w:r>
    </w:p>
    <w:p>
      <w:pPr>
        <w:pStyle w:val="Normal"/>
        <w:widowControl w:val="false"/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bookmarkStart w:id="10" w:name="_Hlk480480603"/>
      <w:bookmarkEnd w:id="10"/>
      <w:r>
        <w:rPr>
          <w:rFonts w:cs="Arial" w:ascii="Arial" w:hAnsi="Arial"/>
        </w:rPr>
        <w:t xml:space="preserve">12.1.  A Társaság kifejezetten tudomásul veszi, hogy a Társasággal való kapcsolattartást, a feladatellátás megvalósításának ellenőrzését, valamint minden, a jelen szerződésből fakadó vagy azzal összefüggésben szükségessé váló operatív ügyintézést az Önkormányzat, mint cégtulajdonos végrehajtó szerveként a </w:t>
      </w:r>
      <w:r>
        <w:rPr>
          <w:rFonts w:cs="Arial" w:ascii="Arial" w:hAnsi="Arial"/>
          <w:b/>
        </w:rPr>
        <w:t>Budapest Főváros VII. kerület Erzsébetvárosi Polgármesteri Hivatal</w:t>
      </w:r>
      <w:r>
        <w:rPr>
          <w:rFonts w:cs="Arial" w:ascii="Arial" w:hAnsi="Arial"/>
        </w:rPr>
        <w:t xml:space="preserve"> végzi, az alábbiakban megjelölt kapcsolattartók útján: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.1.1. Az Önkormányzat kapcsolattartója a Vagyongazdálkodási Iroda vezetője (szakmai koordináció, teljesítésigazolás aláírása)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.1.2. Az Önkormányzat pénzügyi koordinációt ellátó kapcsolattartója: a Vagyongazdálkodási Iroda Irodavezető-helyettese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.1.3. A Társaság kapcsolattartója: az Ügyvezető és a Cégvezető.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.1.4. A Társaság pénzügyi koordinációt ellátó kapcsolattartója: a Társaság gazdasági vezetője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3. egyéb rendelkezések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3.1. Jelen szerződést mindkét fél beleegyezésével kizárólag írásban lehet módosítani. Nem minősül a szerződés módosításának a Felek nyilvántartott adataiban, így különösen a székhelyében, képviselőiben, kapcsolattartóiban, bankszámlaszámában bekövetkező változás, azonban az említett változásokról az érintett fél a másik felet – az eset körülményeitől függően – vagy előzetesen írásban 10 napos határidővel vagy a változás bekövetkezését (bejegyzését) követő 10 napon belül köteles értesíteni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3.2. Szerződő Felek egymás közötti értesítései akkor joghatályosak, ha azokat ajánlott küldeményként, visszaigazolt e-mail-en továbbítják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13.3. A jelen szerződésben nem szabályozott kérdésekben a Ptk. valamint a jelen szerződés tárgyát érintő és az Önkormányzat működésére vonatkozó, hatályos jogszabályok - különösen, de nem kizárólagosan: az államháztartásról szóló 2011. évi CXCV. törvény, </w:t>
      </w:r>
      <w:r>
        <w:rPr>
          <w:rFonts w:eastAsia="Times New Roman" w:cs="Arial" w:ascii="Arial" w:hAnsi="Arial"/>
        </w:rPr>
        <w:t>az államháztartásról szóló törvény végrehajtásáról szóló 368/2011.(XII.31.) Korm. rendelet</w:t>
      </w:r>
      <w:r>
        <w:rPr>
          <w:rFonts w:cs="Arial" w:ascii="Arial" w:hAnsi="Arial"/>
        </w:rPr>
        <w:t xml:space="preserve">, </w:t>
      </w:r>
      <w:r>
        <w:rPr>
          <w:rFonts w:eastAsia="Times New Roman" w:cs="Arial" w:ascii="Arial" w:hAnsi="Arial"/>
        </w:rPr>
        <w:t>a nemzeti vagyonról szóló 2011. évi CXCVI. törvény</w:t>
      </w:r>
      <w:r>
        <w:rPr>
          <w:rFonts w:cs="Arial" w:ascii="Arial" w:hAnsi="Arial"/>
        </w:rPr>
        <w:t xml:space="preserve"> - rendelkezései és az Önkormányzat vonatkozó szabályzatai irányadók. Az esetlegesen felmerülő vitás kérdéseket Felek egymás között rendezik, amennyiben az egyezségi kísérlet eredménytelen, a vitát peres eljárás során bíróság dönti el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3.4. A Társaság az államháztartásról szóló törvény végrehajtásáról szóló 368/2011.(XII.31.) Korm. rendelet 50. § (1a) bekezdésére tekintettel egyrészt a jelen szerződés aláírásával, másrészt külön okiratban is nyilatkozza, hogy a nemzeti vagyonról szóló 2011. évi CXCVI. törvény 3. § (1) bekezdése szerinti átlátható szervezetnek minősül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3.5. Felek vállalják, hogy a megbízás teljesítése során mindenben együttműködnek, a Szerződés teljesítéséhez szükséges a jelen Szerződésben megjelölt dokumentumokat és minden szükséges információt és adatot haladéktalanul átadnak egymásnak. Az Önkormányzat hozzájárul, hogy a Társaság a rábízott ügyek ellátása során közreműködőt, teljesítési segédet vegyen igénybe, ha ezt a feladat ellátása vagy az Önkormányzat károsodástól való megóvása szükségessé teszi.</w:t>
      </w:r>
    </w:p>
    <w:p>
      <w:pPr>
        <w:pStyle w:val="Normal"/>
        <w:widowControl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3.6.</w:t>
        <w:tab/>
        <w:t>Felek vállalják, hogy bizalmasan kezelnek és harmadik személy részére nem szolgáltatnak ki olyan adatot, technikai információt és üzleti titkot, amely a szerződés során tudomásukra jutott.</w:t>
      </w:r>
    </w:p>
    <w:p>
      <w:pPr>
        <w:pStyle w:val="Normal"/>
        <w:widowControl w:val="false"/>
        <w:spacing w:lineRule="auto" w:line="240" w:before="0" w:after="0"/>
        <w:ind w:left="705" w:hanging="7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left="705" w:hanging="7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Felek a jelen szerződést, mint akaratukkal mindenben megegyezőt, jóváhagyólag írták alá.</w:t>
      </w:r>
    </w:p>
    <w:p>
      <w:pPr>
        <w:pStyle w:val="Normal"/>
        <w:widowControl w:val="false"/>
        <w:spacing w:lineRule="auto" w:line="240" w:before="0" w:after="0"/>
        <w:ind w:left="705" w:hanging="7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left="705" w:hanging="7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udapest, 2017……………………………………</w:t>
      </w:r>
    </w:p>
    <w:p>
      <w:pPr>
        <w:pStyle w:val="Normal"/>
        <w:widowControl w:val="false"/>
        <w:spacing w:lineRule="auto" w:line="12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960" w:leader="dot"/>
          <w:tab w:val="left" w:pos="5040" w:leader="none"/>
          <w:tab w:val="left" w:pos="9000" w:leader="dot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2160" w:leader="none"/>
          <w:tab w:val="left" w:pos="5040" w:leader="none"/>
          <w:tab w:val="center" w:pos="7200" w:leader="none"/>
        </w:tabs>
        <w:spacing w:lineRule="auto" w:line="240" w:before="0" w:after="0"/>
        <w:ind w:left="5040" w:hanging="5040"/>
        <w:contextualSpacing/>
        <w:jc w:val="both"/>
        <w:rPr/>
      </w:pPr>
      <w:r>
        <w:rPr>
          <w:rFonts w:cs="Arial" w:ascii="Arial" w:hAnsi="Arial"/>
        </w:rPr>
        <w:t>Budapest Főváros VII. kerület</w:t>
        <w:tab/>
      </w:r>
      <w:r>
        <w:rPr>
          <w:rFonts w:cs="Arial" w:ascii="Arial" w:hAnsi="Arial"/>
          <w:bCs/>
        </w:rPr>
        <w:t xml:space="preserve">Erzsébetvárosi Piacüzemeltetési Kft. 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2160" w:leader="none"/>
          <w:tab w:val="left" w:pos="5040" w:leader="none"/>
          <w:tab w:val="center" w:pos="7200" w:leader="none"/>
        </w:tabs>
        <w:spacing w:lineRule="auto" w:line="240" w:before="0" w:after="0"/>
        <w:ind w:left="5040" w:hanging="5040"/>
        <w:contextualSpacing/>
        <w:jc w:val="both"/>
        <w:rPr/>
      </w:pPr>
      <w:r>
        <w:rPr>
          <w:rFonts w:cs="Arial" w:ascii="Arial" w:hAnsi="Arial"/>
        </w:rPr>
        <w:t>Erzsébetváros Önkormányzata</w:t>
      </w:r>
      <w:r>
        <w:rPr>
          <w:rFonts w:cs="Arial" w:ascii="Arial" w:hAnsi="Arial"/>
          <w:bCs/>
        </w:rPr>
        <w:t xml:space="preserve"> </w:t>
        <w:tab/>
        <w:t>Képviseli: Ferenczy László</w:t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2160" w:leader="none"/>
          <w:tab w:val="left" w:pos="5040" w:leader="none"/>
          <w:tab w:val="center" w:pos="7200" w:leader="none"/>
        </w:tabs>
        <w:spacing w:lineRule="auto" w:line="240" w:before="0" w:after="0"/>
        <w:ind w:left="5040" w:hanging="5040"/>
        <w:contextualSpacing/>
        <w:jc w:val="both"/>
        <w:rPr/>
      </w:pPr>
      <w:r>
        <w:rPr>
          <w:rFonts w:cs="Arial" w:ascii="Arial" w:hAnsi="Arial"/>
          <w:bCs/>
        </w:rPr>
        <w:t>Részvénytársaság</w:t>
      </w:r>
      <w:r>
        <w:rPr>
          <w:rFonts w:cs="Arial" w:ascii="Arial" w:hAnsi="Arial"/>
        </w:rPr>
        <w:tab/>
        <w:tab/>
        <w:t>ügyvezető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2160" w:leader="none"/>
          <w:tab w:val="left" w:pos="5040" w:leader="none"/>
          <w:tab w:val="center" w:pos="720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pviseli: </w:t>
        <w:tab/>
        <w:t xml:space="preserve">        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2160" w:leader="none"/>
          <w:tab w:val="left" w:pos="5040" w:leader="none"/>
          <w:tab w:val="center" w:pos="720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ttamány Zsolt polgármester                           </w:t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2160" w:leader="none"/>
          <w:tab w:val="left" w:pos="5040" w:leader="none"/>
          <w:tab w:val="center" w:pos="720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2160" w:leader="none"/>
          <w:tab w:val="left" w:pos="5040" w:leader="none"/>
          <w:tab w:val="center" w:pos="720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llenjegyzem: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960" w:leader="dot"/>
          <w:tab w:val="left" w:pos="5040" w:leader="none"/>
          <w:tab w:val="left" w:pos="9000" w:leader="dot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960" w:leader="dot"/>
          <w:tab w:val="left" w:pos="5040" w:leader="none"/>
          <w:tab w:val="left" w:pos="9000" w:leader="dot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960" w:leader="dot"/>
          <w:tab w:val="left" w:pos="5040" w:leader="none"/>
          <w:tab w:val="left" w:pos="9000" w:leader="dot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960" w:leader="dot"/>
          <w:tab w:val="left" w:pos="5040" w:leader="none"/>
          <w:tab w:val="left" w:pos="9000" w:leader="dot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2160" w:leader="none"/>
          <w:tab w:val="left" w:pos="9000" w:leader="dot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. Gotthard Gábor jegyző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2160" w:leader="none"/>
          <w:tab w:val="left" w:pos="3960" w:leader="dot"/>
          <w:tab w:val="left" w:pos="5040" w:leader="none"/>
          <w:tab w:val="left" w:pos="9000" w:leader="dot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2160" w:leader="none"/>
          <w:tab w:val="left" w:pos="3960" w:leader="dot"/>
          <w:tab w:val="left" w:pos="5040" w:leader="none"/>
          <w:tab w:val="left" w:pos="9000" w:leader="dot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2160" w:leader="none"/>
          <w:tab w:val="left" w:pos="3960" w:leader="dot"/>
          <w:tab w:val="left" w:pos="5040" w:leader="none"/>
          <w:tab w:val="left" w:pos="9000" w:leader="dot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énzügyi ellenjegyzés: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2160" w:leader="none"/>
          <w:tab w:val="left" w:pos="3960" w:leader="dot"/>
          <w:tab w:val="left" w:pos="5040" w:leader="none"/>
          <w:tab w:val="left" w:pos="9000" w:leader="dot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2160" w:leader="none"/>
          <w:tab w:val="left" w:pos="3960" w:leader="dot"/>
          <w:tab w:val="left" w:pos="5040" w:leader="none"/>
          <w:tab w:val="left" w:pos="9000" w:leader="dot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2160" w:leader="none"/>
          <w:tab w:val="left" w:pos="3960" w:leader="dot"/>
          <w:tab w:val="left" w:pos="5040" w:leader="none"/>
          <w:tab w:val="left" w:pos="9000" w:leader="dot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960" w:leader="dot"/>
          <w:tab w:val="left" w:pos="5040" w:leader="none"/>
          <w:tab w:val="left" w:pos="9000" w:leader="dot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2160" w:leader="none"/>
          <w:tab w:val="left" w:pos="9000" w:leader="dot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itosné Zemanovics Zsuzsanna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2160" w:leader="none"/>
          <w:tab w:val="left" w:pos="3960" w:leader="dot"/>
          <w:tab w:val="left" w:pos="5040" w:leader="none"/>
          <w:tab w:val="left" w:pos="9000" w:leader="dot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énzügyi Iroda vezetője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97896627" o:spid="shape_0" fillcolor="silver" stroked="f" o:allowincell="f" style="position:absolute;margin-left:-52.05pt;margin-top:337.3pt;width:630.8pt;height:100.95pt;mso-wrap-style:none;v-text-anchor:middle;rotation:7;mso-position-horizontal-relative:margin;mso-position-vertical-relative:margin" type="_x0000_t136">
          <v:path textpathok="t"/>
          <v:textpath on="t" fitshape="t" string=" &#10;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  <w:sz w:val="22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strike w:val="false"/>
      <w:dstrike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Georgia" w:hAnsi="Georgia" w:eastAsia="Calibri" w:cs="Times New Roman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cs="Times New Roman"/>
      <w:sz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Arial" w:hAnsi="Arial" w:cs="Arial"/>
      <w:sz w:val="16"/>
      <w:szCs w:val="16"/>
    </w:rPr>
  </w:style>
  <w:style w:type="character" w:styleId="Szvegtrzs2Char">
    <w:name w:val="Szövegtörzs 2 Char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sz w:val="20"/>
      <w:szCs w:val="20"/>
    </w:rPr>
  </w:style>
  <w:style w:type="character" w:styleId="MegjegyzstrgyaChar">
    <w:name w:val="Megjegyzés tárgya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Buborkszveg">
    <w:name w:val="Buborékszöveg"/>
    <w:basedOn w:val="Normal"/>
    <w:qFormat/>
    <w:pPr>
      <w:spacing w:lineRule="auto" w:line="240" w:before="0" w:after="0"/>
      <w:jc w:val="both"/>
    </w:pPr>
    <w:rPr>
      <w:rFonts w:ascii="Arial" w:hAnsi="Arial" w:cs="Arial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</w:rPr>
  </w:style>
  <w:style w:type="paragraph" w:styleId="Norml2">
    <w:name w:val="Normál2"/>
    <w:basedOn w:val="Normal"/>
    <w:qFormat/>
    <w:pPr>
      <w:spacing w:lineRule="atLeast" w:line="240" w:before="120" w:after="0"/>
    </w:pPr>
    <w:rPr>
      <w:rFonts w:ascii="Arial" w:hAnsi="Arial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38:00Z</dcterms:created>
  <dc:creator>User</dc:creator>
  <dc:description/>
  <cp:keywords/>
  <dc:language>en-US</dc:language>
  <cp:lastModifiedBy>Lampert István</cp:lastModifiedBy>
  <cp:lastPrinted>2017-06-08T10:13:00Z</cp:lastPrinted>
  <dcterms:modified xsi:type="dcterms:W3CDTF">2018-12-14T10:23:00Z</dcterms:modified>
  <cp:revision>8</cp:revision>
  <dc:subject/>
  <dc:title/>
</cp:coreProperties>
</file>