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VIKINT Kft-vel zöldfelület-fenntartás tárgyban megkötött szerződés, illetve Műszaki leírás mellékletének felülvizsgálat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ndner D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rnyezet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2015. szeptember 30. napján, 2015. október 1. napjától kezdődő határozatlan időtartamra szóló zöldfelület-fenntartási feladatellátási szerződést kötött az EVIKINT Kft.-vel, melynek 3. számú módosítására a Képviselő-testület 345/2017. (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X.03.) és a Városüzemeltetési Bizottság 347/2017 (10.02.) számú határozatai alapján került sor, ezen </w:t>
      </w:r>
      <w:r>
        <w:rPr>
          <w:rFonts w:ascii="Times New Roman" w:hAnsi="Times New Roman"/>
          <w:sz w:val="24"/>
          <w:szCs w:val="24"/>
        </w:rPr>
        <w:t xml:space="preserve">határozatok értelmében a zöldfelület-fenntartási feladatellátási díj évi nettó 86.300.000 Ft + ÁFA keretösszegben került megállap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tük az EVIKINT Kft.-t, hogy az elmúlt fenntartási időszak tapasztalatai alapján az idén is vizsgálja felül a zöldfelület-fenntartási szerződés műszaki leírás mellékletét (benne az éves fenntartási tervet), ennek keretén belül határozza meg a szükséges munkaműveleteket, az azok közötti esetlegesen szükséges kapacitás-átcsoportosításokat, az előre tervezhető munkák egységárait, s ezek, valamint a közeljövőben átadásra kerülő növényesítési, zöldfelület-bővítési beruházásokhoz (pl. ún. 15-ös tömb, Százház park, újonnan telepített oszlopos virágtartók) tartozó fenntartási feladatokra is figyelemmel tegyen árajánlatot az átdolgozott fenntartási terv szerinti éves fenntartási díj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 javaslata a fenntartási terv, illetve az éves fenntartási díj vonatkozásában a jelen előterjesztés postázását követően kerül benyújtásra, erre való tekintettel módosító indítvány útján terjesztjük elő a Tisztelt Bizottság elé a fenntartási terv módosítására vonatkozó javaslatun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a Képviselő-testület 390/2015. (IX.07.) számú határozata alapján jogosult dönteni az </w:t>
      </w:r>
      <w:r>
        <w:rPr>
          <w:rFonts w:ascii="Times New Roman" w:hAnsi="Times New Roman"/>
          <w:sz w:val="24"/>
          <w:szCs w:val="24"/>
        </w:rPr>
        <w:t xml:space="preserve">EVIKINT Kft. és az Önkormányzat között zöldfelületek fenntartásával kapcsolatos feladatok ellátására megkötött feladatellátási szerződés – ide értve az annak mellékletét képező éves fenntartási terv - módosítása tárgyában. Az éves fenntartási díj módosítására vonatkozó javaslat tárgyában a Képviselő-testület jogosult dönteni, így az erre vonatkozó indítványunkat a Képviselő-testület elé terjesztjük be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és az EVIKINT Kft. között 2015. szeptember 30. napján Budapest Főváros VII. kerület Erzsébetváros Önkormányzata tulajdonában álló </w:t>
      </w:r>
      <w:r>
        <w:rPr>
          <w:rFonts w:ascii="Times New Roman" w:hAnsi="Times New Roman"/>
          <w:b/>
          <w:sz w:val="24"/>
          <w:szCs w:val="24"/>
        </w:rPr>
        <w:t>zöldfelületek fenntartásával kapcsolatos feladatok ellátására irányuló feladatellátási szerződés módosításokkal egységes szerkezetbe foglalt 4. sz. módosítását jóváhagyja azzal, hogy a jelen határozat hatályba lépésének feltétele, hogy Budapest Főváros VII. kerület Erzsébetváros Önkormányzatának Képviselő-testülete</w:t>
      </w:r>
      <w:r>
        <w:rPr>
          <w:rFonts w:ascii="Times New Roman" w:hAnsi="Times New Roman"/>
          <w:sz w:val="24"/>
          <w:szCs w:val="24"/>
        </w:rPr>
        <w:t xml:space="preserve"> a 2018. december 21. napján tartandó ülésén </w:t>
      </w:r>
      <w:r>
        <w:rPr>
          <w:rFonts w:ascii="Times New Roman" w:hAnsi="Times New Roman"/>
          <w:b/>
          <w:sz w:val="24"/>
          <w:szCs w:val="24"/>
        </w:rPr>
        <w:t>a zöldfelület-fenntartási feladatellátási díjat 2019. január hónappal kezdődően évi … Ft +ÁFA keretösszegben állapítsa meg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december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E488A4-EEE3-47F4-B07A-B0C2E11CE3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78</Words>
  <Characters>3303</Characters>
  <CharactersWithSpaces>377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21:00Z</dcterms:created>
  <dc:creator>igor</dc:creator>
  <dc:description/>
  <dc:language>en-US</dc:language>
  <cp:lastModifiedBy>Dr. Domokos Diána</cp:lastModifiedBy>
  <cp:lastPrinted>2015-06-19T08:32:00Z</cp:lastPrinted>
  <dcterms:modified xsi:type="dcterms:W3CDTF">2018-12-14T09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