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258/2018. (09.27) határozatával kapcsolatos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8. november 16-án megkeresés érkezett a Budapest Főváros VII. kerület Erzsébetváros Önkormányzat Városüzemeltetési Bizottságának (a továbbiakban: Bizottság) elnökéhez Nagy Andrea képviselő asszonytól. Képviselő asszony ebben a levélben kérvényezte a Bizottság 258/2018. (09.27) számú határozatának újraszavazását, mivel a szavazás pillanatában nem jelezte személyes érintettségét –mint közös képviselő- a Garay u. 42. számú társasház vonatkozásá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pviselő asszony ezen az ülésen szeretne a korábbi szavazatán korrigálni, hogy ne merülhessen fel az összeférhetetlensége jelen döntésben. A korábbi határozatot a Bizottság egyhangúan, 5 igen szavazattal fogadt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x-none"/>
        </w:rPr>
      </w:pPr>
      <w:r>
        <w:rPr>
          <w:rFonts w:ascii="Times New Roman" w:hAnsi="Times New Roman"/>
          <w:sz w:val="24"/>
          <w:szCs w:val="24"/>
        </w:rPr>
        <w:t>Kérem a Tisztelt Bizottságot, hogy a határozati javaslatokat elfogadni szíveskedjen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 </w:t>
      </w:r>
      <w:r>
        <w:rPr>
          <w:rFonts w:ascii="Times New Roman" w:hAnsi="Times New Roman"/>
          <w:b/>
          <w:bCs/>
          <w:sz w:val="24"/>
          <w:szCs w:val="24"/>
        </w:rPr>
        <w:t xml:space="preserve">237/2018. (09.06.) sz. határozatát </w:t>
      </w:r>
      <w:r>
        <w:rPr>
          <w:rFonts w:ascii="Times New Roman" w:hAnsi="Times New Roman"/>
          <w:bCs/>
          <w:sz w:val="24"/>
          <w:szCs w:val="24"/>
        </w:rPr>
        <w:t>és az az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módosító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58/2018. (09.27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számú határozatának a Garay utca 42. társasházra vonatkozó döntését visszavonja. 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 w:themeColor="text1"/>
          <w:sz w:val="24"/>
          <w:szCs w:val="24"/>
        </w:rPr>
        <w:tab/>
      </w:r>
      <w:r>
        <w:rPr>
          <w:rFonts w:eastAsia="Calibri" w:ascii="Times New Roman" w:hAnsi="Times New Roman"/>
          <w:color w:val="000000" w:themeColor="text1"/>
          <w:sz w:val="24"/>
          <w:szCs w:val="24"/>
          <w:lang w:val="x-none" w:eastAsia="en-US"/>
        </w:rPr>
        <w:t>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 w:themeColor="text1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a Garay utca 42. társasház által benyújtott pályázatot érvényesnek nyilvánítja és a nyertes pályamunkát 250.000 Ft összegben támoga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 w:themeColor="text1"/>
          <w:sz w:val="24"/>
          <w:szCs w:val="24"/>
        </w:rPr>
        <w:tab/>
      </w:r>
      <w:r>
        <w:rPr>
          <w:rFonts w:eastAsia="Calibri" w:ascii="Times New Roman" w:hAnsi="Times New Roman"/>
          <w:color w:val="000000" w:themeColor="text1"/>
          <w:sz w:val="24"/>
          <w:szCs w:val="24"/>
          <w:lang w:val="x-none" w:eastAsia="en-US"/>
        </w:rPr>
        <w:t>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 w:themeColor="text1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december 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6C8F800-4522-4795-913C-14DA88E371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300</Words>
  <Characters>2072</Characters>
  <CharactersWithSpaces>236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30:00Z</dcterms:created>
  <dc:creator>igor</dc:creator>
  <dc:description/>
  <dc:language>en-US</dc:language>
  <cp:lastModifiedBy>Dr. Eisenbeck Nóra</cp:lastModifiedBy>
  <cp:lastPrinted>2015-06-19T08:32:00Z</cp:lastPrinted>
  <dcterms:modified xsi:type="dcterms:W3CDTF">2018-12-11T11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