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udapest Főváros VII. kerület Erzsébetváros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épviselő-testületének Művelődési Kulturális és Szociális Bizottság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RENDSZERVÁLTÁS 30” címme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ot ír ki Erzsébetvárosban működő civil szervezetek, gazdasági társaságok, egyházak, intézmények rész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A pályázat célj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szerváltás 30. évfordulójának méltó megemlékezése érdekében olyan programok, alkotások támogatása, amelyek az 1989-1990. évben lezajlott eseményekhez kapcsolódnak, azokat mutatják be vagy az akkor történt eseményeket értékelik mai szemmel, többek között: kiállítások, színházi előadások, beszélgetések megszervezése, kiadvány elkészítése, ismeretterjesztő előadások, rendhagyó történelemórák megszervezés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A pályázók kö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 xml:space="preserve">Erzsébetvárosban működő civil szervezetek, gazdasági társaságok, egyházak, intézmények, amelyek erzsébetvárosi székhellyel, telephellyel vagy  helyi tagszervezettel rendelkeznek, vagy a kerületben rendszeres igazolható tevékenységet folytatnak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A pályázat keretössze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Budapest Főváros VII. kerület Erzsébetváros Önkormányzata 2019. évi átmeneti költségvetéséről szóló 22/2018. (XII.21.) önkormányzati rendeletben meghatározott </w:t>
      </w:r>
      <w:r>
        <w:rPr>
          <w:b/>
        </w:rPr>
        <w:t>15.000.000</w:t>
      </w:r>
      <w:r>
        <w:rPr/>
        <w:t xml:space="preserve"> </w:t>
      </w:r>
      <w:r>
        <w:rPr>
          <w:b/>
        </w:rPr>
        <w:t>fori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. A támogatási időszak, a támogatás formája és mérték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támogatási időszak</w:t>
      </w:r>
      <w:r>
        <w:rPr/>
        <w:t>: 2019. január 1. - december 31. A támogatás terhére csak a támogatási időszakban felmerült, az I. pont szerinti célok megvalósításával összefüggésben felmerült költségek számolhatóak el, amelyek pénzügyi teljesítésének az elszámolási időszak végéig meg kell történ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támogatás formája:</w:t>
      </w:r>
      <w:r>
        <w:rPr/>
        <w:t xml:space="preserve"> egy összegben, előfinanszírozásban, program megvalósítására fordítható vissza nem térítendő támogatás, amely működési költségekre nem fordít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elnyerhető támogatás</w:t>
      </w:r>
      <w:r>
        <w:rPr/>
        <w:t xml:space="preserve"> összegének </w:t>
      </w:r>
      <w:r>
        <w:rPr>
          <w:b/>
        </w:rPr>
        <w:t>alsó határa</w:t>
      </w:r>
      <w:r>
        <w:rPr/>
        <w:t xml:space="preserve"> 100.000 Ft, </w:t>
      </w:r>
      <w:r>
        <w:rPr>
          <w:b/>
        </w:rPr>
        <w:t>felső határa</w:t>
      </w:r>
      <w:r>
        <w:rPr/>
        <w:t xml:space="preserve"> 1.000.000 Ft. A program megvalósításához önerő biztosítása nem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V. Pályázati</w:t>
      </w:r>
      <w:r>
        <w:rPr/>
        <w:t xml:space="preserve"> </w:t>
      </w:r>
      <w:r>
        <w:rPr>
          <w:b/>
        </w:rPr>
        <w:t>korlátozás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z a szervezet, amely 2019. évben ezen a címen kapott az Önkormányzattól támogatást, erre a pályázatra nem nyújthat be igény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m fogadható el illetve érvénytelen az a pályázat: </w:t>
      </w:r>
    </w:p>
    <w:p>
      <w:pPr>
        <w:pStyle w:val="Normal"/>
        <w:numPr>
          <w:ilvl w:val="1"/>
          <w:numId w:val="5"/>
        </w:numPr>
        <w:ind w:left="709" w:hanging="360"/>
        <w:jc w:val="both"/>
        <w:rPr/>
      </w:pPr>
      <w:r>
        <w:rPr/>
        <w:t>amelyet határidő után nyújtottak be,</w:t>
      </w:r>
    </w:p>
    <w:p>
      <w:pPr>
        <w:pStyle w:val="Normal"/>
        <w:numPr>
          <w:ilvl w:val="1"/>
          <w:numId w:val="5"/>
        </w:numPr>
        <w:ind w:left="709" w:hanging="360"/>
        <w:jc w:val="both"/>
        <w:rPr/>
      </w:pPr>
      <w:r>
        <w:rPr/>
        <w:t>amely hiányos mellékletekkel került beadásra,</w:t>
      </w:r>
    </w:p>
    <w:p>
      <w:pPr>
        <w:pStyle w:val="Normal"/>
        <w:numPr>
          <w:ilvl w:val="1"/>
          <w:numId w:val="5"/>
        </w:numPr>
        <w:ind w:left="709" w:hanging="360"/>
        <w:jc w:val="both"/>
        <w:rPr/>
      </w:pPr>
      <w:r>
        <w:rPr/>
        <w:t>amely nem a hivatalos nyomtatványon, nem helyesen és nem teljes körűen, illetőleg nem személyesen lett benyúj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m bírálható el annak a szervezetnek a pályázata, amely a 2018. évben kapott támogatás felhasználásával határidőben nem számolt el az Önkormányzat fel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y pályázó szervezet </w:t>
      </w:r>
      <w:r>
        <w:rPr>
          <w:b/>
        </w:rPr>
        <w:t>egy</w:t>
      </w:r>
      <w:r>
        <w:rPr/>
        <w:t xml:space="preserve"> pályázatot nyújthat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. A pályázat benyújtásának módja, az adatlap és a csatolandó dokumentumo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ályázat csak személyesen nyújtható be egy példányban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2019. február 21. 12:00-ig</w:t>
      </w:r>
    </w:p>
    <w:p>
      <w:pPr>
        <w:pStyle w:val="Normal"/>
        <w:jc w:val="both"/>
        <w:rPr/>
      </w:pPr>
      <w:r>
        <w:rPr/>
        <w:t>Budapest Főváros VII. Kerület Erzsébetvárosi Polgármesteri Hivatalnál (1076 Budapest, Garay u. 5.), az I. em. 113-as szobá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enyújtandó dokumentum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Teljesen, hiánytalanul, helyesen kitöltött és cégszerűen aláírt (aláírás, pecsét) Pályázati adatlap és mellékletei:</w:t>
      </w:r>
    </w:p>
    <w:p>
      <w:pPr>
        <w:pStyle w:val="Normal"/>
        <w:numPr>
          <w:ilvl w:val="3"/>
          <w:numId w:val="2"/>
        </w:numPr>
        <w:ind w:left="1276" w:hanging="360"/>
        <w:jc w:val="both"/>
        <w:rPr/>
      </w:pPr>
      <w:r>
        <w:rPr/>
        <w:t xml:space="preserve">a pályázott program részletes bemutatása, maximum 2 oldalban (a program, tevékenység részletes leírása, jellege, időpontja, helyszíne, a várható érdeklődők köre, száma, továbbá a program típusából, műfajából adódóan egyéb paraméterei, jellegzetességei) </w:t>
      </w:r>
    </w:p>
    <w:p>
      <w:pPr>
        <w:pStyle w:val="Normal"/>
        <w:numPr>
          <w:ilvl w:val="3"/>
          <w:numId w:val="2"/>
        </w:numPr>
        <w:ind w:left="1276" w:hanging="360"/>
        <w:jc w:val="both"/>
        <w:rPr/>
      </w:pPr>
      <w:r>
        <w:rPr/>
        <w:t>a teljes pályázat részletes költségvetési bemutatása (kiadási – bevételi nemenként, saját erő, egyéb források, más pályáztató szervtől várható pályázati támogatások és az igényelt támogatás pontos megjelölésével)</w:t>
      </w:r>
    </w:p>
    <w:p>
      <w:pPr>
        <w:pStyle w:val="Normal"/>
        <w:numPr>
          <w:ilvl w:val="3"/>
          <w:numId w:val="2"/>
        </w:numPr>
        <w:ind w:left="1276" w:hanging="360"/>
        <w:jc w:val="both"/>
        <w:rPr/>
      </w:pPr>
      <w:r>
        <w:rPr/>
        <w:t>szervezet rövid bemutatása (maximum 1 oldalban)</w:t>
      </w:r>
    </w:p>
    <w:p>
      <w:pPr>
        <w:pStyle w:val="Normal"/>
        <w:numPr>
          <w:ilvl w:val="3"/>
          <w:numId w:val="2"/>
        </w:numPr>
        <w:ind w:left="1276" w:hanging="360"/>
        <w:jc w:val="both"/>
        <w:rPr/>
      </w:pPr>
      <w:r>
        <w:rPr>
          <w:bCs/>
        </w:rPr>
        <w:t xml:space="preserve">annak igazolása, hogy a szervezet a VII. kerületben lát el tevékenységet, fiókszervezet esetén </w:t>
      </w:r>
      <w:r>
        <w:rPr/>
        <w:t>a bíróság által bejegyzett anyaszervezet támogatást befogadó nyilatkozata</w:t>
      </w:r>
    </w:p>
    <w:p>
      <w:pPr>
        <w:pStyle w:val="Normal"/>
        <w:numPr>
          <w:ilvl w:val="3"/>
          <w:numId w:val="2"/>
        </w:numPr>
        <w:ind w:left="1276" w:hanging="360"/>
        <w:jc w:val="both"/>
        <w:rPr/>
      </w:pPr>
      <w:r>
        <w:rPr/>
        <w:t xml:space="preserve">pályázó nyilatkozata </w:t>
      </w:r>
      <w:r>
        <w:rPr>
          <w:bCs/>
        </w:rPr>
        <w:t>(lásd Adatlap „A” mellékletet)</w:t>
      </w:r>
    </w:p>
    <w:p>
      <w:pPr>
        <w:pStyle w:val="Normal"/>
        <w:numPr>
          <w:ilvl w:val="3"/>
          <w:numId w:val="2"/>
        </w:numPr>
        <w:ind w:left="1276" w:hanging="360"/>
        <w:jc w:val="both"/>
        <w:rPr/>
      </w:pPr>
      <w:r>
        <w:rPr>
          <w:bCs/>
        </w:rPr>
        <w:t>kitöltött Átláthatósági Nyilatkozat (lásd Adatlap „B” melléklete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Jogi dokumentáció: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aláírási címpéldány másolatban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jogi személy nyilvántartásba vételét igazoló, 30 napnál nem régebbi okirat (pl.: kivonat, egyházfő hatósági igazolás stb.) másolatban</w:t>
      </w:r>
    </w:p>
    <w:p>
      <w:pPr>
        <w:pStyle w:val="Normal"/>
        <w:ind w:left="9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közül bármelyik hiánya a pályázatból való kizárást vonja maga ut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zárólag a benyújtási határidőn belül beadott pályázatok támogathatóak, </w:t>
      </w:r>
      <w:r>
        <w:rPr>
          <w:b/>
        </w:rPr>
        <w:t>hiánypótlásra egy alkalommal van lehetőség</w:t>
      </w:r>
      <w:r>
        <w:rPr/>
        <w:t>. A hiánypótlásra való felszólítás elektronikus levél útján történik, melynek benyújtására az elektronikus közléstől számított 5 napon belül van lehetőség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VII. A pályázati űrlap és nyomtatványcsomag átvétele/letöltése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VII. Kerület Erzsébetvárosi Polgármesteri Hivatal Ügyfélszolgálati Irodáin átvehető vagy az Önkormányzat honlapjáról </w:t>
      </w:r>
      <w:hyperlink r:id="rId2">
        <w:r>
          <w:rPr>
            <w:rStyle w:val="InternetLink"/>
          </w:rPr>
          <w:t>www.erzsebetvaros.hu</w:t>
        </w:r>
      </w:hyperlink>
      <w:r>
        <w:rPr/>
        <w:t xml:space="preserve"> letöl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I. A pályázatok értékelése, fellebbezés, kiértesítés, szerződéskötés, elszámolás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A pályázat elbírálásakor előnyt élveznek azon pályázatok, amelyek a kerületben valósulnak meg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/>
        <w:t xml:space="preserve">A benyújtási határidőig beérkezett pályamunkákat Erzsébetváros Önkormányzata Képviselő-testületének Művelődési, Kulturális és Szociális Bizottsága a benyújtásra nyitva álló határidő lejártát követő 45 napon belül bírálja el és dönt a rendelkezésre álló összeg felosztásáról.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/>
        <w:t xml:space="preserve">Az elbírálás szempontjai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6"/>
        <w:jc w:val="both"/>
        <w:rPr/>
      </w:pPr>
      <w:r>
        <w:rPr/>
        <w:t>a pályázati program megalapozottsága, kidolgozottsága, támogatási célnak való megfelelőség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6"/>
        <w:jc w:val="both"/>
        <w:rPr/>
      </w:pPr>
      <w:r>
        <w:rPr/>
        <w:t>a pályázati költségvetés áttekinthetősége, indokoltsága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426"/>
        <w:contextualSpacing w:val="false"/>
        <w:rPr>
          <w:rFonts w:ascii="Arial" w:hAnsi="Arial" w:cs="Arial"/>
          <w:color w:val="000000"/>
        </w:rPr>
      </w:pPr>
      <w:r>
        <w:rPr>
          <w:color w:val="000000"/>
        </w:rPr>
        <w:t>a program közérdekűsége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426"/>
        <w:contextualSpacing w:val="false"/>
        <w:rPr>
          <w:rFonts w:ascii="Arial" w:hAnsi="Arial" w:cs="Arial"/>
          <w:color w:val="000000"/>
        </w:rPr>
      </w:pPr>
      <w:r>
        <w:rPr>
          <w:color w:val="000000"/>
        </w:rPr>
        <w:t>a bevont résztvevők szám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/>
        <w:t xml:space="preserve">A döntések ellen fellebbezési lehetőség nincs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/>
        <w:t>A kiíró a támogatások odaítéléséről szóló bizottsági döntést követő 20 napon belül elektronikus levélben értesíti a pályázókat a döntésről. Az Önkormányzat hivatalos honlapján (</w:t>
      </w:r>
      <w:hyperlink r:id="rId3">
        <w:r>
          <w:rPr>
            <w:rStyle w:val="InternetLink"/>
          </w:rPr>
          <w:t>www.erzsebetvaros.hu</w:t>
        </w:r>
      </w:hyperlink>
      <w:r>
        <w:rPr/>
        <w:t xml:space="preserve">), a hatályos jogszabályok szerint, közzéteszi a nyertesek jegyzékét, a támogatás tárgyával és összegével együtt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/>
        <w:t>A nyertes köteles az elektronikus értesítés megküldésétől számított 60 naptári napon belül szerződést kötni</w:t>
      </w:r>
      <w:r>
        <w:rPr>
          <w:u w:val="single"/>
        </w:rPr>
        <w:t>,</w:t>
      </w:r>
      <w:r>
        <w:rPr/>
        <w:t xml:space="preserve"> amelyben szabályozásra kerül a támogatás felhasználásának és elszámolásának rendje. 60 nap elteltével a nyertes a támogatásból kizárható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/>
        <w:t xml:space="preserve">A </w:t>
      </w:r>
      <w:r>
        <w:rPr>
          <w:bCs/>
        </w:rPr>
        <w:t xml:space="preserve">2011. évi CLXXV. törvény 75. § (1) alapján az Önkormányzat csak olyan civil szervezettel köt szerződést, amely eleget tett beszámolója letétbe helyezési kötelezettségének. Amennyiben a civil szervezet határidőre nem tett eleget a törvényben előírt letétbe helyezési kötelezettségének, pályázata érvénytelennek minősül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/>
        <w:t>A szerződés határidőben történő aláírása a támogatás átutalásának feltétele. A pályázat kiírója a szerződés megkötésétől számított 30 naptári napon belül átutalja a támogatás összegé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/>
        <w:t>A pályázatban szereplő, igényelt támogatásnál kisebb összeg elnyerése esetén pályázó saját döntése szerint elállhat a támogatástól vagy a pályázatban vállaltakat arányosan teljesítheti, ezt azonban megfelelően rögzíteni kell a szerződésben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/>
        <w:t>A támogatás összegéről szóló elszámolást, a pályázatban szereplő és végrehajtott teljes költségvetés részletes bemutatásával, a nyertes pályázó 2020. január 31-ig köteles személyesen, vagy postai úton eljuttatni a Budapest Főváros VII. Kerület Erzsébetvárosi Polgármesteri Hivatal Humánszolgáltató Irodájához (1076 Budapest, Garay u. 5.).</w:t>
      </w:r>
    </w:p>
    <w:p>
      <w:pPr>
        <w:pStyle w:val="Listaszerbekezds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b/>
          <w:b/>
        </w:rPr>
      </w:pPr>
      <w:r>
        <w:rPr>
          <w:b/>
        </w:rPr>
        <w:t>A pályázó szervezet hivatalos képviselője, vagy a hivatalos képviselő által képviselt más szervezet részére a támogatás terhére – akár megbízási, akár vállalkozási szerződés útján – nyújtott kifizetés nem számolható el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/>
        <w:t>Az elszámolás szakmai és pénzügyi beszámolóból áll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 xml:space="preserve">A szakmai beszámolóban szöveges szakmai értékelő anyagot kell adni, melyben be kell mutatni a támogatás cél szerinti felhasználását, szakmai eredményeket és a megvalósításhoz kapcsolódó jövőbeni elvárásoka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 xml:space="preserve">A pénzügyi beszámolónak tartalmaznia kell a támogatási szerződés szerinti számlaösszesítőt, valamint a számlák hitelesített másolatát. A hitelesítéshez rá kell írni a számlák másolatára, hogy „a másolat az eredetivel mindenben megegyezik”, majd kék tintával alá kell írnia a szervezet képviselőjének. A támogatás terhére elszámolandó számlák eredeti példányát záradékolni kell az  alábbi szöveg feltüntetésével: </w:t>
      </w:r>
      <w:r>
        <w:rPr>
          <w:i/>
        </w:rPr>
        <w:t xml:space="preserve">„E bizonylat felhasználva …. Ft összegben a VII. Kerületi  Önkormányzat 2019. évi </w:t>
      </w:r>
      <w:r>
        <w:rPr>
          <w:b/>
          <w:i/>
        </w:rPr>
        <w:t>Rendszerváltás 30</w:t>
      </w:r>
      <w:r>
        <w:rPr>
          <w:i/>
        </w:rPr>
        <w:t xml:space="preserve"> </w:t>
      </w:r>
      <w:r>
        <w:rPr>
          <w:b/>
          <w:i/>
        </w:rPr>
        <w:t>pályázati</w:t>
      </w:r>
      <w:r>
        <w:rPr>
          <w:i/>
        </w:rPr>
        <w:t xml:space="preserve"> támogatásának elszámolásához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 xml:space="preserve">A beszámolóhoz mellékelni kell a nyilatkozatot arról, hogy a feltüntetett költségek kifizetése előtt azok jogosságáról és összegszerűségéről a kedvezményezett előzetesen meggyőződött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/>
        <w:t>Az a szervezet, mely nem tud a támogatással elszámolni arra a támogatási szerződés rendelkezései az irányadók továbbá két évig nem pályázhat Önkormányzati támog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I. A pályázati felhívás közzététele, nyilvánossága, kihirdeté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pályázati felhívás megjelenik a </w:t>
      </w:r>
      <w:hyperlink r:id="rId4">
        <w:r>
          <w:rPr>
            <w:rStyle w:val="InternetLink"/>
          </w:rPr>
          <w:t>www.erzsebetvaros.hu</w:t>
        </w:r>
      </w:hyperlink>
      <w:r>
        <w:rPr/>
        <w:t xml:space="preserve"> portálon, az önkormányzati hirdetőtáblákon és az Erzsébetváros újság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X. További információk, kapcsolattartás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ővebb felvilágosítás a pályázattal kapcsolatban Budapest VII. Kerület Erzsébetvárosi Polgármesteri Hivatal Garay u. 5. szám alatt, az I. em. 113. szobában, dr. Tánczos Viktóriától kérhető (tel.: 462-3329)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hyperlink" Target="http://www.erzsebetvaros.hu/" TargetMode="External"/><Relationship Id="rId4" Type="http://schemas.openxmlformats.org/officeDocument/2006/relationships/hyperlink" Target="http://www.erzsebetvaros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5:51:00Z</dcterms:created>
  <dc:creator>Bódi Gábor</dc:creator>
  <dc:description/>
  <cp:keywords/>
  <dc:language>en-US</dc:language>
  <cp:lastModifiedBy>Nyári Petra</cp:lastModifiedBy>
  <cp:lastPrinted>2016-02-03T12:55:00Z</cp:lastPrinted>
  <dcterms:modified xsi:type="dcterms:W3CDTF">2019-01-15T12:15:00Z</dcterms:modified>
  <cp:revision>7</cp:revision>
  <dc:subject/>
  <dc:title/>
</cp:coreProperties>
</file>