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december havi beszámolóinak elfog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decembe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dec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dec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dec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8. december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2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2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2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2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decem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9. 01. 10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0AE4EE-51D1-44E9-B5C6-D1AF0B2B30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7</Words>
  <Characters>3155</Characters>
  <CharactersWithSpaces>360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36:00Z</dcterms:created>
  <dc:creator>igor</dc:creator>
  <dc:description/>
  <dc:language>en-US</dc:language>
  <cp:lastModifiedBy>Várhelyi Petra</cp:lastModifiedBy>
  <cp:lastPrinted>2015-06-19T08:32:00Z</cp:lastPrinted>
  <dcterms:modified xsi:type="dcterms:W3CDTF">2019-01-14T1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