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2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„Rendszerváltás 30” pályázati felhívás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yár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A Képviselő-testület 353/2018. (XI.14.) sz. határozatában (előterjesztés 1. számú melléklete) döntött arról, hogy az 1989. évi rendszerváltás 30. évfordulójának méltó megemlékezése érdekében 15.000.000 Ft összegű pályázati keretet különít el a 2019. évi költségvetésében. A határozat értelmében a pályázat kiírásával és elbírálásával kapcsolatos döntéseket a Művelődési, Kulturális és Szociális Bizottságra ruházta át a Képviselő-testület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A pályázati keretösszeg fedezetét a 2019. évi átmeneti költségvetésről szóló 22/2018. (XII.21.) önkormányzati rendelet biztosítja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A határozati javaslat 1. és 2. számú mellékletét képező pályázati felhívás és pályázati adatlap tartalma megfelel az államháztartásról szóló törvény végrehajtásáról szóló  368/2011. (XII. 31.) Korm. rendelet előírásainak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A pályázat keretében olyan programok, alkotások megvalósítását javasoljuk támogatni, amelyek az 1989-1990</w:t>
      </w:r>
      <w:bookmarkStart w:id="2" w:name="_GoBack"/>
      <w:bookmarkEnd w:id="2"/>
      <w:r>
        <w:rPr>
          <w:rFonts w:ascii="Times New Roman" w:hAnsi="Times New Roman"/>
          <w:bCs/>
          <w:iCs/>
          <w:sz w:val="24"/>
          <w:szCs w:val="24"/>
        </w:rPr>
        <w:t xml:space="preserve">. évi eseményeket mutatják be, vagy az akkor történt eseményeket értékelik mai szemmel (például kiállítások, színházi előadások, beszélgetések megszervezése, kiadvány elkészítése, ismeretterjesztő előadások, rendhagyó történelemórák megszervezése). </w:t>
      </w:r>
    </w:p>
    <w:p>
      <w:pPr>
        <w:pStyle w:val="Normal"/>
        <w:spacing w:lineRule="auto" w:line="24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A pályázat feltételeinek meghatározásánál fontosnak tartottuk, hogy a programok valamilyen módon Erzsébetvároshoz kötődjenek, illetve több generációt is megszólítsanak. Az elbírálás során előnyt élveznének azon pályázatok, amelyek Erzsébetvárosban valósulnak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 az előterjesztés megtárgyalására és a határozati javaslat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/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201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9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(I. 21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sz. Művelődési, Kulturális és Szociális Bizottsági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br/>
      </w:r>
      <w:r>
        <w:rPr>
          <w:rFonts w:ascii="Times New Roman" w:hAnsi="Times New Roman"/>
          <w:b/>
          <w:bCs/>
          <w:sz w:val="24"/>
          <w:szCs w:val="24"/>
        </w:rPr>
        <w:t xml:space="preserve">–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 </w:t>
      </w:r>
      <w:r>
        <w:rPr>
          <w:rFonts w:ascii="Times New Roman" w:hAnsi="Times New Roman"/>
          <w:sz w:val="24"/>
          <w:szCs w:val="24"/>
        </w:rPr>
        <w:t>Döntés a „Rendszerváltás 30” pályázati felhívásról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 Képviselő-testületének Művelődési, Kulturális és Szociális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</w:t>
      </w:r>
      <w:r>
        <w:rPr>
          <w:rFonts w:ascii="Times New Roman" w:hAnsi="Times New Roman"/>
          <w:sz w:val="24"/>
          <w:szCs w:val="24"/>
        </w:rPr>
        <w:t>hogy a</w:t>
      </w:r>
      <w:r>
        <w:rPr>
          <w:rFonts w:ascii="Times New Roman" w:hAnsi="Times New Roman"/>
          <w:bCs/>
          <w:sz w:val="24"/>
          <w:szCs w:val="24"/>
        </w:rPr>
        <w:t xml:space="preserve"> határozat 1-2. melléklete szerint </w:t>
      </w:r>
      <w:r>
        <w:rPr>
          <w:rFonts w:ascii="Times New Roman" w:hAnsi="Times New Roman"/>
          <w:bCs/>
          <w:sz w:val="24"/>
          <w:szCs w:val="24"/>
          <w:lang w:val="x-none"/>
        </w:rPr>
        <w:t>tartalommal</w:t>
      </w:r>
      <w:r>
        <w:rPr>
          <w:rFonts w:ascii="Times New Roman" w:hAnsi="Times New Roman"/>
          <w:bCs/>
          <w:sz w:val="24"/>
          <w:szCs w:val="24"/>
        </w:rPr>
        <w:t xml:space="preserve">  „Rendszerváltás 30” elnevezéssel pályázati felhívást tesz közzé</w:t>
      </w:r>
      <w:r>
        <w:rPr>
          <w:rFonts w:ascii="Times New Roman" w:hAnsi="Times New Roman"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ályázati felhívás helyben szokásos módon történő közzétételéről a Polgármesteri Hivatal Humánszolgáltató Irodája gondosko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T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  <w:lang w:val="x-none"/>
        </w:rPr>
        <w:t>már László bizottsági elnö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január 1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mb. irodavezető</w:t>
      </w:r>
    </w:p>
    <w:sectPr>
      <w:footerReference w:type="default" r:id="rId2"/>
      <w:type w:val="nextPage"/>
      <w:pgSz w:w="12240" w:h="15840"/>
      <w:pgMar w:left="1417" w:right="1325" w:gutter="0" w:header="0" w:top="1276" w:footer="210" w:bottom="993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BEEBD37-3452-4902-96A0-C98BCBEC5E2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362</Words>
  <Characters>2504</Characters>
  <CharactersWithSpaces>286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5:59:00Z</dcterms:created>
  <dc:creator>igor</dc:creator>
  <dc:description/>
  <dc:language>en-US</dc:language>
  <cp:lastModifiedBy>Nyári Petra</cp:lastModifiedBy>
  <cp:lastPrinted>2015-06-19T08:32:00Z</cp:lastPrinted>
  <dcterms:modified xsi:type="dcterms:W3CDTF">2019-01-15T12:2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