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jdu Kitti Polgármesteri Kabinet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jdu Kitti Polgármesteri Kabinet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Erzsébetváros Kártya program keretében az elmúlt években több olyan sikeres akció valósult meg, mely a városkártya birtokosok körében rendkívül nagy népszerűségnek örvendett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egyik ilyen kezdeményezés a Húsvéti ünnepek előtti sonkaakció volt, melyet idén is meg szeretnénk valósítani egyrészt az Erzsébetváros Kártyával rendelkező családok kiadásainak csökkentése érdekében, másrészt tovább ösztönözve ezzel az itt élőket a kártya kiváltására és használatára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re tekintettel az Erzsébetváros Kártya program keretében húsvéti sonka akció megszervezése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érdekében polgármesteri engedélyezést követően három cégtől kértünk be ajánlatot, mivel a beszerzés értéke nem éri el a közbeszerzési értékhatárt. Az alábbi ajánlatok érkeztek be a megadott határidőre:</w:t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56"/>
        <w:gridCol w:w="2321"/>
        <w:gridCol w:w="1986"/>
        <w:gridCol w:w="1558"/>
      </w:tblGrid>
      <w:tr>
        <w:trPr>
          <w:trHeight w:val="44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tev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i nettó á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i Bruttó á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ok sorrendje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ICE Turisztikai Központ Szolgáltató Kft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4.383.000 F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8.266.410 F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"H és T" Kereskedelmi és Szolgáltató Bt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4.690.000 F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8.656.300 F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Lavírland Kft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4.916.000 F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8.943.320 F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nek megfelelően a három ajánlattevő közül az ajánlati kiírásnak mindenben megfelelő érvényes legalacsonyabb árat a MICE Turisztikai Központ Szolgáltató Kft. a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 (XII.15.) és 275/2016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</w:t>
      </w:r>
      <w:r>
        <w:rPr>
          <w:rFonts w:ascii="Times New Roman" w:hAnsi="Times New Roman"/>
          <w:sz w:val="24"/>
          <w:szCs w:val="24"/>
        </w:rPr>
        <w:t>ának (továbbiakban Szabályzat)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>nettó 1.000.000 forint értékhatárt elérő, vagy meghaladó, de a közbeszerzési értékhatárt el nem érő, illetve a nettó 1.0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beszerzés esetében, mivel a legkedvezőbb ajánlat értéke is meghaladja a nettó 10 millió forint értékhatárt, a Tisztelt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jogosult</w:t>
      </w:r>
      <w:r>
        <w:rPr>
          <w:rFonts w:ascii="Times New Roman" w:hAnsi="Times New Roman"/>
          <w:sz w:val="24"/>
          <w:szCs w:val="24"/>
        </w:rPr>
        <w:t xml:space="preserve"> a beszerzési eljárást lezáró, azaz a szerződés megkötésének engedélyezésére vonatkozó döntés meghozatal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Bizottságot, hogy szíveskedjen engedélyezni a fent megjelölt tárgyú beszerzésre vonatkozó vállalkozási szerződés Mice Turisztikai Központ Szolgáltató </w:t>
      </w:r>
      <w:r>
        <w:rPr>
          <w:rFonts w:ascii="Times New Roman" w:hAnsi="Times New Roman"/>
          <w:sz w:val="24"/>
          <w:szCs w:val="24"/>
        </w:rPr>
        <w:t>Kft.-vel</w:t>
      </w:r>
      <w:r>
        <w:rPr>
          <w:rFonts w:ascii="Times New Roman" w:hAnsi="Times New Roman"/>
          <w:bCs/>
          <w:sz w:val="24"/>
          <w:szCs w:val="24"/>
        </w:rPr>
        <w:t xml:space="preserve"> történő megkötését, mindösszesen 14.383.000,- + Áfa (Bruttó 18.266.410,- Ft) összegben. </w:t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sz w:val="24"/>
          <w:szCs w:val="24"/>
        </w:rPr>
        <w:t>Erzsébetváros Kártya program keretében húsvéti sonka akció megszervezése</w:t>
      </w:r>
      <w:r>
        <w:rPr>
          <w:rFonts w:ascii="Times New Roman" w:hAnsi="Times New Roman"/>
          <w:sz w:val="24"/>
          <w:szCs w:val="24"/>
        </w:rPr>
        <w:t xml:space="preserve"> tárgyában a </w:t>
      </w:r>
      <w:r>
        <w:rPr>
          <w:rFonts w:ascii="Times New Roman" w:hAnsi="Times New Roman"/>
          <w:b/>
          <w:bCs/>
          <w:sz w:val="24"/>
          <w:szCs w:val="24"/>
        </w:rPr>
        <w:t>MICE Turisztikai Központ Szolgáltató</w:t>
      </w:r>
      <w:r>
        <w:rPr>
          <w:rFonts w:ascii="Times New Roman" w:hAnsi="Times New Roman"/>
          <w:b/>
          <w:sz w:val="24"/>
          <w:szCs w:val="24"/>
        </w:rPr>
        <w:t xml:space="preserve"> Kft.</w:t>
      </w:r>
      <w:r>
        <w:rPr>
          <w:rFonts w:ascii="Times New Roman" w:hAnsi="Times New Roman"/>
          <w:sz w:val="24"/>
          <w:szCs w:val="24"/>
        </w:rPr>
        <w:t>-vel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21 Budapest, Tárogató út 2-4. földszint 4., cégjegyzék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01-09-860919, adó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13547527-2-41, képviseli: Máténé Farkas Aliz ügyvezető)</w:t>
      </w:r>
      <w:r>
        <w:rPr>
          <w:rFonts w:ascii="Times New Roman" w:hAnsi="Times New Roman"/>
          <w:bCs/>
          <w:sz w:val="24"/>
          <w:szCs w:val="24"/>
        </w:rPr>
        <w:t xml:space="preserve"> köt szerződést,</w:t>
      </w:r>
      <w:r>
        <w:rPr>
          <w:rFonts w:ascii="Times New Roman" w:hAnsi="Times New Roman"/>
          <w:b/>
          <w:bCs/>
          <w:sz w:val="24"/>
          <w:szCs w:val="24"/>
        </w:rPr>
        <w:t xml:space="preserve"> 14.383.000,- Ft + áfa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bruttó </w:t>
      </w:r>
      <w:r>
        <w:rPr>
          <w:rFonts w:ascii="Times New Roman" w:hAnsi="Times New Roman"/>
          <w:b/>
          <w:bCs/>
          <w:sz w:val="24"/>
          <w:szCs w:val="24"/>
        </w:rPr>
        <w:t>18.266.410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,- Ft) </w:t>
      </w:r>
      <w:r>
        <w:rPr>
          <w:rFonts w:ascii="Times New Roman" w:hAnsi="Times New Roman"/>
          <w:bCs/>
          <w:sz w:val="24"/>
          <w:szCs w:val="24"/>
        </w:rPr>
        <w:t>összegben, az átmeneti gazdálkodás szabályairól szóló 22/2018. (XII. 21.) önkormányzati rendelet 5. § (3) bekezdések terhére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9. 01.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i Kabinet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12D89C-E57D-4B79-8428-5C5BE0CBC6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45</Words>
  <Characters>3767</Characters>
  <CharactersWithSpaces>430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7:00Z</dcterms:created>
  <dc:creator>igor</dc:creator>
  <dc:description/>
  <dc:language>en-US</dc:language>
  <cp:lastModifiedBy>Jékli Mariann</cp:lastModifiedBy>
  <cp:lastPrinted>2015-06-19T08:32:00Z</cp:lastPrinted>
  <dcterms:modified xsi:type="dcterms:W3CDTF">2019-01-16T1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