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agyo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,,A Csányi utcai Krízis tömb szociális célú rehabilitációja című, VEKOP-6.2.1.-15-2016-00003 azonosítójú projekt keretében a 1077 Budapest Csányi utca 4. és 1077 Budapest Csányi utca 8. szám alatti ingatlanok kivitelezési szerződés keretében megvalósuló átalakítási munkálatokhoz kapcsolódóan az engedélyes szintű tervek elkészítése és a kivitelezési munkálatok során a tervezői művezetés elvégzése” tárgyban beszerzési eljárás lebonyolítására került sor, melynek a Támogatási szerződésben meghatározott összege nettó 20.500.000 Ft. Budapest Főváros VII. kerület Erzsébetváros Önkormányzata a projekthez kapcsolódó beszerzési és közbeszerzési szakértői feladatok ellátására 2018. október 10. napjától a Csendes Consulting Zrt.-t bízt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A nettó 1.000.000 forint értékhatárt elérő, vagy meghaladó, de a közbeszerzési értékhatárt el nem érő, illetve a nettó 1.000.000 forint értékhatárt elérő, vagy meghaladó, de a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ételi felhívás tartalmáról, az ajánlattételre felhívásra kerülő ajánlattevők köréről a beszerzés tárgya szerinti szakiroda indokolt javaslata alapján Polgármester dönt. A beszerzési eljárást lezáró érdemi döntés meghozatala a közbeszerzési értékhatárt el nem érő beszerzési eljárásokban, továbbá a Kbt. tárgyi hatálya alá nem tartozó, nettó 10 millió forint érték alatti beszerzési eljárásokban a Polgármester, a Kbt. tárgyi hatálya alá nem tartozó, nettó 10 millió forint értéket elérő, vagy meghaladó beszerzési eljárásokban a bizottság hatáskörébe tar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hívást legalább 3 ajánlattételre felhívottnak meg kell küldeni, lehetőség szerint előzetesen tájékozódni kell arról, hogy a felhívottakkal összefüggésben az alkalmasság vélelmezhető legyen. A Polgármester, illetve a Bizottság Bírálóbizottság közreműködése nélkül a beszerzés tárgya szerinti szakiroda indokolt szakmai javaslata, illetve előterjesztése alapján dönt az ajánlatról és köti meg a szerződés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a polgármesteri engedélyezést követően a megbízott közbeszerző a beszerzési eljárást lefolytatta. Az eljárásban három cégtől kért be áraján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ajánlatok érkeztek be a megadott határidőre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195"/>
        <w:gridCol w:w="430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b/>
                <w:b/>
              </w:rPr>
            </w:pPr>
            <w:r>
              <w:rPr>
                <w:b/>
              </w:rPr>
              <w:t>Ajánlattevő neve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EENEXION Kft.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menstyle27style29style30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/>
            </w:pPr>
            <w:r>
              <w:rPr>
                <w:b/>
              </w:rPr>
              <w:t xml:space="preserve">Ajánlattevő címe </w:t>
            </w:r>
            <w:r>
              <w:rPr/>
              <w:t>(székhelye/lakóhelye)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ind w:right="170" w:hanging="0"/>
              <w:jc w:val="center"/>
              <w:rPr/>
            </w:pPr>
            <w:r>
              <w:rPr/>
              <w:t>1092 Budapest, Kinizsi u. 11. 3/17.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b/>
          <w:b/>
        </w:rPr>
      </w:pPr>
      <w:r>
        <w:rPr>
          <w:b/>
        </w:rPr>
        <w:t>Az értékelési szempont szerinti adat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95"/>
        <w:gridCol w:w="4109"/>
      </w:tblGrid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bookmarkStart w:id="3" w:name="_Hlk492320554"/>
            <w:r>
              <w:rPr>
                <w:b/>
              </w:rPr>
              <w:t>Összesített nettó ajánlati ár (HUF)</w:t>
            </w:r>
            <w:bookmarkEnd w:id="3"/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.500.000 HUF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b/>
                <w:b/>
              </w:rPr>
            </w:pPr>
            <w:r>
              <w:rPr>
                <w:b/>
              </w:rPr>
              <w:t>ÁFA tartalom (%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.205.000 HUF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b/>
                <w:b/>
              </w:rPr>
            </w:pPr>
            <w:r>
              <w:rPr>
                <w:b/>
              </w:rPr>
              <w:t>Bruttó összeg (HUF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.705.000 HUF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b/>
          <w:b/>
        </w:rPr>
      </w:pPr>
      <w:r>
        <w:rPr>
          <w:b/>
        </w:rPr>
      </w:r>
    </w:p>
    <w:p>
      <w:pPr>
        <w:pStyle w:val="Szvegtrzs31"/>
        <w:spacing w:lineRule="auto" w:line="240"/>
        <w:rPr>
          <w:rFonts w:ascii="Times New Roman" w:hAnsi="Times New Roman"/>
          <w:iCs/>
          <w:szCs w:val="24"/>
        </w:rPr>
      </w:pPr>
      <w:r>
        <w:rPr>
          <w:rFonts w:ascii="Times New Roman" w:hAnsi="Times New Roman"/>
          <w:b/>
          <w:iCs/>
          <w:szCs w:val="24"/>
        </w:rPr>
        <w:t>2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195"/>
        <w:gridCol w:w="430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b/>
                <w:b/>
              </w:rPr>
            </w:pPr>
            <w:r>
              <w:rPr>
                <w:b/>
              </w:rPr>
              <w:t>Ajánlattevő neve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GNA-D KFT.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menstyle27style29style30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/>
            </w:pPr>
            <w:r>
              <w:rPr>
                <w:b/>
              </w:rPr>
              <w:t xml:space="preserve">Ajánlattevő címe </w:t>
            </w:r>
            <w:r>
              <w:rPr/>
              <w:t>(székhelye/lakóhelye)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ind w:right="170" w:hanging="0"/>
              <w:jc w:val="center"/>
              <w:rPr/>
            </w:pPr>
            <w:r>
              <w:rPr/>
              <w:t>4030 Debrecen, Lencz utca 14.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b/>
          <w:b/>
        </w:rPr>
      </w:pPr>
      <w:r>
        <w:rPr>
          <w:b/>
        </w:rPr>
        <w:t>Az értékelési szempont szerinti adat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82"/>
        <w:gridCol w:w="4222"/>
      </w:tblGrid>
      <w:tr>
        <w:trPr>
          <w:trHeight w:val="52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Összesített nettó ajánlati ár (HUF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.500.000,-</w:t>
            </w:r>
          </w:p>
        </w:tc>
      </w:tr>
      <w:tr>
        <w:trPr>
          <w:trHeight w:val="52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b/>
                <w:b/>
              </w:rPr>
            </w:pPr>
            <w:r>
              <w:rPr>
                <w:b/>
              </w:rPr>
              <w:t>ÁFA tartalom (%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%</w:t>
            </w:r>
          </w:p>
        </w:tc>
      </w:tr>
      <w:tr>
        <w:trPr>
          <w:trHeight w:val="52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b/>
                <w:b/>
              </w:rPr>
            </w:pPr>
            <w:r>
              <w:rPr>
                <w:b/>
              </w:rPr>
              <w:t>Bruttó összeg (HUF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.245.000,-</w:t>
            </w:r>
          </w:p>
        </w:tc>
      </w:tr>
    </w:tbl>
    <w:p>
      <w:pPr>
        <w:pStyle w:val="Szvegtrzs31"/>
        <w:spacing w:lineRule="auto" w:line="240"/>
        <w:rPr>
          <w:rFonts w:ascii="Times New Roman" w:hAnsi="Times New Roman"/>
          <w:b/>
          <w:b/>
          <w:iCs/>
          <w:szCs w:val="24"/>
        </w:rPr>
      </w:pPr>
      <w:r>
        <w:rPr>
          <w:rFonts w:ascii="Times New Roman" w:hAnsi="Times New Roman"/>
          <w:b/>
          <w:iCs/>
          <w:szCs w:val="24"/>
        </w:rPr>
      </w:r>
    </w:p>
    <w:p>
      <w:pPr>
        <w:pStyle w:val="Szvegtrzs31"/>
        <w:spacing w:lineRule="auto" w:line="240"/>
        <w:rPr>
          <w:rFonts w:ascii="Times New Roman" w:hAnsi="Times New Roman"/>
          <w:iCs/>
          <w:szCs w:val="24"/>
        </w:rPr>
      </w:pPr>
      <w:r>
        <w:rPr>
          <w:rFonts w:ascii="Times New Roman" w:hAnsi="Times New Roman"/>
          <w:b/>
          <w:iCs/>
          <w:szCs w:val="24"/>
        </w:rPr>
        <w:t>3.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195"/>
        <w:gridCol w:w="430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>
                <w:b/>
                <w:b/>
              </w:rPr>
            </w:pPr>
            <w:r>
              <w:rPr>
                <w:b/>
              </w:rPr>
              <w:t>Ajánlattevő neve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CHNOPLUS Kft.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menstyle27style29style30"/>
              <w:widowControl w:val="false"/>
              <w:tabs>
                <w:tab w:val="clear" w:pos="720"/>
                <w:tab w:val="right" w:pos="6390" w:leader="dot"/>
              </w:tabs>
              <w:spacing w:before="180" w:after="180"/>
              <w:rPr/>
            </w:pPr>
            <w:r>
              <w:rPr>
                <w:b/>
              </w:rPr>
              <w:t xml:space="preserve">Ajánlattevő címe </w:t>
            </w:r>
            <w:r>
              <w:rPr/>
              <w:t>(székhelye/lakóhelye)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6390" w:leader="dot"/>
              </w:tabs>
              <w:spacing w:before="0" w:after="200"/>
              <w:ind w:right="170" w:hanging="0"/>
              <w:jc w:val="center"/>
              <w:rPr/>
            </w:pPr>
            <w:r>
              <w:rPr/>
              <w:t>8372 Cserszegtomaj, Dr. Vajkai Aurél u. 46.</w:t>
            </w:r>
          </w:p>
        </w:tc>
      </w:tr>
    </w:tbl>
    <w:p>
      <w:pPr>
        <w:pStyle w:val="Normal"/>
        <w:tabs>
          <w:tab w:val="clear" w:pos="720"/>
          <w:tab w:val="right" w:pos="6390" w:leader="dot"/>
        </w:tabs>
        <w:rPr>
          <w:b/>
          <w:b/>
        </w:rPr>
      </w:pPr>
      <w:r>
        <w:rPr>
          <w:b/>
        </w:rPr>
        <w:t>Az értékelési szempont szerinti adat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95"/>
        <w:gridCol w:w="4109"/>
      </w:tblGrid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Összesített nettó ajánlati ár (HUF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.800.000,-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b/>
                <w:b/>
              </w:rPr>
            </w:pPr>
            <w:r>
              <w:rPr>
                <w:b/>
              </w:rPr>
              <w:t>ÁFA tartalom (%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%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254" w:before="0" w:after="200"/>
              <w:rPr>
                <w:b/>
                <w:b/>
              </w:rPr>
            </w:pPr>
            <w:r>
              <w:rPr>
                <w:b/>
              </w:rPr>
              <w:t>Bruttó összeg (HUF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.546.000,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,,</w:t>
      </w:r>
      <w:r>
        <w:rPr>
          <w:rFonts w:ascii="Times New Roman" w:hAnsi="Times New Roman"/>
          <w:b/>
          <w:sz w:val="24"/>
          <w:szCs w:val="24"/>
        </w:rPr>
        <w:t>A Csányi utcai Krízis tömb szociális célú rehabilitációja című, VEKOP-6.2.1.-15-2016-00003 azonosítójú projekt keretében a 1077 Budapest Csányi utca 4. és 1077 Budapest Csányi utca 8. szám alatti ingatlanok kivitelezési szerződés keretében megvalósuló átalakítási munkálatokhoz kapcsolódóan az engedélyes szintű tervek elkészítése és a kivitelezési munkálatok során a tervezői művezetés elvégzése”</w:t>
      </w:r>
      <w:r>
        <w:rPr>
          <w:rFonts w:ascii="Times New Roman" w:hAnsi="Times New Roman"/>
          <w:sz w:val="24"/>
          <w:szCs w:val="24"/>
        </w:rPr>
        <w:t xml:space="preserve"> tárgyú beszerzési eljárásban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öntéshozó nyilvánítsa a fenti tárgyú beszerzési eljárás nyertesévé a </w:t>
      </w:r>
      <w:r>
        <w:rPr>
          <w:rFonts w:ascii="Times New Roman" w:hAnsi="Times New Roman"/>
          <w:b/>
          <w:bCs/>
          <w:sz w:val="24"/>
          <w:szCs w:val="24"/>
        </w:rPr>
        <w:t xml:space="preserve">TECHNOPLUS Környezetvédelmi Technológiai Fejlesztő Kft. </w:t>
      </w:r>
      <w:r>
        <w:rPr>
          <w:rFonts w:ascii="Times New Roman" w:hAnsi="Times New Roman"/>
          <w:sz w:val="24"/>
          <w:szCs w:val="24"/>
        </w:rPr>
        <w:t>(8372 Cserszegtomaj, Dr Vajkai Aurél u. 46.) ajánlattevőt, tekintettel arra, hogy a legalacsonyabb árat tartalmazó ajánlat ezen cég nevéhez fűző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ek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X. részének 1.1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,,</w:t>
      </w:r>
      <w:r>
        <w:rPr>
          <w:rFonts w:ascii="Times New Roman" w:hAnsi="Times New Roman"/>
          <w:b/>
          <w:sz w:val="24"/>
          <w:szCs w:val="24"/>
        </w:rPr>
        <w:t>A Csányi utcai Krízis tömb szociális célú rehabilitációja című, VEKOP-6.2.1.-15-2016-00003 azonosítójú projekt keretében a 1077 Budapest Csányi utca 4. és 1077 Budapest Csányi utca 8. szám alatti ingatlanok kivitelezési szerződés keretében megvalósuló átalakítási munkálatokhoz kapcsolódóan az engedélyes szintű tervek elkészítése és a kivitelezési munkálatok során a tervezői művezetés elvégzése”</w:t>
      </w:r>
      <w:r>
        <w:rPr>
          <w:rFonts w:ascii="Times New Roman" w:hAnsi="Times New Roman"/>
          <w:sz w:val="24"/>
          <w:szCs w:val="24"/>
        </w:rPr>
        <w:t xml:space="preserve"> tárgyú beszerzési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 eljárás nyerteseként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TECHNOPLUS Környezetvédelmi Technológiai Fejlesztő Kft-re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8372 Cserszegtomaj, Dr. Vajkai Aurél u. 46.) </w:t>
      </w:r>
      <w:r>
        <w:rPr>
          <w:rFonts w:ascii="Times New Roman" w:hAnsi="Times New Roman"/>
          <w:sz w:val="24"/>
          <w:szCs w:val="24"/>
          <w:lang w:val="x-none"/>
        </w:rPr>
        <w:t>tett javaslatot elfogadj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sz w:val="24"/>
        </w:rPr>
        <w:t>A Bizottság felkéri és felhatalmazza a Polgármestert, hogy az Önkormányzat képviseletében a Kft-vel a szerződést kösse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9.01.18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31" w:customStyle="1">
    <w:name w:val="Szövegtörzs 31"/>
    <w:basedOn w:val="Normal"/>
    <w:qFormat/>
    <w:rsid w:val="002f7d71"/>
    <w:pPr>
      <w:suppressAutoHyphens w:val="true"/>
      <w:spacing w:lineRule="auto" w:line="360" w:before="0" w:after="0"/>
      <w:jc w:val="both"/>
    </w:pPr>
    <w:rPr>
      <w:rFonts w:ascii="Garamond" w:hAnsi="Garamond"/>
      <w:sz w:val="24"/>
      <w:szCs w:val="20"/>
      <w:lang w:eastAsia="ar-SA"/>
    </w:rPr>
  </w:style>
  <w:style w:type="paragraph" w:styleId="Almenstyle27style29style30" w:customStyle="1">
    <w:name w:val="almen style27 style29 style30"/>
    <w:basedOn w:val="Normal"/>
    <w:uiPriority w:val="99"/>
    <w:qFormat/>
    <w:rsid w:val="002f7d71"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5A5FF0-C1B2-40E6-993C-61554F5663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737</Words>
  <Characters>5088</Characters>
  <CharactersWithSpaces>581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8:00Z</dcterms:created>
  <dc:creator>igor</dc:creator>
  <dc:description/>
  <dc:language>en-US</dc:language>
  <cp:lastModifiedBy>Dr. Hodászi Áron</cp:lastModifiedBy>
  <cp:lastPrinted>2015-06-19T08:32:00Z</cp:lastPrinted>
  <dcterms:modified xsi:type="dcterms:W3CDTF">2019-01-18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