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beszerzési eljárást indított a Budapest Főváros VII. kerület Erzsébetváros Önkormányzata Közbeszerzési és Beszerzési Szabályzatának (továbbiakban Szabályzat) megfelelően, amelyre vonatkozó beszerzési eljárást lezáró döntés meghozatalát a Szabályzat IX. fejezet 1.1. pontja a Pénzügyi és Kerületfejlesztési Bizottság hatáskörébe uta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gazdálkodási Iroda Budapest Főváros VII. kerület Erzsébetváros Önkormányzata nevében ajánlatot kért az Erzsébetváros Kft.-től a Budapest VII. kerület, </w:t>
      </w:r>
      <w:r>
        <w:rPr>
          <w:rFonts w:eastAsia="Calibri" w:ascii="Times New Roman" w:hAnsi="Times New Roman"/>
          <w:b/>
          <w:sz w:val="24"/>
          <w:szCs w:val="24"/>
        </w:rPr>
        <w:t xml:space="preserve">Csengery utca Dob utca – Wesselényi utca közötti szakaszának </w:t>
      </w:r>
      <w:r>
        <w:rPr>
          <w:rFonts w:ascii="Times New Roman" w:hAnsi="Times New Roman"/>
          <w:b/>
          <w:sz w:val="24"/>
          <w:szCs w:val="24"/>
        </w:rPr>
        <w:t>felújítására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tárgyi munka közbeszerzési eljárás keretében fog megvalósulni, és emiatt a kivitelező személye és a kivitelezés összege jelenleg még nem ismert, ezért Erzsébetváros Kft. ajánlatában javasolta a munka lebonyolítására Erzsébetváros Önkormányzata költségvetésében rendelkezésre álló bruttó 120.000.000,-Ft keretösszegben a szerződéskö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Fentiek figyelembe vételével javasoljuk a </w:t>
      </w:r>
      <w:r>
        <w:rPr>
          <w:rFonts w:eastAsia="Calibri" w:ascii="Times New Roman" w:hAnsi="Times New Roman"/>
          <w:sz w:val="24"/>
          <w:szCs w:val="24"/>
        </w:rPr>
        <w:t xml:space="preserve">Csengery utca Dob utca – Wesselényi utca közötti szakaszának </w:t>
      </w:r>
      <w:r>
        <w:rPr>
          <w:rFonts w:ascii="Times New Roman" w:hAnsi="Times New Roman"/>
          <w:sz w:val="24"/>
          <w:szCs w:val="24"/>
        </w:rPr>
        <w:t xml:space="preserve">felújítási munkáira bonyolítői szerződést megkötni legfeljebb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ruttó 120.000.000,- Ft keretösszegben, mely összeg a kivitelezési munkákon kívül a bonyolítással összefüggő minden felmerülő egyéb költséget is tartalmaz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mallCaps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a „</w:t>
      </w:r>
      <w:r>
        <w:rPr>
          <w:rFonts w:ascii="Times New Roman" w:hAnsi="Times New Roman"/>
          <w:b/>
          <w:sz w:val="24"/>
          <w:szCs w:val="24"/>
        </w:rPr>
        <w:t>Budapest VII. kerüle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Csengery utca Dob utca -</w:t>
      </w: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</w:rPr>
        <w:t xml:space="preserve"> Wesselényi utca közötti szakaszának </w:t>
      </w:r>
      <w:r>
        <w:rPr>
          <w:rFonts w:ascii="Times New Roman" w:hAnsi="Times New Roman"/>
          <w:b/>
          <w:sz w:val="24"/>
          <w:szCs w:val="24"/>
        </w:rPr>
        <w:t>felújítása”</w:t>
      </w:r>
      <w:r>
        <w:rPr>
          <w:rFonts w:ascii="Times New Roman" w:hAnsi="Times New Roman"/>
          <w:sz w:val="24"/>
          <w:szCs w:val="24"/>
        </w:rPr>
        <w:t xml:space="preserve"> tárgyú Projekt lebonyolítására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sz w:val="24"/>
          <w:szCs w:val="24"/>
        </w:rPr>
        <w:t>legfeljebb mindösszese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120.000.000,- 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mel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2019. évi átmeneti gazdálkodás szabályairól szóló Budapest Főváros VII. kerület Erzsébetváros Önkormányzata Képviselő-testületének 22/2018. (XII. 21.) önkormányzati rendelet 13. § (3) bekezdése alapján </w:t>
      </w:r>
      <w:r>
        <w:rPr>
          <w:rFonts w:ascii="Times New Roman" w:hAnsi="Times New Roman"/>
          <w:bCs/>
          <w:sz w:val="24"/>
          <w:szCs w:val="24"/>
        </w:rPr>
        <w:t xml:space="preserve"> rendelkezésre áll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jan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567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63E311-EF84-4B0A-B74A-F61F91C4AA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7</Words>
  <Characters>2672</Characters>
  <CharactersWithSpaces>305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1:00Z</dcterms:created>
  <dc:creator>igor</dc:creator>
  <dc:description/>
  <dc:language>en-US</dc:language>
  <cp:lastModifiedBy>Aref Fatime</cp:lastModifiedBy>
  <cp:lastPrinted>2015-06-19T08:32:00Z</cp:lastPrinted>
  <dcterms:modified xsi:type="dcterms:W3CDTF">2019-01-18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