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Önkormányzat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Kertész u. 21-23. sz. ingatlanon szolgalmi jog alap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Önkormányzat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Cordia Ingatlanbefektetési Alap 2018. december 03. napján kelt levélben fordult az Önkormányzathoz, amelyben a Budapest VII. kerület Kertész u. 21-23. (hrsz: 34348) számú ingatlanra szintkülönbség nélküli, 3 m széles közcélra átadott gyalogos sétányra átjárási szolgalmi jog megalapítását kezdeményezte, ugyanis a Budapest Főváros VII. kerület Erzsébetváros Önkormányzata Képviselő-testületének Budapest, VII. kerület Erzsébetváros Kerületi Városrendezési és Építési Szabályzatáról szóló 4/2004. (II. 23.) számú önkormányzati rendelet (a továbbiakban KVSZ) 5.3 melléklete a tárgyi ingatlanon közhasználat céljára kijelölt, időbeli korlátozású gyalogos felület/átjáró kialakítását írja elő, melyet a helyébe lépett Budapest Főváros VII. kerület Erzsébetváros Önkormányzata Képviselő-testületének Erzsébetváros Építési szabályzatáról szóló 25/2018. (XII.21.) számú rendelet (a továbbiakban: EÉSZ) 1. számú melléklete: szabályozási terv is tartalmaz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olgalmi jog alapításának, és ingatlan-nyilvántartásba történő bejegyzésének elengedhetetlen feltétele, hogy az Önkormányzat és a Cordia Ingatlanbefektetési Alap, mint telektulajdonos között egy telki szolgalmi jog alapításáról szóló szerződés jöjjön lét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olgalmi jog alapítására vonatkozó szerződés jóváhagyásának kérdésében a polgármester jogosult dönteni, ugyanakkor a Budapest Főváros VII. kerület Erzsébetváros Önkormányzata Képviselő-testületének 11/2012. (III.26.) önkormányzati rendelete 24. § (3) bekezdése alapján, amennyiben a polgármester azt szükségesnek tartja, úgy a jóváhagyásra vonatkozó javaslat az illetékes Bizottság elé terjeszthető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i/>
          <w:sz w:val="24"/>
          <w:szCs w:val="24"/>
        </w:rPr>
        <w:t>(2) Az e rendeletben nem nevesített tulajdonosi nyilatkozatok tárgyában a Polgármester dönt, amennyiben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a)</w:t>
        <w:tab/>
        <w:t xml:space="preserve">a nyilatkozat jog vagy tény fennállását igazolja, vagy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b)</w:t>
        <w:tab/>
        <w:t>a nyilatkozat megtétele nem jár pénzügyi kötelezettség vállalásával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(3) Amennyiben a Polgármester úgy ítéli meg, hogy az (1) - (2) bekezdések alapján általa tett nyilatkozat jelentős mértékben érinti az Önkormányzatot, vagy az adott ügy jellegére tekintettel azt szükségesnek tartja, az (1) – (2) bekezdés szerinti nyilatkozat kiadására vonatkozó javaslat megtételét kezdeményezi a Képviselő-testület illetékes bizottsága, vagy a Képviselő-testület részéről.”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lki szolgalmi jog alapítására vonatkozó szerződés a határozati javaslat melléklete. A szerződés azt követően kerül a polgármester által aláírásra, hogy a Cordia Ingatlanbefektetési Alap a földhivatali záradékkal ellátott változási vázrajzot benyújtotta az Önkormányzat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, hogy a tisztelt Bizottság az előterjesztést megtárgyalni és a határozati javaslatot elfogad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határozati javaslat mellékletét képező, a Budapest VII. kerület 34348 helyrajzi számú, természetben a Kertész utca 21-23. szám alatt található ingatlanon a telki szolgalmi jog alapításáról szóló szerződéssel egyetért és javasolja a polgármesternek a szerződést aláírásr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január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53BC46-172A-47D3-A361-F12EC31FDA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93</Words>
  <Characters>3403</Characters>
  <CharactersWithSpaces>388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36:00Z</dcterms:created>
  <dc:creator>igor</dc:creator>
  <dc:description/>
  <dc:language>en-US</dc:language>
  <cp:lastModifiedBy>Dr. Eisenbeck Nóra</cp:lastModifiedBy>
  <cp:lastPrinted>2015-06-19T08:32:00Z</cp:lastPrinted>
  <dcterms:modified xsi:type="dcterms:W3CDTF">2019-01-18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