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40" w:type="dxa"/>
        <w:jc w:val="left"/>
        <w:tblInd w:w="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5"/>
        <w:gridCol w:w="7904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bookmarkStart w:id="1" w:name="elotema"/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ab/>
      </w:r>
      <w:bookmarkStart w:id="2" w:name="elokeszito"/>
      <w:r>
        <w:rPr>
          <w:rFonts w:ascii="Times New Roman" w:hAnsi="Times New Roman"/>
          <w:sz w:val="24"/>
          <w:szCs w:val="24"/>
        </w:rPr>
        <w:t>dr. Bohuniczky György</w:t>
      </w:r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3"/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4" w:name="eloterjeszto2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4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8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8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8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8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január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5" w:name="_GoBack"/>
      <w:bookmarkStart w:id="6" w:name="_GoBack"/>
      <w:bookmarkEnd w:id="6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5A4E59-75CA-4525-A4B5-B3E63C16B2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375</Words>
  <Characters>2593</Characters>
  <CharactersWithSpaces>296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5:00Z</dcterms:created>
  <dc:creator>igor</dc:creator>
  <dc:description/>
  <dc:language>en-US</dc:language>
  <cp:lastModifiedBy>Szerencsi Dóra</cp:lastModifiedBy>
  <cp:lastPrinted>2015-06-19T08:32:00Z</cp:lastPrinted>
  <dcterms:modified xsi:type="dcterms:W3CDTF">2019-01-10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