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ektromos töltőoszlopok létesítésére és üzemeltetésére vonatkozó együttműködési megállapodá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énzügyi és Kerületfejlesztési Bizottsága a 2018. december 5-én megtartott ülésén a 937/2018. (12.05.) sz. PKB határozatával </w:t>
      </w:r>
      <w:r>
        <w:rPr>
          <w:rFonts w:ascii="Times New Roman" w:hAnsi="Times New Roman"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</w:rPr>
        <w:t>öt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sz w:val="24"/>
          <w:szCs w:val="24"/>
        </w:rPr>
        <w:t xml:space="preserve">a Budapest VII. kerület, Rózsa utca 36. szám (33960 hrsz.), Marek József utca 40. szám (33295 hrsz.), Rózsák tere 6-7. szám (33589 hrsz.), és Nefelejcs utca 33-35. (33155 hrsz.) szám alatti épületek előtti járdaszakaszon – a Rózsa utca 36. és a Marek József utca 40. szám tekintetében az ott található 2-2 (azaz két-két) várakozóhely, a Rózsák tere 6-7. és a Nefelejcs utca 33-35. szám tekintetében az ott található 1-1 (azaz egy-egy) várakozóhely használatát is beleértve – elektromos töltőoszlopok létesítésére és üzemeltetésé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</w:t>
      </w:r>
      <w:r>
        <w:rPr>
          <w:rFonts w:ascii="Times New Roman" w:hAnsi="Times New Roman"/>
          <w:sz w:val="24"/>
          <w:szCs w:val="24"/>
        </w:rPr>
        <w:t xml:space="preserve">z e-Mobi Elektromobilitás Nonprofit Kft. </w:t>
      </w:r>
      <w:r>
        <w:rPr>
          <w:rFonts w:ascii="Times New Roman" w:hAnsi="Times New Roman"/>
          <w:sz w:val="24"/>
          <w:szCs w:val="24"/>
          <w:lang w:val="x-none"/>
        </w:rPr>
        <w:t>(székhely:</w:t>
      </w:r>
      <w:r>
        <w:rPr>
          <w:rFonts w:ascii="Times New Roman" w:hAnsi="Times New Roman"/>
          <w:sz w:val="24"/>
          <w:szCs w:val="24"/>
        </w:rPr>
        <w:t xml:space="preserve"> 1037 Budapest, Montevideo u. 2/C.; cégjegyzékszám: Cg.01-09-281052) </w:t>
      </w:r>
      <w:r>
        <w:rPr>
          <w:rFonts w:ascii="Times New Roman" w:hAnsi="Times New Roman"/>
          <w:sz w:val="24"/>
          <w:szCs w:val="24"/>
          <w:lang w:val="x-none"/>
        </w:rPr>
        <w:t xml:space="preserve">között létrejövő </w:t>
      </w:r>
      <w:r>
        <w:rPr>
          <w:rFonts w:ascii="Times New Roman" w:hAnsi="Times New Roman"/>
          <w:sz w:val="24"/>
          <w:szCs w:val="24"/>
        </w:rPr>
        <w:t>együttműködési megállapodás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felek közötti, illetve a közműszolgálatókkal folytatott további egyeztetések alapján szükségessé vált a tárgyi szerződés II.2. pontjában megjelölt, töltőállomások helyéül szolgáló várakozóhelyek adatainak pontosítása, ezért kérem </w:t>
      </w:r>
      <w:r>
        <w:rPr>
          <w:rFonts w:eastAsia="Calibri" w:ascii="Times New Roman" w:hAnsi="Times New Roman"/>
          <w:sz w:val="24"/>
          <w:szCs w:val="24"/>
          <w:lang w:eastAsia="en-US"/>
        </w:rPr>
        <w:t>a Tisztelt Bizottságot, hogy az alábbi – kizárólag a II.2. pontban megjelölt táblázatot, valamint a melléklet szerinti vázrajzot érintő módosítást tartalmazó – határozati javaslatot, és ezzel a korábban már elfogadott szerződés szövegének módosítását jóváhagyni szíveskedjen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8"/>
          <w:szCs w:val="28"/>
          <w:lang w:val="x-none"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8"/>
          <w:szCs w:val="28"/>
          <w:lang w:val="x-none"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8"/>
          <w:szCs w:val="28"/>
          <w:lang w:val="x-none"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/>
          <w:bCs/>
          <w:sz w:val="28"/>
          <w:szCs w:val="28"/>
          <w:lang w:val="x-none"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 xml:space="preserve">937/2018. (12.05.) sz. PKB határozatát módosítja úgy, hogy az abban elfogadott, elektromos töltőoszlopok létesítésére és üzemeltetésé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és a</w:t>
      </w:r>
      <w:r>
        <w:rPr>
          <w:rFonts w:ascii="Times New Roman" w:hAnsi="Times New Roman"/>
          <w:sz w:val="24"/>
          <w:szCs w:val="24"/>
        </w:rPr>
        <w:t xml:space="preserve">z e-Mobi Elektromobilitás Nonprofit Kft. </w:t>
      </w:r>
      <w:r>
        <w:rPr>
          <w:rFonts w:ascii="Times New Roman" w:hAnsi="Times New Roman"/>
          <w:sz w:val="24"/>
          <w:szCs w:val="24"/>
          <w:lang w:val="x-none"/>
        </w:rPr>
        <w:t>(székhely:</w:t>
      </w:r>
      <w:r>
        <w:rPr>
          <w:rFonts w:ascii="Times New Roman" w:hAnsi="Times New Roman"/>
          <w:sz w:val="24"/>
          <w:szCs w:val="24"/>
        </w:rPr>
        <w:t xml:space="preserve"> 1037 Budapest, Montevideo u. 2/C.; cégjegyzékszám: Cg.01-09-281052) </w:t>
      </w:r>
      <w:r>
        <w:rPr>
          <w:rFonts w:ascii="Times New Roman" w:hAnsi="Times New Roman"/>
          <w:sz w:val="24"/>
          <w:szCs w:val="24"/>
          <w:lang w:val="x-none"/>
        </w:rPr>
        <w:t xml:space="preserve">között létrejövő </w:t>
      </w:r>
      <w:r>
        <w:rPr>
          <w:rFonts w:ascii="Times New Roman" w:hAnsi="Times New Roman"/>
          <w:sz w:val="24"/>
          <w:szCs w:val="24"/>
        </w:rPr>
        <w:t>együttműködési megállapodás II.2. pontjában megjelölt, töltőállomások helyéül szolgáló várakozóhelyek adatait tartalmazó táblázatot az alábbiak, valamint a VII. kerület, Rózsák tere 6-7. szám tekintetében a töltőállomás és a hozzá tartozó várakozóhely vázrajzát a jelen határozat melléklete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3290"/>
        <w:gridCol w:w="992"/>
        <w:gridCol w:w="1671"/>
        <w:gridCol w:w="1135"/>
        <w:gridCol w:w="1133"/>
      </w:tblGrid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sz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Cím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(irányítószám, város, utca, házszá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elyrajzi szá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erületnagyság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élességi koordiná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osszúsági koordinát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7 Budapest, Szenes Hanna park előtt (Rózsa utca 36. számmal szemb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978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 + 1 m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2 db várakozóhely + töltőberendezé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.5054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0718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8 Budapest, Marek József utca 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29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 + 1 m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2 db várakozóhely + töltőberendezé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.507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0842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7 Budapest, Rózsák tere 6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589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+ 1 m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1 db várakozóhely + töltőberendezés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.500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0769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8 Budapest, Nefelejcs utca 33-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1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+ 1 m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(1 db várakozóhely + töltőberendezés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.504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08066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Vattamány Zsolt polgármest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 azonnal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52B08E-18BC-47D5-A8F9-8063CACA6F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82</Words>
  <Characters>3326</Characters>
  <CharactersWithSpaces>38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21:00Z</dcterms:created>
  <dc:creator>igor</dc:creator>
  <dc:description/>
  <dc:language>en-US</dc:language>
  <cp:lastModifiedBy>Győrvári Attila</cp:lastModifiedBy>
  <cp:lastPrinted>2015-06-19T08:32:00Z</cp:lastPrinted>
  <dcterms:modified xsi:type="dcterms:W3CDTF">2019-01-16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