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decem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anuár 0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C00492-9D18-4C38-A3D3-20E47BDCD9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8</Words>
  <Characters>2271</Characters>
  <CharactersWithSpaces>259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39:00Z</dcterms:created>
  <dc:creator>igor</dc:creator>
  <dc:description/>
  <dc:language>en-US</dc:language>
  <cp:lastModifiedBy>Szerencse Csaba</cp:lastModifiedBy>
  <cp:lastPrinted>2015-06-19T08:32:00Z</cp:lastPrinted>
  <dcterms:modified xsi:type="dcterms:W3CDTF">2019-01-08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