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Máté Katalin Városgazdálkodás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Városüzemeltetési Bizottság </w:t>
      </w:r>
      <w:bookmarkStart w:id="0" w:name="uvdatum"/>
      <w:r>
        <w:rPr>
          <w:rFonts w:ascii="Times New Roman" w:hAnsi="Times New Roman"/>
          <w:b/>
          <w:bCs/>
          <w:sz w:val="28"/>
          <w:szCs w:val="28"/>
        </w:rPr>
        <w:t xml:space="preserve">2019. </w:t>
      </w:r>
      <w:bookmarkEnd w:id="0"/>
      <w:r>
        <w:rPr>
          <w:rFonts w:ascii="Times New Roman" w:hAnsi="Times New Roman"/>
          <w:b/>
          <w:bCs/>
          <w:sz w:val="28"/>
          <w:szCs w:val="28"/>
        </w:rPr>
        <w:t>január 21-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Az EVIKINT Kft.-vel zöldfelület-fenntartás tárgyban megkötött szerződés Műszaki leírás melléklete IV.1.3 és IV.1.4. táblázatainak felülvizsgálata</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Várhelyi Zsuzsanna dr.</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helyette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Máté Katalin Városgazdálkodás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bCs/>
          <w:sz w:val="24"/>
          <w:szCs w:val="24"/>
        </w:rPr>
        <w:t>A Tisztelt Bizottság 322/2018. (12.19.) sz. határozatával jóváhagyta a Bu</w:t>
      </w:r>
      <w:r>
        <w:rPr>
          <w:rFonts w:ascii="Times New Roman" w:hAnsi="Times New Roman"/>
          <w:sz w:val="24"/>
          <w:szCs w:val="24"/>
        </w:rPr>
        <w:t>dapest Főváros VII. kerület Erzsébetváros Önkormányzata és az EVIKINT Kft. között 2015. szeptember 30. napján létrejött, az  Önkormányzat tulajdonában álló zöldfelületek fenntartásával kapcsolatos feladatok ellátására irányuló feladatellátási szerződés 4. sz. módosítását azzal, hogy a határozat hatályba lépésének feltétele, hogy a Képviselő-testület a zöldfelület-fenntartási feladatellátási díjat 2019. január hónappal kezdődően évi 122.500.000,-Ft +ÁFA keretösszegben állapítsa meg. A</w:t>
      </w:r>
      <w:r>
        <w:rPr>
          <w:rFonts w:ascii="Times New Roman" w:hAnsi="Times New Roman"/>
          <w:bCs/>
          <w:sz w:val="24"/>
          <w:szCs w:val="24"/>
        </w:rPr>
        <w:t xml:space="preserve"> Képviselő-testület </w:t>
      </w:r>
      <w:r>
        <w:rPr>
          <w:rFonts w:ascii="Times New Roman" w:hAnsi="Times New Roman"/>
          <w:sz w:val="24"/>
          <w:szCs w:val="24"/>
        </w:rPr>
        <w:t>404/2018. (XII.21.) számú határozatával a zöldfelület-fenntartási feladatellátási díjat 2019. január 01. napjától kezdődően évi 122.500.000,- Ft +ÁFA keretösszegben állapította meg.</w:t>
      </w:r>
    </w:p>
    <w:p>
      <w:pPr>
        <w:pStyle w:val="Normal"/>
        <w:widowControl w:val="false"/>
        <w:tabs>
          <w:tab w:val="clear" w:pos="720"/>
          <w:tab w:val="left" w:pos="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0" w:leader="none"/>
        </w:tabs>
        <w:spacing w:lineRule="auto" w:line="240" w:before="0" w:after="0"/>
        <w:jc w:val="both"/>
        <w:rPr>
          <w:rFonts w:ascii="Times New Roman" w:hAnsi="Times New Roman"/>
          <w:sz w:val="24"/>
          <w:szCs w:val="24"/>
        </w:rPr>
      </w:pPr>
      <w:r>
        <w:rPr>
          <w:rFonts w:ascii="Times New Roman" w:hAnsi="Times New Roman"/>
          <w:sz w:val="24"/>
          <w:szCs w:val="24"/>
        </w:rPr>
        <w:t>A fenti bizottsági döntés előkészítéséhez benyújtott zöldfelület fenntartási terv javaslatban az EVIKINT Kft. jelezte a parkgondokok maximum éves feladatellátási díjának emelésére vonatkozó igényét (Műszaki leírás melléklet IV.1.2. sz. táblázatában), azonban ezzel egyidejűleg a parkgondnoki alkalmazottak havi bérére vonatkozó módosítási igényt nem jelölt meg, habár ezen adatokat a Műszaki leírás melléklet IV.1.4. sz. táblázata tartalmazza, így az is a zöldfelület-fenntartási szerződés részét képezi.</w:t>
      </w:r>
    </w:p>
    <w:p>
      <w:pPr>
        <w:pStyle w:val="Normal"/>
        <w:widowControl w:val="false"/>
        <w:tabs>
          <w:tab w:val="clear" w:pos="720"/>
          <w:tab w:val="left" w:pos="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xml:space="preserve">Az EVIKINT Kft. 2019. január 14. napján kelt, jelen előterjesztés mellékletét képező levelével jelezte, hogy változatlan parkgondnoki létszám mellett a parkgondnokok díjazását emelni kívánja, azaz a </w:t>
      </w:r>
      <w:r>
        <w:rPr>
          <w:rFonts w:ascii="Times New Roman" w:hAnsi="Times New Roman"/>
          <w:sz w:val="24"/>
          <w:szCs w:val="24"/>
        </w:rPr>
        <w:t>Műszaki leírás melléklet IV.1.3. sz. táblázata nem változna, azonban a IV.1.4. táblázat igen</w:t>
      </w:r>
      <w:r>
        <w:rPr>
          <w:rFonts w:ascii="Times New Roman" w:hAnsi="Times New Roman"/>
          <w:bCs/>
          <w:sz w:val="24"/>
          <w:szCs w:val="24"/>
        </w:rPr>
        <w:t>.</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xml:space="preserve">A fentiekre, továbbá arra tekintettel, hogy a Tisztelt Bizottság jogosult dönteni a zöldfelület-fenntartási szerződés felülvizsgálatáról, kérem a Tisztelt Bizottságot a határozati javaslat elfogadására annak érdekében, hogy a </w:t>
      </w:r>
      <w:r>
        <w:rPr>
          <w:rFonts w:ascii="Times New Roman" w:hAnsi="Times New Roman"/>
          <w:sz w:val="24"/>
          <w:szCs w:val="24"/>
        </w:rPr>
        <w:t xml:space="preserve">Műszaki leírás melléklet </w:t>
      </w:r>
      <w:r>
        <w:rPr>
          <w:rFonts w:ascii="Times New Roman" w:hAnsi="Times New Roman"/>
          <w:bCs/>
          <w:sz w:val="24"/>
          <w:szCs w:val="24"/>
        </w:rPr>
        <w:t xml:space="preserve">felülvizsgált  IV.1.3. (változatlan tartalom) és IV.1.4. táblázta (módosított tartalom) a zöldfelület-fenntartási szerződés 4. sz. módosításának részévé válhasson. </w:t>
      </w:r>
    </w:p>
    <w:p>
      <w:pPr>
        <w:pStyle w:val="Normal"/>
        <w:spacing w:lineRule="auto" w:line="240" w:before="0" w:after="0"/>
        <w:ind w:left="3600" w:firstLine="720"/>
        <w:rPr>
          <w:rFonts w:ascii="Times New Roman" w:hAnsi="Times New Roman"/>
          <w:b/>
          <w:b/>
          <w:bCs/>
          <w:sz w:val="24"/>
          <w:szCs w:val="24"/>
        </w:rPr>
      </w:pPr>
      <w:r>
        <w:rPr>
          <w:rFonts w:ascii="Times New Roman" w:hAnsi="Times New Roman"/>
          <w:b/>
          <w:bCs/>
          <w:sz w:val="24"/>
          <w:szCs w:val="24"/>
        </w:rPr>
        <w:t>Határozati javaslat</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sz w:val="24"/>
          <w:szCs w:val="24"/>
        </w:rPr>
        <w:t xml:space="preserve">Budapest Főváros VII. kerület Erzsébetváros Önkormányzata Képviselő-testületének Városüzemeltetési Bizottsága úgy dönt, hogy Budapest Főváros VII. kerület Erzsébetváros Önkormányzata és az EVIKINT Kft. között 2015. szeptember 30. napján létrejött, a Budapest Főváros VII. kerület Erzsébetváros Önkormányzata tulajdonában álló </w:t>
      </w:r>
      <w:r>
        <w:rPr>
          <w:rFonts w:ascii="Times New Roman" w:hAnsi="Times New Roman"/>
          <w:b/>
          <w:sz w:val="24"/>
          <w:szCs w:val="24"/>
        </w:rPr>
        <w:t>zöldfelületek fenntartásával kapcsolatos feladatok ellátására irányuló feladatellátási szerződés Műszaki leírás melléklete IV.1.3. és IV.1.4. számú táblázatát a jelen határozat melléklete szerinti tartalommal – a szerződés 4. sz. módosításának részeként - jóváhagyja.</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Budapest, 2019. január 14.</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bookmarkStart w:id="2" w:name="_GoBack"/>
      <w:bookmarkEnd w:id="2"/>
      <w:r>
        <w:rPr>
          <w:rFonts w:ascii="Times New Roman" w:hAnsi="Times New Roman"/>
          <w:b/>
          <w:bCs/>
          <w:sz w:val="24"/>
          <w:szCs w:val="24"/>
        </w:rPr>
        <w:tab/>
        <w:tab/>
      </w:r>
      <w:r>
        <w:rPr>
          <w:rFonts w:ascii="Times New Roman" w:hAnsi="Times New Roman"/>
          <w:sz w:val="24"/>
          <w:szCs w:val="24"/>
        </w:rPr>
        <w:t>Dr. Máté Katalin</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Városgazdálkodási Iroda vezetője</w:t>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2</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66"/>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8B60238-16A8-4D1B-BCB2-164CDB1A135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2</Pages>
  <Words>446</Words>
  <Characters>3083</Characters>
  <CharactersWithSpaces>3522</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0:20:00Z</dcterms:created>
  <dc:creator>igor</dc:creator>
  <dc:description/>
  <dc:language>en-US</dc:language>
  <cp:lastModifiedBy>Dr. Domokos Diána</cp:lastModifiedBy>
  <cp:lastPrinted>2015-06-19T08:32:00Z</cp:lastPrinted>
  <dcterms:modified xsi:type="dcterms:W3CDTF">2019-01-14T15: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