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</w:rPr>
              <w:t>Tájékoztató a közterületi takarítógépek 2018. évi üzemeltetéséről, kutyafuttatók és közterületek takarí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uhászné Farkas Matil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z Erzsébetváros Fejlesztési és Beruházási Korlátolt Felelősségű Társaság a mellékelt összefoglalóban foglaltak szerint tájékoztatja a Tisztelt Bizottságot </w:t>
      </w:r>
      <w:r>
        <w:rPr>
          <w:rFonts w:ascii="Times New Roman" w:hAnsi="Times New Roman"/>
          <w:b/>
          <w:sz w:val="24"/>
        </w:rPr>
        <w:t>a közterületi takarítógépek 2018. évi üzemeltetéséről, kutyafuttatók és közterületek takarításáról.</w:t>
      </w:r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Budapest, 2019.  január 1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4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58E2563-5514-4FD9-A39C-BF318AB37D6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133</Words>
  <Characters>920</Characters>
  <CharactersWithSpaces>105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35:00Z</dcterms:created>
  <dc:creator>igor</dc:creator>
  <dc:description/>
  <dc:language>en-US</dc:language>
  <cp:lastModifiedBy>Dr. Várhelyi Zsuzsanna Gabriella</cp:lastModifiedBy>
  <cp:lastPrinted>2015-06-19T08:32:00Z</cp:lastPrinted>
  <dcterms:modified xsi:type="dcterms:W3CDTF">2019-01-18T08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