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%-os Önkormányzati tulajdonú társasházak közös képviselőjének (kezelőjének) felmentése, új társasházi közös képviselő (kezelő) választása</w:t>
            </w:r>
            <w:bookmarkStart w:id="1" w:name="_GoBack"/>
            <w:bookmarkEnd w:id="1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Lampert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gyzői Iroda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énzügyi és Kerületfejlesztési Bizottság az 1000/2018.(12.19.) és az 1003/2018.(12.19.) sz. PKB határozatában jóváhagyta az Erzsébetvárosi Szolgáltató és az Erzsébetvárosi Üzemeltetési és Ingatlanfejlesztési Kft. feladat ellátási szerződésének módosítását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ek módosítására az alábbi indokok alapján került sor: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00%-ban önkormányzati tulajdonú társasházak kezelése az Erzsébetvárosi Szolgáltató és az Erzsébetvárosi Üzemeltetési és Ingatlanfejlesztési Kft. feladataiból az Erzsébetvárosi Szolgáltató Korlátolt Felelősségű Társasághoz kerül á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- mint egyedüli tulajdonos a társasházban – képviseletében a jelenlegi közös képviselő felmentése és az új közös képviselő megválasztása napirendi javaslattal felkértem a közös képviselői és kezelői feladatokat ellátó Erzsébetvárosi Szolgáltató és az Erzsébetvárosi Üzemeltetési és Ingatlanfejlesztési Kft-t a társasházi közgyűlések összehívására az alábbi társasházakban:</w:t>
      </w:r>
    </w:p>
    <w:tbl>
      <w:tblPr>
        <w:tblW w:w="5282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2835"/>
        <w:gridCol w:w="1455"/>
        <w:gridCol w:w="566"/>
        <w:gridCol w:w="425"/>
      </w:tblGrid>
      <w:tr>
        <w:trPr>
          <w:trHeight w:val="13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456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414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b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8.</w:t>
            </w:r>
          </w:p>
        </w:tc>
      </w:tr>
      <w:tr>
        <w:trPr>
          <w:trHeight w:val="13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456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4249/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b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5.</w:t>
            </w:r>
          </w:p>
        </w:tc>
      </w:tr>
      <w:tr>
        <w:trPr>
          <w:trHeight w:val="13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456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40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Izabella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1.</w:t>
            </w:r>
          </w:p>
        </w:tc>
      </w:tr>
      <w:tr>
        <w:trPr>
          <w:trHeight w:val="13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456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412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isdiófa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.</w:t>
            </w:r>
          </w:p>
        </w:tc>
      </w:tr>
      <w:tr>
        <w:trPr>
          <w:trHeight w:val="13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456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413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isdiófa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.</w:t>
            </w:r>
          </w:p>
        </w:tc>
      </w:tr>
      <w:tr>
        <w:trPr>
          <w:trHeight w:val="13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456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287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Murányi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.</w:t>
            </w:r>
          </w:p>
        </w:tc>
      </w:tr>
      <w:tr>
        <w:trPr>
          <w:trHeight w:val="13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456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361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zövetség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.</w:t>
            </w:r>
          </w:p>
        </w:tc>
      </w:tr>
      <w:tr>
        <w:trPr>
          <w:trHeight w:val="13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456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293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Verseny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6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ársasházak közös képviselője és kezelője felhívásomra megküldte a csatolt közgyűlési meghívókat, amelyekben a társasházi közgyűlések időpontját 2019. február 5. napjában jelölte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özgyűlési meghívóban feltüntetett napirendek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sztségviselők megválasztása, határozathozatal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gyűlés napirendi pontjainak elfogadása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ös képviseletet és társasház kezelési feladatokat ellátó Erzsébetvárosi Üzemeltetési és Ingatlanfejlesztési Kft. felmentése a közös képviselői és társasházkezelői megbízatás alól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Új társasházi közös képviselő és társasházkezelő választás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 xml:space="preserve">21. § (2) bekezdés f) pontja </w:t>
      </w:r>
      <w:r>
        <w:rPr>
          <w:rFonts w:ascii="Times New Roman" w:hAnsi="Times New Roman"/>
          <w:sz w:val="24"/>
          <w:szCs w:val="24"/>
          <w:lang w:val="x-none"/>
        </w:rPr>
        <w:t>alapján</w:t>
      </w:r>
      <w:r>
        <w:rPr>
          <w:rFonts w:ascii="Times New Roman" w:hAnsi="Times New Roman"/>
          <w:sz w:val="24"/>
          <w:szCs w:val="24"/>
        </w:rPr>
        <w:t>, mint a társasházi ingatlanok tulajdonosának képviselője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szavazatomhoz kérem a T. Bizottság döntés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left="284" w:hanging="284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</w:t>
      </w:r>
      <w:r>
        <w:rPr>
          <w:rFonts w:ascii="Times New Roman" w:hAnsi="Times New Roman"/>
          <w:sz w:val="24"/>
          <w:szCs w:val="24"/>
        </w:rPr>
        <w:t xml:space="preserve"> úgy dönt, hogy elfogadja, hogy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etében a polgármester</w:t>
      </w:r>
      <w:r>
        <w:rPr>
          <w:rFonts w:ascii="Times New Roman" w:hAnsi="Times New Roman"/>
          <w:sz w:val="24"/>
          <w:szCs w:val="24"/>
        </w:rPr>
        <w:t>, vagy meghatalmazottja</w:t>
      </w:r>
      <w:r>
        <w:rPr>
          <w:rFonts w:ascii="Times New Roman" w:hAnsi="Times New Roman"/>
          <w:sz w:val="24"/>
          <w:szCs w:val="24"/>
          <w:lang w:val="x-none"/>
        </w:rPr>
        <w:t xml:space="preserve"> az alábbi </w:t>
      </w:r>
    </w:p>
    <w:tbl>
      <w:tblPr>
        <w:tblW w:w="5282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2835"/>
        <w:gridCol w:w="1455"/>
        <w:gridCol w:w="566"/>
        <w:gridCol w:w="425"/>
      </w:tblGrid>
      <w:tr>
        <w:trPr>
          <w:trHeight w:val="13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456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414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b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8.</w:t>
            </w:r>
          </w:p>
        </w:tc>
      </w:tr>
      <w:tr>
        <w:trPr>
          <w:trHeight w:val="13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456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4249/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b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5.</w:t>
            </w:r>
          </w:p>
        </w:tc>
      </w:tr>
      <w:tr>
        <w:trPr>
          <w:trHeight w:val="13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456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40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Izabella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1.</w:t>
            </w:r>
          </w:p>
        </w:tc>
      </w:tr>
      <w:tr>
        <w:trPr>
          <w:trHeight w:val="13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456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412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isdiófa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.</w:t>
            </w:r>
          </w:p>
        </w:tc>
      </w:tr>
      <w:tr>
        <w:trPr>
          <w:trHeight w:val="13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456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413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isdiófa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.</w:t>
            </w:r>
          </w:p>
        </w:tc>
      </w:tr>
      <w:tr>
        <w:trPr>
          <w:trHeight w:val="13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456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287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Murányi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.</w:t>
            </w:r>
          </w:p>
        </w:tc>
      </w:tr>
      <w:tr>
        <w:trPr>
          <w:trHeight w:val="13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456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361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zövetség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.</w:t>
            </w:r>
          </w:p>
        </w:tc>
      </w:tr>
      <w:tr>
        <w:trPr>
          <w:trHeight w:val="13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456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293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Verseny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6.</w:t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100%-ban önkormányzati tulajdonú társasházak </w:t>
      </w:r>
      <w:r>
        <w:rPr>
          <w:rFonts w:ascii="Times New Roman" w:hAnsi="Times New Roman"/>
          <w:sz w:val="24"/>
          <w:szCs w:val="24"/>
        </w:rPr>
        <w:t xml:space="preserve">2019. február 5. napján tartandó </w:t>
      </w:r>
      <w:r>
        <w:rPr>
          <w:rFonts w:ascii="Times New Roman" w:hAnsi="Times New Roman"/>
          <w:sz w:val="24"/>
          <w:szCs w:val="24"/>
          <w:lang w:val="x-none"/>
        </w:rPr>
        <w:t xml:space="preserve">közgyűlésén a </w:t>
      </w:r>
      <w:r>
        <w:rPr>
          <w:rFonts w:ascii="Times New Roman" w:hAnsi="Times New Roman"/>
          <w:sz w:val="24"/>
          <w:szCs w:val="24"/>
        </w:rPr>
        <w:t xml:space="preserve">napirendi pontokhoz tartozó határozati javaslatokra, így különösen a társasházak </w:t>
      </w:r>
      <w:r>
        <w:rPr>
          <w:rFonts w:ascii="Times New Roman" w:hAnsi="Times New Roman"/>
          <w:sz w:val="24"/>
          <w:szCs w:val="24"/>
          <w:lang w:val="x-none"/>
        </w:rPr>
        <w:t>közös képviselet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t és kez</w:t>
      </w:r>
      <w:r>
        <w:rPr>
          <w:rFonts w:ascii="Times New Roman" w:hAnsi="Times New Roman"/>
          <w:sz w:val="24"/>
          <w:szCs w:val="24"/>
        </w:rPr>
        <w:t>elését ellátó Erzsébetvárosi Üzemeltetési és Ingatlanfejlesztési Kft. felmentéséről szóló határozati javaslatra, valamint az új társasházi közös képviselőnek és kezelőnek az Erzsébetvárosi Szolgáltató Kft. megválasztására vonatkozó határozati javaslatra igen szavazatát adja.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felkéri a polgármestert a fentieknek megfelelő szavazatok leadására, valamint a közgyűlési jegyzőkönyvek hitelesítésére és aláírására.</w:t>
      </w:r>
    </w:p>
    <w:p>
      <w:pPr>
        <w:pStyle w:val="Normal"/>
        <w:keepNext w:val="true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bCs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</w:t>
      </w:r>
      <w:r>
        <w:rPr>
          <w:rFonts w:ascii="Times New Roman" w:hAnsi="Times New Roman"/>
          <w:b/>
          <w:bCs/>
          <w:sz w:val="24"/>
          <w:szCs w:val="24"/>
        </w:rPr>
        <w:t>, 2019. január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Vattamány Zsolt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350C0C-5961-4D1A-A58F-BEECA0480B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3</Pages>
  <Words>524</Words>
  <Characters>3618</Characters>
  <CharactersWithSpaces>413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25:00Z</dcterms:created>
  <dc:creator>igor</dc:creator>
  <dc:description/>
  <dc:language>en-US</dc:language>
  <cp:lastModifiedBy>Lampert István</cp:lastModifiedBy>
  <cp:lastPrinted>2015-06-19T08:32:00Z</cp:lastPrinted>
  <dcterms:modified xsi:type="dcterms:W3CDTF">2019-02-01T12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