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Ingatlangazdálkodási Nonprofit Zrt. feladat ellátási szerződés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  <w:bookmarkStart w:id="2" w:name="_GoBack"/>
            <w:bookmarkEnd w:id="2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önkormányzati tulajdonú bérlet, vagy használat útján hasznosított ingatlanok közüzemi számláinak pénzügyi teljesítése terén tapasztaltak alapján indokolt, hogy a számlák pénzügyi teljesítése egy kézbe, az EVIN </w:t>
      </w:r>
      <w:r>
        <w:rPr>
          <w:rFonts w:ascii="Times New Roman" w:hAnsi="Times New Roman"/>
          <w:sz w:val="24"/>
          <w:szCs w:val="24"/>
        </w:rPr>
        <w:t>Erzsébetvárosi Ingatlangazdálkodási Nonprofit Zrt-hez kerüljön.</w:t>
      </w:r>
      <w:r>
        <w:rPr>
          <w:rFonts w:ascii="Times New Roman" w:hAnsi="Times New Roman"/>
          <w:bCs/>
          <w:sz w:val="24"/>
          <w:szCs w:val="24"/>
        </w:rPr>
        <w:t xml:space="preserve"> A számlák pénzügyi teljesítésének az EVIN-hez történő telepítését az is indokolja, hogy egyes közüzemi jellegű díjakat (pl. vízóra nélküli bérlemények víz-, csatorna díját, hulladékszállítási díj) az EVIN a lakásbérlők, használók felé a bérleti díjjal együtt kiszámlá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 indokok alapján javasoljuk az EVIN feladat ellátási szerződés 3.7.  pontjának módosítását és 3.7.1 ponttal történő kiegészítését az alábbiak szerint (módosított részek az egységes szerkezetű szerződésben dőlt betűvel)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Calibr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tulajdonában álló </w:t>
      </w:r>
      <w:r>
        <w:rPr>
          <w:rFonts w:eastAsia="Calibri" w:ascii="Times New Roman" w:hAnsi="Times New Roman"/>
          <w:i/>
          <w:color w:val="FF0000"/>
          <w:sz w:val="24"/>
          <w:szCs w:val="24"/>
          <w:lang w:eastAsia="en-US"/>
        </w:rPr>
        <w:t>valamennyi ingatlan, így a hasznosított (bérbe, használatba adott), valamint a</w:t>
      </w: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asznosításon kívüli, bérlővel nem rendelkező, tehát üres ingatlanok közműszolgáltatásai és a bérlemények bérbeadásával kapcsolatos közvetített szolgáltatások szerződéseinek megkötése és </w:t>
      </w:r>
      <w:r>
        <w:rPr>
          <w:rFonts w:eastAsia="Calibri" w:ascii="Times New Roman" w:hAnsi="Times New Roman"/>
          <w:i/>
          <w:color w:val="FF0000"/>
          <w:sz w:val="24"/>
          <w:szCs w:val="24"/>
          <w:lang w:eastAsia="en-US"/>
        </w:rPr>
        <w:t>az ezekhez kapcsolódó</w:t>
      </w: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ámlák pénzügyi teljesítése, </w:t>
      </w:r>
      <w:r>
        <w:rPr>
          <w:rFonts w:eastAsia="Calibri" w:ascii="Times New Roman" w:hAnsi="Times New Roman"/>
          <w:i/>
          <w:color w:val="FF0000"/>
          <w:sz w:val="24"/>
          <w:szCs w:val="24"/>
          <w:lang w:eastAsia="en-US"/>
        </w:rPr>
        <w:t>amennyiben az ingatlanra kötött bérleti, használati szerződés másképp nem rendelkezik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Társaság az Önkormányzat nevében intézi, pénzügyileg teljesíti </w:t>
      </w:r>
      <w:r>
        <w:rPr>
          <w:rFonts w:eastAsia="Calibri" w:ascii="Times New Roman" w:hAnsi="Times New Roman"/>
          <w:i/>
          <w:color w:val="FF0000"/>
          <w:sz w:val="24"/>
          <w:szCs w:val="24"/>
          <w:lang w:eastAsia="en-US"/>
        </w:rPr>
        <w:t>a 3.7. pontban meghatározott ingatlano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özüzemi szolgáltatásait (villamos energia, gázszolgáltatás, víz- és csatornahasználat, kéményseprés, kommunális hulladékszállítás), a bérlemények bérbeadásával kapcsolatos közvetített szolgáltatásokat (pl. parkolóhely bérleti díj, lift-üzemeltetéssel kapcsolatos költségek, távfelügyeleti díj) valamint nyilvántartja az ezen szolgáltatásokkal kapcsolatos pénzügyi folyószáml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5 § (1) bekezdés a)-b) pontj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z EVIN </w:t>
      </w:r>
      <w:r>
        <w:rPr>
          <w:rFonts w:ascii="Times New Roman" w:hAnsi="Times New Roman"/>
          <w:sz w:val="24"/>
          <w:szCs w:val="24"/>
        </w:rPr>
        <w:t>Erzsébetvárosi Ingatlangazdálkodási Nonprofit Zrt. feladat ellátási szerződésének az önkormányzati ingatlanok közüzemi számláinak pénzügyi teljesítésére vonatkozó módosítását jóváhagyja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módosítással kiegészített feladat ellátási szerződés aláírására.</w:t>
      </w:r>
    </w:p>
    <w:p>
      <w:pPr>
        <w:pStyle w:val="Normal"/>
        <w:keepNext w:val="true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/>
          <w:bCs/>
          <w:sz w:val="24"/>
          <w:szCs w:val="24"/>
        </w:rPr>
        <w:t>, 2019. jan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C7601A-B98A-4306-B083-406E333241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25</Words>
  <Characters>2935</Characters>
  <CharactersWithSpaces>335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34:00Z</dcterms:created>
  <dc:creator>igor</dc:creator>
  <dc:description/>
  <dc:language>en-US</dc:language>
  <cp:lastModifiedBy>Dr. Bohuniczky György</cp:lastModifiedBy>
  <cp:lastPrinted>2015-06-19T08:32:00Z</cp:lastPrinted>
  <dcterms:modified xsi:type="dcterms:W3CDTF">2019-02-08T13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