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abó György 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Delta Systems Kft.-vel kötött Microsoft licencek szállítására kötött szerződés megszünte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osjár L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abó György 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2018. február 15 napján tartott ülésén hozott 183/2018.(02.15.) számú határozat eredményeképpen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„Informatikai eszközök, kellékanyagok és szoftverek szállítása” tárgyában 2018. február 26. napján határozott idejű felhasználói szerződés kötetett a közbeszerzési eljárás II. részének nyertesévé nyilvánított ajánlattevővel a Delta Systems Kft.-vel a Microsoft licencek 3 évre történő megújítására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Delta Systems Kft. 2018. augusztusi levelében tájékoztatta a Hivatalt, hogy rajta kívülálló ok miatt 2019. február 26-tól nem tudja teljesíteni a szerződésben vállalt kötelezettségeit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240" w:after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zal a kéréssel fordulok a Tisztelt Bizottsághoz, hogy a Delta Systems Kft.-vel a felhasználói szerződést közös megegyezéssel történő megszüntetéséhez hozzájárulni szíveskedjé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 előterjesztéshez mellékeljük a szerződést, valamint a Kft. tájékoztató level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hozzájárul</w:t>
      </w:r>
      <w:r>
        <w:rPr/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 Delta Systems Kft.-vel történő felhasználói szerződés 2019. február 26. határnappal közös megegyezéssel történő megszüntetéséhez.</w:t>
      </w:r>
    </w:p>
    <w:p>
      <w:pPr>
        <w:pStyle w:val="Normal"/>
        <w:jc w:val="both"/>
        <w:rPr>
          <w:color w:val="000000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február 7.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zabó György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zemeltetési</w:t>
      </w:r>
      <w:r>
        <w:rPr>
          <w:rFonts w:ascii="Times New Roman" w:hAnsi="Times New Roman"/>
          <w:sz w:val="24"/>
          <w:szCs w:val="24"/>
          <w:lang w:val="x-none"/>
        </w:rPr>
        <w:t xml:space="preserve">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10E7B7-B005-4EF3-BB8F-1A6003197B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262</Words>
  <Characters>1808</Characters>
  <CharactersWithSpaces>206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56:00Z</dcterms:created>
  <dc:creator>igor</dc:creator>
  <dc:description/>
  <dc:language>en-US</dc:language>
  <cp:lastModifiedBy>Dr. Bohuniczky György</cp:lastModifiedBy>
  <cp:lastPrinted>2015-06-19T08:32:00Z</cp:lastPrinted>
  <dcterms:modified xsi:type="dcterms:W3CDTF">2019-02-08T13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