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ektromos töltőállomások - GZR –T-Ö-2016-0067 azonosító számú pályázat - megvalósítási helyszínei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a 356/2016. (IX.12.) számú határozatával elvi egyetértését adta, hogy Budapest Főváros VII. kerület Erzsébetváros Önkormányzata induljon a 2016. augusztusban megjelent, 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Nemzetgazdasági Minisztérium által közzétett </w:t>
      </w:r>
      <w:r>
        <w:rPr>
          <w:rFonts w:ascii="Times New Roman" w:hAnsi="Times New Roman"/>
          <w:sz w:val="24"/>
          <w:szCs w:val="24"/>
        </w:rPr>
        <w:t>„Jedlik Ányos Terv” alapján - GZR-T-Ö-2016 kódszámmal – elektromobilitási töltőinfrastruktúra kiépítésének támogatására kiírt „Elektromos töltőállomás alprogram a helyi önkormányzatok részére” című pályázaton. Ezt követően 2016. november 14-i Pénzügyi és Kerületfejlesztési Bizottság ülésén 990/2016. (11.14.) számú határozatban (mellékelve) kerültek meghatározásra a töltőállomások lehetséges helyszíne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1 db „A” típusú töltő: VII. Bajza u. 13. Reformáció park előtti, úttesttel párhuzamos várakozóhely terület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VII. Cserhát u. 12. előtti várakozóhel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C” típusú töltő: VII. Kertész u. 4. előtti várakozóhel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VII. Wesselényi u. 2. előtti várakozóhel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VII. Almássy tér 18-19. előtti várakozóhe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Összesen 4 db „A” típusú (normál) töltőberendezés (2 x 22 kW teljesítményű) és 1 db „C” </w:t>
      </w:r>
      <w:r>
        <w:rPr>
          <w:rFonts w:ascii="Times New Roman" w:hAnsi="Times New Roman"/>
          <w:bCs/>
          <w:sz w:val="24"/>
          <w:szCs w:val="24"/>
        </w:rPr>
        <w:t>típusú (villám) töltőberendezés</w:t>
      </w:r>
      <w:r>
        <w:rPr>
          <w:rFonts w:eastAsia="Calibri" w:ascii="Times New Roman" w:hAnsi="Times New Roman"/>
          <w:sz w:val="24"/>
          <w:szCs w:val="24"/>
          <w:lang w:eastAsia="en-US"/>
        </w:rPr>
        <w:t>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pályázton 13.104.000,-Ft támogatást nyert el. A projekt teljes költsége a támogatási szerződés szerint 28.341.632,-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55/2018. (01.29.) számú határozata alapján a pályázati projekt megvalósítására az </w:t>
      </w:r>
      <w:r>
        <w:rPr>
          <w:rFonts w:ascii="Times New Roman" w:hAnsi="Times New Roman"/>
          <w:color w:val="333333"/>
          <w:sz w:val="24"/>
          <w:szCs w:val="24"/>
          <w:shd w:fill="FFFFFF" w:val="clear"/>
        </w:rPr>
        <w:t>Erzsébetvárosi Üzemeltetési és Ingatlanfejlesztési Korlátolt Felelősségű Társasággal</w:t>
      </w:r>
      <w:r>
        <w:rPr>
          <w:rFonts w:ascii="Times New Roman" w:hAnsi="Times New Roman"/>
          <w:sz w:val="24"/>
          <w:szCs w:val="24"/>
        </w:rPr>
        <w:t xml:space="preserve"> 2018. május 7-én bonyolítói szerződés megkötésére került sor. A beruházást előkészítő szakmai munka során megállapítást nyert, hogy a korábbi PKB döntésben szereplő helyszínek módosítása szükséges a helyszínek adottságai miatt. Minderre tekintettel a várakozóhelyek címei a 879/2018. (11. 13.) sz. PKB határozat (mellékelve) alapján az alábbiak szerint módosulta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Bajza u. 3. sz. előtti várakozóhely terület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 db „A” típusú töltő: </w:t>
        <w:tab/>
        <w:t>Sajó u. 1. sz. előtti várakozóhely terület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A” típusú töltő: Wesselényi u. 8. előtti várakozóhely terület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 db „A” típusú töltő: </w:t>
        <w:tab/>
        <w:t>Wesselényi u. 56. előtti várakozóhel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C” típusú töltő: Kertész u. 4. sz. előtti várakozóhel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 helyszínek további elemzése, műszaki felmérése alapján azonban indokolt </w:t>
      </w:r>
      <w:r>
        <w:rPr>
          <w:rFonts w:ascii="Times New Roman" w:hAnsi="Times New Roman"/>
          <w:b/>
          <w:sz w:val="24"/>
          <w:szCs w:val="24"/>
        </w:rPr>
        <w:t>2 db helyszín ismételt módosítása</w:t>
      </w:r>
      <w:r>
        <w:rPr>
          <w:rFonts w:ascii="Times New Roman" w:hAnsi="Times New Roman"/>
          <w:sz w:val="24"/>
          <w:szCs w:val="24"/>
        </w:rPr>
        <w:t xml:space="preserve"> az alábbiak szerint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 db „A” típusú töltő: Wesselényi u. </w:t>
      </w:r>
      <w:r>
        <w:rPr>
          <w:rFonts w:ascii="Times New Roman" w:hAnsi="Times New Roman"/>
          <w:b/>
          <w:sz w:val="24"/>
          <w:szCs w:val="24"/>
        </w:rPr>
        <w:t xml:space="preserve">8. </w:t>
      </w:r>
      <w:r>
        <w:rPr>
          <w:rFonts w:ascii="Times New Roman" w:hAnsi="Times New Roman"/>
          <w:sz w:val="24"/>
          <w:szCs w:val="24"/>
        </w:rPr>
        <w:t xml:space="preserve">előtti várakozóhely területe </w:t>
      </w:r>
      <w:r>
        <w:rPr>
          <w:rFonts w:ascii="Times New Roman" w:hAnsi="Times New Roman"/>
          <w:b/>
          <w:sz w:val="24"/>
          <w:szCs w:val="24"/>
        </w:rPr>
        <w:t>helyett</w:t>
      </w:r>
      <w:r>
        <w:rPr>
          <w:rFonts w:ascii="Times New Roman" w:hAnsi="Times New Roman"/>
          <w:sz w:val="24"/>
          <w:szCs w:val="24"/>
        </w:rPr>
        <w:t xml:space="preserve"> Wesselényi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.</w:t>
      </w:r>
      <w:r>
        <w:rPr>
          <w:rFonts w:ascii="Times New Roman" w:hAnsi="Times New Roman"/>
          <w:b/>
          <w:sz w:val="24"/>
          <w:szCs w:val="24"/>
        </w:rPr>
        <w:t xml:space="preserve"> 7.</w:t>
      </w:r>
      <w:r>
        <w:rPr>
          <w:rFonts w:ascii="Times New Roman" w:hAnsi="Times New Roman"/>
          <w:sz w:val="24"/>
          <w:szCs w:val="24"/>
        </w:rPr>
        <w:t xml:space="preserve"> sz.előtti várakozóhely terülelete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 db „C” típusú töltő: Kertész u. </w:t>
      </w:r>
      <w:r>
        <w:rPr>
          <w:rFonts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. sz. helyett Kertész u.</w:t>
      </w:r>
      <w:r>
        <w:rPr>
          <w:rFonts w:ascii="Times New Roman" w:hAnsi="Times New Roman"/>
          <w:b/>
          <w:sz w:val="24"/>
          <w:szCs w:val="24"/>
        </w:rPr>
        <w:t xml:space="preserve"> 3.</w:t>
      </w:r>
      <w:r>
        <w:rPr>
          <w:rFonts w:ascii="Times New Roman" w:hAnsi="Times New Roman"/>
          <w:sz w:val="24"/>
          <w:szCs w:val="24"/>
        </w:rPr>
        <w:t xml:space="preserve"> sz. előtti várakozóhely terüle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jelzett címeken a telepítés forgalom-technikailag megfelelően kivitelezhető, a gyalogos közlekedés akadálymentes marad, a telepítés során az úttest átfúrása, felbontása is elkerülhető. </w:t>
      </w:r>
      <w:r>
        <w:rPr>
          <w:rFonts w:eastAsia="Calibri" w:ascii="Times New Roman" w:hAnsi="Times New Roman"/>
          <w:sz w:val="24"/>
          <w:szCs w:val="24"/>
          <w:lang w:eastAsia="en-US"/>
        </w:rPr>
        <w:t>Fentiekre tekintettel kérem a Tisztelt Bizottságot az alábbi határozati javaslat elfogadásá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énzügyi és Kerületfejlesztési Bizottsága úgy dönt, hogy a 879/2018. (11.13.) számú határozat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a Nemzetgazdasági Minisztérium a „Jedlik Ányos Terv – Elektromos töltőállomás alprogram helyi önkormányzatok részére” tárgyú, GZR-T-Ö-2016 kódszámú pályázati felhívásra benyújtott,  GZR –T-Ö-2016-0067 azonosító számú pályázatot az alábbi helyszíneken kívánja megvalósíta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 db „A” típusú töltő: Bp. VII. </w:t>
      </w:r>
      <w:r>
        <w:rPr>
          <w:rFonts w:ascii="Times New Roman" w:hAnsi="Times New Roman"/>
          <w:b/>
          <w:sz w:val="24"/>
          <w:szCs w:val="24"/>
        </w:rPr>
        <w:t>Bajza u. 3.</w:t>
      </w:r>
      <w:r>
        <w:rPr>
          <w:rFonts w:ascii="Times New Roman" w:hAnsi="Times New Roman"/>
          <w:sz w:val="24"/>
          <w:szCs w:val="24"/>
        </w:rPr>
        <w:t xml:space="preserve"> sz. előtti várakozóhely terü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 db „A” típusú töltő: Bp. VII. </w:t>
      </w:r>
      <w:r>
        <w:rPr>
          <w:rFonts w:ascii="Times New Roman" w:hAnsi="Times New Roman"/>
          <w:b/>
          <w:sz w:val="24"/>
          <w:szCs w:val="24"/>
        </w:rPr>
        <w:t>Sajó u. 1.</w:t>
      </w:r>
      <w:r>
        <w:rPr>
          <w:rFonts w:ascii="Times New Roman" w:hAnsi="Times New Roman"/>
          <w:sz w:val="24"/>
          <w:szCs w:val="24"/>
        </w:rPr>
        <w:t xml:space="preserve"> sz. előtti várakozóhely terü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 db „A” típusú töltő: Bp. VII. </w:t>
      </w:r>
      <w:r>
        <w:rPr>
          <w:rFonts w:ascii="Times New Roman" w:hAnsi="Times New Roman"/>
          <w:b/>
          <w:sz w:val="24"/>
          <w:szCs w:val="24"/>
        </w:rPr>
        <w:t xml:space="preserve">Wesselényi u. 7. </w:t>
      </w:r>
      <w:r>
        <w:rPr>
          <w:rFonts w:ascii="Times New Roman" w:hAnsi="Times New Roman"/>
          <w:sz w:val="24"/>
          <w:szCs w:val="24"/>
        </w:rPr>
        <w:t>sz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lőtti várakozóhely terü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 db „A” típusú töltő: Bp. VII. </w:t>
      </w:r>
      <w:r>
        <w:rPr>
          <w:rFonts w:ascii="Times New Roman" w:hAnsi="Times New Roman"/>
          <w:b/>
          <w:sz w:val="24"/>
          <w:szCs w:val="24"/>
        </w:rPr>
        <w:t>Wesselényi u. 56.</w:t>
      </w:r>
      <w:r>
        <w:rPr>
          <w:rFonts w:ascii="Times New Roman" w:hAnsi="Times New Roman"/>
          <w:sz w:val="24"/>
          <w:szCs w:val="24"/>
        </w:rPr>
        <w:t xml:space="preserve"> sz. előtti várakozóhely terü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db „C” típusú töltő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p. VII.</w:t>
      </w:r>
      <w:r>
        <w:rPr>
          <w:rFonts w:ascii="Times New Roman" w:hAnsi="Times New Roman"/>
          <w:b/>
          <w:sz w:val="24"/>
          <w:szCs w:val="24"/>
        </w:rPr>
        <w:t xml:space="preserve"> Kertész u. 3. </w:t>
      </w:r>
      <w:r>
        <w:rPr>
          <w:rFonts w:ascii="Times New Roman" w:hAnsi="Times New Roman"/>
          <w:sz w:val="24"/>
          <w:szCs w:val="24"/>
        </w:rPr>
        <w:t>sz. előtti várakozóhely terüle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felkéri a Polgármester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Vattamány Zsolt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február 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381184-2ABA-4F87-A167-2620244733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598</Words>
  <Characters>4128</Characters>
  <CharactersWithSpaces>471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0:53:00Z</dcterms:created>
  <dc:creator>igor</dc:creator>
  <dc:description/>
  <dc:language>en-US</dc:language>
  <cp:lastModifiedBy>Dr. Román Eszter</cp:lastModifiedBy>
  <cp:lastPrinted>2015-06-19T08:32:00Z</cp:lastPrinted>
  <dcterms:modified xsi:type="dcterms:W3CDTF">2019-02-08T1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