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ADATELLÁTÁSI SZERZŐD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(módosításokkal egységes szerkezetben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ly létrejött egyrészről </w:t>
      </w:r>
    </w:p>
    <w:p>
      <w:pPr>
        <w:pStyle w:val="Normal"/>
        <w:widowControl w:val="false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év: </w:t>
        <w:tab/>
        <w:t>Budapest Főváros VII. kerület Erzsébetváros Önkormányzat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m: </w:t>
        <w:tab/>
        <w:tab/>
        <w:tab/>
        <w:tab/>
        <w:t>1073 Budapest, Erzsébet krt. 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velezési címe: </w:t>
        <w:tab/>
        <w:tab/>
        <w:t>1073 Budapest, Erzsébet krt. 6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pviseli: </w:t>
        <w:tab/>
        <w:tab/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pénzintézete: </w:t>
        <w:tab/>
        <w:t>OTP Bank Ny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száma: </w:t>
        <w:tab/>
        <w:tab/>
        <w:t>11784009-15507008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ázási cím: </w:t>
        <w:tab/>
        <w:tab/>
        <w:t>1073 Budapest, Erzsébet krt. 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ószáma:  </w:t>
        <w:tab/>
        <w:tab/>
        <w:tab/>
        <w:t>15735708-2-42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 továbbiakban </w:t>
      </w:r>
      <w:r>
        <w:rPr>
          <w:rFonts w:cs="Times New Roman" w:ascii="Times New Roman" w:hAnsi="Times New Roman"/>
          <w:b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:</w:t>
      </w:r>
    </w:p>
    <w:p>
      <w:pPr>
        <w:pStyle w:val="Normal"/>
        <w:widowControl w:val="false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év: </w:t>
        <w:tab/>
      </w:r>
      <w:bookmarkStart w:id="0" w:name="_Hlk480481429"/>
      <w:r>
        <w:rPr>
          <w:rFonts w:cs="Times New Roman" w:ascii="Times New Roman" w:hAnsi="Times New Roman"/>
          <w:bCs/>
          <w:sz w:val="24"/>
          <w:szCs w:val="24"/>
        </w:rPr>
        <w:t xml:space="preserve">Erzsébetvárosi Ingatlangazdálkodási 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>Nonprofit Zártkörűen Működő Részvénytársaság</w:t>
      </w:r>
      <w:r>
        <w:rPr>
          <w:rFonts w:cs="Times New Roman" w:ascii="Times New Roman" w:hAnsi="Times New Roman"/>
          <w:sz w:val="24"/>
          <w:szCs w:val="24"/>
        </w:rPr>
        <w:t xml:space="preserve"> (korábbi neve: </w:t>
      </w:r>
      <w:r>
        <w:rPr>
          <w:rFonts w:cs="Times New Roman" w:ascii="Times New Roman" w:hAnsi="Times New Roman"/>
          <w:bCs/>
          <w:sz w:val="24"/>
          <w:szCs w:val="24"/>
        </w:rPr>
        <w:t>ERVA Erzsébetvárosi Önkormányzati Vagyonkezelő Nonprofit Zártkörűen Működő Részvénytársaság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:</w:t>
        <w:tab/>
      </w:r>
      <w:r>
        <w:rPr>
          <w:rFonts w:cs="Times New Roman" w:ascii="Times New Roman" w:hAnsi="Times New Roman"/>
          <w:bCs/>
          <w:sz w:val="24"/>
          <w:szCs w:val="24"/>
        </w:rPr>
        <w:t>1071 Budapest, Damjanich u 12.</w:t>
      </w:r>
    </w:p>
    <w:p>
      <w:pPr>
        <w:pStyle w:val="Normal"/>
        <w:widowControl w:val="false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ezési cím</w:t>
        <w:tab/>
      </w:r>
      <w:r>
        <w:rPr>
          <w:rFonts w:cs="Times New Roman" w:ascii="Times New Roman" w:hAnsi="Times New Roman"/>
          <w:bCs/>
          <w:sz w:val="24"/>
          <w:szCs w:val="24"/>
        </w:rPr>
        <w:t>1071 Budapest, Damjanich u 1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</w:t>
        <w:tab/>
        <w:tab/>
        <w:tab/>
      </w:r>
      <w:bookmarkStart w:id="1" w:name="_Hlk480481436"/>
      <w:r>
        <w:rPr>
          <w:rFonts w:cs="Times New Roman" w:ascii="Times New Roman" w:hAnsi="Times New Roman"/>
          <w:sz w:val="24"/>
          <w:szCs w:val="24"/>
        </w:rPr>
        <w:t xml:space="preserve">Olajos János </w:t>
      </w:r>
      <w:bookmarkEnd w:id="1"/>
      <w:r>
        <w:rPr>
          <w:rFonts w:cs="Times New Roman" w:ascii="Times New Roman" w:hAnsi="Times New Roman"/>
          <w:sz w:val="24"/>
          <w:szCs w:val="24"/>
        </w:rPr>
        <w:t>vezérigazgató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pénzintézete: </w:t>
        <w:tab/>
        <w:t>OTP Bank Nyrt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száma: </w:t>
        <w:tab/>
        <w:tab/>
        <w:t>11784009-20600413-0000000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ázási cím: </w:t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1071 Budapest, Damjanich u 1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ószáma: </w:t>
        <w:tab/>
        <w:tab/>
        <w:tab/>
        <w:t>12194528-2-4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isztikai jelzőszáma: </w:t>
        <w:tab/>
        <w:t>12194528-6832-573-0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égbíróság: </w:t>
        <w:tab/>
        <w:tab/>
        <w:tab/>
        <w:t>Fővárosi Törvényszé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égjegyzék száma: </w:t>
        <w:tab/>
        <w:t>Cg. 01-10-043258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right" w:pos="5954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feladatellátást végző (a továbbiakban: </w:t>
      </w:r>
      <w:r>
        <w:rPr>
          <w:rFonts w:cs="Times New Roman" w:ascii="Times New Roman" w:hAnsi="Times New Roman"/>
          <w:b/>
          <w:sz w:val="24"/>
          <w:szCs w:val="24"/>
        </w:rPr>
        <w:t>Társaság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tt az alábbi feltételek szerint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AMBULU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ek rögzítik, hogy Magyarország helyi önkormányzatairól szóló 2011. évi CLXXXIX. törvény (a továbbiakban: Mötv.) 13. § (1) 9. pontja önkormányzati feladatként határozza meg a jelen szerződésben érintett feladatokat 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168/2017.(V.09.) számú Képviselő-testületi határozat alapján a Társaság látja el jelen szerződésben meghatározott feladatok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ek rögzítik továbbá, hogy a jelen szerződés lényegi feltételeit a Képviselő-testület Pénzügyi és Kerületfejlesztési Bizottsága 395/2017.(06.06.) számú, valamint a 603/2017. (08.21.) és a 201/2018. (02.26.) számú módosító határozatával jóváhagy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k egyezően rögzítik továbbá, hogy a Társaság alapítója az Önkormányzat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re tekintettel szerződő Felek rögzítik, hogy az Önkormányzat meghatározó befolyást gyakorol a Társaság fölö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Felek rögzítik továbbá, hogy a Társaság döntéshozó szerve -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cs="Times New Roman" w:ascii="Times New Roman" w:hAnsi="Times New Roman"/>
          <w:sz w:val="24"/>
          <w:szCs w:val="24"/>
        </w:rPr>
        <w:t xml:space="preserve"> 15. §-ában meghatározottak szerint -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Budapest Főváros VII. Kerület Erzsébetváros Önkormányzatának Képviselő-testülete, a Képviselő-testület Pénzügyi és Kerületfejlesztési Bizottsága, illetve a Polgármeste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  <w:lang w:eastAsia="hu-HU"/>
        </w:rPr>
      </w:pPr>
      <w:r>
        <w:rPr>
          <w:rFonts w:eastAsia="Georgia" w:cs="Times New Roman" w:ascii="Times New Roman" w:hAnsi="Times New Roman"/>
          <w:sz w:val="24"/>
          <w:szCs w:val="24"/>
          <w:lang w:eastAsia="hu-HU"/>
        </w:rPr>
        <w:t>A jelen szerződésre a Polgári Törvénykönyvről szóló 2013. évi V. törvény (továbbiakban: Ptk.) megbízási szerződésre vonatkozó rendelkezései az irányadók, azaz a Felek között létesült jogviszony megbízási szerződé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  <w:lang w:eastAsia="hu-HU"/>
        </w:rPr>
      </w:pPr>
      <w:r>
        <w:rPr>
          <w:rFonts w:eastAsia="Georgia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ek rögzítik továbbá, hogy a Társaság a jelen szerződésben meghatározott feladatait korábban is ellátta az ugyanezen felek közt 2015. május 11. napján létrejött korábbi megbízási szerződés alapjá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ek rögzítik, hogy a korábbi megbízási szerződés szerinti feladatok egy része – az Önkormányzat döntése, valamint az Önkormányzat és az Erzsébetvárosi </w:t>
      </w:r>
      <w:r>
        <w:rPr>
          <w:rFonts w:cs="Times New Roman" w:ascii="Times New Roman" w:hAnsi="Times New Roman"/>
          <w:bCs/>
          <w:sz w:val="24"/>
          <w:szCs w:val="24"/>
        </w:rPr>
        <w:t xml:space="preserve">Üzemeltetési és Ingatlanfejlesztési Kft., az Erzsébetvárosi Szolgáltató Kft., illetve az Erzsébetvárosi Piacüzemeltetési Kft. közötti feladatellátási szerződések </w:t>
      </w:r>
      <w:r>
        <w:rPr>
          <w:rFonts w:cs="Times New Roman" w:ascii="Times New Roman" w:hAnsi="Times New Roman"/>
          <w:sz w:val="24"/>
          <w:szCs w:val="24"/>
        </w:rPr>
        <w:t xml:space="preserve">alapján – átkerül az Erzsébetvárosi </w:t>
      </w:r>
      <w:r>
        <w:rPr>
          <w:rFonts w:cs="Times New Roman" w:ascii="Times New Roman" w:hAnsi="Times New Roman"/>
          <w:bCs/>
          <w:sz w:val="24"/>
          <w:szCs w:val="24"/>
        </w:rPr>
        <w:t>Üzemeltetési és Ingatlanfejlesztési Kft.-hez, az Erzsébetvárosi Szolgáltató Kft.-hez, illetve az Erzsébetvárosi Piacüzemeltetési Kft-hez.</w:t>
      </w:r>
      <w:r>
        <w:rPr>
          <w:rFonts w:cs="Times New Roman" w:ascii="Times New Roman" w:hAnsi="Times New Roman"/>
          <w:sz w:val="24"/>
          <w:szCs w:val="24"/>
        </w:rPr>
        <w:t xml:space="preserve"> A jelen pontban említett feladatokat a Társaság a 2015. május 11. napján kelt megbízási szerződése alapján, az abban rögzített feltételek szerint továbbra is ellátja a tényleges feladatátvétel kezdetéig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Társaság a jelen szerződésben meghatározott feladatait 2017.09.01. napjától látja el a jelen szerződésben foglalt rendelkezéseknek megfelelő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re tekintettel a Felek rögzítik, hogy a 2015. május 11. napján kelt korábbi megbízási szerződés közös megegyezéssel történő megszüntetésére akként kerül sor, hogy a korábbi megbízási szerződés a Társaság által továbbra is ellátott feladatok tekintetében 2017.08.31. napjával, a feladatátvevő Erzsébetvárosi </w:t>
      </w:r>
      <w:r>
        <w:rPr>
          <w:rFonts w:cs="Times New Roman" w:ascii="Times New Roman" w:hAnsi="Times New Roman"/>
          <w:bCs/>
          <w:sz w:val="24"/>
          <w:szCs w:val="24"/>
        </w:rPr>
        <w:t xml:space="preserve">Üzemeltetési és Ingatlanfejlesztési Kft., az Erzsébetvárosi Szolgáltató Kft., illetve az Erzsébetvárosi Piacüzemeltetési Kft. </w:t>
      </w:r>
      <w:r>
        <w:rPr>
          <w:rFonts w:cs="Times New Roman" w:ascii="Times New Roman" w:hAnsi="Times New Roman"/>
          <w:sz w:val="24"/>
          <w:szCs w:val="24"/>
        </w:rPr>
        <w:t xml:space="preserve">által ellátandó feladatok tekintetében a feladatátvételt megelőző nappal szűnik me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ek rögzítik továbbá, hogy a jelen szerződés aláírásától számított 30 napon belül a Társaság köteles a korábbi megbízási szerződés alapján átvett előlegek összegével elszámolni, köteles a korábbi megbízási szerződés alapján a számlái kiállí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erződés jellege és időtartam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a jelen szerződés 2.1 pontjában meghatározott feladatok ellátásával bízza meg a Társaságot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rződő Felek megállapodnak abban, hogy jelen szerződést határozatlan időtartamra kötik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ek megállapodnak, hogy </w:t>
      </w:r>
      <w:r>
        <w:rPr>
          <w:rFonts w:cs="Times New Roman" w:ascii="Times New Roman" w:hAnsi="Times New Roman"/>
          <w:b/>
          <w:sz w:val="24"/>
          <w:szCs w:val="24"/>
        </w:rPr>
        <w:t>a feladatellátás kezdet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 2017.09.01. nap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erződés tárgy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az Önkormányzat tulajdonát képező lakások, nem lakás céljára szolgáló helyiségek, egyéb ingatlanok elidegenítésével kapcsolatos feladatok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az Önkormányzat tulajdonát képező lakások, nem lakás céljára szolgáló helyiségek hasznosításával kapcsolatos feladatok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ba) az Önkormányzat tulajdonát képező lakások, nem lakás céljára szolgáló helyiségek bérbeadásával kapcsolatos feladatok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bb) az Önkormányzat tulajdonát képező lakások, nem lakás céljára szolgáló helyiségek, egyéb ingatlanok bérlemény ellenőrzési tevékenységének ellátása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bc) az Önkormányzat tulajdonát képező lakások, nem lakás céljára szolgáló helyiségek, egyéb ingatlanokkal összefüggő Ügyfélszolgálati Iroda működtetése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bd) az Önkormányzat tulajdonát képező lakások, nem lakás céljára szolgáló helyiségek, egyéb ingatlanok bérbeadással kapcsolatos egyéb feladatainak ellátása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be) az Önkormányzat vagyonkataszteréhez kapcsolódó ingatlanok analitikus nyilvántartása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bf) az Önkormányzat tulajdonában álló, bérlővel nem rendelkező, tehát üres ingatlanok közműszolgáltatásai és a bérlemények bérbeadásával kapcsolatos közvetített szolgáltatások szerződéseinek megkötése és számláinak pénzügyi teljesítése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Listaszerbekezds"/>
        <w:widowControl w:val="false"/>
        <w:tabs>
          <w:tab w:val="clear" w:pos="708"/>
          <w:tab w:val="left" w:pos="1843" w:leader="none"/>
        </w:tabs>
        <w:ind w:left="709" w:hanging="349"/>
        <w:rPr>
          <w:szCs w:val="24"/>
        </w:rPr>
      </w:pPr>
      <w:r>
        <w:rPr>
          <w:rFonts w:eastAsia="Times New Roman"/>
          <w:szCs w:val="24"/>
          <w:lang w:eastAsia="hu-HU"/>
        </w:rPr>
        <w:t xml:space="preserve">c) </w:t>
      </w:r>
      <w:r>
        <w:rPr>
          <w:color w:val="000000"/>
          <w:szCs w:val="24"/>
          <w:lang w:eastAsia="hu-HU" w:bidi="hu-HU"/>
        </w:rPr>
        <w:t>Az Önkormányzat tulajdonát képező lakások, nem lakás céljára szolgáló helyiségek, egyéb ingatlanok elidegenítéséhez, hasznosításához kapcsolódó egyéb feladatok ellátása (műszaki állapotfelmérés, kiürítés, lomtalanítás) továbbá rendeltetés szerinti használatra alkalmassá tétel (közüzemek biztosítása, egyéb)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2.1 Felek megállapodnak abban, hogy a Társaság e szerződés alapján elvégzendő feladatairól havi ütemtervet készít, amelyet legkésőbb a feladatellátással érintett hónap ötödik napjáig megküld az Önkormányzatnak, a Polgármesternek címezve. Ezen rendelkezéstől eltérően az ütemterv leadási kötelezettsége legelőször a feladatellátás megkezdését követő második hónap első napjáig terheli a Társaságot. Az ütemterv elkészítése és benyújtása a feladatellátás előzetes ütemezésére vonatkozó tájékoztatás célját szolgálja, de nem befolyásolja a feladatellátás havi finanszírozását; az ütemterv nem melléklete a teljesítés</w:t>
      </w:r>
      <w:r>
        <w:rPr>
          <w:rFonts w:cs="Times New Roman" w:ascii="Times New Roman" w:hAnsi="Times New Roman"/>
          <w:iCs/>
          <w:strike/>
          <w:sz w:val="24"/>
          <w:szCs w:val="24"/>
        </w:rPr>
        <w:t xml:space="preserve">i </w:t>
      </w:r>
      <w:r>
        <w:rPr>
          <w:rFonts w:cs="Times New Roman" w:ascii="Times New Roman" w:hAnsi="Times New Roman"/>
          <w:iCs/>
          <w:sz w:val="24"/>
          <w:szCs w:val="24"/>
        </w:rPr>
        <w:t>igazolásna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Társaság az ütemtervben meghatározott feladatoktól szakmai indokok alapján eltérh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.2.2. A Társaság továbbá köteles feladata ellátásához kapcsolódó minden szükséges dokumentációt átadni az Erzsébetvárosi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Üzemeltetési és Ingatlanfejlesztési Kft-nek, az Erzsébetvárosi Szolgáltató Kft-nek, illetve az Erzsébetvárosi Piacüzemeltetési Kft-nek </w:t>
      </w:r>
      <w:r>
        <w:rPr>
          <w:rFonts w:cs="Times New Roman" w:ascii="Times New Roman" w:hAnsi="Times New Roman"/>
          <w:iCs/>
          <w:sz w:val="24"/>
          <w:szCs w:val="24"/>
        </w:rPr>
        <w:t>a jelen szerződés szerinti feladatok megkezdésétől számított 2 hónapon belü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3. A Társaság köteles a 2.1 pont szerint feladatonként elkülönített számviteli nyilvántartást vezetn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3. az egyes feladatok bemutatás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b/>
          <w:b/>
          <w:sz w:val="24"/>
          <w:szCs w:val="24"/>
          <w:lang w:eastAsia="hu-HU"/>
        </w:rPr>
      </w:pPr>
      <w:r>
        <w:rPr>
          <w:rFonts w:eastAsia="Georgia" w:cs="Times New Roman" w:ascii="Times New Roman" w:hAnsi="Times New Roman"/>
          <w:b/>
          <w:sz w:val="24"/>
          <w:szCs w:val="24"/>
          <w:lang w:eastAsia="hu-HU"/>
        </w:rPr>
        <w:t xml:space="preserve">3.1. </w:t>
      </w:r>
      <w:r>
        <w:rPr>
          <w:rFonts w:eastAsia="Georgia" w:cs="Times New Roman" w:ascii="Times New Roman" w:hAnsi="Times New Roman"/>
          <w:b/>
          <w:iCs/>
          <w:sz w:val="24"/>
          <w:szCs w:val="24"/>
          <w:lang w:eastAsia="hu-HU"/>
        </w:rPr>
        <w:t>Az Önkormányzat tulajdonát képező lakások, nem lakás céljára szolgáló helyiségek, egyéb ingatlanok elidegenítésével, hasznosításával kapcsolatos feladato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b/>
          <w:b/>
          <w:sz w:val="24"/>
          <w:szCs w:val="24"/>
          <w:lang w:eastAsia="hu-HU"/>
        </w:rPr>
      </w:pPr>
      <w:r>
        <w:rPr>
          <w:rFonts w:eastAsia="Georgia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  <w:lang w:eastAsia="hu-HU"/>
        </w:rPr>
      </w:pPr>
      <w:r>
        <w:rPr>
          <w:rFonts w:eastAsia="Georgia" w:cs="Times New Roman" w:ascii="Times New Roman" w:hAnsi="Times New Roman"/>
          <w:sz w:val="24"/>
          <w:szCs w:val="24"/>
          <w:lang w:eastAsia="hu-HU"/>
        </w:rPr>
        <w:t>3.1.1. A</w:t>
      </w:r>
      <w:r>
        <w:rPr>
          <w:rFonts w:cs="Times New Roman" w:ascii="Times New Roman" w:hAnsi="Times New Roman"/>
          <w:iCs/>
          <w:sz w:val="24"/>
          <w:szCs w:val="24"/>
        </w:rPr>
        <w:t xml:space="preserve">z Önkormányzat tulajdonát képező </w:t>
      </w:r>
      <w:r>
        <w:rPr>
          <w:rFonts w:cs="Times New Roman" w:ascii="Times New Roman" w:hAnsi="Times New Roman"/>
          <w:b/>
          <w:iCs/>
          <w:sz w:val="24"/>
          <w:szCs w:val="24"/>
        </w:rPr>
        <w:t>lakások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elidegenítésével</w:t>
      </w:r>
      <w:r>
        <w:rPr>
          <w:rFonts w:cs="Times New Roman" w:ascii="Times New Roman" w:hAnsi="Times New Roman"/>
          <w:iCs/>
          <w:sz w:val="24"/>
          <w:szCs w:val="24"/>
        </w:rPr>
        <w:t xml:space="preserve"> kapcsolatos feladato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  <w:lang w:eastAsia="hu-HU"/>
        </w:rPr>
      </w:pPr>
      <w:r>
        <w:rPr>
          <w:rFonts w:eastAsia="Georgia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1.1.1. A Társaság az Önkormányzat tulajdonát képező lakások értékesítését a vonatkozó jogszabályok és az Önkormányzat vonatkozó hatályos rendelete szerint végzi, melynek során a pályázat útján történő lakásértékesítéskor az alábbi feladatokat is elvégz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Jegyzetszveg"/>
        <w:widowControl w:val="false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javaslat összeállítása az értékesítésre előkészített lakásokról,</w:t>
      </w:r>
    </w:p>
    <w:p>
      <w:pPr>
        <w:pStyle w:val="Jegyzetszveg"/>
        <w:widowControl w:val="false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lebonyolításához szükséges feladatok ellátása, szükség szerint/vagy a helyi rendelet szerint előirt esetekben értékbecslések elkészíttetése,</w:t>
      </w:r>
    </w:p>
    <w:p>
      <w:pPr>
        <w:pStyle w:val="Jegyzetszveg"/>
        <w:widowControl w:val="false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öntésre való előkészítés (előterjesztés) </w:t>
      </w:r>
    </w:p>
    <w:p>
      <w:pPr>
        <w:pStyle w:val="Jegyzetszveg"/>
        <w:widowControl w:val="fals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1.1.2. A Társaság a lakások megvásárlására jogosultakkal az adásvételi szerződések megkötését lebonyolítja, az Önkormányzat nevé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1.3. Az adásvételi szerződést az Önkormányzat nevében a Társaság köti meg a vonatkozó önkormányzati döntésnek megfelelően. Felek rögzítik, hogy részletfizetés esetén a Társaság feladata a részletfizetéssel kapcsolatos pénzügyi lebonyolítás, valamint a teljes vételár megfizetését követően a biztosítékul kikötött jelzálogjog (elidegenítési és terhelési tilalom) törlésének előkészítése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1.4. A Társaság gondoskodik arról, hogy a bérlők részére értékesítésre kerülő lakások forgalmi értékének meghatározásakor az elidegenítést megelőző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éven belül a lakásra fordított, hitelt érdemlően és számlával igazolt értéknövelő beruházás figyelembevételre kerüljö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  <w:lang w:eastAsia="hu-HU"/>
        </w:rPr>
      </w:pPr>
      <w:r>
        <w:rPr>
          <w:rFonts w:eastAsia="Georgia" w:cs="Times New Roman" w:ascii="Times New Roman" w:hAnsi="Times New Roman"/>
          <w:sz w:val="24"/>
          <w:szCs w:val="24"/>
          <w:lang w:eastAsia="hu-HU"/>
        </w:rPr>
        <w:t>3.1.2. A</w:t>
      </w:r>
      <w:r>
        <w:rPr>
          <w:rFonts w:cs="Times New Roman" w:ascii="Times New Roman" w:hAnsi="Times New Roman"/>
          <w:iCs/>
          <w:sz w:val="24"/>
          <w:szCs w:val="24"/>
        </w:rPr>
        <w:t xml:space="preserve">z Önkormányzat tulajdonát képező </w:t>
      </w:r>
      <w:r>
        <w:rPr>
          <w:rFonts w:cs="Times New Roman" w:ascii="Times New Roman" w:hAnsi="Times New Roman"/>
          <w:b/>
          <w:iCs/>
          <w:sz w:val="24"/>
          <w:szCs w:val="24"/>
        </w:rPr>
        <w:t>lakások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hasznosításával</w:t>
      </w:r>
      <w:r>
        <w:rPr>
          <w:rFonts w:cs="Times New Roman" w:ascii="Times New Roman" w:hAnsi="Times New Roman"/>
          <w:iCs/>
          <w:sz w:val="24"/>
          <w:szCs w:val="24"/>
        </w:rPr>
        <w:t xml:space="preserve"> kapcsolatos feladatok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2.1. Az Önkormányzat megbízza a Társaságot az önkormányzati lakások bérbeadásával, egyéb hasznosításával, valamint az ezen tevékenységekkel összefüggő valamennyi feladat ellátásáva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3.1.2.2. A Társaság a bérlővel az Önkormányzat nevében köti meg a bérleti szerződést, továbbá az Önkormányzat nevében állítja ki a bérleti díjra, és a lakás bérbeadásához kapcsolódó különszolgáltatásokra, illetve közüzemi díjakra vonatkozó száml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érleti jogviszony megszüntetés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özös megegyezéssel önkormányzati érdekbő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3.1. Az Önkormányzat döntése alapján a Társaság feladata a lakásokra vonatkozóan a bérleti jogviszony közös megegyezéssel történő megszüntetésére vonatkozó eljárás lefolytatás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3.2. </w:t>
      </w:r>
      <w:r>
        <w:rPr>
          <w:rFonts w:cs="Times New Roman" w:ascii="Times New Roman" w:hAnsi="Times New Roman"/>
          <w:sz w:val="24"/>
          <w:szCs w:val="24"/>
        </w:rPr>
        <w:t>A Társaság az Önkormányzat döntése alapján jogosult a rendes, vagy rendkívüli felmondás jogát az Önkormányzat nevében gyakorolni, az Önkormányzat mindenkori hatályos, a lakások és helyiségek bérbeadásáról szóló rendelete szerint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  <w:lang w:eastAsia="hu-HU"/>
        </w:rPr>
      </w:pPr>
      <w:r>
        <w:rPr>
          <w:rFonts w:eastAsia="Georgia" w:cs="Times New Roman" w:ascii="Times New Roman" w:hAnsi="Times New Roman"/>
          <w:sz w:val="24"/>
          <w:szCs w:val="24"/>
          <w:lang w:eastAsia="hu-HU"/>
        </w:rPr>
        <w:t>3.1.4. A</w:t>
      </w:r>
      <w:r>
        <w:rPr>
          <w:rFonts w:cs="Times New Roman" w:ascii="Times New Roman" w:hAnsi="Times New Roman"/>
          <w:iCs/>
          <w:sz w:val="24"/>
          <w:szCs w:val="24"/>
        </w:rPr>
        <w:t xml:space="preserve">z Önkormányzat tulajdonát képező </w:t>
      </w:r>
      <w:r>
        <w:rPr>
          <w:rFonts w:cs="Times New Roman" w:ascii="Times New Roman" w:hAnsi="Times New Roman"/>
          <w:b/>
          <w:iCs/>
          <w:sz w:val="24"/>
          <w:szCs w:val="24"/>
        </w:rPr>
        <w:t>nem lakás</w:t>
      </w:r>
      <w:r>
        <w:rPr>
          <w:rFonts w:cs="Times New Roman" w:ascii="Times New Roman" w:hAnsi="Times New Roman"/>
          <w:iCs/>
          <w:sz w:val="24"/>
          <w:szCs w:val="24"/>
        </w:rPr>
        <w:t xml:space="preserve"> céljára szolgáló helyiségek </w:t>
      </w:r>
      <w:r>
        <w:rPr>
          <w:rFonts w:cs="Times New Roman" w:ascii="Times New Roman" w:hAnsi="Times New Roman"/>
          <w:b/>
          <w:iCs/>
          <w:sz w:val="24"/>
          <w:szCs w:val="24"/>
        </w:rPr>
        <w:t>elidegenítésével</w:t>
      </w:r>
      <w:r>
        <w:rPr>
          <w:rFonts w:cs="Times New Roman" w:ascii="Times New Roman" w:hAnsi="Times New Roman"/>
          <w:iCs/>
          <w:sz w:val="24"/>
          <w:szCs w:val="24"/>
        </w:rPr>
        <w:t xml:space="preserve"> kapcsolatos feladato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4.1. Az Önkormányzat megbízza a Társaságot az Önkormányzat tulajdonában álló nem lakás céljára szolgáló helyiségek elidegenítésével a mindenkor hatályos vonatkozó jogszabályokban és az önkormányzati rendeletben meghatározott feltételek alapjá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4.2. Az adásvételi szerződést az Önkormányzat nevében a Társaság köti meg a vonatkozó önkormányzati döntésnek megfelelően. Felek rögzítik, hogy az elidegenítéssel kapcsolatos pénzügyi lebonyolítás a Társaság feladatát képez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  <w:lang w:eastAsia="hu-HU"/>
        </w:rPr>
      </w:pPr>
      <w:r>
        <w:rPr>
          <w:rFonts w:eastAsia="Georgia" w:cs="Times New Roman" w:ascii="Times New Roman" w:hAnsi="Times New Roman"/>
          <w:sz w:val="24"/>
          <w:szCs w:val="24"/>
          <w:lang w:eastAsia="hu-HU"/>
        </w:rPr>
        <w:t>3.1.5. A</w:t>
      </w:r>
      <w:r>
        <w:rPr>
          <w:rFonts w:cs="Times New Roman" w:ascii="Times New Roman" w:hAnsi="Times New Roman"/>
          <w:iCs/>
          <w:sz w:val="24"/>
          <w:szCs w:val="24"/>
        </w:rPr>
        <w:t xml:space="preserve">z Önkormányzat tulajdonát képező vagy Önkormányzat által hasznosított </w:t>
      </w:r>
      <w:r>
        <w:rPr>
          <w:rFonts w:cs="Times New Roman" w:ascii="Times New Roman" w:hAnsi="Times New Roman"/>
          <w:b/>
          <w:iCs/>
          <w:sz w:val="24"/>
          <w:szCs w:val="24"/>
        </w:rPr>
        <w:t>nem lakás</w:t>
      </w:r>
      <w:r>
        <w:rPr>
          <w:rFonts w:cs="Times New Roman" w:ascii="Times New Roman" w:hAnsi="Times New Roman"/>
          <w:iCs/>
          <w:sz w:val="24"/>
          <w:szCs w:val="24"/>
        </w:rPr>
        <w:t xml:space="preserve"> céljára szolgáló helyiségek </w:t>
      </w:r>
      <w:r>
        <w:rPr>
          <w:rFonts w:cs="Times New Roman" w:ascii="Times New Roman" w:hAnsi="Times New Roman"/>
          <w:b/>
          <w:iCs/>
          <w:sz w:val="24"/>
          <w:szCs w:val="24"/>
        </w:rPr>
        <w:t>bérbeadásával/hasznosításával</w:t>
      </w:r>
      <w:r>
        <w:rPr>
          <w:rFonts w:cs="Times New Roman" w:ascii="Times New Roman" w:hAnsi="Times New Roman"/>
          <w:iCs/>
          <w:sz w:val="24"/>
          <w:szCs w:val="24"/>
        </w:rPr>
        <w:t xml:space="preserve"> kapcsolatos feladato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Georgia" w:cs="Times New Roman"/>
          <w:iCs/>
          <w:sz w:val="24"/>
          <w:szCs w:val="24"/>
          <w:lang w:eastAsia="hu-HU"/>
        </w:rPr>
      </w:pPr>
      <w:r>
        <w:rPr>
          <w:rFonts w:eastAsia="Georgia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1.5.1. Az Önkormányzat megbízza a Társaságot a nem lakás céljára szolgáló helyiségek bérbeadásával/hasznosításával, valamint az ezzel összefüggő valamennyi feladattal a mindenkor hatályos önkormányzati rendeletben meghatározott feltételek alapjá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1.5.2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aság a bérlővel az Önkormányzat nevében köti meg a bérleti szerződést, továbbá az Önkormányzat nevében állítja ki a bérleti díjra, és a nem lakás céljára szolgáló helyiség bérbeadásához kapcsolódó különszolgáltatásokra, illetve közüzemi díjakra vonatkozó száml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1.5.3. A Társaság bérbeadás/hasznosítás esetén a nem lakás céljára szolgáló helyiségeket a jogszabályokban és a bérleti szerződésben meghatározott feltételek szerint, jegyzőkönyv felvétele mellett adja birtokba és veszi vissza a bérlőtől/használót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1.5.4. A Társaság feladata a bérleti jog átruházásának teljes körű intézése, az Önkormányzat vonatkozó rendeletei és az Önkormányzat egyedi döntései alapjá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3.1.5.5. </w:t>
      </w:r>
      <w:r>
        <w:rPr>
          <w:rFonts w:cs="Times New Roman" w:ascii="Times New Roman" w:hAnsi="Times New Roman"/>
          <w:sz w:val="24"/>
          <w:szCs w:val="24"/>
        </w:rPr>
        <w:t>A Társaság az Önkormányzat döntése alapján jogosult a rendes, vagy rendkívüli felmondás jogát az Önkormányzat nevében gyakorolni, az Önkormányzat mindenkori hatályos, a lakások és helyiségek bérbeadásáról szóló rendelete szerint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ályázat (árverés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orán történő helyiség-elidegenítés, helyiség-bérbeadás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6.1. A Társaság pályázat útján történő értékesítési és bérbeadási eljárást a mindenkor hatályos önkormányzati rendeletek és a vonatkozó jogszabályok alapján hajtj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égre. A pályázati felhívást 2 országos napilapban és az önkormányzat honlapján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hu-HU"/>
          </w:rPr>
          <w:t>www.erzsebetvaros.h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) is közzé kell ten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3.1.6.2. A Társaság a vevővel vagy a bérlővel az Önkormányzat nevében köti meg az adásvételi szerződést vagy a bérleti szerződést, továbbá az Önkormányzat nevében állítja ki a vonatkozó száml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em lak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céljára szolgáló helyisége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orgalmi értékénél alacsonyabb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lenérték ellenében, vag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ngyenes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örténő átruházás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1.7.1. A Társaság feladata – ide nem értve a 3.1.6. pontban foglaltakat - a társasházakban önkormányzati tulajdonban lévő nem lakás céljára szolgáló helyiségek forgalmi értéknél alacsonyabb értékű vagy ingyenes átruházását célzó kérelmekkel kapcsolatos eljárás lebonyolítása a vonatkozó jogszabályokban, önkormányzati rendeletben, illetve irányadó önkormányzati döntésben foglaltak szerint. Jelen alpontban foglalt rendelkezés nem vonatkozik a bérlő részére az Önkormányzat mindenkori, a lakás és nem lakás céljára szolgáló helyiségek elidegenítéséről szóló önkormányzati rendeletben biztosított kedvezményes elidegenítések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7.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ársaság a vevővel az Önkormányzat nevében köti meg az adásvételi szerződést, továbbá az Önkormányzat nevében állítja ki a vételárra vonatkozó száml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érleti jogviszony megszüntetés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özös megegyezéssel önkormányzati érdekbő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8.1. Az Önkormányzat döntése alapján a Társaság feladata a nem lakás céljára szolgáló helyiségekre vonatkozóan a bérleti jogviszony közös megegyezéssel történő megszüntetésére vonatkozó eljárás lefolytatás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9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Az Önkormányzat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tulajdonában lévő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egyéb ingatlanok elidegenítése és hasznosítás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9.1. A Felek megállapodnak, hogy a Társaság végzi az Önkormányzat kizárólagos tulajdonában lévő – az Önkormányzat által meghatározott – és itt külön nem nevesített ingatlanok értékesítését, illetve hasznosítás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1.9.2. A 3.1.9.1. pontban meghatározott ingatlanok elidegenítése és hasznosítása csak az Önkormányzat előzetes határozata alapján, valamint a célzott elidegenítés vagy hasznosítás feltételrendszere legalább lényeges elemeinek meghatározásával történhet. Elidegenítés esetén az eladási árat (vételár) az Önkormányzat ingatlanforgalmi értékbecslés ismeretében állapítj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9.3. A Társaság az Önkormányzat döntése alapján az ingatlan értékesítésére, illetve hasznosítására az Önkormányzat nevében (képviseletében eljárva) pályázatot ír ki, a pályázati hirdetményt a vonatkozó rendelkezések szerint közzéteszi, és a pályázati eljárás lebonyolításával összefüggő feladatokat elvégzi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1.9.4. Az Önkormányzat döntése alapján a Társaság az Önkormányzat nevében és képviseletében, meghatalmazottként a jogügylet jogcíme szerinti szerződést köt és a tárgyi jogügylet teljesedésbe fordulása érdekében szükséges intézkedéseket, jognyilatkozatokat megtesz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3.2. Az Önkormányzat vagyonkataszteréhez kapcsolódó ingatlanok (üzleti vagyon) analitikus nyilvántartása.</w:t>
      </w:r>
    </w:p>
    <w:p>
      <w:pPr>
        <w:pStyle w:val="Jegyzetszveg"/>
        <w:widowControl w:val="false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Jegyzetszveg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Társaság gondoskodik a feladatköréhez kapcsolódó az önkormányzat tulajdonát képező üzleti vagyon - ingatlanvagyon - analitikus nyilvántartás naprakész, szabályszerű vezetéséről; az adat- és információszolgáltatásról.</w:t>
      </w:r>
    </w:p>
    <w:p>
      <w:pPr>
        <w:pStyle w:val="Jegyzetszveg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Jegyzetszveg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a Társaság elvégzi a nyilvántartott vagyonnak a számvitelről szóló 2000. évi C. törvény szerinti leltározási feladatait. A leltározás végrehajtásáról, annak eredményéről (hiány, többlet, egyéb) a tárgyévet követő év február 1-jéig teljes körű adatszolgáltatást nyújt az Önkormányzat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3. Az Önkormányzat tulajdonát képező lakások, nem lakás céljára szolgáló helyiségek, egyéb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ingatlanok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endeltetésszerű használatához kapcsolódó ellenőrzési tevékenységének ellátás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1. A Társaság ellátja az Önkormányzat üzleti vagyonát képező ingatlanok rendeltetésszerű használatának ellenőrzését, az ellenőrzésekről nyilvántartást vezet, és szükség esetén eljár az Önkormányzat vagyona szerződésszerű használatának/hasznosításának biztosítása érdekében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2. A Társaság az ellenőrzéseket ellenőrzési terv alapján végzi, melynek eredményéről negyedévente jelentést készít az Önkormányzat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3.4. Az Önkormányzat tulajdonát képező lakások, nem lakás céljára szolgáló helyiségek, egyéb ingatlanokkal összefüggő Ügyfélszolgálati </w:t>
      </w:r>
      <w:r>
        <w:rPr>
          <w:rFonts w:cs="Times New Roman" w:ascii="Times New Roman" w:hAnsi="Times New Roman"/>
          <w:b/>
          <w:iCs/>
          <w:sz w:val="24"/>
          <w:szCs w:val="24"/>
        </w:rPr>
        <w:t>Iroda működtetés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4.1. A Társaság ellátja az Önkormányzat tulajdonát képező ingatlanok használatának/hasznosításának/elidegenítésének körében felmerülő kérdések, panaszbejelentések, kérelmek fogadása érdekében Ügyfélszolgálati Iroda, ügyfélfogadási rendszer működtetésének feladatai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5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Önkormányzat nevében kiszámlázott illetve befolyt bevételekkel kapcsolatos adatszolgáltatási kötelezettség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2"/>
          <w:numId w:val="10"/>
        </w:numPr>
        <w:rPr>
          <w:szCs w:val="24"/>
        </w:rPr>
      </w:pPr>
      <w:r>
        <w:rPr>
          <w:szCs w:val="24"/>
        </w:rPr>
        <w:t>Követelésekre és teljesítési adatokra vonatkozó adatszolgáltatás a tárgyhót követő hónap 10. napjáig:</w:t>
      </w:r>
    </w:p>
    <w:p>
      <w:pPr>
        <w:pStyle w:val="Listaszerbekezds"/>
        <w:widowControl w:val="false"/>
        <w:spacing w:before="0" w:after="0"/>
        <w:contextualSpacing w:val="false"/>
        <w:rPr>
          <w:szCs w:val="24"/>
        </w:rPr>
      </w:pPr>
      <w:r>
        <w:rPr>
          <w:szCs w:val="24"/>
        </w:rPr>
      </w:r>
    </w:p>
    <w:p>
      <w:pPr>
        <w:pStyle w:val="Listaszerbekezds"/>
        <w:widowControl w:val="false"/>
        <w:numPr>
          <w:ilvl w:val="0"/>
          <w:numId w:val="3"/>
        </w:numPr>
        <w:spacing w:before="0" w:after="0"/>
        <w:contextualSpacing w:val="false"/>
        <w:jc w:val="left"/>
        <w:rPr/>
      </w:pPr>
      <w:r>
        <w:rPr>
          <w:szCs w:val="24"/>
        </w:rPr>
        <w:t>lakbér előírás és a ténylegesen befolyt bevétel</w:t>
      </w:r>
    </w:p>
    <w:p>
      <w:pPr>
        <w:pStyle w:val="Listaszerbekezds"/>
        <w:widowControl w:val="false"/>
        <w:numPr>
          <w:ilvl w:val="0"/>
          <w:numId w:val="3"/>
        </w:numPr>
        <w:spacing w:before="0" w:after="0"/>
        <w:contextualSpacing w:val="false"/>
        <w:jc w:val="left"/>
        <w:rPr/>
      </w:pPr>
      <w:r>
        <w:rPr>
          <w:szCs w:val="24"/>
        </w:rPr>
        <w:t>víz-, csatornadíj bevétel előírás és a ténylegesen befolyt bevétel</w:t>
      </w:r>
    </w:p>
    <w:p>
      <w:pPr>
        <w:pStyle w:val="Listaszerbekezds"/>
        <w:widowControl w:val="false"/>
        <w:numPr>
          <w:ilvl w:val="0"/>
          <w:numId w:val="3"/>
        </w:numPr>
        <w:spacing w:before="0" w:after="0"/>
        <w:contextualSpacing w:val="false"/>
        <w:jc w:val="left"/>
        <w:rPr/>
      </w:pPr>
      <w:r>
        <w:rPr>
          <w:szCs w:val="24"/>
        </w:rPr>
        <w:t>szemétdíj bevétel előírás, és a ténylegesen befolyt bevétel</w:t>
      </w:r>
    </w:p>
    <w:p>
      <w:pPr>
        <w:pStyle w:val="Listaszerbekezds"/>
        <w:widowControl w:val="false"/>
        <w:numPr>
          <w:ilvl w:val="0"/>
          <w:numId w:val="3"/>
        </w:numPr>
        <w:spacing w:before="0" w:after="0"/>
        <w:contextualSpacing w:val="false"/>
        <w:jc w:val="left"/>
        <w:rPr/>
      </w:pPr>
      <w:r>
        <w:rPr>
          <w:szCs w:val="24"/>
        </w:rPr>
        <w:t>helyiség bérleti díj bevétel előírás és a, ténylegesen befolyt bevétel</w:t>
      </w:r>
    </w:p>
    <w:p>
      <w:pPr>
        <w:pStyle w:val="Listaszerbekezds"/>
        <w:widowControl w:val="false"/>
        <w:numPr>
          <w:ilvl w:val="0"/>
          <w:numId w:val="3"/>
        </w:numPr>
        <w:spacing w:before="0" w:after="0"/>
        <w:contextualSpacing w:val="false"/>
        <w:jc w:val="left"/>
        <w:rPr/>
      </w:pPr>
      <w:r>
        <w:rPr>
          <w:szCs w:val="24"/>
        </w:rPr>
        <w:t>telek bérleti díj bevétel előírás és a ténylegesen befolyt bevétel</w:t>
      </w:r>
    </w:p>
    <w:p>
      <w:pPr>
        <w:pStyle w:val="Listaszerbekezds"/>
        <w:widowControl w:val="false"/>
        <w:numPr>
          <w:ilvl w:val="0"/>
          <w:numId w:val="3"/>
        </w:numPr>
        <w:spacing w:before="0" w:after="0"/>
        <w:contextualSpacing w:val="false"/>
        <w:jc w:val="left"/>
        <w:rPr/>
      </w:pPr>
      <w:r>
        <w:rPr>
          <w:szCs w:val="24"/>
        </w:rPr>
        <w:t xml:space="preserve">helyiség értékesítés bevétel előírás és a ténylegesen befolyt bevétel </w:t>
      </w:r>
    </w:p>
    <w:p>
      <w:pPr>
        <w:pStyle w:val="Listaszerbekezds"/>
        <w:widowControl w:val="false"/>
        <w:numPr>
          <w:ilvl w:val="0"/>
          <w:numId w:val="3"/>
        </w:numPr>
        <w:spacing w:before="0" w:after="0"/>
        <w:contextualSpacing w:val="false"/>
        <w:jc w:val="left"/>
        <w:rPr/>
      </w:pPr>
      <w:r>
        <w:rPr>
          <w:szCs w:val="24"/>
        </w:rPr>
        <w:t>lakásértékesítés bevétel előírás és a ténylegesen befolyt bevétel</w:t>
      </w:r>
    </w:p>
    <w:p>
      <w:pPr>
        <w:pStyle w:val="Listaszerbekezds"/>
        <w:widowControl w:val="false"/>
        <w:numPr>
          <w:ilvl w:val="0"/>
          <w:numId w:val="3"/>
        </w:numPr>
        <w:spacing w:before="0" w:after="0"/>
        <w:contextualSpacing w:val="false"/>
        <w:jc w:val="left"/>
        <w:rPr/>
      </w:pPr>
      <w:r>
        <w:rPr>
          <w:szCs w:val="24"/>
        </w:rPr>
        <w:t>telek értékesítés bevétel előírás és a ténylegesen befolyt bevétel</w:t>
      </w:r>
    </w:p>
    <w:p>
      <w:pPr>
        <w:pStyle w:val="Listaszerbekezds"/>
        <w:widowControl w:val="false"/>
        <w:numPr>
          <w:ilvl w:val="0"/>
          <w:numId w:val="3"/>
        </w:numPr>
        <w:spacing w:before="0" w:after="0"/>
        <w:contextualSpacing w:val="false"/>
        <w:jc w:val="left"/>
        <w:rPr/>
      </w:pPr>
      <w:r>
        <w:rPr>
          <w:szCs w:val="24"/>
        </w:rPr>
        <w:t>kamat bevétel előírás és a ténylegesen befolyt bevétel</w:t>
      </w:r>
    </w:p>
    <w:p>
      <w:pPr>
        <w:pStyle w:val="Listaszerbekezds"/>
        <w:widowControl w:val="false"/>
        <w:numPr>
          <w:ilvl w:val="0"/>
          <w:numId w:val="3"/>
        </w:numPr>
        <w:spacing w:before="0" w:after="0"/>
        <w:contextualSpacing w:val="false"/>
        <w:jc w:val="left"/>
        <w:rPr/>
      </w:pPr>
      <w:r>
        <w:rPr>
          <w:szCs w:val="24"/>
        </w:rPr>
        <w:t>késedelmi kamat bevétel előírás és a ténylegesen befolyt bevétel</w:t>
      </w:r>
    </w:p>
    <w:p>
      <w:pPr>
        <w:pStyle w:val="Listaszerbekezds"/>
        <w:widowControl w:val="false"/>
        <w:numPr>
          <w:ilvl w:val="0"/>
          <w:numId w:val="3"/>
        </w:numPr>
        <w:spacing w:before="0" w:after="0"/>
        <w:contextualSpacing w:val="false"/>
        <w:jc w:val="left"/>
        <w:rPr/>
      </w:pPr>
      <w:r>
        <w:rPr>
          <w:szCs w:val="24"/>
        </w:rPr>
        <w:t>egyéb bevétel előírás és a ténylegesen befolyt bevétel (biztosítás)</w:t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2"/>
          <w:numId w:val="10"/>
        </w:numPr>
        <w:rPr/>
      </w:pPr>
      <w:r>
        <w:rPr>
          <w:szCs w:val="24"/>
        </w:rPr>
        <w:t>Általános forgalmi adó bevallás:</w:t>
      </w:r>
    </w:p>
    <w:p>
      <w:pPr>
        <w:pStyle w:val="Listaszerbekezds"/>
        <w:widowControl w:val="false"/>
        <w:rPr>
          <w:szCs w:val="24"/>
        </w:rPr>
      </w:pPr>
      <w:r>
        <w:rPr>
          <w:szCs w:val="24"/>
        </w:rPr>
        <w:t>Adatszolgáltatás az EVIN NZrt. által kiszámlázott bevételekről, az Áfa törvény előírásai szerinti halasztott áfa figyelembe vételével, bevétel nemenként (lakbér bevétel, nem lakás céljára szolgáló helyiség bérleti díj bevétel, egyéb).</w:t>
      </w:r>
    </w:p>
    <w:p>
      <w:pPr>
        <w:pStyle w:val="Listaszerbekezds"/>
        <w:widowControl w:val="false"/>
        <w:rPr>
          <w:szCs w:val="24"/>
        </w:rPr>
      </w:pPr>
      <w:r>
        <w:rPr>
          <w:szCs w:val="24"/>
        </w:rPr>
      </w:r>
    </w:p>
    <w:p>
      <w:pPr>
        <w:pStyle w:val="Listaszerbekezds"/>
        <w:widowControl w:val="false"/>
        <w:spacing w:before="0" w:after="0"/>
        <w:ind w:left="708" w:hanging="0"/>
        <w:contextualSpacing w:val="false"/>
        <w:rPr/>
      </w:pPr>
      <w:r>
        <w:rPr>
          <w:szCs w:val="24"/>
        </w:rPr>
        <w:t>Adatszolgáltatás határideje a tárgyhót követő hónap 10. napjáig.</w:t>
      </w:r>
    </w:p>
    <w:p>
      <w:pPr>
        <w:pStyle w:val="Listaszerbekezds"/>
        <w:widowControl w:val="false"/>
        <w:spacing w:before="0" w:after="0"/>
        <w:ind w:left="0" w:hanging="0"/>
        <w:contextualSpacing w:val="false"/>
        <w:rPr>
          <w:szCs w:val="24"/>
        </w:rPr>
      </w:pPr>
      <w:r>
        <w:rPr>
          <w:szCs w:val="24"/>
        </w:rPr>
      </w:r>
    </w:p>
    <w:p>
      <w:pPr>
        <w:pStyle w:val="Listaszerbekezds"/>
        <w:widowControl w:val="false"/>
        <w:numPr>
          <w:ilvl w:val="2"/>
          <w:numId w:val="6"/>
        </w:numPr>
        <w:rPr/>
      </w:pPr>
      <w:r>
        <w:rPr>
          <w:szCs w:val="24"/>
        </w:rPr>
        <w:t>A negyedéves ingatlan állomány- és érték változásokról a Társaság köteles adatot szolgáltatni az önkormányzati tárgyi eszköz zárási feladatok elvégzéséhez. A Társaság a tárgynegyedévet követő hónap 10. napjáig szolgáltat adatot a mérlegjelentés összeállításához.</w:t>
      </w:r>
    </w:p>
    <w:p>
      <w:pPr>
        <w:pStyle w:val="Listaszerbekezds"/>
        <w:widowControl w:val="false"/>
        <w:rPr>
          <w:szCs w:val="24"/>
        </w:rPr>
      </w:pPr>
      <w:r>
        <w:rPr>
          <w:szCs w:val="24"/>
        </w:rPr>
      </w:r>
    </w:p>
    <w:p>
      <w:pPr>
        <w:pStyle w:val="Listaszerbekezds"/>
        <w:widowControl w:val="false"/>
        <w:rPr/>
      </w:pPr>
      <w:r>
        <w:rPr>
          <w:szCs w:val="24"/>
        </w:rPr>
        <w:t xml:space="preserve">Az ingatlanok felújításának, beruházásának aktiválása részben az Önkormányzatnál történik. Az aktivált beruházásokról a beruházási dokumentumokat és az üzembe helyezési okmányt az önkormányzat megküldi a Társaság részére. Az Önkormányzaton kívül az Erzsébetvárosi Üzemeltetési és Fejlesztési Kft. végez beruházást, felújítást, így ez a cég is adatot szolgáltat a Társaság felé. </w:t>
      </w:r>
    </w:p>
    <w:p>
      <w:pPr>
        <w:pStyle w:val="Listaszerbekezds"/>
        <w:widowControl w:val="false"/>
        <w:ind w:left="708" w:hanging="0"/>
        <w:rPr>
          <w:szCs w:val="24"/>
        </w:rPr>
      </w:pPr>
      <w:r>
        <w:rPr>
          <w:szCs w:val="24"/>
        </w:rPr>
      </w:r>
    </w:p>
    <w:p>
      <w:pPr>
        <w:pStyle w:val="Jegyzetszve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és az Erzsébetvárosi Üzemeltetési és Fejlesztési Kft. a negyedévet követő hónap ötödik napjáig kell, hogy adatot szolgáltasson a Társaság felé. Ezt követően a Társaság által készített negyedéves adatszolgáltatás tartalmazza a bruttó érték változását, az értékcsökkenés változását és a negyedévben elszámolt értékcsökkenés adatait. </w:t>
      </w:r>
    </w:p>
    <w:p>
      <w:pPr>
        <w:pStyle w:val="Jegyzetszveg"/>
        <w:widowControl w:val="false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veteléskezelés: az Önkormányzat nevében kiszámlázott bevételekkel kapcsolatos követeléskezelés, igényérvényesítés, (felszólítások, peres és nem peres eljárások, végrehajtási eljárások indítása, elévült követelésekről adatszolgáltatás a számviteli rendezés érdekében stb.) </w:t>
      </w:r>
    </w:p>
    <w:p>
      <w:pPr>
        <w:pStyle w:val="Jegyzetszveg"/>
        <w:widowControl w:val="false"/>
        <w:tabs>
          <w:tab w:val="clear" w:pos="708"/>
          <w:tab w:val="left" w:pos="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egyzetszveg"/>
        <w:widowControl w:val="false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z Önkormányzat tulajdonában álló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valamennyi ingatlan, így a hasznosított (bérbe, használatba adott), valamint a </w:t>
      </w:r>
      <w:r>
        <w:rPr>
          <w:rFonts w:cs="Times New Roman" w:ascii="Times New Roman" w:hAnsi="Times New Roman"/>
          <w:i/>
          <w:sz w:val="24"/>
          <w:szCs w:val="24"/>
        </w:rPr>
        <w:t xml:space="preserve">hasznosításon kívüli, bérlővel nem rendelkező, tehát üres ingatlanok közműszolgáltatásai és a bérlemények bérbeadásával kapcsolatos közvetített szolgáltatások szerződéseinek megkötése és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az ezekhez kapcsolódó </w:t>
      </w:r>
      <w:r>
        <w:rPr>
          <w:rFonts w:cs="Times New Roman" w:ascii="Times New Roman" w:hAnsi="Times New Roman"/>
          <w:i/>
          <w:sz w:val="24"/>
          <w:szCs w:val="24"/>
        </w:rPr>
        <w:t xml:space="preserve">számlák pénzügyi teljesítése,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amennyiben az ingatlanra kötött bérleti, használati szerződés másképp nem rendelkezik.</w:t>
      </w:r>
    </w:p>
    <w:p>
      <w:pPr>
        <w:pStyle w:val="Listaszerbekezds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Jegyzetszveg"/>
        <w:widowControl w:val="false"/>
        <w:numPr>
          <w:ilvl w:val="2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 Társaság az Önkormányzat nevében intézi, pénzügyileg teljesíti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a 3.7. pontban meghatározott ingatlanok</w:t>
      </w:r>
      <w:r>
        <w:rPr>
          <w:rFonts w:cs="Times New Roman" w:ascii="Times New Roman" w:hAnsi="Times New Roman"/>
          <w:i/>
          <w:sz w:val="24"/>
          <w:szCs w:val="24"/>
        </w:rPr>
        <w:t xml:space="preserve"> közüzemi szolgáltatásait (villamos energia, gázszolgáltatás, víz- és csatornahasználat, kéményseprés, kommunális hulladékszállítás), a bérlemények bérbeadásával kapcsolatos közvetített szolgáltatásokat (pl. parkolóhely bérleti díj, lift-üzemeltetéssel kapcsolatos költségek, távfelügyeleti díj) valamint nyilvántartja az ezen szolgáltatásokkal kapcsolatos pénzügyi folyószámlá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Jegyzetszveg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egyzetszveg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8.</w:t>
      </w:r>
      <w:r>
        <w:rPr>
          <w:rFonts w:cs="Times New Roman" w:ascii="Times New Roman" w:hAnsi="Times New Roman"/>
          <w:sz w:val="24"/>
          <w:szCs w:val="24"/>
        </w:rPr>
        <w:t xml:space="preserve"> A jelen szerződés 3.1.1.1., 3.1.2.1., 3.1.4.1., </w:t>
      </w:r>
      <w:r>
        <w:rPr>
          <w:rFonts w:cs="Times New Roman" w:ascii="Times New Roman" w:hAnsi="Times New Roman"/>
          <w:iCs/>
          <w:sz w:val="24"/>
          <w:szCs w:val="24"/>
        </w:rPr>
        <w:t xml:space="preserve">3.1.5.1., 3.1.6.1., 3.1.7.1., 3.1.9.1. </w:t>
      </w:r>
      <w:r>
        <w:rPr>
          <w:rFonts w:cs="Times New Roman" w:ascii="Times New Roman" w:hAnsi="Times New Roman"/>
          <w:sz w:val="24"/>
          <w:szCs w:val="24"/>
        </w:rPr>
        <w:t>pontjaihoz kapcsolódó, óvadék, egyéb jogcímen történő letéti befizetések kezelése kizárólag az Önkormányzat Letéti számláján történik.</w:t>
      </w:r>
    </w:p>
    <w:p>
      <w:pPr>
        <w:pStyle w:val="Jegyzetszveg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4. az egyes feladatok ellátásához szükséges eszközö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ek rögzítik, hogy a Társaságnak a jelen szerződésben szabályozott feladatai ellátása érdekében az Önkormányzat járműveket, munkagépeket adott át, a tételes listát a szerződés 1. számú mellékletét képező tárgyi eszköz leltárfelvételi ív tartalma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ingyenesen használatra átvett eszközök, ingatlanok tekintetében az éves leltározási feladatai elvégzése során az Önkormányzat leltározási szabályzatát is figyelembe véve jár el, és szolgáltatja az önkormányzat részére a szükséges adatokat a negyedéves mérlegjelentéshez, továbbá az éves leltárkimutatás és a vagyonkimutatás elkészítéséhe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widowControl w:val="false"/>
        <w:spacing w:before="0" w:after="0"/>
        <w:ind w:left="360" w:hanging="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Listaszerbekezds"/>
        <w:widowControl w:val="false"/>
        <w:spacing w:before="0" w:after="0"/>
        <w:ind w:left="360" w:hanging="0"/>
        <w:contextualSpacing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Listaszerbekezds"/>
        <w:widowControl w:val="false"/>
        <w:spacing w:before="0" w:after="0"/>
        <w:ind w:left="360" w:hanging="0"/>
        <w:contextualSpacing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Listaszerbekezds"/>
        <w:widowControl w:val="false"/>
        <w:spacing w:before="0" w:after="0"/>
        <w:ind w:left="360" w:hanging="0"/>
        <w:contextualSpacing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Listaszerbekezds"/>
        <w:widowControl w:val="false"/>
        <w:spacing w:before="0" w:after="0"/>
        <w:ind w:left="360" w:hanging="0"/>
        <w:contextualSpacing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Listaszerbekezds"/>
        <w:widowControl w:val="false"/>
        <w:spacing w:before="0" w:after="0"/>
        <w:ind w:left="360" w:hanging="0"/>
        <w:contextualSpacing w:val="false"/>
        <w:rPr/>
      </w:pPr>
      <w:r>
        <w:rPr>
          <w:b/>
          <w:bCs/>
          <w:szCs w:val="24"/>
          <w:u w:val="single"/>
        </w:rPr>
        <w:t>5. A szerződő Felek feladata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rsaság feladata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Felek megállapodnak abban, hogy a Társaság kötele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9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a jelen szerződés tárgyát képező feladatok folyamatos és teljes körű ellátására;</w:t>
      </w:r>
    </w:p>
    <w:p>
      <w:pPr>
        <w:pStyle w:val="Listaszerbekezds"/>
        <w:widowControl w:val="false"/>
        <w:spacing w:before="0" w:after="0"/>
        <w:ind w:left="720" w:firstLine="708"/>
        <w:contextualSpacing w:val="false"/>
        <w:rPr>
          <w:szCs w:val="24"/>
        </w:rPr>
      </w:pPr>
      <w:r>
        <w:rPr>
          <w:szCs w:val="24"/>
        </w:rPr>
      </w:r>
    </w:p>
    <w:p>
      <w:pPr>
        <w:pStyle w:val="Listaszerbekezds"/>
        <w:widowControl w:val="false"/>
        <w:numPr>
          <w:ilvl w:val="0"/>
          <w:numId w:val="9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a nyilvántartási rendszer működtetésére és a feladatellátás teljesítésével összefüggő adatszolgáltatás rendszeres teljesítésére;</w:t>
      </w:r>
    </w:p>
    <w:p>
      <w:pPr>
        <w:pStyle w:val="Listaszerbekezds"/>
        <w:widowControl w:val="false"/>
        <w:spacing w:before="0" w:after="0"/>
        <w:contextualSpacing w:val="false"/>
        <w:rPr>
          <w:szCs w:val="24"/>
        </w:rPr>
      </w:pPr>
      <w:r>
        <w:rPr>
          <w:szCs w:val="24"/>
        </w:rPr>
      </w:r>
    </w:p>
    <w:p>
      <w:pPr>
        <w:pStyle w:val="Listaszerbekezds"/>
        <w:widowControl w:val="false"/>
        <w:numPr>
          <w:ilvl w:val="0"/>
          <w:numId w:val="9"/>
        </w:numPr>
        <w:spacing w:before="0" w:after="0"/>
        <w:contextualSpacing w:val="false"/>
        <w:rPr/>
      </w:pPr>
      <w:r>
        <w:rPr>
          <w:szCs w:val="24"/>
        </w:rPr>
        <w:t>a nyilvántartási, adatkezelési és adatszolgáltatási rendszer létrehozásához és folyamatos működtetéséhez szükséges feltételeket az Önkormányzat által előírt és finanszírozott módon biztosítani.</w:t>
      </w:r>
    </w:p>
    <w:p>
      <w:pPr>
        <w:pStyle w:val="Listaszerbekezds"/>
        <w:widowControl w:val="false"/>
        <w:spacing w:before="0" w:after="0"/>
        <w:contextualSpacing w:val="false"/>
        <w:rPr>
          <w:szCs w:val="24"/>
        </w:rPr>
      </w:pPr>
      <w:r>
        <w:rPr>
          <w:szCs w:val="24"/>
        </w:rPr>
      </w:r>
    </w:p>
    <w:p>
      <w:pPr>
        <w:pStyle w:val="Listaszerbekezds"/>
        <w:widowControl w:val="false"/>
        <w:numPr>
          <w:ilvl w:val="0"/>
          <w:numId w:val="9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a szerződésben foglalt feladatok teljesítése során úgy eljárni, ahogy azt a vonatkozó jogszabályok, valamint az Önkormányzat hatáskörrel rendelkező szerveinek rendelkezései előírják;</w:t>
      </w:r>
    </w:p>
    <w:p>
      <w:pPr>
        <w:pStyle w:val="Listaszerbekezds"/>
        <w:widowControl w:val="false"/>
        <w:spacing w:before="0" w:after="0"/>
        <w:contextualSpacing w:val="false"/>
        <w:rPr>
          <w:szCs w:val="24"/>
        </w:rPr>
      </w:pPr>
      <w:r>
        <w:rPr>
          <w:szCs w:val="24"/>
        </w:rPr>
      </w:r>
    </w:p>
    <w:p>
      <w:pPr>
        <w:pStyle w:val="Listaszerbekezds"/>
        <w:widowControl w:val="false"/>
        <w:numPr>
          <w:ilvl w:val="0"/>
          <w:numId w:val="9"/>
        </w:numPr>
        <w:spacing w:before="0" w:after="0"/>
        <w:contextualSpacing w:val="false"/>
        <w:rPr/>
      </w:pPr>
      <w:r>
        <w:rPr>
          <w:szCs w:val="24"/>
        </w:rPr>
        <w:t>a szerződés teljesítése során köteles a rá irányadó jogszabályok, szabályzatok szerinti beszerzési illetve közbeszerzési eljárást lefolyta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 feladat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Felek megállapodnak abban, hogy az Önkormányzat vállalja a jelen szerződés tárgyát képező tevékenység hatékony és folyamatos ellátásához a Társaság számára szükséges finanszírozás és információk szolgálta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6. A feladatellátás előfinanszírozás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Felek egyezően rögzítik, hogy az Önkormányzat a </w:t>
      </w:r>
      <w:r>
        <w:rPr>
          <w:rFonts w:cs="Times New Roman" w:ascii="Times New Roman" w:hAnsi="Times New Roman"/>
          <w:iCs/>
          <w:sz w:val="24"/>
          <w:szCs w:val="24"/>
        </w:rPr>
        <w:t xml:space="preserve">tulajdonával összefüggő feladatok folyamatos ellátásának érdekében és a Társaság likviditásának biztosítására a Társaság részére 2017. évben előleget bocsát rendelkezés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2. Az 2017. évre járó előleg összege: kéthavi feladatellátási díjnak megfelelő összeg, azaz 47.934 ezer fori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aszerbekezds"/>
        <w:widowControl w:val="false"/>
        <w:autoSpaceDE w:val="false"/>
        <w:ind w:left="0" w:hanging="0"/>
        <w:rPr>
          <w:rFonts w:eastAsia="Times New Roman"/>
          <w:bCs/>
          <w:szCs w:val="24"/>
          <w:lang w:eastAsia="hu-HU"/>
        </w:rPr>
      </w:pPr>
      <w:r>
        <w:rPr>
          <w:rFonts w:eastAsia="Times New Roman"/>
          <w:bCs/>
          <w:szCs w:val="24"/>
          <w:lang w:eastAsia="hu-HU"/>
        </w:rPr>
        <w:t xml:space="preserve">6.2.1. </w:t>
      </w:r>
      <w:r>
        <w:rPr>
          <w:szCs w:val="24"/>
        </w:rPr>
        <w:t>Az Önkormányzat a jelen szerződés 2.1 pontja bf) alpontjában meghatározott feladat ellátásához 17.000.000,- Ft, azaz tizenhétmillió forint előleget bocsát rendelkezésre</w:t>
      </w:r>
      <w:r>
        <w:rPr>
          <w:rFonts w:eastAsia="Times New Roman"/>
          <w:bCs/>
          <w:szCs w:val="24"/>
          <w:lang w:eastAsia="hu-HU"/>
        </w:rPr>
        <w:t>. A</w:t>
      </w:r>
      <w:r>
        <w:rPr>
          <w:szCs w:val="24"/>
        </w:rPr>
        <w:t xml:space="preserve"> Társaság a szerződés aláírását követően jogosult az előlegbekérő benyújtására, az Önkormányzat megfizeti a Társaság részére az előleget, aki az előleg összegéről haladéktalanul kiállítja az előlegszámlát. A Társaság az előleg felhasználással havonta, utolsó alkalommal a december 31-i állapot szerint 2019. január 15-ig köteles elszámol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A Társaság a jelen szerződés aláírását követően előlegbekérő kiállítására jogosult, az előlegbekérő Önkormányzathoz történő beérkezésétől (Polgármesteri Hivatal Pénzügyi Irodáján történő érkeztetésétől) számított 8 (nyolc) napon belül az Önkormányzat megfizeti a Társaság részére az előleget, aki az előleg összegéről haladéktalanul kiállítja az előlegszáml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A Társaság az előleg összegével az előleg összegének átvételétől számított 75 napon belül köteles elszámolni. 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7. A feladatellátási finanszírozás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A Társaság a 3. pontban megfogalmazott tevékenységek ellátásáért feladatellátási díjra, jutalékra továbbá az egyéb kapcsolódó költségek továbbszámlázására jogosul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Felek egyezően rögzítik, hogy a feladatellátási díj a jelen szerződésben foglalt feladatok ellátásával felmerülő költségek alapján került kiszám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478461845"/>
      <w:bookmarkStart w:id="3" w:name="_Hlk478461845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feladatellátás díjaként</w:t>
      </w:r>
      <w:r>
        <w:rPr>
          <w:rFonts w:cs="Times New Roman" w:ascii="Times New Roman" w:hAnsi="Times New Roman"/>
          <w:sz w:val="24"/>
          <w:szCs w:val="24"/>
        </w:rPr>
        <w:t xml:space="preserve"> a Társaság havonta külön-külön számlát állít k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1. az </w:t>
      </w:r>
      <w:r>
        <w:rPr>
          <w:rFonts w:cs="Times New Roman" w:ascii="Times New Roman" w:hAnsi="Times New Roman"/>
          <w:b/>
          <w:sz w:val="24"/>
          <w:szCs w:val="24"/>
        </w:rPr>
        <w:t>irányítási-szervezési díj</w:t>
      </w:r>
      <w:r>
        <w:rPr>
          <w:rFonts w:cs="Times New Roman" w:ascii="Times New Roman" w:hAnsi="Times New Roman"/>
          <w:sz w:val="24"/>
          <w:szCs w:val="24"/>
        </w:rPr>
        <w:t>ról, mely magában foglalja a vezérigazgató, a cégvezető, a felügyelőbizottság, a jogász/jogtanácsos, a könyvvizsgáló, a könyvelő, titkárság, pénzügyi ügyintézők, egyéb irányítási szervezési tevékenységben részt vevők díját (járulékokkal, egyéb juttatásokkal), valamint ügyfélszolgálat, portaszolgálat működtetésének költségei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2. a </w:t>
      </w:r>
      <w:r>
        <w:rPr>
          <w:rFonts w:cs="Times New Roman" w:ascii="Times New Roman" w:hAnsi="Times New Roman"/>
          <w:b/>
          <w:sz w:val="24"/>
          <w:szCs w:val="24"/>
        </w:rPr>
        <w:t>feladatvégzési-szervezési díj</w:t>
      </w:r>
      <w:r>
        <w:rPr>
          <w:rFonts w:cs="Times New Roman" w:ascii="Times New Roman" w:hAnsi="Times New Roman"/>
          <w:sz w:val="24"/>
          <w:szCs w:val="24"/>
        </w:rPr>
        <w:t xml:space="preserve">ról, mely magában foglalja a feladatellátásban közvetlenül részt vevő munkavállalók és állandó megbízottak díját (járulékokkal, egyéb juttatásokkal) és a székhely és telephelyei rezsiköltségeit (közüzemi szolgáltatások díja, </w:t>
      </w:r>
      <w:bookmarkStart w:id="4" w:name="_Hlk488414615"/>
      <w:r>
        <w:rPr>
          <w:rFonts w:cs="Times New Roman" w:ascii="Times New Roman" w:hAnsi="Times New Roman"/>
          <w:sz w:val="24"/>
          <w:szCs w:val="24"/>
        </w:rPr>
        <w:t>takarítás, telefon, illetve egyéb kommunikációs költségek, biztosítási díjak, őrzés-védelem díja, stb</w:t>
      </w:r>
      <w:bookmarkEnd w:id="4"/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3. a </w:t>
      </w:r>
      <w:r>
        <w:rPr>
          <w:rFonts w:cs="Times New Roman" w:ascii="Times New Roman" w:hAnsi="Times New Roman"/>
          <w:b/>
          <w:sz w:val="24"/>
          <w:szCs w:val="24"/>
        </w:rPr>
        <w:t>feladatvégzési díj</w:t>
      </w:r>
      <w:r>
        <w:rPr>
          <w:rFonts w:cs="Times New Roman" w:ascii="Times New Roman" w:hAnsi="Times New Roman"/>
          <w:sz w:val="24"/>
          <w:szCs w:val="24"/>
        </w:rPr>
        <w:t>ról, mely magában foglalja a feladatellátás tényleges közvetlen költségeit és anyagköltségei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4. a feladatellátás érdekében felmerült egyéb költségekről (pl.: ügyvédi díj, </w:t>
      </w:r>
      <w:bookmarkStart w:id="5" w:name="_Hlk485210534"/>
      <w:r>
        <w:rPr>
          <w:rFonts w:cs="Times New Roman" w:ascii="Times New Roman" w:hAnsi="Times New Roman"/>
          <w:sz w:val="24"/>
          <w:szCs w:val="24"/>
        </w:rPr>
        <w:t>szakértői díj,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műszaki ellenőr, közbeszerző, pályázatíró díja, valamint a bérleti jogviszony megszűnésével összefüggő kiadások)</w:t>
      </w:r>
      <w:bookmarkEnd w:id="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5. a 7.2.1; 7.2.2; 7.2.3 és a 7.2.4. pontban szereplő díjak, költségek kiszámlázása a 2.1. pontban felsorolt feladatok szerint elkülönítve történ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A Felek rögzítik, hogy a feladat ellátásához a jelen szerződés alapján teljesítendő kifizetésekhez rendelkezésre álló keretösszeg (havi díj elszámolható költségek és jutalék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ek rögzítik, hogy a feladat ellátásához a jelen szerződés alapján teljesítendő kifizetésekhez rendelkezésre álló éves keretösszeg a 2018. évtől (illetve módosításig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Önkormányzat hatályos költségvetési rendeletében </w:t>
      </w:r>
      <w:r>
        <w:rPr>
          <w:rFonts w:cs="Times New Roman" w:ascii="Times New Roman" w:hAnsi="Times New Roman"/>
          <w:b/>
          <w:sz w:val="24"/>
          <w:szCs w:val="24"/>
        </w:rPr>
        <w:t>587.521 ezer forint.</w:t>
      </w:r>
      <w:r>
        <w:rPr>
          <w:rFonts w:cs="Times New Roman" w:ascii="Times New Roman" w:hAnsi="Times New Roman"/>
          <w:sz w:val="24"/>
          <w:szCs w:val="24"/>
        </w:rPr>
        <w:t xml:space="preserve"> A Felek megállapodnak abban is, hogy a jelen pontban meghatározott keretösszeget és a feladatokat az Önkormányzat Képviselő-testülete felülvizsgálhatja, és szükség szerint módosítha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A 3.7. pontban rögzített, az Önkormányzat tulajdonában álló, hasznosításon kívüli, bérlővel nem rendelkező, tehát üres ingatlanok közműszolgáltatásai és a bérlemények bérbeadásával kapcsolatos közvetített szolgáltatások számláinak kifizetését az Önkormányzat a Társaság erre a célra nyitott, elkülönített számlájára teljesít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A Felek megállapodnak, hogy a Társaságot az</w:t>
      </w:r>
      <w:r>
        <w:rPr>
          <w:rFonts w:cs="Times New Roman" w:ascii="Times New Roman" w:hAnsi="Times New Roman"/>
          <w:iCs/>
          <w:sz w:val="24"/>
          <w:szCs w:val="24"/>
        </w:rPr>
        <w:t xml:space="preserve"> Önkormányzat tulajdonát képező lakások, nem lakás céljára szolgáló helyiségek, egyéb ingatlanok hasznosításával és elidegenítésével összefüggésben ténylegesen befolyt nettó bevétel 5%-ának megfelelő mértékű </w:t>
      </w:r>
      <w:r>
        <w:rPr>
          <w:rFonts w:cs="Times New Roman" w:ascii="Times New Roman" w:hAnsi="Times New Roman"/>
          <w:b/>
          <w:iCs/>
          <w:sz w:val="24"/>
          <w:szCs w:val="24"/>
        </w:rPr>
        <w:t>jutalék</w:t>
      </w:r>
      <w:r>
        <w:rPr>
          <w:rFonts w:cs="Times New Roman" w:ascii="Times New Roman" w:hAnsi="Times New Roman"/>
          <w:iCs/>
          <w:sz w:val="24"/>
          <w:szCs w:val="24"/>
        </w:rPr>
        <w:t xml:space="preserve"> illeti meg, amely </w:t>
      </w:r>
      <w:bookmarkStart w:id="6" w:name="_Hlk483381097"/>
      <w:r>
        <w:rPr>
          <w:rFonts w:cs="Times New Roman" w:ascii="Times New Roman" w:hAnsi="Times New Roman"/>
          <w:iCs/>
          <w:sz w:val="24"/>
          <w:szCs w:val="24"/>
        </w:rPr>
        <w:t xml:space="preserve">havonta </w:t>
      </w:r>
      <w:bookmarkEnd w:id="6"/>
      <w:r>
        <w:rPr>
          <w:rFonts w:cs="Times New Roman" w:ascii="Times New Roman" w:hAnsi="Times New Roman"/>
          <w:iCs/>
          <w:sz w:val="24"/>
          <w:szCs w:val="24"/>
        </w:rPr>
        <w:t xml:space="preserve">kerül elszámolás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7.6. A Felek megállapodnak, hogy a Társaságnál 2017. évi átszervezéssel kapcsolatos kiadásokra, irányítás- szervezési feladatokra, lomtalanításra, kamatköltségekre, peres üggyel kapcsolatos kifizetésre, továbbá közüzemi díjak kifizetésével és annak lebonyolításával kapcsolatos költségekre az Önkormányzat 2018. évben egyszeri 40.000 ezer forint összeget biztosí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A fizetési feltétele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</w:rPr>
        <w:t>Felek az általános forgalmi adóról szóló 2007. évi CXXVII. törvény 58. § alapján határozott időre szóló elszámolásban állapodnak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2.1. A Társaság a teljesítésigazolás dokumentációját a tárgyhót követő hónap 5. napjáig küldi meg az Önkormányzat részére. A Társaság számlát az Önkormányzat által elfogadott (aláírt), vagy az Önkormányzathoz történő igazolt beérkezést követő 5 napon belül meg nem kifogásolt teljesítésigazolás birtokában jogosult kiállítani. A Társaság a teljesítésigazoláshoz köteles az azt alátámasztó dokumentációt csatolni, különösen, de nem kizárólagosan a 8.2.2. pontban rögzítettek szerint. A teljesítés igazolására az Önkormányzat részéről a 12.1.1. pontban megjelölt kapcsolattartó jogosult. Amennyiben a teljesítésigazolással kapcsolatban az Önkormányzat nyilatkozatot, kifogást nem tesz a hozzá történő igazolt megérkezést követő 5. napon belül, úgy a teljesítésigazolást további nyilatkozat nélkül elfogadottnak kell tekinteni. Amennyiben az Önkormányzat határidőn belül a teljesítésigazolással kapcsolatban kifogást támaszt, úgy az Társaság a teljesítésigazolás újbóli benyújtására köteles, melynek elbírálására a teljesítésigazolás elbírálására vonatkozó fenti rendelkezéseket kell alkalma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8.2.2. A </w:t>
      </w:r>
      <w:r>
        <w:rPr>
          <w:rFonts w:cs="Times New Roman" w:ascii="Times New Roman" w:hAnsi="Times New Roman"/>
          <w:sz w:val="24"/>
          <w:szCs w:val="24"/>
        </w:rPr>
        <w:t>számlák szakmai és pénzügyi felülvizsgálatához általánosan a következő alátámasztás szükséges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emélyi jellegű kifizetések esetén (saját teljesítmény továbbszámlázása): a Társaság vezérigazgatója, cégvezetője írásban nyilatkozik a tárgyhavi létszámról és az ahhoz kapcsolódó bér és bérjellegű kifizetésekről, költségtérítésekről és a hozzá kapcsolódó egyéb juttatásokról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yéb szolgáltatás, beszerzés esetében: a vezető nyilatkozata a lefolytatott beszerzési eljárásról, a szerződés, az egyedi megrendelés, a számla, a munkalap, a szállítólevél vagy átadás-átvételi jegyzőkönyv, a teljesítés igazolása, a pénzügyi teljesítés dokumentuma minden számlához, a vonatkozó szabályzat az első számlához, ill. változás esetén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Felek egyezően megállapodnak abban, hogy eltérő rendelkezés hiányában a Társaság a jelen szerződés szerinti számlá(ka)t köteles havonta, az aláírt teljesítésigazolás kézhezvételét vagy a 8.2.1 pont szerinti elfogadottá válását követő 5 napon belül, a tárgyhót követő hónap 15. napjáig a számviteli jogszabályoknak megfelelően kiállítani és megküldeni az Önkormányzat 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.4. Az Önkormányzatnak jogában áll a benyújtott, teljesítésigazolt számlát az Áfa törvénnyel, illetve a Számviteli törvénnyel kapcsolatosan felülvizsgálni. Ha a benyújtott számlával összefüggésben az Áfa törvénnyel, illetve a Számviteli törvénnyel kapcsolatos kifogás merül fel, úgy az Önkormányzat köteles a kifogásolt számlát 5 napon belül visszajuttatni a Társasághoz. Ebben az esetben az átutalási határidőt a korrigált számla Önkormányzat általi kézhezvételétől kell számíta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ek megállapodnak, hogy az Önkormányzat – a fentieknek megfelelő teljesítésigazolással rendelkező (igazolt), elfogadott és a számviteli jogszabályokban foglaltaknak megfelelően kiállított - számlák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részére történő benyújtástól számított 15 napon belül fizeti meg a Társaság részére, a Társaság felek adatait tartalmazó fejlécben megjelölt bankszámlájára történő átutalássa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6. A díjfizetés a mindenkori hivatalos magyar fizetőeszközben esedékes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Az ÁFA mértékére a mindenkor hatályos jogszabályok rendelkezései az irányadó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 A hibás teljesíté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1. Felek megállapodnak abban, hogy a Társaság</w:t>
      </w:r>
      <w:r>
        <w:rPr>
          <w:rFonts w:cs="Times New Roman" w:ascii="Times New Roman" w:hAnsi="Times New Roman"/>
          <w:sz w:val="24"/>
          <w:szCs w:val="24"/>
        </w:rPr>
        <w:t xml:space="preserve"> a jelen szerződésben meghatározott feladatait szerződésszerűen, a szakmai írott és íratlan szabályoknak megfelelően, a vonatkozó jogszabályi előírások betartásával köteles vége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Felek megállapodnak abban, hogy a Társaság hibásan teljesít, ha a jelen szerződésben meghatározott feladatok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 vagy csak részben </w:t>
      </w:r>
      <w:bookmarkStart w:id="7" w:name="_Hlk479593383"/>
      <w:r>
        <w:rPr>
          <w:rFonts w:cs="Times New Roman" w:ascii="Times New Roman" w:hAnsi="Times New Roman"/>
          <w:sz w:val="24"/>
          <w:szCs w:val="24"/>
        </w:rPr>
        <w:t>teljesíti</w:t>
      </w:r>
      <w:bookmarkEnd w:id="7"/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a vonatkozó jogszabályok, vagy tulajdonosi döntés szerint vég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3. A megrendelő </w:t>
      </w:r>
      <w:r>
        <w:rPr>
          <w:rFonts w:cs="Times New Roman" w:ascii="Times New Roman" w:hAnsi="Times New Roman"/>
          <w:sz w:val="24"/>
          <w:szCs w:val="24"/>
        </w:rPr>
        <w:t xml:space="preserve">Önkormányzat a hibás vagy hiányos teljesítés esetén (akkor is, ha a teljesítés igazolásra, illetve a számla kifizetésre került) a hiba felfedezése után a lehető legrövidebb időn belül, köteles kifogásait a Társasággal írásban </w:t>
      </w:r>
      <w:r>
        <w:rPr>
          <w:rFonts w:cs="Times New Roman" w:ascii="Times New Roman" w:hAnsi="Times New Roman"/>
          <w:bCs/>
          <w:sz w:val="24"/>
          <w:szCs w:val="24"/>
        </w:rPr>
        <w:t xml:space="preserve">közölni és egyidejűleg – </w:t>
      </w:r>
      <w:r>
        <w:rPr>
          <w:rFonts w:cs="Times New Roman" w:ascii="Times New Roman" w:hAnsi="Times New Roman"/>
          <w:sz w:val="24"/>
          <w:szCs w:val="24"/>
        </w:rPr>
        <w:t>megfelelő határidő kitűzésével – írásban felszólítani őt a kijav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1. Szerződő Felek joghatályos írásbeli közlésnek fogadják el, ha az Önkormányzat a hibás vagy hiányos teljesítés miatti kifogását e-mail-ben visszaigazolt átvétellel, kézbesítő útján vagy postai küldeményben juttatja el a Társaság rész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2. A Társaság köteles az írásbeli felszólítást követően a hibás teljesítés kijavítását haladéktalanul megkezdeni és azt a lehető legrövidebb határidőn belül befeje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A Társaság vállalja, hogy a szolgáltatás hibás teljesítésével okozott károkat megtéríti az Önkormányzat részére, kivéve a vis major eseteket (olyan előre nem látható és emberi erőforrással nem befolyásolható körülmény, tény, amely kívülálló ok miatt következik be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 A felmondá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0.1. A Felek megállapodnak abban is, hogy a jelen szerződést a rendes felmondás szabályai szerint bármelyik fél, írásban, indokolás nélkül, </w:t>
      </w:r>
      <w:r>
        <w:rPr>
          <w:rFonts w:cs="Times New Roman" w:ascii="Times New Roman" w:hAnsi="Times New Roman"/>
          <w:sz w:val="24"/>
          <w:szCs w:val="24"/>
        </w:rPr>
        <w:t>6 hónapos</w:t>
      </w:r>
      <w:r>
        <w:rPr>
          <w:rFonts w:cs="Times New Roman" w:ascii="Times New Roman" w:hAnsi="Times New Roman"/>
          <w:bCs/>
          <w:sz w:val="24"/>
          <w:szCs w:val="24"/>
        </w:rPr>
        <w:t xml:space="preserve"> felmondási idő betartása mellett, a hónap utolsó napjára felmondha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0.2. </w:t>
      </w:r>
      <w:r>
        <w:rPr>
          <w:rFonts w:cs="Times New Roman" w:ascii="Times New Roman" w:hAnsi="Times New Roman"/>
          <w:sz w:val="24"/>
          <w:szCs w:val="24"/>
        </w:rPr>
        <w:t>Önkormányzat a Társaság szerződésszegése miatt azonnali hatályú felmondással élhe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Társasá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ésedelme esetén a késedelmes teljesítésre vonatkozó, Önkormányzat által küldött második és eredménytelen írásbeli felszólítást követően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Társasá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ibás teljesítése esetén a hibás teljesítésre vonatkozó, Önkormányzat által küldött második és eredménytelen írásbeli felszólítást követően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a a Társaság a kötelező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ősségbiztosítását nem tartja fenn folyamatosan, vagy a Társaság kötelező biztosítása bármilyen egyéb okból megszűnik, és nem gondoskodik azonnali hatállyal másik biztosítás megkötéséről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left="709" w:hanging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 Adatszolgáltatásra, elszámolásra, beszámolásra, monitoringra vonatkozó szabályo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1.1. A T</w:t>
      </w:r>
      <w:r>
        <w:rPr>
          <w:rFonts w:cs="Times New Roman" w:ascii="Times New Roman" w:hAnsi="Times New Roman"/>
          <w:sz w:val="24"/>
          <w:szCs w:val="24"/>
          <w:lang w:eastAsia="hu-HU"/>
        </w:rPr>
        <w:t>ársaság minden év november 30-ig a következő üzleti évre vonatkozóan üzleti tervet készít, a Polgármester által kapcsolattartónak kijelölt Alpolgármester által meghatározott formai és tartalmi elemekk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A 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ársaság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üzleti tervének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elfogadásáról a Képviselő-testület legkésőbb az Önkormányzat zárszámadási rendeletének benyújtásakor, külön napirendi pontban dönt. Az üzleti tervet a 11.1. pont szerinti részletezettséggel, számításokkal alátámasztva kell benyújtani.</w:t>
      </w:r>
      <w:r>
        <w:rPr>
          <w:rFonts w:cs="Times New Roman" w:ascii="Times New Roman" w:hAnsi="Times New Roman"/>
          <w:sz w:val="24"/>
          <w:szCs w:val="24"/>
        </w:rPr>
        <w:t xml:space="preserve"> A 2017. évre vonatkozó üzleti tervet a Társaság a feladatellátás megkezdését követő 60 napon belül köteles az Önkormányzat rendelkezésére bocsátani, azzal, hogy műszaki felmérésen alapuló alátámasztással az üzleti terv nem fog rendelkezni. Az üzleti tervet a Polgármesternek címezve kell megküld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A Társaság köteles az Önkormányzat részére az üzleti terv előterjesztésével egyidejűleg</w:t>
      </w:r>
      <w:r>
        <w:rPr>
          <w:rFonts w:cs="Times New Roman" w:ascii="Times New Roman" w:hAnsi="Times New Roman"/>
          <w:b/>
          <w:sz w:val="24"/>
          <w:szCs w:val="24"/>
        </w:rPr>
        <w:t xml:space="preserve"> cash-flow kimutatást</w:t>
      </w:r>
      <w:r>
        <w:rPr>
          <w:rFonts w:cs="Times New Roman" w:ascii="Times New Roman" w:hAnsi="Times New Roman"/>
          <w:sz w:val="24"/>
          <w:szCs w:val="24"/>
        </w:rPr>
        <w:t xml:space="preserve"> készíteni. A 2017. évre vonatkozó cash-flow kimutatást a Társaság a feladatellátás megkezdését követő 60 napon belül köteles az Önkormányzat rendelkezésére bocsátani. A cash-flow kimutatást a Polgármesternek címezve kell megküld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11.4. A számviteli törvény szerinti beszámolót valamennyi mellékletével legkésőbb a tárgyévet követő év április 1-ig kell a Polgármester és a Polgármesteri Hivatal szakmai felügyeletet ellátó irodája felé megküldeni. Ettől korábbi időpontot a beszámoló elfogadására jogosult szerv ülésének napjára tekintettel írhat elő az Önkormányzat, a képviselő-testületi/bizottsági előterjesztések rendjére vonatkozó szabályozásban foglaltak szerint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1.5. A Társaság számviteli beszámolójával egy időben be kell nyújtani a szakmai tevékenységről összeállított éves beszámolót. A szakmai beszámolót legalább a 11.1. pont szerinti részletezettséggel kell összeállí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1.6. A Társaság negyedévente - április 15., július 15., október 15. és tárgyévet követő év január 15. napjáig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írásbeli szakmai jelentés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észít a Szerződés alapján ellátott feladatairól. Az írásbeli jelentés kiterjed különöse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végzett feladatokra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gyenesen használatába adott vagyonra vonatkozó adatokra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zleti tervtől való esetleges, -/+10 %-ot meghaladó eltérés okainak, valamint a kapcsolódó tervezett intézkedéseknek a bemuta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1.6.1. Az első alkalommal készített első negyedéves jelentést a Társaság </w:t>
      </w:r>
      <w:r>
        <w:rPr>
          <w:rFonts w:cs="Times New Roman" w:ascii="Times New Roman" w:hAnsi="Times New Roman"/>
          <w:sz w:val="24"/>
          <w:szCs w:val="24"/>
        </w:rPr>
        <w:t xml:space="preserve">a feladatellátás megkezdését követő negyedik hónap 15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apjáig adja le az Önkormányzatnak. A Társaság – a feladatátvételre való tekintettel – kitér az átadás-átvétel tapasztalataira, a feladatellátáshoz szükséges esetleges módosítási javaslatok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1.6.2. A tárgyévet követő év január 15. napjáig esedékes írásbeli jelentés az utolsó negyedévre vonatkozó írásbeli jelentésen túl a négy negyedévre vonatkozó összefoglaló jelentést is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1.6.3. A jelentésben bemutatott tények és adatok valódiságáért a Társaság fel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7. A Társaság eleget tesz a</w:t>
      </w:r>
      <w:r>
        <w:rPr>
          <w:rFonts w:cs="Times New Roman" w:ascii="Times New Roman" w:hAnsi="Times New Roman"/>
          <w:iCs/>
          <w:sz w:val="24"/>
          <w:szCs w:val="24"/>
        </w:rPr>
        <w:t xml:space="preserve">z információs önrendelkezési jogról és az információszabadságról szóló 2011. évi CXII. törvény szerinti </w:t>
      </w:r>
      <w:r>
        <w:rPr>
          <w:rFonts w:cs="Times New Roman" w:ascii="Times New Roman" w:hAnsi="Times New Roman"/>
          <w:b/>
          <w:iCs/>
          <w:sz w:val="24"/>
          <w:szCs w:val="24"/>
        </w:rPr>
        <w:t>közzétételi és közérdekű adatigényléssel kapcsolatos</w:t>
      </w:r>
      <w:r>
        <w:rPr>
          <w:rFonts w:cs="Times New Roman" w:ascii="Times New Roman" w:hAnsi="Times New Roman"/>
          <w:iCs/>
          <w:sz w:val="24"/>
          <w:szCs w:val="24"/>
        </w:rPr>
        <w:t>, valamint a k</w:t>
      </w:r>
      <w:r>
        <w:rPr>
          <w:rFonts w:cs="Times New Roman" w:ascii="Times New Roman" w:hAnsi="Times New Roman"/>
          <w:sz w:val="24"/>
          <w:szCs w:val="24"/>
        </w:rPr>
        <w:t>öztulajdonban álló gazdasági társaságok takarékosabb működéséről szóló 2009. évi CXXII. törvény szerinti közzétételi kötelezettségé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1.8. A Társaság a Szerződés teljesítése során köteles a rá irányadó jogszabályok, szabályzatok szerint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szerzési illetve közbeszerzés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járás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lefolytatni. A Társaság a saját közbeszerzési és beszerzési szabályzata szerinti eljárásra a saját szabályzatának a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erület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eastAsia="Times New Roman" w:cs="Times New Roman" w:ascii="Times New Roman" w:hAnsi="Times New Roman"/>
          <w:sz w:val="24"/>
          <w:szCs w:val="24"/>
        </w:rPr>
        <w:t>áva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tt, majd 232/2012 (IV. 26.), 517/2012 (IX.20.), 693/2013 (X.31.), 124/2014 (IV.29.), 499/2015 (XII.15.) és 275/2016 (VI.24.) számú határozataival módosított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eastAsia="Times New Roman" w:cs="Times New Roman" w:ascii="Times New Roman" w:hAnsi="Times New Roman"/>
          <w:sz w:val="24"/>
          <w:szCs w:val="24"/>
        </w:rPr>
        <w:t>ána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özbeszerzési és Beszerzési Szabályzat</w:t>
      </w:r>
      <w:r>
        <w:rPr>
          <w:rFonts w:eastAsia="Times New Roman" w:cs="Times New Roman" w:ascii="Times New Roman" w:hAnsi="Times New Roman"/>
          <w:sz w:val="24"/>
          <w:szCs w:val="24"/>
        </w:rPr>
        <w:t>a (Önkormányzat Közbeszerzési és Beszerzési Szabályzata)1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2 pontja szerinti PKB elé terjesztését követően jogosult, ezt megelőzően a közbeszerzéseit és beszerzéseit az </w:t>
      </w:r>
      <w:r>
        <w:rPr>
          <w:rFonts w:eastAsia="Times New Roman" w:cs="Times New Roman" w:ascii="Times New Roman" w:hAnsi="Times New Roman"/>
          <w:sz w:val="24"/>
          <w:szCs w:val="24"/>
        </w:rPr>
        <w:t>Önkormányzat Közbeszerzési és Beszerzési Szabályzat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ján bonyolíthatj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9.1. A Társaság gazdálkodásának szabályszerűségét, a kötelezettségek teljesítését az Önkormányzat, mint tulajdonos rendszeresen, a Társaság szükségtelen zavarása nélkül ellenőrzi (</w:t>
      </w:r>
      <w:r>
        <w:rPr>
          <w:rFonts w:cs="Times New Roman" w:ascii="Times New Roman" w:hAnsi="Times New Roman"/>
          <w:b/>
          <w:sz w:val="24"/>
          <w:szCs w:val="24"/>
        </w:rPr>
        <w:t>tulajdonosi ellenőrzé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9.2.  A tulajdonosi ellenőrzés során az ellenőri felhívásban megjelölt megkeresést a Társaság köteles 5 (öt) munkanapon belül teljesí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0. Az Önkormányzat a feladatok teljesítését – a feladatellátásért járó díjazás kifizetéséhez szükséges teljesítésigazolások megalapozott kiállítása érdekében - a Társaság szükségtelen zavarása nélkül </w:t>
      </w:r>
      <w:r>
        <w:rPr>
          <w:rFonts w:cs="Times New Roman" w:ascii="Times New Roman" w:hAnsi="Times New Roman"/>
          <w:b/>
          <w:sz w:val="24"/>
          <w:szCs w:val="24"/>
        </w:rPr>
        <w:t>folyamatosan ellenőrz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1. Bármilyen, az Önkormányzat által kért egyéb </w:t>
      </w:r>
      <w:r>
        <w:rPr>
          <w:rFonts w:cs="Times New Roman" w:ascii="Times New Roman" w:hAnsi="Times New Roman"/>
          <w:b/>
          <w:sz w:val="24"/>
          <w:szCs w:val="24"/>
        </w:rPr>
        <w:t xml:space="preserve">adatszolgáltatást </w:t>
      </w:r>
      <w:r>
        <w:rPr>
          <w:rFonts w:cs="Times New Roman" w:ascii="Times New Roman" w:hAnsi="Times New Roman"/>
          <w:sz w:val="24"/>
          <w:szCs w:val="24"/>
        </w:rPr>
        <w:t>a Társaság 5 (öt) munkanapon belül köteles teljesíteni, az adatkérésben meghatározott címzettnek megküldve. Indokolt esetben az adatszolgáltatásra az Önkormányzat a Társaság felé intézett megkeresésében ennél rövidebb határidőt is meghatározh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2. A Társaság a tudomásszerzést követően haladéktalanul köteles a megbízó </w:t>
      </w:r>
      <w:r>
        <w:rPr>
          <w:rFonts w:cs="Times New Roman" w:ascii="Times New Roman" w:hAnsi="Times New Roman"/>
          <w:b/>
          <w:sz w:val="24"/>
          <w:szCs w:val="24"/>
        </w:rPr>
        <w:t xml:space="preserve">Önkormányzatot tájékoztatni </w:t>
      </w:r>
      <w:r>
        <w:rPr>
          <w:rFonts w:cs="Times New Roman" w:ascii="Times New Roman" w:hAnsi="Times New Roman"/>
          <w:sz w:val="24"/>
          <w:szCs w:val="24"/>
        </w:rPr>
        <w:t xml:space="preserve">a Polgármester részére címezv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ármely olyan eseményről vagy körülményről, amely a Szerződés értelmében megalapíthatja Önkormányzat azonnali hatályú felmondási jogát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rmely olyan eseményről, amely veszélyezteti a jelen szerződés teljesítését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ármely, a Társaság ellen indult olyan bírósági, választott bírósági vagy közigazgatási eljárás részleteiről, amely kedvezőtlen elbírálás esetén veszélyezteti a jelen szerződés teljesítését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rmely olyan egyéb eseményről vagy körülményről, amely veszélyezteti a jelen szerződés teljesítésé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3. A Társaság köteles a tulajdonában lévő tárgyi eszközök értékesítése, ingyenes átadása esetén az Önkormányzat (mint a Társaság tulajdonosa) </w:t>
      </w:r>
      <w:r>
        <w:rPr>
          <w:rFonts w:cs="Times New Roman" w:ascii="Times New Roman" w:hAnsi="Times New Roman"/>
          <w:b/>
          <w:sz w:val="24"/>
          <w:szCs w:val="24"/>
        </w:rPr>
        <w:t>előzetes engedélyét</w:t>
      </w:r>
      <w:r>
        <w:rPr>
          <w:rFonts w:cs="Times New Roman" w:ascii="Times New Roman" w:hAnsi="Times New Roman"/>
          <w:sz w:val="24"/>
          <w:szCs w:val="24"/>
        </w:rPr>
        <w:t xml:space="preserve"> megkérni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bookmarkStart w:id="8" w:name="OLE_LINK4"/>
      <w:bookmarkStart w:id="9" w:name="OLE_LINK3"/>
      <w:r>
        <w:rPr>
          <w:rFonts w:cs="Times New Roman" w:ascii="Times New Roman" w:hAnsi="Times New Roman"/>
          <w:sz w:val="24"/>
          <w:szCs w:val="24"/>
        </w:rPr>
        <w:t>11.14. Az Önkormányzat – a Pénzügyi irodája útján – köteles minden tárgyhónapot követő hónap 5. napjáig írásban tájékoztatni a Társaságot: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1"/>
          <w:numId w:val="4"/>
        </w:numPr>
        <w:ind w:left="709" w:hanging="360"/>
        <w:rPr>
          <w:szCs w:val="24"/>
        </w:rPr>
      </w:pPr>
      <w:bookmarkStart w:id="10" w:name="OLE_LINK4"/>
      <w:bookmarkStart w:id="11" w:name="OLE_LINK3"/>
      <w:r>
        <w:rPr>
          <w:szCs w:val="24"/>
        </w:rPr>
        <w:t>az adott tárgyhónapban befolyt azon bérlői tartozásokról, amelyek a bérlői tartozások érvényesítése (peres és nem peres eljárások, végrehajtási eljárás, munkabér- vagy egyéb letiltások, stb.) során folynak be</w:t>
      </w:r>
      <w:bookmarkEnd w:id="10"/>
      <w:bookmarkEnd w:id="11"/>
      <w:r>
        <w:rPr>
          <w:szCs w:val="24"/>
        </w:rPr>
        <w:t xml:space="preserve">. </w:t>
      </w:r>
    </w:p>
    <w:p>
      <w:pPr>
        <w:pStyle w:val="Listaszerbekezds"/>
        <w:widowControl w:val="false"/>
        <w:ind w:left="709" w:hanging="0"/>
        <w:rPr/>
      </w:pPr>
      <w:r>
        <w:rPr>
          <w:szCs w:val="24"/>
        </w:rPr>
        <w:t>A tájékoztatás teljesítéséhez szükséges a Társaság által végrehajtásra átadott vagy jogerős bírósági határozat alapján az Önkormányzatot megillető követelésekről adósonként, jogcímenként, végrehajtói vagy bírósági ügyszám alapján kimutatás átadása.</w:t>
      </w:r>
    </w:p>
    <w:p>
      <w:pPr>
        <w:pStyle w:val="Listaszerbekezds"/>
        <w:widowControl w:val="false"/>
        <w:numPr>
          <w:ilvl w:val="1"/>
          <w:numId w:val="4"/>
        </w:numPr>
        <w:ind w:left="709" w:hanging="360"/>
        <w:rPr>
          <w:szCs w:val="24"/>
        </w:rPr>
      </w:pPr>
      <w:r>
        <w:rPr>
          <w:szCs w:val="24"/>
        </w:rPr>
        <w:t>az óvadék visszafizetésről, (Önkormányzati számlák)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5. Az Önkormányzat köteles továbbá: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1"/>
          <w:numId w:val="13"/>
        </w:numPr>
        <w:ind w:left="709" w:hanging="360"/>
        <w:rPr>
          <w:szCs w:val="24"/>
        </w:rPr>
      </w:pPr>
      <w:bookmarkStart w:id="12" w:name="_Hlk487124771"/>
      <w:r>
        <w:rPr>
          <w:szCs w:val="24"/>
        </w:rPr>
        <w:t xml:space="preserve">haladéktalanul értesíteni a Társaságot </w:t>
      </w:r>
      <w:bookmarkEnd w:id="12"/>
      <w:r>
        <w:rPr>
          <w:szCs w:val="24"/>
        </w:rPr>
        <w:t>bérlői elhalálozás esetén a hagyatéki eljárás megindulásáról, annak érdekében, hogy a hagyatéki eljárás során a hátralékot a Társaság hagyatéki teherként bejelentse és érvényesítse,</w:t>
      </w:r>
    </w:p>
    <w:p>
      <w:pPr>
        <w:pStyle w:val="Listaszerbekezds"/>
        <w:widowControl w:val="false"/>
        <w:numPr>
          <w:ilvl w:val="1"/>
          <w:numId w:val="13"/>
        </w:numPr>
        <w:ind w:left="709" w:hanging="360"/>
        <w:rPr>
          <w:szCs w:val="24"/>
        </w:rPr>
      </w:pPr>
      <w:r>
        <w:rPr>
          <w:szCs w:val="24"/>
        </w:rPr>
        <w:t>a gondokság alá helyezést elrendelő határozat megküldésével haladéktalanul értesíteni a Társaságot gondokság alá került bérlők esetében,</w:t>
      </w:r>
    </w:p>
    <w:p>
      <w:pPr>
        <w:pStyle w:val="Listaszerbekezds"/>
        <w:widowControl w:val="false"/>
        <w:numPr>
          <w:ilvl w:val="1"/>
          <w:numId w:val="13"/>
        </w:numPr>
        <w:ind w:left="709" w:hanging="360"/>
        <w:rPr>
          <w:szCs w:val="24"/>
        </w:rPr>
      </w:pPr>
      <w:r>
        <w:rPr>
          <w:szCs w:val="24"/>
        </w:rPr>
        <w:t>havi rendszerességgel a végrehajtási költségek elutalásáról szóló visszaigazolásokat a Társaság számára megküldeni, ehhez szükséges adatokat (az adós neve; végrehajtás ügyszáma, tartozás teljes összege) a Társaság az Önkormányzat rendelkezésére bocsátja.</w:t>
      </w:r>
    </w:p>
    <w:p>
      <w:pPr>
        <w:pStyle w:val="Listaszerbekezds"/>
        <w:widowControl w:val="false"/>
        <w:numPr>
          <w:ilvl w:val="1"/>
          <w:numId w:val="13"/>
        </w:numPr>
        <w:ind w:left="709" w:hanging="360"/>
        <w:rPr>
          <w:szCs w:val="24"/>
        </w:rPr>
      </w:pPr>
      <w:r>
        <w:rPr>
          <w:szCs w:val="24"/>
        </w:rPr>
        <w:t>a lakásfenntartási támogatás és hátralék kiegyenlítő támogatásokról szóló értesítést a lakbér számlával egy időben a Társaság számára megküldeni, valamint a Társaság által visszaküldött igazolást ellenőrizni és az esetleges hiányokról kimutatást küldeni,</w:t>
      </w:r>
    </w:p>
    <w:p>
      <w:pPr>
        <w:pStyle w:val="Listaszerbekezds"/>
        <w:widowControl w:val="false"/>
        <w:numPr>
          <w:ilvl w:val="1"/>
          <w:numId w:val="13"/>
        </w:numPr>
        <w:ind w:left="709" w:hanging="360"/>
        <w:rPr>
          <w:szCs w:val="24"/>
        </w:rPr>
      </w:pPr>
      <w:r>
        <w:rPr>
          <w:szCs w:val="24"/>
        </w:rPr>
        <w:t>az Önkormányzat és szervei által saját hatáskörben kötött hasznosítási, adásvételi szerződéseket a Társaság számára megküldeni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6. Az Önkormányzat által megküldött adatszolgáltatásnak minden esetben tartalmaznia kell feladatellátás teljesítése érdekében szükséges lényeges adat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17. A Társaság gondoskodik az EVIN Nonprofit Zrt. Óvadék Biztosíték Alszámla (11784009-20600420) és az EVIN Nonprofit Zrt. „Klauzál Csarnok” (számlaszám: 11784009-20600437), az EVIN Nonprofit Zrt. Piaci bevétel beszedési (11784009-20200460) pénzforgalmi bankszámla megszüntetéséről, a szerződés aláírását követő 30 napon belül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EVIN Nonprofit Zrt. Piaci bevétel beszedési (11784009-20200460) pénzforgalmi bankszámla megszüntetését követően utódszámlaként az Önkormányzat 11784009-15507008-10360006 számú alszámlát kell megadni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EVIN Nonprofit Zrt. „Klauzál Csarnok” (számlaszám: 11784009-20600437) pénzforgalmi bankszámla megszüntetését követően utódszámlaként az EVIN 11784009-20600413 számú pénzforgalmi számlát kell megadni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rsaság az Önkormányzatot megillető bevételeket a következő bankszámlákra szedi be: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helyiség bérleti díjakat az EVIN Nonprofit Zrt. Helyiség bérleti díj szerződés elkülönített (11784009-20600444) pénzforgalmi bankszámlára,</w:t>
      </w:r>
    </w:p>
    <w:p>
      <w:pPr>
        <w:pStyle w:val="Listaszerbekezds"/>
        <w:widowControl w:val="false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helyiség eladásból származó bevételeket az EVIN Nonprofit Zrt. Helyiség eladási elkülönített (11784009-20600451) pénzforgalmi bankszámlára,</w:t>
      </w:r>
    </w:p>
    <w:p>
      <w:pPr>
        <w:pStyle w:val="Listaszerbekezds"/>
        <w:widowControl w:val="false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lakás eladásból származó bevételeket az EVIN Nonprofit Zrt. Lakás eladási elkülönített (11784009-20600468) pénzforgalmi bankszámlára,</w:t>
      </w:r>
    </w:p>
    <w:p>
      <w:pPr>
        <w:pStyle w:val="Listaszerbekezds"/>
        <w:widowControl w:val="false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a parkolásból és telekbérleti díjból származó bevételeket EVIN Nonprofit Zrt. Parkolási telekbérleti díj elkülönített (11784009-20600475) pénzforgalmi bankszámlára,</w:t>
      </w:r>
    </w:p>
    <w:p>
      <w:pPr>
        <w:pStyle w:val="Listaszerbekezds"/>
        <w:widowControl w:val="false"/>
        <w:numPr>
          <w:ilvl w:val="0"/>
          <w:numId w:val="1"/>
        </w:numPr>
        <w:rPr/>
      </w:pPr>
      <w:r>
        <w:rPr>
          <w:color w:val="000000"/>
          <w:szCs w:val="24"/>
        </w:rPr>
        <w:t>a lakás bérbeadás után járó bérleti díjakat az EVIN Nonprofit Zrt. Lakbér beszedési elkülönített (11784009-20600846) pénzforgalmi bankszámlára.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13" w:name="_Hlk480480603"/>
      <w:bookmarkEnd w:id="13"/>
      <w:r>
        <w:rPr>
          <w:rFonts w:cs="Times New Roman" w:ascii="Times New Roman" w:hAnsi="Times New Roman"/>
          <w:b/>
          <w:sz w:val="24"/>
          <w:szCs w:val="24"/>
          <w:u w:val="single"/>
        </w:rPr>
        <w:t>12 a szerződő felek nevében eljáró személyek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1.  A Társaság kifejezetten tudomásul veszi, hogy a Társasággal való kapcsolattartást, a feladatellátás megvalósításának ellenőrzését, valamint minden, a jelen szerződésből fakadó vagy azzal összefüggésben szükségessé váló operatív ügyintézést az Önkormányzat, mint cégtulajdonos végrehajtó szerveként a </w:t>
      </w: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i Polgármesteri Hivatal</w:t>
      </w:r>
      <w:r>
        <w:rPr>
          <w:rFonts w:cs="Times New Roman" w:ascii="Times New Roman" w:hAnsi="Times New Roman"/>
          <w:sz w:val="24"/>
          <w:szCs w:val="24"/>
        </w:rPr>
        <w:t xml:space="preserve"> végzi, az alábbiakban megjelölt kapcsolattartók útján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1. Az Önkormányzat kapcsolattartója a Vagyongazdálkodási Iroda vezetője (szakmai koordináció, teljesítésigazolás aláírása)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2. Az Önkormányzat pénzügyi koordinációt ellátó kapcsolattartója: a Vagyongazdálkodási Iroda Irodavezető-helyettese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1 A Társaság kapcsolattartója: a Vezérigazgató és a Cégvezető.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2. A Társaság pénzügyi koordinációt ellátó kapcsolattartója: a Társaság gazdasági vezetője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14" w:name="_Hlk480480603"/>
      <w:bookmarkEnd w:id="14"/>
      <w:r>
        <w:rPr>
          <w:rFonts w:cs="Times New Roman" w:ascii="Times New Roman" w:hAnsi="Times New Roman"/>
          <w:b/>
          <w:sz w:val="24"/>
          <w:szCs w:val="24"/>
          <w:u w:val="single"/>
        </w:rPr>
        <w:t>13 egyéb rendelkezése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Jelen szerződést mindkét fél beleegyezésével kizárólag írásban lehet módosítani. Nem minősül a szerződés módosításának a Felek nyilvántartott adataiban, így különösen a székhelyében, képviselőiben, kapcsolattartóiban, bankszámlaszámában bekövetkező változás, azonban az említett változásokról az érintett fél a másik felet – az eset körülményeitől függően – vagy előzetesen írásban 10 napos határidővel vagy a változás bekövetkezését (bejegyzését) követő 10 napon belül köteles értesí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Szerződő Felek egymás közötti értesítései akkor joghatályosak, ha azokat ajánlott küldeményként, visszaigazolt e-mail-en továbbítják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3. A jelen szerződésben nem szabályozott kérdésekben a Ptk. valamint a jelen szerződés tárgyát érintő és az Önkormányzat működésére vonatkozó, hatályos jogszabályok - különösen, de nem kizárólagosan: az államháztartásról szóló 2011. évi CXCV. törvény, </w:t>
      </w:r>
      <w:r>
        <w:rPr>
          <w:rFonts w:eastAsia="Times New Roman" w:cs="Times New Roman" w:ascii="Times New Roman" w:hAnsi="Times New Roman"/>
          <w:sz w:val="24"/>
          <w:szCs w:val="24"/>
        </w:rPr>
        <w:t>az államháztartásról szóló törvény végrehajtásáról szóló 368/2011.(XII.31.) Korm. rendele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a nemzeti vagyonról szóló 2011. évi CXCVI. törvény</w:t>
      </w:r>
      <w:r>
        <w:rPr>
          <w:rFonts w:cs="Times New Roman" w:ascii="Times New Roman" w:hAnsi="Times New Roman"/>
          <w:sz w:val="24"/>
          <w:szCs w:val="24"/>
        </w:rPr>
        <w:t xml:space="preserve"> - rendelkezései és az Önkormányzat vonatkozó szabályzatai irányadók. Az esetlegesen felmerülő vitás kérdéseket Felek egymás között rendezik, amennyiben az egyezségi kísérlet eredménytelen, a vitát peres eljárás során bíróság dönti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4. A Társaság az államháztartásról szóló törvény végrehajtásáról szóló 368/2011.(XII.31.) Korm. rendelet 50. § (1a) bekezdésére tekintettel egyrészt a jelen szerződés aláírásával, másrészt külön okiratban is nyilatkozza, hogy a nemzeti vagyonról szóló 2011. évi CXCVI. törvény 3. § (1) bekezdése szerinti átlátható szervezetnek minősü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5. Felek vállalják, hogy a megbízás teljesítése során mindenben együttműködnek, a Szerződés teljesítéséhez szükséges a jelen Szerződésben megjelölt dokumentumokat és minden szükséges információt és adatot haladéktalanul átadnak egymásnak. Az Önkormányzat hozzájárul, hogy a Társaság a rábízott ügyek ellátása során közreműködőt, teljesítési segédet vegyen igénybe, ha ezt a feladat ellátása vagy az Önkormányzat károsodástól való megóvása szükségessé teszi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6.</w:t>
        <w:tab/>
        <w:t>Felek vállalják, hogy bizalmasan kezelnek és harmadik személy részére nem szolgáltatnak ki olyan adatot, technikai információt és üzleti titkot, amely a szerződés során tudomásukra jutott.</w:t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ek a jelen szerződést, mint akaratukkal mindenben megegyezőt, jóváhagyólag írták alá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9 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...................................................................... </w:t>
              <w:br/>
              <w:t xml:space="preserve">Budapest Főváros VII. kerület Erzsébetváros </w:t>
              <w:br/>
              <w:t>Önkormányzata képviseletében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Vattamány Zsolt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polgármester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......................................................................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VI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zsébetvárosi Ingatlangazdálkodási Nonprofit Zrt.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képviseletében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Olajos János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vezérigazgató 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zh-CN"/>
        </w:rPr>
        <w:t>Ellenjegyzem: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autoSpaceDE w:val="false"/>
        <w:spacing w:lineRule="auto" w:line="240" w:before="0" w:after="0"/>
        <w:ind w:left="1560" w:right="5102" w:hanging="0"/>
        <w:jc w:val="center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…………………………</w:t>
      </w:r>
    </w:p>
    <w:p>
      <w:pPr>
        <w:pStyle w:val="Normal"/>
        <w:tabs>
          <w:tab w:val="clear" w:pos="708"/>
          <w:tab w:val="center" w:pos="-2694" w:leader="none"/>
          <w:tab w:val="left" w:pos="4678" w:leader="none"/>
        </w:tabs>
        <w:suppressAutoHyphens w:val="true"/>
        <w:autoSpaceDE w:val="false"/>
        <w:spacing w:lineRule="auto" w:line="240" w:before="0" w:after="0"/>
        <w:ind w:left="1560" w:right="5102" w:hanging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Dr. Gotthard Gábor</w:t>
      </w:r>
    </w:p>
    <w:p>
      <w:pPr>
        <w:pStyle w:val="Normal"/>
        <w:tabs>
          <w:tab w:val="clear" w:pos="708"/>
          <w:tab w:val="center" w:pos="-2694" w:leader="none"/>
          <w:tab w:val="center" w:pos="2694" w:leader="none"/>
          <w:tab w:val="left" w:pos="4678" w:leader="none"/>
        </w:tabs>
        <w:suppressAutoHyphens w:val="true"/>
        <w:autoSpaceDE w:val="false"/>
        <w:spacing w:lineRule="auto" w:line="240" w:before="0" w:after="0"/>
        <w:ind w:left="1560" w:right="5102" w:hanging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jegyző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zh-CN"/>
        </w:rPr>
        <w:t>Pénzügyi ellenjegyzés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autoSpaceDE w:val="false"/>
        <w:spacing w:lineRule="auto" w:line="240" w:before="0" w:after="0"/>
        <w:ind w:left="1560" w:right="4960" w:hanging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…………………………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autoSpaceDE w:val="false"/>
        <w:spacing w:lineRule="auto" w:line="240" w:before="0" w:after="0"/>
        <w:ind w:left="1560" w:right="4960" w:hanging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Fitosné Z. Zsuzsanna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autoSpaceDE w:val="false"/>
        <w:spacing w:lineRule="auto" w:line="240" w:before="0" w:after="0"/>
        <w:ind w:left="1560" w:right="4960" w:hanging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Pénzügyi Iroda vezetője/gazdasági vezet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cs="Times New Roman"/>
      <w:sz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Arial" w:hAnsi="Arial" w:cs="Arial"/>
      <w:sz w:val="16"/>
      <w:szCs w:val="16"/>
    </w:rPr>
  </w:style>
  <w:style w:type="character" w:styleId="Szvegtrzs2Char">
    <w:name w:val="Szövegtörzs 2 Char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>
      <w:spacing w:lineRule="auto" w:line="240" w:before="0" w:after="0"/>
      <w:jc w:val="both"/>
    </w:pPr>
    <w:rPr>
      <w:rFonts w:ascii="Arial" w:hAnsi="Arial" w:cs="Arial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</w:rPr>
  </w:style>
  <w:style w:type="paragraph" w:styleId="Norml2">
    <w:name w:val="Normál2"/>
    <w:basedOn w:val="Normal"/>
    <w:qFormat/>
    <w:pPr>
      <w:spacing w:lineRule="atLeast" w:line="240" w:before="120" w:after="0"/>
    </w:pPr>
    <w:rPr>
      <w:rFonts w:ascii="Arial" w:hAnsi="Arial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03:00Z</dcterms:created>
  <dc:creator>User</dc:creator>
  <dc:description/>
  <cp:keywords/>
  <dc:language>en-US</dc:language>
  <cp:lastModifiedBy>Lampert István</cp:lastModifiedBy>
  <cp:lastPrinted>2018-02-23T09:54:00Z</cp:lastPrinted>
  <dcterms:modified xsi:type="dcterms:W3CDTF">2019-01-23T14:45:00Z</dcterms:modified>
  <cp:revision>10</cp:revision>
  <dc:subject/>
  <dc:title/>
</cp:coreProperties>
</file>