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p. VII. ker. Akácfa u. 42-48. sz. alatti raktár bérbeadása, helyhasználó cég cseréj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Bizottság elé terjesztem a Cg.01-09-170741 cégjegyzékszámú TROJA FRUIT Korlátolt Felelősségű Társaság (székhelye: 1085 Budapest, József krt. 69, adószáma: 24300012-2-42., képviseli: Kiss János ügyvezető, továbbiakban Társaság is) helyhasználó ajánlatát, tekintettel arra, hogy 2018. május 15. napjától 1 éves határozott időtartamra a Társaság a Klauzál téri Vásárcsarnok földszintjén található 01., 07., 10. számú asztalt bérli, melyhez a parkoló szinten elhelyezkedő P14 jelű raktárat is bérelni kívánja raktározás célj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14 jelű raktárban zöldség-gyümölcs tárolása történne, a Társaság eddigi tevékenységet nem kívánja módosíta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14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a 9/2015. (III.31.) önkormányzati rendelet 5.§ 1 (a) pontja szerint határozott, 2019. február 15. napjától 6 hónap határozott időre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8,60 m2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65.360,-Ft + ÁF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16.340.-Ft + ÁFA/hó  (1.900,-Ft+ÁFA/m2/hó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ként csatoljuk a kérelmet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9/2015. (III.31.) önkormányzati rendelet  1.§ (2) bekezdése szerint ezekben az ügyekben a tulajdonosi jogokat a </w:t>
      </w:r>
      <w:r>
        <w:rPr>
          <w:rFonts w:ascii="Times New Roman" w:hAnsi="Times New Roman"/>
          <w:sz w:val="24"/>
          <w:szCs w:val="24"/>
          <w:lang w:val="zh-CN" w:eastAsia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gyakorolja, a döntési hatáskör így a </w:t>
      </w:r>
      <w:r>
        <w:rPr>
          <w:rFonts w:ascii="Times New Roman" w:hAnsi="Times New Roman"/>
          <w:sz w:val="24"/>
          <w:szCs w:val="24"/>
          <w:lang w:val="zh-CN" w:eastAsia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döntések elfogadására Budapest Főváros VII. kerület Erzsébetváros Önkormányzata Képviselő-testületéne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</w:t>
      </w:r>
      <w:r>
        <w:rPr>
          <w:rFonts w:ascii="Times New Roman" w:hAnsi="Times New Roman"/>
          <w:sz w:val="24"/>
          <w:szCs w:val="24"/>
        </w:rPr>
        <w:t>piacokró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óló, 9/2015. (III.31.) számú önkormányzati rendelete 1.§ (2) bekezdés alapján jogosult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Bizottság elé terjesztem a Cg.13-09-196936 cégjegyzékszámú B&amp;B Globál Korlátolt Felelősségű Társaság (székhelye: 2724 Újlengyel, Határ út 12., adószáma: 26603177-2-13, képviseli: Bíró Ildikó ügyvezető, továbbiakban Társaság is) helyhasználó ajánlatát a Budapest VII. kerület, Akácfa u. 42-48. alatt található Klauzál téri Vásárcsarnok földszintjén található 016., 018. számmal megjelölt asztalok árusítóhelyként való használata gazdasági, szolgáltatási</w:t>
      </w:r>
      <w:r>
        <w:rPr>
          <w:rFonts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tevékenységbe tartozóan hungaricumok (libamáj, szárított gomba, Tokaji aszú, exkluzívan csomagolt őrölt piros paprika) ajándéktárgyak, piros paprika, méz, aszalványok, magvak, savanyúság, pick termékek árusítása, kiskereskedelmi tevékenység végzése céljábó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sztalok helyhasználatát a B&amp;B Globál Korlátolt Felelősségű Társaság át kívánja venni az </w:t>
      </w:r>
      <w:r>
        <w:rPr>
          <w:rFonts w:ascii="Times New Roman" w:hAnsi="Times New Roman"/>
          <w:bCs/>
          <w:sz w:val="24"/>
          <w:szCs w:val="24"/>
        </w:rPr>
        <w:t>Infomax Group Kft.-től (székhelye: 2040 Budaörs, Pipacs utca 10.</w:t>
      </w:r>
      <w:r>
        <w:rPr>
          <w:rFonts w:ascii="Times New Roman" w:hAnsi="Times New Roman"/>
          <w:sz w:val="24"/>
          <w:szCs w:val="24"/>
        </w:rPr>
        <w:t xml:space="preserve">, adószáma: 22971809-2-13,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jegyzékszáma: 13-09-188655)  a 9/2015. (III.31.) önkormányzati rendelet sze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az Infomax Group Kft. részére a Helyhasználati szerződés létrehozásához 2018. december 19. napjától 2019. december19. napjáig, 1 éves határozott időre, a 935/2018. (12.05.) számú határozatában járult hozzá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kéri az </w:t>
      </w:r>
      <w:r>
        <w:rPr>
          <w:rFonts w:ascii="Times New Roman" w:hAnsi="Times New Roman"/>
          <w:bCs/>
          <w:sz w:val="24"/>
          <w:szCs w:val="24"/>
        </w:rPr>
        <w:t>Infomax Group Kft.</w:t>
      </w:r>
      <w:r>
        <w:rPr>
          <w:rFonts w:ascii="Times New Roman" w:hAnsi="Times New Roman"/>
          <w:sz w:val="24"/>
          <w:szCs w:val="24"/>
        </w:rPr>
        <w:t xml:space="preserve"> átadó, hogy a B&amp;B Globál Korlátolt Felelősségű Társaság helyhasználó részére a Klauzál téri Vásárcsarnok földszintjén található 016., 018. számmal megjelölt asztalok helyhasználata átadásra kerüljön, azaz a helyhasználó személye módosuljo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jelenleg hatályos Feladatellátási szerződése alapján az Asztalokkal kapcsolatban az Erzsébetvárosi Piacüzemeltetési Kft. jogosult eljárni, akinek kimutatása alapján nem áll fenn helyhasználati díj tartozása az </w:t>
      </w:r>
      <w:r>
        <w:rPr>
          <w:rFonts w:ascii="Times New Roman" w:hAnsi="Times New Roman"/>
          <w:bCs/>
          <w:sz w:val="24"/>
          <w:szCs w:val="24"/>
        </w:rPr>
        <w:t>Infomax Group Kft.-nek, mivel az egyösszegben mindkét asztalra megfizetésre kerül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&amp;B Globál Korlátolt Felelősségű Társaság  kéri, hogy a 935/2018. (12.05.) számú PKB határozathoz igazodva – mely a </w:t>
      </w:r>
      <w:r>
        <w:rPr>
          <w:rFonts w:ascii="Times New Roman" w:hAnsi="Times New Roman"/>
          <w:bCs/>
          <w:sz w:val="24"/>
          <w:szCs w:val="24"/>
        </w:rPr>
        <w:t xml:space="preserve">Vásárcsarnok </w:t>
      </w:r>
      <w:r>
        <w:rPr>
          <w:rFonts w:ascii="Times New Roman" w:hAnsi="Times New Roman"/>
          <w:sz w:val="24"/>
          <w:szCs w:val="24"/>
        </w:rPr>
        <w:t>földszintjén található, 016., 018. számmal megjelölt Asztalok helyhasználatát hagyta jóvá  1 évre – a Bizottság járuljon hozzá a Helyhasználó személyében történő módosulásho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)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sztal megjelölése: földszint 016. és 018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hungaricumok (libamáj, szárított gomba, Tokaji aszú, exkluzívan csomagolt őrölt piros paprika) ajándéktárgyak, piros paprika, méz, aszalványok, magvak, savanyúság, pick termékek árusítása, kiskereskedelmi tevékenység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határozott idő, 1 év, lejárta 2019. december 18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használati díj: 200.000.-Ft + ÁFA/asztal/év, két asztal vonatkozásában 400.000.-Ft+ÁFA/év, mely megfizetésre kerül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60" w:firstLine="72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 változat</w:t>
      </w:r>
    </w:p>
    <w:p>
      <w:pPr>
        <w:pStyle w:val="NoSpacing1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hozzájárul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az Önkormányzat 100%-os tulajdonában álló Budapest, VII. kerület, Akácfa utca 42-48. szám alatti, 34306/2. hrsz. alatti Klauzál téri Vásárcsarnok </w:t>
      </w:r>
      <w:r>
        <w:rPr>
          <w:rFonts w:ascii="Times New Roman" w:hAnsi="Times New Roman"/>
          <w:sz w:val="24"/>
          <w:szCs w:val="24"/>
        </w:rPr>
        <w:t xml:space="preserve">parkoló szintjén található, P14 jelű, 8,60 m2 alapterületű raktárhelyiség Cg.01-09-170741 cégjegyzékszámú TROJA FRUIT Korlátolt Felelősségű Társaság (székhelye: 1085 Budapest, József krt. 69, adószáma: 24300012-2-42., képviseli: Kiss János ügyvezető, továbbiakban Társaság is) 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helyhasználó </w:t>
      </w:r>
      <w:r>
        <w:rPr>
          <w:rFonts w:ascii="Times New Roman" w:hAnsi="Times New Roman"/>
          <w:sz w:val="24"/>
          <w:szCs w:val="24"/>
        </w:rPr>
        <w:t>részére történő bérbeadásához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  <w:lang w:eastAsia="en-US"/>
        </w:rPr>
        <w:t>1.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14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a 9/2015. (III.31.) önkormányzati rendelet 5.§ 1 (a) pontja szerint határozott, 2019. február 15. napjától 6 hónap határozott időre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8,60 m2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65.360,-Ft + ÁF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16.340.-Ft + ÁFA/hó  (1.900,-Ft+ÁFA/m2/hó)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 változat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 w:eastAsia="zh-CN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zh-CN" w:eastAsia="zh-CN"/>
        </w:rPr>
        <w:t>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Budapest, VII. kerület, Akácfa utca 42-48. szám alatti, 34306/2. hrsz. alatti Klauzál téri Vásárcsarnok parkoló szintjén található, P14 jelű, 8,60 m2 alapterületű raktárhelyiség Cg.01-09-170741 cégjegyzékszámú TROJA FRUIT Korlátolt Felelősségű Társaság (székhelye: 1085 Budapest, József krt. 69, adószáma: 24300012-2-42., képviseli: Kiss János ügyvezető, továbbiakban Társaság is) </w:t>
      </w:r>
      <w:r>
        <w:rPr>
          <w:rFonts w:ascii="Times New Roman" w:hAnsi="Times New Roman"/>
          <w:bCs/>
          <w:sz w:val="24"/>
          <w:szCs w:val="24"/>
        </w:rPr>
        <w:t xml:space="preserve">helyhasználó </w:t>
      </w:r>
      <w:r>
        <w:rPr>
          <w:rFonts w:ascii="Times New Roman" w:hAnsi="Times New Roman"/>
          <w:sz w:val="24"/>
          <w:szCs w:val="24"/>
        </w:rPr>
        <w:t>részére történő határozott idejű bérbeadásához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hozzájárul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Cs/>
          <w:sz w:val="24"/>
          <w:szCs w:val="24"/>
        </w:rPr>
        <w:t>Infomax Group Kft. (székhelye: 2040 Budaörs, Pipacs utca 10.</w:t>
      </w:r>
      <w:r>
        <w:rPr>
          <w:rFonts w:ascii="Times New Roman" w:hAnsi="Times New Roman"/>
          <w:sz w:val="24"/>
          <w:szCs w:val="24"/>
        </w:rPr>
        <w:t>, adószáma: 22971809-2-13, cégjegyzékszáma: 13-09-188655)  által használt, a Budapest VII. kerület, Akácfa u. 42-48. alatt található Klauzál téri Vásárcsarnok földszintjén található 016., 018. számmal megjelölt asztalok a Cg.13-09-196936 cégjegyzékszámú B&amp;B Globál Korlátolt Felelősségű Társaság (székhelye: 2724 Újlengyel, Határ út 12., adószáma: 26603177-2-13, képviseli: Bíró Ildikó ügyvezető, továbbiakban Társaság is) részére történő átadásához, azaz a helyhasználó személye módosul, tekintettel arra, hogy a helyhasználó a helyhasználati díjat a szerződés lejártának végéig egyösszegben megfizett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)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sztal megjelölése: földszint 016. és 018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hungaricumok (libamáj, szárított gomba, Tokaji aszú, exkluzívan csomagolt őrölt piros paprika) ajándéktárgyak, piros paprika, méz, aszalványok, magvak, savanyúság, pick termékek árusítása, kiskereskedelmi tevékenység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határozott idő, 1 év, lejárta 2019. december 18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használati díj: 200.000.-Ft + ÁFA/asztal/év, két asztal vonatkozásában 400.000.-Ft+ÁFA/év, mely megfizetésre került.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nem járul hozzá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Cs/>
          <w:sz w:val="24"/>
          <w:szCs w:val="24"/>
        </w:rPr>
        <w:t>Infomax Group Kft. (székhelye: 2040 Budaörs, Pipacs utca 10.</w:t>
      </w:r>
      <w:r>
        <w:rPr>
          <w:rFonts w:ascii="Times New Roman" w:hAnsi="Times New Roman"/>
          <w:sz w:val="24"/>
          <w:szCs w:val="24"/>
        </w:rPr>
        <w:t>, adószáma: 22971809-2-13, cégjegyzékszáma: 13-09-188655)  által használt, a Budapest VII. kerület, Akácfa u. 42-48. alatt található Klauzál téri Vásárcsarnok földszintjén található 016., 018. számmal megjelölt asztalok a Cg.13-09-196936 cégjegyzékszámú B&amp;B Globál Korlátolt Felelősségű Társaság (székhelye: 2724 Újlengyel, Határ út 12., adószáma: 26603177-2-13, képviseli: Bíró Ildikó ügyvezető, továbbiakban Társaság is) részére történő átadásához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SpacingChar" w:customStyle="1">
    <w:name w:val="No Spacing Char"/>
    <w:link w:val="NoSpacing1"/>
    <w:uiPriority w:val="1"/>
    <w:qFormat/>
    <w:locked/>
    <w:rsid w:val="001d0d26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1d0d26"/>
    <w:pPr>
      <w:spacing w:before="0" w:after="200"/>
      <w:ind w:left="720" w:hanging="0"/>
      <w:contextualSpacing/>
    </w:pPr>
    <w:rPr/>
  </w:style>
  <w:style w:type="paragraph" w:styleId="NoSpacing1" w:customStyle="1">
    <w:name w:val="No Spacing1"/>
    <w:link w:val="NoSpacingChar"/>
    <w:uiPriority w:val="1"/>
    <w:qFormat/>
    <w:rsid w:val="001d0d26"/>
    <w:pPr>
      <w:widowControl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0"/>
      <w:sz w:val="22"/>
      <w:szCs w:val="22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1F8D8A-D981-480D-89C6-C5D6504107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5</Pages>
  <Words>1211</Words>
  <Characters>8358</Characters>
  <CharactersWithSpaces>955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1:00Z</dcterms:created>
  <dc:creator>igor</dc:creator>
  <dc:description/>
  <dc:language>en-US</dc:language>
  <cp:lastModifiedBy>Kovács Erika</cp:lastModifiedBy>
  <cp:lastPrinted>2015-06-19T08:32:00Z</cp:lastPrinted>
  <dcterms:modified xsi:type="dcterms:W3CDTF">2019-02-07T12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