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 %-ban Önkormányzati tulajdonú bealapított társasház kezelési feladatok átadásához kapcsolódó pénzügyi elszámolás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a 35/2019.(02.04.) sz. határozatában hozzájárult a 100%-os önkormányzati tulajdonban lévő társasházak közös képviselőjének (kezelőjének), az Erzsébetvárosi Üzemeltetési és Ingatlanfejlesztési Kft-nek a felmentéséhez és az Erzsébetvárosi Szolgáltató Kft. közös képviselővé (kezelővé) választásához. A Bizottság határozata alapján 2019. február 5-én megtartott társasházi közgyűlés határozatában döntött a társasházak közös képviselőjének (kezelő) felmentéséről és az új közös képviselő (kezelő) megválasztásáró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mentett közös képviselő (kezelő) megküldte a társasházak pénzügyi elszámolását, amely jelen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izottság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21. § (2) bekezdés a) pontja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 xml:space="preserve"> dönthet a pénzügyi elszámolás elfogad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A”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az átadó, felmentett közös képviselő Erzsébetvárosi Üzemeltetési és Ingatlanfejlesztési Kft. által előterjesztett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25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38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zabella u. 31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 Diófa u. 6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 Diófa u. 10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5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övetség u. 15., Verseny u. 26. sz. alatti 100%-ban önkormányzati tulajdonú társasházak pénzügyi elszámolását elfogadja.</w:t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B”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az átadó, felmentett közös képviselő Erzsébetvárosi Üzemeltetési és Ingatlanfejlesztési Kft. által előterjesztett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25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38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zabella u. 31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 Diófa u. 6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s Diófa u. 10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5.,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övetség u. 15., Verseny u. 26. sz. alatti 100%-ban önkormányzati tulajdonú társasházak pénzügyi elszámolását nem fogadja el.</w:t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19. februá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Rozsnoki Erzsébet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DF3021-B52F-41DF-A9E7-AB5E1D645C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76</Words>
  <Characters>2595</Characters>
  <CharactersWithSpaces>296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6:00Z</dcterms:created>
  <dc:creator>igor</dc:creator>
  <dc:description/>
  <dc:language>en-US</dc:language>
  <cp:lastModifiedBy>Dr. Hodászi Áron</cp:lastModifiedBy>
  <cp:lastPrinted>2015-06-19T08:32:00Z</cp:lastPrinted>
  <dcterms:modified xsi:type="dcterms:W3CDTF">2019-02-07T0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