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Erzsébetváros Rendészeti Igazgatósága</w:t>
      </w:r>
    </w:p>
    <w:p>
      <w:pPr>
        <w:pStyle w:val="Normal"/>
        <w:jc w:val="center"/>
        <w:rPr/>
      </w:pPr>
      <w:r>
        <w:rPr>
          <w:b/>
        </w:rPr>
        <w:t xml:space="preserve">2018. évi beszámolója a végzett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evékenységrő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Erzsébetváros Rendészeti Igazgatósága </w:t>
      </w:r>
      <w:r>
        <w:rPr>
          <w:i/>
        </w:rPr>
        <w:t xml:space="preserve">(továbbiakban: Igazgatóság) </w:t>
      </w:r>
      <w:r>
        <w:rPr/>
        <w:t>2017. év végén az alábbi főbb célokat tűzte ki maga elé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ovábbra is a hatályos jogszabályok által előírt feladatok maradéktalan végrehajtás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igyelemmel kísérni a jogszabályi változások során keletkező újabb feladatokat, ezek maradéktalan végrehajtás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olyamatos kapcsolattartás a lakossággal, a lakossági bejelentések azonnali kivizsgálása, azokra történő azonnali reagálás színvonalának tovább javítás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gyüttműködés az Önkormányzat illetékes szerveivel, közös tevékenység megszervezés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gyüttműködés a Rendőrséggel, valamint a FÖRI-vel, kerületi polgárőrségge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munkatársak folyamatos szakmai továbbképzésének végrehajtás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2018. évben megszervezni az általános és középiskolákban egy tájékoztató jellegű oktatási tervet, mely elősegíti a fiatalok azonosulását a tisztább, kulturáltabb környezet kialakításában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erületünkben a forgalom-ellenőrző kamera rendszer üzemeltetése és fejlesztés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ndszerbe állított PDA alapú adatrögzítés tovább fejlesztés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Igazgatóság létszámának maximális feltöltése, a rendelkezésre álló személyi erők átszervezésével a reagáló képesség színvonalának emelés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Igazgatóság pozitív megítélésének emelése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élkitűzéseink között szerepelt a folytonosság biztosítása, a kitűzött feladatok maradéktalan végrehajtása mellett azonban új, a szakmai tevékenység fejlesztésével egyidejűleg az Igazgatóság arculatának, Erzsébetváros lakóközössége által elfogadottságának növelése volt a cé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0" w:firstLine="142"/>
        <w:jc w:val="both"/>
        <w:rPr/>
      </w:pPr>
      <w:r>
        <w:rPr/>
        <w:t xml:space="preserve">A jogszabályi változások figyelemmel kísérésével, valamint a szakmai munka színvonalának emelése érdekében a 2018. évben végzett oktatási tevékenységünk eredményeképpen megállapítható, hogy Erzsébetváros Rendészeti Igazgatósága személyi állománya a feladatokat jó színvonalon látta el. Alkalmazkodtunk a változásokhoz, folyamatos egyeztetéseket végeztünk a velünk szakmai kapcsolatban álló szervekkel </w:t>
      </w:r>
      <w:r>
        <w:rPr>
          <w:i/>
        </w:rPr>
        <w:t>(Hatósági és Ügyfélszolgálati Iroda, Kormányhivatal, stb.)</w:t>
      </w:r>
      <w:r>
        <w:rPr/>
        <w:t xml:space="preserve"> és a napi tevékenység végrehajtása során hatékonyan, a hatályos jogszabályoknak megfelelve hajtottuk végre intézkedéseinke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ntieket alátámasztja az a tény is, hogy az Igazgatóság 2018. évben folytatott tevékenységével kapcsolatban az Ügyészség részéről törvényességi kifogás nem merült f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z évben 6</w:t>
      </w:r>
      <w:r>
        <w:rPr>
          <w:b/>
        </w:rPr>
        <w:t xml:space="preserve"> </w:t>
      </w:r>
      <w:r>
        <w:rPr/>
        <w:t xml:space="preserve">fő munkavállalónk sikeresen elvégezte a közterület-felügyelői tanfolyamot, valamint 7 fő rendészeti vizsgát tett, 3 fő munkavállalónk vezetői engedély megszerzéséhez szükséges tanulmányokat kezdte meg, illetve 26 fő vett részt folyamatos angol nyelvi képzésen.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 xml:space="preserve">A céljaink elérése érdekében minden munkavállalónk számára igyekeztünk világossá tenni a minőségi tevékenység, az intézkedési kultúra fejlesztésének fontosságát, amelyek összességében a pozitív fejlődést eredményezhetik megítélésünkben. Folytattuk a statisztikai alapú munkatevékenység mérését, amely egészséges „verseny” kialakulását eredményezte. </w:t>
      </w:r>
    </w:p>
    <w:p>
      <w:pPr>
        <w:pStyle w:val="Normal"/>
        <w:jc w:val="both"/>
        <w:rPr/>
      </w:pPr>
      <w:r>
        <w:rPr/>
        <w:t>Továbbá a munkavállalóink felkészültségét rendszeres írásbeli felmérésekkel ellenőriztü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z évben </w:t>
      </w:r>
      <w:r>
        <w:rPr>
          <w:b/>
        </w:rPr>
        <w:t>22 jogviszony szűnt meg</w:t>
      </w:r>
      <w:r>
        <w:rPr/>
        <w:t xml:space="preserve"> </w:t>
      </w:r>
      <w:r>
        <w:rPr>
          <w:i/>
        </w:rPr>
        <w:t>(ebből egy fő nyugdíjazására került sor)</w:t>
      </w:r>
      <w:r>
        <w:rPr/>
        <w:t xml:space="preserve"> és </w:t>
      </w:r>
      <w:r>
        <w:rPr>
          <w:b/>
        </w:rPr>
        <w:t>27 jogviszonyt létesítettünk</w:t>
      </w:r>
      <w:r>
        <w:rPr/>
        <w:t xml:space="preserve"> </w:t>
      </w:r>
      <w:r>
        <w:rPr>
          <w:i/>
        </w:rPr>
        <w:t>(2015. éves adat 47 megszűnt és 33 új, 2016; 27/27, 2017; 19/18).</w:t>
      </w:r>
    </w:p>
    <w:p>
      <w:pPr>
        <w:pStyle w:val="Normal"/>
        <w:jc w:val="both"/>
        <w:rPr/>
      </w:pPr>
      <w:r>
        <w:rPr/>
        <w:t>Sajnos a versenyszférában meglévő munkaerőhiány okán, több kiváló munkatársat vesztettünk el, amely befolyásolta az Igazgatóság eredménye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humánerőforrás fluktuációja megnehezítette az Igazgatóság munkáját, de ettől függetlenül továbbra is naprakészen láttuk el feladatainkat, amit a lakosság kifejezett igényei, bejelentései alapján tett intézkedések száma és gyorsasága is alátámaszt. A közterületen végzett egyéb tevékenységünk növekedése – iskola program, rendezvény, helyszín biztosítás – is növelte elismertségünke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18. évben </w:t>
      </w:r>
      <w:r>
        <w:rPr>
          <w:b/>
        </w:rPr>
        <w:t xml:space="preserve">  357 </w:t>
      </w:r>
      <w:r>
        <w:rPr/>
        <w:t xml:space="preserve">esetben érkezett lakossági bejelentés </w:t>
      </w:r>
      <w:r>
        <w:rPr>
          <w:i/>
        </w:rPr>
        <w:t>(2015. évben 314, 2016; 415, 2017; 368,)</w:t>
      </w:r>
      <w:r>
        <w:rPr/>
        <w:t xml:space="preserve"> az Igazgatósághoz, mely bejelentéseket haladéktalanul kivizsgáltuk, </w:t>
      </w:r>
      <w:r>
        <w:rPr>
          <w:i/>
        </w:rPr>
        <w:t>(személyes kapcsolatfelvétel, helyszínbejárás, intézkedés)</w:t>
      </w:r>
      <w:r>
        <w:rPr/>
        <w:t xml:space="preserve"> és szükség szerint a bejelentőt is tájékoztattuk. Indokolt esetben, akár heteken keresztül tartó visszatérő ellenőrzéseket is végrehajtottunk, akár 20-40 alkalommal is a kívánt cél elérése érdeké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rendelkezésre álló közterületi szolgálatot ellátó állomány tevékenységének irányított szervezésével igyekeztünk a fokozott közterületi jelenlétet biztosítani azokon a helyszíneken, ahol a lakosságot irritáló, szabálysértő cselekmények száma megnőtt. Visszatérő ellenőrzéseinknek köszönhetően a kontrollált közterületen, valamint kereskedelmi egységek tekintetében a jogsértő cselekmények száma </w:t>
      </w:r>
      <w:r>
        <w:rPr>
          <w:i/>
        </w:rPr>
        <w:t>(kereskedelmi üzletek előtti alkoholfogyasztás, hajléktalan személyek általi területfoglalás)</w:t>
      </w:r>
      <w:r>
        <w:rPr/>
        <w:t xml:space="preserve"> csökkenő tendenciát mutato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ovábbra is kiemelt feladatként kezeltük a közrend, a közbiztonság betartásával kapcsolatos szabálysértések </w:t>
      </w:r>
      <w:r>
        <w:rPr>
          <w:i/>
        </w:rPr>
        <w:t>(így különösen a közterületen történő szeszesital fogyasztás, csendháborítás, a dohányzás szabályozásának betartása, a köztisztasági szabálysértés)</w:t>
      </w:r>
      <w:r>
        <w:rPr/>
        <w:t xml:space="preserve"> elkövetőivel történő intézkedéseket a rendelkezésünkre álló jogi eszközök teljes körű felhasználásával. </w:t>
      </w:r>
    </w:p>
    <w:p>
      <w:pPr>
        <w:pStyle w:val="Normal"/>
        <w:jc w:val="both"/>
        <w:rPr/>
      </w:pPr>
      <w:r>
        <w:rPr/>
        <w:t xml:space="preserve">A közterületen életvitelszerűen tartózkodó személyek cselekményeit a lehető legnagyobb mértékben, a kerületi Rendőrkapitánysággal együttműködve, fokozott ellenőrzések végrehajtásával, ún. </w:t>
      </w:r>
      <w:r>
        <w:rPr>
          <w:i/>
        </w:rPr>
        <w:t xml:space="preserve">„posztos szolgálatok” </w:t>
      </w:r>
      <w:r>
        <w:rPr/>
        <w:t>szervezésével és visszatérő terület ellenőrzéssel igyekeztünk visszaszorítani a 2018. október hatályba lépett jogszabályváltozásig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Tárgyi évben Igazgatóságunk tevékenységét összehangoltan látta el az Erzsébetvárosi Polgármesteri Hivatal Hatósági és Ügyfélszolgálati Irodájával, a Városgazdálkodási Irodával, a VII. Kerületi Rendőrkapitánysággal, valamint a Budapest Főváros Kormányhivatala VII. Kerületi Hivatalával, FÖRI-vel és kisebb esetszámban egyéb társszervekkel.</w:t>
      </w:r>
    </w:p>
    <w:p>
      <w:pPr>
        <w:pStyle w:val="Normal"/>
        <w:jc w:val="both"/>
        <w:rPr/>
      </w:pPr>
      <w:r>
        <w:rPr/>
        <w:t xml:space="preserve">A Polgármesteri Hivatal szakmai társszerveivel napi szintű vezetői és ügyintézői kapcsolatot alakítottunk ki, amely kifejezetten jól működik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iemelt figyelemmel arra, hogy a közösségi együttélés alapvető szabályairól és ezek elmulasztásának jogkövetkezményeiről szóló önkormányzati rendeletben foglaltak szerint végrehajtott ellenőrzéseink eredményeképpen készített jegyzőkönyvek képezik a Hatósági és Ügyfélszolgálati Iroda által hozott határozatok alapját, fontos a kapcsolatok színvonalának emelése. Hatékony az információ- és tapasztalatcsere a lakossági bejelentések vonatkozásában, egyes ügytípusok fokozott ellenőrzésének bevezetésekor, illetve az újonnan jelentkező problémás helyszínek vonatkozásá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napi tevékenység fontos részét képező, a közlekedési szabálysértések minősítésének alapját adó kerületi forgalomtechnika feladatok ellátása során, a Városgazdálkodási Irodával is szorosabbá tett együttműködés, valamint a Budapesti Közlekedési Központtal és ER-PARK Kft-vel kialakított kapcsolat eredményeképpen intézkedéseink jogalapjaival kapcsolatban érkezett panaszok száma is jelentősen csökkent. A forgalomtechnikai változásokat folyamatosan nyomon követjük, anomáliákat – táblahiány – lehető leggyorsabban jelezzük. Elkopott vagy nem egyértelmű közúti jelzések okán felmerülő problémákat hatékonyan szüntetjük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udapest Főváros Kormányhivatala VII. Kerületi Hivatalával kialakított együttműködés színvonalának emelésével a végrehajtási eljárások megindítása, a közlekedési szabálysértéseken kívül eső szabálysértések feljelentésével kapcsolatos szabálysértési eljárás lefolytatásának gördülékennyé tétele megvalósul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RFK. VII. Kerületi Rendőrkapitánysággal kialakított több szintű vezetői kapcsolattartás eredményeképpen, olyan együttműködés jött létre, amely biztosítja egymás munkájának kölcsönös segítését és a napi feladatok együttes végrehajtását. A rendőrség mellett részt vettünk közbiztonsági ellenőrzésekben, továbbá megszerveztük és végrehajtottuk a közös járőrszolgálatot. Az iskolaprogramban a rendőrség munkáját segítve vettünk részt. Erzsébetvárosi Közbiztonsági Polgárőr Egyesület munkatársaival közös járőrszolgálatot szerveztünk, amelyet a jövőben is folytatni kívánun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idegenforgalmi szezonban, 2018. május 17. napjától 2018. október 14. napjáig kiemelt ellenőrzés sorozatot hajtottunk végre belső Erzsébetvárosban, a közbiztonsági járőrszolgálattal együttműködve, melynek célja a helyi lakosok nyugalmának biztosítása volt. </w:t>
      </w:r>
    </w:p>
    <w:p>
      <w:pPr>
        <w:pStyle w:val="Normal"/>
        <w:jc w:val="both"/>
        <w:rPr/>
      </w:pPr>
      <w:r>
        <w:rPr/>
        <w:t xml:space="preserve">Az ERI számára telephelyként átadott Belső Erzsébetvárosi Irodából </w:t>
      </w:r>
      <w:r>
        <w:rPr>
          <w:i/>
        </w:rPr>
        <w:t>(Bp. VII. Király u. 21. fsz. 3.)</w:t>
      </w:r>
      <w:r>
        <w:rPr/>
        <w:t xml:space="preserve"> láttuk el a fenti tevékenység koordinációját, ami a tevékenység szervezettebb és hatékonyabb ellátását segítette elő. </w:t>
      </w:r>
    </w:p>
    <w:p>
      <w:pPr>
        <w:pStyle w:val="Normal"/>
        <w:jc w:val="both"/>
        <w:rPr/>
      </w:pPr>
      <w:r>
        <w:rPr/>
        <w:t>A hatékonyság növelése érdekében a közterületi munkánkat, pénteki és szombati szolgálatoknál két tolmács segítet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indokolatlan zajkeltés, vagy az engedélyezett zajterhelést meghaladó zajkeltés elleni fellépésünket zajszakértő segítette, aki a zajterhelés mérési eredményeiről jegyzőkönyvet, és szakvéleményt készített. </w:t>
      </w:r>
    </w:p>
    <w:p>
      <w:pPr>
        <w:pStyle w:val="Normal"/>
        <w:jc w:val="both"/>
        <w:rPr/>
      </w:pPr>
      <w:r>
        <w:rPr/>
        <w:t xml:space="preserve">Jogsértés esetén eljárás kezdeményezésére került sor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A 2014. -2017. években végrehajtott, a kerület közterületein található üzemképtelen, érvényes műszaki vizsgával nem rendelkező gépjárművek elszállításával (</w:t>
      </w:r>
      <w:r>
        <w:rPr>
          <w:i/>
        </w:rPr>
        <w:t>10 db. gépjármű</w:t>
      </w:r>
      <w:r>
        <w:rPr/>
        <w:t xml:space="preserve">) kapcsolatos intézkedés- sorozat eredményeképpen a tárgyi évben a jogsértő cselekmények száma minimálisra csökkent, így elértük, hogy az állampolgárok jogkövető magatartása a kívánt szintre emelkedett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Budapest Főváros Kormányhivatala VII. Kerületi Hivatalával - az illetékes vezetőivel történt egyeztetést követően - megállapodást kötöttünk, így 2018. évben folytattuk a közterületen szeszesitalt fogyasztó személyekkel szembeni speciális intézkedés-sorozatunkat, amelynek célja a jogellenes magatartások visszaszorítása. A Megállapodást az illetékességük alá tartozó esetek nagy száma indokolta, mellyel az eljárási folyamatok felgyorsítása, és a hatékonyság növelése volt a cél.</w:t>
      </w:r>
    </w:p>
    <w:p>
      <w:pPr>
        <w:pStyle w:val="Normal"/>
        <w:jc w:val="both"/>
        <w:rPr/>
      </w:pPr>
      <w:r>
        <w:rPr/>
        <w:t>Az így bevezetett intézkedési sorozat láthatóan elérte célját, kevesebb a hajléktalanok általi közterületen történő szeszes ital fogyasz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Rendészeti törvény biztosította lehetőség kihasználásával, a dolog ideiglenes elvétele alkalmazásával, az elkövetés eszközét </w:t>
      </w:r>
      <w:r>
        <w:rPr>
          <w:i/>
        </w:rPr>
        <w:t>(a szeszesitalt)</w:t>
      </w:r>
      <w:r>
        <w:rPr/>
        <w:t xml:space="preserve"> a helyszínen elvettük. A tapasztalatok alapján ezen intézkedési formát továbbra is szükséges kiemelten alkalmaznun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A téli időszakban a közterületeken élő hajléktalan személyek egészségének megóvása érdekében foganatosítandó intézkedések tekintetében egyeztetést hajtottunk végre a BRFK. VII. kerületi Rendőrkapitányság illetékes vezetőivel.</w:t>
      </w:r>
    </w:p>
    <w:p>
      <w:pPr>
        <w:pStyle w:val="Normal"/>
        <w:jc w:val="both"/>
        <w:rPr/>
      </w:pPr>
      <w:r>
        <w:rPr/>
        <w:t>Felvettük továbbá a kapcsolatot a kerületben lévő hajléktalan- szállók, valamint a Menhely Alapítvány Krízis Szolgálat vezetőivel, illetve az önkormányzatunk Humánszolgáltató Irodájával az ideiglenes krízis központok nyitvatartásával kapcsolatosan.</w:t>
      </w:r>
    </w:p>
    <w:p>
      <w:pPr>
        <w:pStyle w:val="Normal"/>
        <w:jc w:val="both"/>
        <w:rPr/>
      </w:pPr>
      <w:r>
        <w:rPr/>
        <w:t xml:space="preserve">Rendszeresen segítettük a Kürt utcai nappali melegedő előtti rend fenntartását az ott várakozó hajléktalan személyek közöt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eltérképeztük a kerületben élő hajléktalanok tartózkodási helyeit, megtettük a szükséges intézkedéseket a közterületen életvitel-szerűen tartózkodó személyek lakosságot jelentős mértékben zavaró cselekményeinek felszámolására, illetve a hajléktalan személyek életének és testi épségének megóvására. </w:t>
      </w:r>
    </w:p>
    <w:p>
      <w:pPr>
        <w:pStyle w:val="Normal"/>
        <w:jc w:val="both"/>
        <w:rPr/>
      </w:pPr>
      <w:r>
        <w:rPr/>
      </w:r>
    </w:p>
    <w:p>
      <w:pPr>
        <w:pStyle w:val="Cf0"/>
        <w:numPr>
          <w:ilvl w:val="0"/>
          <w:numId w:val="3"/>
        </w:numPr>
        <w:spacing w:before="0" w:after="0"/>
        <w:ind w:left="426" w:hanging="360"/>
        <w:jc w:val="both"/>
        <w:rPr/>
      </w:pPr>
      <w:r>
        <w:rPr/>
        <w:t>Az Igazgatóság folyamatosan 0-24 órában, a hét minden napján látta el feladatait,</w:t>
      </w:r>
    </w:p>
    <w:p>
      <w:pPr>
        <w:pStyle w:val="Cf0"/>
        <w:spacing w:before="0" w:after="0"/>
        <w:jc w:val="both"/>
        <w:rPr/>
      </w:pPr>
      <w:r>
        <w:rPr/>
        <w:t>melyhez szükséges a tárgyi eszközök fejlesztése és folyamatos karbantar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legnagyobb technikai hátteret igénylő intézkedésünk a kerékbilincs fel- és leszerelése.</w:t>
      </w:r>
    </w:p>
    <w:p>
      <w:pPr>
        <w:pStyle w:val="Normal"/>
        <w:jc w:val="both"/>
        <w:rPr/>
      </w:pPr>
      <w:r>
        <w:rPr/>
        <w:t xml:space="preserve">Nagy hangsúlyt fektetettünk a kerékbilincselés jogszerű végrehajtására, amit alátámaszt az a tény is, hogy a 5.700 számú intézkedésünk mellett mindösszesen 35 panasz érkezett a rendőrséghez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gazgatóságunk munkatársai első félévben</w:t>
      </w:r>
      <w:r>
        <w:rPr>
          <w:b/>
        </w:rPr>
        <w:t xml:space="preserve"> 3</w:t>
      </w:r>
      <w:r>
        <w:rPr/>
        <w:t>,</w:t>
      </w:r>
      <w:r>
        <w:rPr>
          <w:b/>
        </w:rPr>
        <w:t xml:space="preserve"> </w:t>
      </w:r>
      <w:r>
        <w:rPr/>
        <w:t xml:space="preserve">második félévben </w:t>
      </w:r>
      <w:r>
        <w:rPr>
          <w:b/>
        </w:rPr>
        <w:t>2</w:t>
      </w:r>
      <w:r>
        <w:rPr/>
        <w:t xml:space="preserve"> általános iskolánál láttak el közlekedésbiztonsági feladatokat a reggeli és délutáni időszakban a rendőrség munkáját segítve, továbbá folyamatosan biztosítják a kerület </w:t>
      </w:r>
      <w:r>
        <w:rPr>
          <w:b/>
        </w:rPr>
        <w:t>9</w:t>
      </w:r>
      <w:r>
        <w:rPr/>
        <w:t xml:space="preserve"> terének zárását és nyitását. Az egységesített kulcsrendszer megkönnyíti a terek zárását, illetve a terekre felszerelt kamerák a terek rendjének megtart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gazgatóságunkon 2017. évben sikerült áttérni a rádióalapú kommunikációra, melyet 2018. évben tovább fejlesztettünk a gépjárműveinkbe szerelt mobil rádió adó-vevőkk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diszpécser szoftveren nyomon követhető a járőr mozgása, valamint a kommunikáció ideje is rövidült, mert a forgalmazást minden tagállomás hall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iépítettük a járőrszolgálat részére a Belső Tájékoztatási rendszerünket, amelyen a szolgálati vezénylésen kívül, jogszabályi rendelkezéseket, belső normákat is megismerhetik munkatársain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gazgatóságunk 2018. évben az alábbi tárgykörökben tartott vagy szervezett felügyelői oktatást:</w:t>
      </w:r>
    </w:p>
    <w:p>
      <w:pPr>
        <w:pStyle w:val="Normal"/>
        <w:jc w:val="both"/>
        <w:rPr/>
      </w:pPr>
      <w:r>
        <w:rPr/>
        <w:t>- Balesetvédelmi, tűzbiztonsági és munkavédelmi oktatás</w:t>
      </w:r>
    </w:p>
    <w:p>
      <w:pPr>
        <w:pStyle w:val="Normal"/>
        <w:jc w:val="both"/>
        <w:rPr/>
      </w:pPr>
      <w:r>
        <w:rPr/>
        <w:t>- Jogszabályi változásokkal kapcsolatos oktatások</w:t>
      </w:r>
    </w:p>
    <w:p>
      <w:pPr>
        <w:pStyle w:val="Normal"/>
        <w:jc w:val="both"/>
        <w:rPr/>
      </w:pPr>
      <w:r>
        <w:rPr/>
        <w:t>- Intézkedési és önvédelmi oktatás rendőrségi instruktorokkal</w:t>
      </w:r>
    </w:p>
    <w:p>
      <w:pPr>
        <w:pStyle w:val="Normal"/>
        <w:jc w:val="both"/>
        <w:rPr/>
      </w:pPr>
      <w:r>
        <w:rPr/>
        <w:t>- UHF-s rádiókezelői oktatás</w:t>
      </w:r>
    </w:p>
    <w:p>
      <w:pPr>
        <w:pStyle w:val="Normal"/>
        <w:jc w:val="both"/>
        <w:rPr/>
      </w:pPr>
      <w:r>
        <w:rPr/>
        <w:t>- önkormányzat által finanszírozott angol nyelvi alapképzés</w:t>
      </w:r>
    </w:p>
    <w:p>
      <w:pPr>
        <w:pStyle w:val="Normal"/>
        <w:rPr/>
      </w:pPr>
      <w:r>
        <w:rPr/>
      </w:r>
    </w:p>
    <w:p>
      <w:pPr>
        <w:pStyle w:val="Cf0"/>
        <w:numPr>
          <w:ilvl w:val="0"/>
          <w:numId w:val="1"/>
        </w:numPr>
        <w:spacing w:before="0" w:after="0"/>
        <w:ind w:left="142" w:hanging="0"/>
        <w:jc w:val="both"/>
        <w:rPr/>
      </w:pPr>
      <w:r>
        <w:rPr/>
        <w:t xml:space="preserve">Az Igazgatóság 2018. évben összesen    </w:t>
      </w:r>
      <w:r>
        <w:rPr>
          <w:b/>
        </w:rPr>
        <w:t xml:space="preserve">40689 </w:t>
      </w:r>
      <w:r>
        <w:rPr/>
        <w:t xml:space="preserve">  esetben folytatott ellenőrzést, </w:t>
      </w:r>
      <w:r>
        <w:rPr>
          <w:b/>
        </w:rPr>
        <w:t xml:space="preserve">127 </w:t>
      </w:r>
      <w:r>
        <w:rPr/>
        <w:t>esetben élt közvetlen feljelentéssel</w:t>
      </w:r>
      <w:r>
        <w:rPr>
          <w:b/>
        </w:rPr>
        <w:t>, 560</w:t>
      </w:r>
      <w:r>
        <w:rPr/>
        <w:t xml:space="preserve"> esetben kezdeményezett helyszíni bírság kiszabását.</w:t>
      </w:r>
    </w:p>
    <w:p>
      <w:pPr>
        <w:pStyle w:val="Cf0"/>
        <w:spacing w:before="0" w:after="0"/>
        <w:ind w:left="142" w:hanging="0"/>
        <w:jc w:val="both"/>
        <w:rPr/>
      </w:pPr>
      <w:r>
        <w:rPr>
          <w:b/>
        </w:rPr>
        <w:t>6.913 esetben</w:t>
      </w:r>
      <w:r>
        <w:rPr/>
        <w:t xml:space="preserve"> alkalmaztunk szóbeli figyelmeztetést,</w:t>
      </w:r>
      <w:r>
        <w:rPr>
          <w:color w:val="FF0000"/>
        </w:rPr>
        <w:t xml:space="preserve"> </w:t>
      </w:r>
      <w:r>
        <w:rPr/>
        <w:t xml:space="preserve">valamint </w:t>
      </w:r>
      <w:r>
        <w:rPr>
          <w:b/>
        </w:rPr>
        <w:t xml:space="preserve">10 </w:t>
      </w:r>
      <w:r>
        <w:rPr/>
        <w:t xml:space="preserve">esetben </w:t>
      </w:r>
      <w:r>
        <w:rPr>
          <w:b/>
        </w:rPr>
        <w:t xml:space="preserve">17 </w:t>
      </w:r>
      <w:r>
        <w:rPr/>
        <w:t>főt értünk tetten bűncselekmény elkövetésén, melyek között a közterületen történő kábítószer fogyasztása és grafiti is megtalálható.</w:t>
      </w:r>
      <w:r>
        <w:rPr>
          <w:color w:val="FF0000"/>
        </w:rPr>
        <w:t xml:space="preserve"> </w:t>
      </w:r>
    </w:p>
    <w:p>
      <w:pPr>
        <w:pStyle w:val="Cf0"/>
        <w:spacing w:before="0" w:after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Intézkedési összesítő 2018. év.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921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abálysértési törvény alapján kiszabott bírságok 2018. évben</w:t>
            </w:r>
          </w:p>
        </w:tc>
      </w:tr>
      <w:tr>
        <w:trPr/>
        <w:tc>
          <w:tcPr>
            <w:tcW w:w="30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ézkedés módja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set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Összeg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B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65.000 Ft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B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85.000 Ft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550.000 Ft.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abálysértési törvény alapján kiszabott bírságok beérkezett befizetése 2018. évben</w:t>
            </w:r>
          </w:p>
        </w:tc>
      </w:tr>
      <w:tr>
        <w:trPr/>
        <w:tc>
          <w:tcPr>
            <w:tcW w:w="30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ézkedés módja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set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Összeg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B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B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</w:t>
            </w:r>
          </w:p>
        </w:tc>
      </w:tr>
      <w:tr>
        <w:trPr/>
        <w:tc>
          <w:tcPr>
            <w:tcW w:w="3070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3071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</w:t>
            </w:r>
          </w:p>
        </w:tc>
        <w:tc>
          <w:tcPr>
            <w:tcW w:w="3071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*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özösségi együttélés alapvető szabályait sértő magatartás miatti intézkedések 2018. évben</w:t>
            </w:r>
          </w:p>
        </w:tc>
      </w:tr>
      <w:tr>
        <w:trPr/>
        <w:tc>
          <w:tcPr>
            <w:tcW w:w="30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ézkedés módja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set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Összeg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járás kezdeményezé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Feljelentések és végrehajtásra átadott ügyek 2018. évben (2017. évről áthúzódóval) </w:t>
            </w:r>
          </w:p>
        </w:tc>
      </w:tr>
      <w:tr>
        <w:trPr/>
        <w:tc>
          <w:tcPr>
            <w:tcW w:w="30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ljelentve (THB)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eset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égrehajtásra átadva (HB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 ese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özvetlen feljelenté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ese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96 ese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*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Forgalom ellenőrző rendszer alapján indított eljárás kezdeményezés 2018. évben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71 eset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A nemdohányzók védelméről szóló törvény, valamint helyi rendelet (Ör.) alapján kiszabott bírságok 2018. évben </w:t>
            </w:r>
          </w:p>
        </w:tc>
      </w:tr>
      <w:tr>
        <w:trPr/>
        <w:tc>
          <w:tcPr>
            <w:tcW w:w="30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Intézkedés módja</w:t>
            </w:r>
          </w:p>
        </w:tc>
        <w:tc>
          <w:tcPr>
            <w:tcW w:w="307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set</w:t>
            </w:r>
          </w:p>
        </w:tc>
        <w:tc>
          <w:tcPr>
            <w:tcW w:w="307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Összeg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B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.000 Ft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fizetv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égrehajtásra átadva</w:t>
            </w:r>
            <w:r>
              <w:rPr>
                <w:b/>
                <w:i/>
                <w:sz w:val="22"/>
                <w:szCs w:val="22"/>
              </w:rPr>
              <w:t>*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lszerelt kerékbilincs 2018. évben</w:t>
            </w:r>
          </w:p>
        </w:tc>
      </w:tr>
      <w:tr>
        <w:trPr/>
        <w:tc>
          <w:tcPr>
            <w:tcW w:w="3070" w:type="dxa"/>
            <w:tcBorders>
              <w:top w:val="single" w:sz="2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700 eset</w:t>
            </w:r>
          </w:p>
        </w:tc>
        <w:tc>
          <w:tcPr>
            <w:tcW w:w="6142" w:type="dxa"/>
            <w:gridSpan w:val="2"/>
            <w:tcBorders>
              <w:top w:val="single" w:sz="2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61.760.750 Ft értékb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* A szabálysértési törvény módosítását, illetve a központosított számlavezetés rendszerének bevezetésének (Magyar Államkincstár a számlavezető) figyelembevételével</w:t>
      </w:r>
    </w:p>
    <w:p>
      <w:pPr>
        <w:pStyle w:val="Normal"/>
        <w:rPr/>
      </w:pPr>
      <w:r>
        <w:rPr>
          <w:i/>
          <w:sz w:val="22"/>
          <w:szCs w:val="22"/>
        </w:rPr>
        <w:t>THB = KRESZ szabálysértések alapján az elkövető távollétében kiszabott helyszíni bírság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HB = az elkövető jelenlétében kiszabott helyszíni bírság</w:t>
      </w:r>
    </w:p>
    <w:p>
      <w:pPr>
        <w:pStyle w:val="Normal"/>
        <w:rPr>
          <w:b/>
          <w:b/>
          <w:i/>
          <w:i/>
          <w:color w:val="222222"/>
          <w:sz w:val="22"/>
          <w:szCs w:val="22"/>
        </w:rPr>
      </w:pPr>
      <w:r>
        <w:rPr>
          <w:b/>
          <w:i/>
          <w:color w:val="222222"/>
          <w:sz w:val="22"/>
          <w:szCs w:val="22"/>
        </w:rPr>
      </w:r>
    </w:p>
    <w:p>
      <w:pPr>
        <w:pStyle w:val="Normal"/>
        <w:rPr>
          <w:b/>
          <w:b/>
          <w:color w:val="222222"/>
        </w:rPr>
      </w:pPr>
      <w:r>
        <w:rPr>
          <w:b/>
          <w:color w:val="222222"/>
        </w:rPr>
        <w:t xml:space="preserve">Közterületen történő szeszesital fogyasztásával kapcsolatos intézkedések 2018. évben: </w:t>
      </w:r>
    </w:p>
    <w:p>
      <w:pPr>
        <w:pStyle w:val="Normal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- HB</w:t>
        <w:tab/>
        <w:tab/>
        <w:tab/>
        <w:tab/>
        <w:t xml:space="preserve"> </w:t>
      </w:r>
      <w:r>
        <w:rPr>
          <w:b/>
          <w:i/>
          <w:sz w:val="22"/>
          <w:szCs w:val="22"/>
        </w:rPr>
        <w:t>475</w:t>
      </w:r>
      <w:r>
        <w:rPr>
          <w:i/>
          <w:sz w:val="22"/>
          <w:szCs w:val="22"/>
        </w:rPr>
        <w:t xml:space="preserve"> eset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- dolog ideiglenes elvétele:         </w:t>
      </w:r>
      <w:r>
        <w:rPr>
          <w:b/>
          <w:i/>
          <w:sz w:val="22"/>
          <w:szCs w:val="22"/>
        </w:rPr>
        <w:t>21 eset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közvetlen feljelentés:</w:t>
        <w:tab/>
        <w:tab/>
      </w:r>
      <w:r>
        <w:rPr>
          <w:b/>
          <w:i/>
          <w:sz w:val="22"/>
          <w:szCs w:val="22"/>
        </w:rPr>
        <w:t>30 eset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>- szóbeli fegyelmeztetés:</w:t>
        <w:tab/>
      </w:r>
      <w:r>
        <w:rPr>
          <w:b/>
          <w:i/>
          <w:sz w:val="22"/>
          <w:szCs w:val="22"/>
        </w:rPr>
        <w:t>2.310 eset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/>
      </w:pPr>
      <w:r>
        <w:rPr/>
        <w:t>9.    A Műveleti közpon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t fő távozott, egy fő nyugdíjba vonult a Műveleti Központból. Három fő került felvételre. </w:t>
      </w:r>
    </w:p>
    <w:p>
      <w:pPr>
        <w:pStyle w:val="Normal"/>
        <w:jc w:val="both"/>
        <w:rPr/>
      </w:pPr>
      <w:r>
        <w:rPr/>
        <w:t xml:space="preserve">A térfigyelő kameráink száma </w:t>
      </w:r>
      <w:r>
        <w:rPr>
          <w:b/>
        </w:rPr>
        <w:t>9</w:t>
      </w:r>
      <w:r>
        <w:rPr/>
        <w:t xml:space="preserve"> darabbal emelkedett, így jelenleg </w:t>
      </w:r>
      <w:r>
        <w:rPr>
          <w:b/>
        </w:rPr>
        <w:t>137 db</w:t>
      </w:r>
      <w:r>
        <w:rPr/>
        <w:t xml:space="preserve"> térfigyelő kamerával rendelkezün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2018. évben a Műveleti Központban</w:t>
      </w:r>
      <w:r>
        <w:rPr>
          <w:b/>
        </w:rPr>
        <w:t xml:space="preserve"> 7.835 észlelés</w:t>
      </w:r>
      <w:r>
        <w:rPr/>
        <w:t xml:space="preserve"> történt, melyből a közterület-felügyelők </w:t>
      </w:r>
      <w:r>
        <w:rPr>
          <w:b/>
        </w:rPr>
        <w:t>3.965 esetben</w:t>
      </w:r>
      <w:r>
        <w:rPr/>
        <w:t xml:space="preserve"> (51%-os eredményesség) tudtak intézkedést kezdeményezni a jelzések alapján.</w:t>
      </w:r>
    </w:p>
    <w:p>
      <w:pPr>
        <w:pStyle w:val="Normal"/>
        <w:jc w:val="both"/>
        <w:rPr/>
      </w:pPr>
      <w:r>
        <w:rPr/>
        <w:t xml:space="preserve">A Műveleti Központ térfigyelő munkatársai 2018. évben </w:t>
      </w:r>
      <w:r>
        <w:rPr>
          <w:b/>
        </w:rPr>
        <w:t>10</w:t>
      </w:r>
      <w:r>
        <w:rPr/>
        <w:t xml:space="preserve"> esetben </w:t>
      </w:r>
      <w:r>
        <w:rPr>
          <w:b/>
        </w:rPr>
        <w:t xml:space="preserve">garázdaság </w:t>
      </w:r>
      <w:r>
        <w:rPr>
          <w:i/>
        </w:rPr>
        <w:t>(verekedés),</w:t>
      </w:r>
      <w:r>
        <w:rPr/>
        <w:t xml:space="preserve"> </w:t>
      </w:r>
      <w:r>
        <w:rPr>
          <w:b/>
        </w:rPr>
        <w:t xml:space="preserve">20 </w:t>
      </w:r>
      <w:r>
        <w:rPr/>
        <w:t xml:space="preserve">esetben </w:t>
      </w:r>
      <w:r>
        <w:rPr>
          <w:b/>
        </w:rPr>
        <w:t>kábítószerrel</w:t>
      </w:r>
      <w:r>
        <w:rPr/>
        <w:t xml:space="preserve"> kapcsolatos bűncselekmények, </w:t>
      </w:r>
      <w:r>
        <w:rPr>
          <w:b/>
        </w:rPr>
        <w:t xml:space="preserve">28 </w:t>
      </w:r>
      <w:r>
        <w:rPr/>
        <w:t xml:space="preserve">esetben </w:t>
      </w:r>
      <w:r>
        <w:rPr>
          <w:b/>
        </w:rPr>
        <w:t>vagyon elleni bűncselekmények</w:t>
      </w:r>
      <w:r>
        <w:rPr/>
        <w:t xml:space="preserve"> </w:t>
      </w:r>
      <w:r>
        <w:rPr>
          <w:i/>
        </w:rPr>
        <w:t xml:space="preserve">(rablás 1, lopás 11, csalás 1, kifosztás 8, rongálás 6, orgazdaság 1, 4 esetben központi költségvetési csalás (zárjegy nélküli cigaretta) vétség) </w:t>
      </w:r>
      <w:r>
        <w:rPr/>
        <w:t>elkövetését, illetve elkövetőit észlelték, majd haladéktalanul a rendőrség értesítése is megtörtént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/>
        <w:t xml:space="preserve">Továbbra is kiemelt célunk, hogy a Műveleti Központ, és közterületi reagáló állomány </w:t>
      </w:r>
      <w:r>
        <w:rPr>
          <w:i/>
        </w:rPr>
        <w:t>(rendőrjárőrök, közterület-felügyelők)</w:t>
      </w:r>
      <w:r>
        <w:rPr/>
        <w:t xml:space="preserve"> egy egységként, a lehető legnagyobb hatékonysággal működjenek és intézkedjenek együt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019. év főbb célkitűzése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ovábbra is a hatályos jogszabályok által előírt feladatok maradéktalan végrehajtás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igyelemmel kísérni a jogszabályi változások során keletkező újabb feladatokat, ezek maradéktalan végrehajtás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olyamatos kapcsolattartás a lakossággal, a lakossági bejelentések azonnali kivizsgálása, azokra történő azonnali reagálás színvonalának tovább javítás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gyüttműködés az Önkormányzat illetékes szerveivel, közös tevékenység megszervezés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gyüttműködés a Rendőrséggel, valamint a FÖRI-vel, kerületi polgárőrségge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munkatársak folyamatos szakmai továbbképzésének végrehajtás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2019. évben folyamatosan megszervezni az általános és középiskolákban egy tájékoztató jellegű oktatási tervet, mely elősegíti a fiatalok azonosulását a tisztább, kulturáltabb környezet kialakításában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kerületünkben a forgalom-ellenőrző kamera rendszer üzemeltetése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5 db régi térfigyelő kamera cseréj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ndszerbe állított PDA alapú adatrögzítés tovább fejlesztés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Igazgatóság létszámának maximális feltöltése, a rendelkezésre álló személyi erők átszervezésével a reagáló képesség színvonalának emelés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Igazgatóság pozitív megítélésének emelése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beszámolót a fenti tartalommal terjesztem fel a Tisztelt Városüzemeltetési Bizottság elé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Budapest, 2018. február 1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  </w:t>
      </w:r>
      <w:r>
        <w:rPr>
          <w:b/>
        </w:rPr>
        <w:t>Dr. Somogyi Csaba</w:t>
      </w:r>
    </w:p>
    <w:p>
      <w:pPr>
        <w:pStyle w:val="Normal"/>
        <w:ind w:left="4956" w:firstLine="708"/>
        <w:jc w:val="both"/>
        <w:rPr/>
      </w:pPr>
      <w:r>
        <w:rPr/>
        <w:t xml:space="preserve">           </w:t>
      </w:r>
      <w:r>
        <w:rPr/>
        <w:t>Igazgató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f0">
    <w:name w:val="cf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2:52:00Z</dcterms:created>
  <dc:creator>elekes</dc:creator>
  <dc:description/>
  <cp:keywords/>
  <dc:language>en-US</dc:language>
  <cp:lastModifiedBy>Győrvári Attila</cp:lastModifiedBy>
  <cp:lastPrinted>2019-01-10T09:12:00Z</cp:lastPrinted>
  <dcterms:modified xsi:type="dcterms:W3CDTF">2019-02-13T12:52:00Z</dcterms:modified>
  <cp:revision>2</cp:revision>
  <dc:subject/>
  <dc:title>2012</dc:title>
</cp:coreProperties>
</file>