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Közbiztonsági Polgárőr Egyesület 2018. évi tevékenység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 xml:space="preserve">a 2018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>az előterjesztés mellékletét képező,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 xml:space="preserve">2018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február 13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A5CAC0-629A-44B9-A3D5-52E6D052F3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83</Words>
  <Characters>1266</Characters>
  <CharactersWithSpaces>14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39:00Z</dcterms:created>
  <dc:creator>igor</dc:creator>
  <dc:description/>
  <dc:language>en-US</dc:language>
  <cp:lastModifiedBy>Mészáros Zoltán</cp:lastModifiedBy>
  <cp:lastPrinted>2015-06-19T08:32:00Z</cp:lastPrinted>
  <dcterms:modified xsi:type="dcterms:W3CDTF">2019-02-15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