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99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991"/>
      </w:tblGrid>
      <w:tr>
        <w:trPr>
          <w:trHeight w:val="570" w:hRule="atLeast"/>
        </w:trPr>
        <w:tc>
          <w:tcPr>
            <w:tcW w:w="8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Tánczos Péterné ev. VII. kerület, Dohány u. 2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119/2019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ánczos Péterné ev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464601-1-41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2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20. januá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2019. január 21. napján érkezett kérelmében a kérelmezett időszakot 2019. február 1-től 2020. január 31-ig jelölte meg, ezért a 6/2017. (II.17.) önkormányzati rendelet 4. § c) pontjában adott felhatalmazás alapján Használó részére polgármesteri hatáskörben 2019. február 1-től 2019. február 29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r. NILSZ Kft. VII. kerület, Dohány u. 7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/5641-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r. NILSZ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ohány u. 72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zórólaposztá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 fő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19. március 1-től 2019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2019. január 30. napján érkezett kérelmében a kérelmezett időszakot 2019. február 1-től 2019. december 31-ig jelölte meg, ezért a 6/2017. (II.17.) önkormányzati rendelet 4. § c) pontjában adott felhatalmazás alapján Használó részére polgármesteri hatáskörben 2019. február 1-től 2019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/5641-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r. NILSZ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rály u. 1/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,1 m x 0,6 m, azaz 1 m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19. március 1-től 2019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2019. január 30. napján érkezett kérelmében a kérel mezett időszakot 2019. február 1-től 2019. december 31-ig jelölte meg, ezért a 6/2017. (II.17.) önkormányzati rendelet 4. § c) pontjában adott felhatalmazás alapján Használó részére polgármesteri hatáskörben 2019. február 1-től 2019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4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66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7 Budapest, Bécsi út 85.</w:t>
            </w:r>
          </w:p>
        </w:tc>
      </w:tr>
    </w:tbl>
    <w:tbl>
      <w:tblPr>
        <w:tblStyle w:val="Rcsostblzat731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0"/>
        <w:gridCol w:w="6676"/>
      </w:tblGrid>
      <w:tr>
        <w:trPr/>
        <w:tc>
          <w:tcPr>
            <w:tcW w:w="23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A ARABICA BABKÁVÉZÓ</w:t>
            </w:r>
          </w:p>
        </w:tc>
      </w:tr>
    </w:tbl>
    <w:tbl>
      <w:tblPr>
        <w:tblStyle w:val="Rcsostblzat7314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2"/>
        <w:gridCol w:w="10"/>
      </w:tblGrid>
      <w:tr>
        <w:trPr>
          <w:trHeight w:val="113" w:hRule="exact"/>
        </w:trPr>
        <w:tc>
          <w:tcPr>
            <w:tcW w:w="906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ocsi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20. április 30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Trattoria Kft. VII. kerület, Holló u. 12-14. szám (Madách sétány felöli oldal) alatti épület előtti közterület használatával összefüggő díj fizetésére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43-1/2019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</w:tbl>
    <w:tbl>
      <w:tblPr>
        <w:tblStyle w:val="Rcsostblzat731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6680"/>
      </w:tblGrid>
      <w:tr>
        <w:trPr>
          <w:trHeight w:val="112" w:hRule="atLeast"/>
        </w:trPr>
        <w:tc>
          <w:tcPr>
            <w:tcW w:w="23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GGI SFIZIERIA</w:t>
            </w:r>
          </w:p>
        </w:tc>
      </w:tr>
    </w:tbl>
    <w:tbl>
      <w:tblPr>
        <w:tblStyle w:val="Rcsostblzat151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"/>
        <w:gridCol w:w="1447"/>
        <w:gridCol w:w="7521"/>
      </w:tblGrid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3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20. február 29-ig</w:t>
            </w:r>
          </w:p>
        </w:tc>
      </w:tr>
      <w:tr>
        <w:trPr>
          <w:trHeight w:val="113" w:hRule="exact"/>
        </w:trPr>
        <w:tc>
          <w:tcPr>
            <w:tcW w:w="1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96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9. február 6-án érkezett kérelmében a 1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b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 foglalt közterület-használati engedély alapján megállapított közterület-használati díj részletekben történő megfizetése iránti kérelmet nyújtott b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erpen Gábor Zoltánné ev. VII. kerület, Klauzál tér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5"/>
        <w:gridCol w:w="665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079/2019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rpen Gábor Zoltánné ev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2909930-1-42</w:t>
            </w:r>
          </w:p>
        </w:tc>
      </w:tr>
    </w:tbl>
    <w:tbl>
      <w:tblPr>
        <w:tblStyle w:val="Rcsostblzat934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8"/>
        <w:gridCol w:w="6598"/>
      </w:tblGrid>
      <w:tr>
        <w:trPr>
          <w:trHeight w:val="144" w:hRule="atLeast"/>
        </w:trPr>
        <w:tc>
          <w:tcPr>
            <w:tcW w:w="247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ROSZT KÁVÉZÓ</w:t>
            </w:r>
          </w:p>
        </w:tc>
      </w:tr>
    </w:tbl>
    <w:tbl>
      <w:tblPr>
        <w:tblStyle w:val="Rcsostblzat9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20. február 29-ig</w:t>
            </w:r>
          </w:p>
        </w:tc>
      </w:tr>
    </w:tbl>
    <w:tbl>
      <w:tblPr>
        <w:tblStyle w:val="Rcsostblzat911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9"/>
        <w:gridCol w:w="3157"/>
      </w:tblGrid>
      <w:tr>
        <w:trPr>
          <w:trHeight w:val="144" w:hRule="atLeast"/>
        </w:trPr>
        <w:tc>
          <w:tcPr>
            <w:tcW w:w="59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2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szegysör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5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03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szegysö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2 Budapest, Horváth Mihály tér 6. IV. 5.</w:t>
            </w:r>
          </w:p>
        </w:tc>
      </w:tr>
    </w:tbl>
    <w:tbl>
      <w:tblPr>
        <w:tblStyle w:val="Rcsostblzat934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8"/>
        <w:gridCol w:w="6598"/>
      </w:tblGrid>
      <w:tr>
        <w:trPr>
          <w:trHeight w:val="144" w:hRule="atLeast"/>
        </w:trPr>
        <w:tc>
          <w:tcPr>
            <w:tcW w:w="247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IVATAL KÁVÉZÓ</w:t>
            </w:r>
          </w:p>
        </w:tc>
      </w:tr>
    </w:tbl>
    <w:tbl>
      <w:tblPr>
        <w:tblStyle w:val="Rcsostblzat7315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októ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</w:tbl>
    <w:tbl>
      <w:tblPr>
        <w:tblStyle w:val="Rcsostblzat918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5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5"/>
        <w:gridCol w:w="665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216-1/2019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RIDA Kft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</w:tbl>
    <w:tbl>
      <w:tblPr>
        <w:tblStyle w:val="Rcsostblzat7312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ABLE PÉKSÉG ÉS CUKRÁSZDA</w:t>
            </w:r>
          </w:p>
        </w:tc>
      </w:tr>
    </w:tbl>
    <w:tbl>
      <w:tblPr>
        <w:tblStyle w:val="Rcsostblzat9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március 31-ig és 2019. november 1-től 2020. március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 m x 4,8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</w:tbl>
    <w:tbl>
      <w:tblPr>
        <w:tblStyle w:val="Rcsostblzat911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9"/>
        <w:gridCol w:w="3157"/>
      </w:tblGrid>
      <w:tr>
        <w:trPr>
          <w:trHeight w:val="144" w:hRule="atLeast"/>
        </w:trPr>
        <w:tc>
          <w:tcPr>
            <w:tcW w:w="59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2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9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Teaház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296/2019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Teaház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5.</w:t>
            </w:r>
          </w:p>
        </w:tc>
      </w:tr>
    </w:tbl>
    <w:tbl>
      <w:tblPr>
        <w:tblStyle w:val="Rcsostblzat731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6680"/>
      </w:tblGrid>
      <w:tr>
        <w:trPr>
          <w:trHeight w:val="112" w:hRule="atLeast"/>
        </w:trPr>
        <w:tc>
          <w:tcPr>
            <w:tcW w:w="23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NYÁM SZERINT</w:t>
            </w:r>
          </w:p>
        </w:tc>
      </w:tr>
    </w:tbl>
    <w:tbl>
      <w:tblPr>
        <w:tblStyle w:val="Rcsostblzat1511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21"/>
      </w:tblGrid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2 m, azaz összesen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augusztus 31-ig</w:t>
            </w:r>
          </w:p>
        </w:tc>
      </w:tr>
    </w:tbl>
    <w:tbl>
      <w:tblPr>
        <w:tblStyle w:val="Rcsostblzat91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10"/>
        <w:gridCol w:w="3161"/>
      </w:tblGrid>
      <w:tr>
        <w:trPr>
          <w:trHeight w:val="144" w:hRule="atLeast"/>
        </w:trPr>
        <w:tc>
          <w:tcPr>
            <w:tcW w:w="59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1511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0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2"/>
        <w:tblW w:w="9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7"/>
        <w:gridCol w:w="901"/>
        <w:gridCol w:w="6704"/>
      </w:tblGrid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133/2019/VI.</w:t>
            </w:r>
          </w:p>
        </w:tc>
      </w:tr>
      <w:tr>
        <w:trPr>
          <w:trHeight w:val="113" w:hRule="exact"/>
        </w:trPr>
        <w:tc>
          <w:tcPr>
            <w:tcW w:w="154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0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5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244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0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</w:tbl>
    <w:tbl>
      <w:tblPr>
        <w:tblStyle w:val="Rcsostblzat7316"/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0"/>
        <w:gridCol w:w="6794"/>
      </w:tblGrid>
      <w:tr>
        <w:trPr>
          <w:trHeight w:val="112" w:hRule="atLeast"/>
        </w:trPr>
        <w:tc>
          <w:tcPr>
            <w:tcW w:w="23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PÍLER BISTRO PUB</w:t>
            </w:r>
          </w:p>
        </w:tc>
      </w:tr>
    </w:tbl>
    <w:tbl>
      <w:tblPr>
        <w:tblStyle w:val="Rcsostblzat15111"/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5"/>
      </w:tblGrid>
      <w:tr>
        <w:trPr>
          <w:trHeight w:val="105" w:hRule="exact"/>
        </w:trPr>
        <w:tc>
          <w:tcPr>
            <w:tcW w:w="918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62"/>
        <w:tblW w:w="9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7602"/>
      </w:tblGrid>
      <w:tr>
        <w:trPr/>
        <w:tc>
          <w:tcPr>
            <w:tcW w:w="9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 udvar)</w:t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7 m x 5 m + 2,3 m x 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szeptember 30-ig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86 m + 2,45 m x 0,8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20. február 29-ig</w:t>
            </w:r>
          </w:p>
        </w:tc>
      </w:tr>
    </w:tbl>
    <w:tbl>
      <w:tblPr>
        <w:tblStyle w:val="Rcsostblzat91102"/>
        <w:tblW w:w="9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60"/>
        <w:gridCol w:w="3192"/>
      </w:tblGrid>
      <w:tr>
        <w:trPr>
          <w:trHeight w:val="144" w:hRule="atLeast"/>
        </w:trPr>
        <w:tc>
          <w:tcPr>
            <w:tcW w:w="596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2"/>
        <w:tblW w:w="9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53"/>
      </w:tblGrid>
      <w:tr>
        <w:trPr>
          <w:trHeight w:val="113" w:hRule="exact"/>
        </w:trPr>
        <w:tc>
          <w:tcPr>
            <w:tcW w:w="915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5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5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5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5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ÖLCSIBE Kft. VII. kerület, Wesselényi u. 23. szám alatti épület előtti közterület használatára vonatkozó kérelme</w:t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4084-5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ÖLCSIBE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3 Pomáz, Huszár u. 23/A. 1. lph. fsz. 4.</w:t>
            </w:r>
          </w:p>
        </w:tc>
      </w:tr>
    </w:tbl>
    <w:tbl>
      <w:tblPr>
        <w:tblStyle w:val="Rcsostblzat731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ÖLCSIBE</w:t>
            </w:r>
          </w:p>
        </w:tc>
      </w:tr>
    </w:tbl>
    <w:tbl>
      <w:tblPr>
        <w:tblW w:w="9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2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3 m x 3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április 1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megfelel a vonatkozó előírásoknak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corange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940/2019/VI. és KI/13940-1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corange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3 Budapest, Szentendrei út 95. VIII. 59.</w:t>
            </w:r>
          </w:p>
        </w:tc>
      </w:tr>
    </w:tbl>
    <w:tbl>
      <w:tblPr>
        <w:tblStyle w:val="Rcsostblzat733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9"/>
        <w:gridCol w:w="6717"/>
      </w:tblGrid>
      <w:tr>
        <w:trPr/>
        <w:tc>
          <w:tcPr>
            <w:tcW w:w="23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7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U JI SUSHI ÉTTEREM</w:t>
            </w:r>
          </w:p>
        </w:tc>
      </w:tr>
    </w:tbl>
    <w:tbl>
      <w:tblPr>
        <w:tblStyle w:val="Rcsostblzat731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,85 m x 1,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március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85 m x 1,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5 m x 3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</w:tbl>
    <w:tbl>
      <w:tblPr>
        <w:tblStyle w:val="Rcsostblzat9110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7"/>
        <w:gridCol w:w="3159"/>
      </w:tblGrid>
      <w:tr>
        <w:trPr>
          <w:trHeight w:val="144" w:hRule="atLeast"/>
        </w:trPr>
        <w:tc>
          <w:tcPr>
            <w:tcW w:w="590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5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Fine Sales Hous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5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93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ine Sales Hous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Rákóczi út 26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2,5 m x 1,5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ellinicon Kft. VII. kerület, Holló u. 10. szám alatti épület (Madách Imre sétány felöli oldal)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14107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ellinicon Kft.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1 Budapest, Korponai út 14. a.s. 5.</w:t>
            </w:r>
          </w:p>
        </w:tc>
      </w:tr>
    </w:tbl>
    <w:tbl>
      <w:tblPr>
        <w:tblStyle w:val="Rcsostblzat935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661"/>
      </w:tblGrid>
      <w:tr>
        <w:trPr>
          <w:trHeight w:val="144" w:hRule="atLeast"/>
        </w:trPr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LLÓ10 BISZTRÓ</w:t>
            </w:r>
          </w:p>
        </w:tc>
      </w:tr>
    </w:tbl>
    <w:tbl>
      <w:tblPr>
        <w:tblW w:w="9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2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olló u. 10. (Madách Imre sétány felöli oldal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,3 m x 7,6 m, azaz 3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rcius 1-től 2020. február 29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4615"/>
        <w:gridCol w:w="2895"/>
      </w:tblGrid>
      <w:tr>
        <w:trPr>
          <w:trHeight w:val="144" w:hRule="atLeast"/>
        </w:trPr>
        <w:tc>
          <w:tcPr>
            <w:tcW w:w="6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R&amp;R Profession Kft. VII. kerület, Dohány u. 3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7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949-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&amp;R Profession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46 Budapest, Nádor u. 9/A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&amp;R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3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augusztus 31-ig</w:t>
            </w:r>
          </w:p>
        </w:tc>
      </w:tr>
    </w:tbl>
    <w:tbl>
      <w:tblPr>
        <w:tblStyle w:val="Rcsostblzat912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7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h-Atm Kft. VII. kerület, Kis Diófa u. 11. szám alatti épület előtti közterület használatára vonatkozóan érkezett lakossági bejelen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99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sh-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tm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s Diófa u. 1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anuár 6-tól 2019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>
          <w:trHeight w:val="113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. Bizottság a 320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2018. (12.19.) számú hozzájárult Használó részér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Budapest VII. kerület, Kis Diófa u. 11. szám alatti épület előtti közterület 2019.01.06. – 2019.12.31. terjedő időszakban történő használatához, ott bankautomata elhelyezéséhez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A Budapest VII. kerület, Kis Diófa u. 11. számú társasház közös képviseletét ellátó Betiksz Team Kft. képviselője 2019.01.30. napján írásos panaszt nyújtott be a fentebb részletezett közterület-használattal szembe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Levelében előadja, hogy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i/>
                <w:i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spacing w:val="2"/>
                <w:kern w:val="0"/>
                <w:sz w:val="24"/>
                <w:szCs w:val="24"/>
                <w:lang w:val="hu-HU" w:eastAsia="en-US" w:bidi="ar-SA"/>
              </w:rPr>
              <w:t>„…</w:t>
            </w:r>
            <w:r>
              <w:rPr>
                <w:rFonts w:eastAsia="Calibri" w:ascii="Times New Roman" w:hAnsi="Times New Roman"/>
                <w:i/>
                <w:spacing w:val="2"/>
                <w:kern w:val="0"/>
                <w:sz w:val="24"/>
                <w:szCs w:val="24"/>
                <w:lang w:val="hu-HU" w:eastAsia="en-US" w:bidi="ar-SA"/>
              </w:rPr>
              <w:t>A Bp. Kisdiófa u. 11. sz. fsz. 1-es számú lakás ablaka elé közvetlen kihelyezésre került egy ATM automata, ami nagyon zavartja az ott lakó embereket. Több ember veszi igénybe éjjel-nappal. Külföldiek is. Hangoskodásukkal megzavarva az ott lakó emberek nyugalmát. Kérem szíves segítségét abban, hogy ez az ATM automata a fenti cím alól elhelyezésre kerüljön.”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rnia Kft. VII. kerület, Dohány u. 5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4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804/2019/VI.</w:t>
            </w:r>
          </w:p>
        </w:tc>
      </w:tr>
    </w:tbl>
    <w:tbl>
      <w:tblPr>
        <w:tblStyle w:val="Rcsostblzat1512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4"/>
        <w:tblW w:w="90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6726"/>
      </w:tblGrid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rnia Kft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5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USTO’S ÉTTEREM</w:t>
            </w:r>
          </w:p>
        </w:tc>
      </w:tr>
    </w:tbl>
    <w:tbl>
      <w:tblPr>
        <w:tblStyle w:val="Rcsostblzat1512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4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5 m x 8,64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20. február 29-ig</w:t>
            </w:r>
          </w:p>
        </w:tc>
      </w:tr>
    </w:tbl>
    <w:tbl>
      <w:tblPr>
        <w:tblStyle w:val="Rcsostblzat1512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4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1512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4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űzkovács és Vizimolnár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22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űzkovács és Vizimolná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3 Budapest, Bessenyei u. 14. VII. 1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RUM CAFE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3,6 m x 8 m) - (1,2 m x 1,1 m) - (1,2 m x 0,45 m)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november 30-ig</w:t>
            </w:r>
          </w:p>
        </w:tc>
      </w:tr>
    </w:tbl>
    <w:tbl>
      <w:tblPr>
        <w:tblStyle w:val="Rcsostblzat91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9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Ace Production Kft. VII. kerület, Király u. 1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0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262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ce Production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3 Budapest, Szentendrei út 89-95.</w:t>
            </w:r>
          </w:p>
        </w:tc>
      </w:tr>
    </w:tbl>
    <w:tbl>
      <w:tblPr>
        <w:tblStyle w:val="Rcsostblzat731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0"/>
        <w:gridCol w:w="6676"/>
      </w:tblGrid>
      <w:tr>
        <w:trPr/>
        <w:tc>
          <w:tcPr>
            <w:tcW w:w="23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color w:val="000000"/>
                <w:kern w:val="0"/>
                <w:sz w:val="24"/>
                <w:szCs w:val="24"/>
                <w:lang w:val="hu-HU" w:eastAsia="en-US" w:bidi="ar-SA"/>
              </w:rPr>
              <w:t>BB'Z BAR&amp;GRILL</w:t>
            </w:r>
          </w:p>
        </w:tc>
      </w:tr>
    </w:tbl>
    <w:tbl>
      <w:tblPr>
        <w:tblStyle w:val="Rcsostblzat7320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515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5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7,5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</w:tbl>
    <w:tbl>
      <w:tblPr>
        <w:tblStyle w:val="Rcsostblzat911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9"/>
        <w:gridCol w:w="3157"/>
      </w:tblGrid>
      <w:tr>
        <w:trPr>
          <w:trHeight w:val="144" w:hRule="atLeast"/>
        </w:trPr>
        <w:tc>
          <w:tcPr>
            <w:tcW w:w="59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20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SZÓDA 1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14330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SZÓDA 1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075 Budapest, Wesselényi u. 18.</w:t>
            </w:r>
          </w:p>
        </w:tc>
      </w:tr>
    </w:tbl>
    <w:tbl>
      <w:tblPr>
        <w:tblStyle w:val="Rcsostblzat733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656"/>
      </w:tblGrid>
      <w:tr>
        <w:trPr/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DA</w:t>
            </w:r>
          </w:p>
        </w:tc>
      </w:tr>
    </w:tbl>
    <w:tbl>
      <w:tblPr>
        <w:tblW w:w="907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Wesselényi u. 18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,4 m x 6 m, azaz 9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és 1,4 m x 12 m, azaz 17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összesen 26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9. április 1-től 2019. október 31-ig</w:t>
            </w:r>
          </w:p>
        </w:tc>
      </w:tr>
    </w:tbl>
    <w:tbl>
      <w:tblPr>
        <w:tblStyle w:val="Rcsostblzat911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9"/>
        <w:gridCol w:w="3157"/>
      </w:tblGrid>
      <w:tr>
        <w:trPr>
          <w:trHeight w:val="144" w:hRule="atLeast"/>
        </w:trPr>
        <w:tc>
          <w:tcPr>
            <w:tcW w:w="59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Budapest Főváros VII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erület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Planet Kft. VII. kerület, Nefelejcs u. 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95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urmetPlanet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efelejcs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anuár 20-tól 2020. január 19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Használó által a Garay utca 11. szám alatt üzemeltetett, és reklámozni kívánt „Hungaro Taverna” elnevezésű vendéglátó egység és a megállító reklámtábla kihelyezése céljából igényelt Nefelejcs utca 6. szám előtti közterület távol esik egymástól. Mindezek alapján nem indokolt a Nefelejcs utca 6. szám elé a megállító reklámtábla kihelyezése. Fentiek alapján a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Planet Kf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295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urmetPlanet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anuár 20-tól 2020. január 19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Használó részére T. Bizottság a 285/2018. (XI.12.) számú döntésével a Bethlen Gábor u. 1. szám alatti épület előtti közterület használatához, ott egy megállító reklámtábla kihelyezéséhez már hozzájárult, ezért további megállító reklámtábla kihelyezése nem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övetkező, 23-25. sorszámú előterjesztések esetében a kérelmezett időszaktól eltérően kizárólag 2019. március 31. napjáig javasoljuk a közterület-használati hozzájárulás megadását, tekintettel arra, hogy az érintett, Dohány utca 1/A. – Dohány utca 3. szám alatti épületek előtti járdaszakaszon elhelyezett vendéglátó előkertek, teraszok kialakításának rendezése folyamatban v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2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6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4768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test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1 Budapest, Fő u. 37. C. ép. III. 1.</w:t>
            </w:r>
          </w:p>
        </w:tc>
      </w:tr>
    </w:tbl>
    <w:tbl>
      <w:tblPr>
        <w:tblStyle w:val="Rcsostblzat93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661"/>
      </w:tblGrid>
      <w:tr>
        <w:trPr>
          <w:trHeight w:val="144" w:hRule="atLeast"/>
        </w:trPr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VEROK</w:t>
            </w:r>
          </w:p>
        </w:tc>
      </w:tr>
    </w:tbl>
    <w:tbl>
      <w:tblPr>
        <w:tblW w:w="9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2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2 m x 4,8 m, azaz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rcius 4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4,25 m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SIL-LA 1994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3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7"/>
        <w:gridCol w:w="1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33/2019/VI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IL-LA 1994 Kft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3 Budapest, Tápiószecső u. 11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OCK’S COFFEE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1 m x 2,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20. február 29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október 31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8,8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4"/>
        <w:gridCol w:w="831"/>
        <w:gridCol w:w="6641"/>
      </w:tblGrid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7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04/2019/VI.</w:t>
            </w:r>
          </w:p>
        </w:tc>
      </w:tr>
      <w:tr>
        <w:trPr>
          <w:trHeight w:val="113" w:hRule="exact"/>
        </w:trPr>
        <w:tc>
          <w:tcPr>
            <w:tcW w:w="1594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7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44" w:hRule="atLeast"/>
        </w:trPr>
        <w:tc>
          <w:tcPr>
            <w:tcW w:w="242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242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</w:tbl>
    <w:tbl>
      <w:tblPr>
        <w:tblStyle w:val="Rcsostblzat935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661"/>
      </w:tblGrid>
      <w:tr>
        <w:trPr>
          <w:trHeight w:val="144" w:hRule="atLeast"/>
        </w:trPr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E ZENIT</w:t>
            </w:r>
          </w:p>
        </w:tc>
      </w:tr>
    </w:tbl>
    <w:tbl>
      <w:tblPr>
        <w:tblStyle w:val="Rcsostblzat1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4"/>
        <w:gridCol w:w="7472"/>
      </w:tblGrid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2,1 m, azaz összesen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március 31-ig</w:t>
            </w:r>
          </w:p>
        </w:tc>
      </w:tr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 1,8 m x 3,3 m, azaz összesen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április 30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019. október 1-től 2019. október 31-ig</w:t>
            </w:r>
          </w:p>
        </w:tc>
      </w:tr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november 1-től 2020. február 29-ig</w:t>
            </w:r>
          </w:p>
        </w:tc>
      </w:tr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5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db 1,8 m x 4,4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db 1,8 m x 1,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db 1,8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ndösszesen 3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</w:tbl>
    <w:tbl>
      <w:tblPr>
        <w:tblStyle w:val="Rcsostblzat7318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Képviselő-testületének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 (a továbbiakban: VÜB)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8. december 19. napján megtartott ülésén, 312/2018. (12.19.) számú határozatával </w:t>
      </w:r>
      <w:r>
        <w:rPr>
          <w:rFonts w:ascii="Times New Roman" w:hAnsi="Times New Roman"/>
          <w:sz w:val="24"/>
          <w:szCs w:val="24"/>
          <w:lang w:val="x-none"/>
        </w:rPr>
        <w:t>úgy dönt</w:t>
      </w:r>
      <w:r>
        <w:rPr>
          <w:rFonts w:ascii="Times New Roman" w:hAnsi="Times New Roman"/>
          <w:sz w:val="24"/>
          <w:szCs w:val="24"/>
        </w:rPr>
        <w:t>öt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z STR EVENT and mor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Dob u. 16. VII. ép. I. 4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(a továbbiakban: Kérelmező) KI/21521-9/2018/VI. és KI/21521-10/2018/VI.</w:t>
      </w:r>
      <w:r>
        <w:rPr>
          <w:rFonts w:ascii="Times New Roman" w:hAnsi="Times New Roman"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sz w:val="24"/>
          <w:szCs w:val="24"/>
        </w:rPr>
        <w:t xml:space="preserve">kérelmében foglaltakat figyelembe véve, a korábban meghozott </w:t>
      </w:r>
      <w:r>
        <w:rPr>
          <w:rFonts w:ascii="Times New Roman" w:hAnsi="Times New Roman"/>
          <w:bCs/>
          <w:sz w:val="24"/>
          <w:szCs w:val="24"/>
        </w:rPr>
        <w:t>227/2018. (09.06.) számú határozatát hivatalból akként egészíti ki, hogy a Berlin Felett Kft. (székhely: 1072 Budapest, Dob u. 16. fsz. 2.) (a továbbiakban: Kérelmezett) a részére engedélyezett közterület használat során mindenkor köteles biztosítani az STR EVENT and more Kft. által bérelt (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34200/3/A/49 helyrajzi számú) </w:t>
      </w:r>
      <w:r>
        <w:rPr>
          <w:rFonts w:ascii="Times New Roman" w:hAnsi="Times New Roman"/>
          <w:bCs/>
          <w:sz w:val="24"/>
          <w:szCs w:val="24"/>
        </w:rPr>
        <w:t>ingatlan bejáratainak közvetlenül szomszédos, Budapest Főváros VII. kerület Erzsébetváros Önkormányzata tulajdonában található, 34200/2 hrsz. és 34204/2. hrsz. alatt nyilvántartott ingatlanokról történő megközelíthetőségét, illetve az onnan történő szabad kiju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VÜB döntésének alapjául a Hatósági és Ügyfélszolgálati Iroda előterjesztésében szereplő adatok, és a Kérelmező által benyújtott nyilatkozatok szolgáltak, de a döntés meghozatala során a VÜB a bizottsági ülésen Kérelmező képviseletében jelenlévő személyek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34200/3/A/49 helyrajzi számú ingatlanra, illetve az ezzel összefüggő építményre vonatkozó </w:t>
      </w:r>
      <w:r>
        <w:rPr>
          <w:rFonts w:ascii="Times New Roman" w:hAnsi="Times New Roman"/>
          <w:bCs/>
          <w:sz w:val="24"/>
          <w:szCs w:val="24"/>
        </w:rPr>
        <w:t>nyilatkozatát súlyozottan vette figyelem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pacing w:val="2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óság a rendelkezésére álló iratanyag alapján, ismételt bizonyítási eljárás keretében a </w:t>
      </w:r>
      <w:r>
        <w:rPr>
          <w:rFonts w:ascii="Times New Roman" w:hAnsi="Times New Roman"/>
          <w:bCs/>
          <w:sz w:val="24"/>
          <w:szCs w:val="24"/>
        </w:rPr>
        <w:t xml:space="preserve">Budapest Főváros Kormányhivatala XIV. Kerületi Hivatala útján </w:t>
      </w:r>
      <w:r>
        <w:rPr>
          <w:rFonts w:ascii="Times New Roman" w:hAnsi="Times New Roman"/>
          <w:sz w:val="24"/>
          <w:szCs w:val="24"/>
        </w:rPr>
        <w:t xml:space="preserve">beszerezte az érintett ingatlanok, illetve elsősorban a Kérelmező által bérelt, és a kérelmével érintett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34200/3/A/49 helyrajzi számú ingatlan lépcsőházi részére vonatkozó alaprajzo(ka)t.</w:t>
      </w:r>
    </w:p>
    <w:p>
      <w:pPr>
        <w:pStyle w:val="Alaprtelmezs"/>
        <w:jc w:val="both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Alaprtelmezs"/>
        <w:jc w:val="both"/>
        <w:rPr>
          <w:rFonts w:cs="Times New Roman"/>
        </w:rPr>
      </w:pPr>
      <w:r>
        <w:rPr>
          <w:rFonts w:cs="Times New Roman"/>
        </w:rPr>
        <w:t>A jelen előterjesztéshez is mellékelt alaprajzok alapján egyértelműen megállapítható, hogy a Kérelmező által üzemeltetni kívánt, pinceszinten található ingatlanon, különös tekintettel a hozzá tartozó, és földszinten található építményen (lépcsőház) Kérelmező által megjelölt, Önkormányzati tulajdonnal határos három darab bejárati ajtó közül az ingatlan használatba vételekor csak egy – és a tárgyi eljárás részét nem képező, tehát a Kérelmezett által használt közterülettel közvetlenül nem határos – ajtó került, kerülhetett kialakításra. A rendelkezésre álló iratanyag, különös tekintettel a Kérelmező által benyújtott iratok alapján továbbra sem nyert bizonyítást, hogy a tárgyi eljárással érintett kettő darab, és a Kérelmezett által használt közterülettel közvetlenül határos, emberi közlekedésre alkalmas nyílászárók (ajtók) kialakítására már korábban, a Kérelmezett részére engedélyezett közterület-használat kezdete előtt sor került-e, illetve azok esetleges kialakítása a mai napig megtörtént-e, vagy az a vonatkozó jogszabályi feltételeknek megfelel-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Tánczos Péterné ev. VII. kerület, Dohány u. 2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Tánczos Péterné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464601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11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2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 m x 1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március 1-től 2020. január 31-ig, árubemutató babák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Dohány u. 7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641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72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órólaposztás (1 fő) céljából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641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</w:rPr>
        <w:t>1,1 m x 0,6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.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nformációs pult elhelyezése céljából, azzal a feltétellel, hogy az információs pult elhelyezésekor biztosítani kell a gyalogosforgalom számára a szükséges 1,5 m széles szabad járdafelületet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Caffe Kador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</w:rPr>
        <w:t xml:space="preserve">a Caffe Kador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/lakcím: 1037 Budapest, Bécsi út 85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6166/2019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Bethlen Gábor u. 6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3 m x 9 m, azaz 27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19. április 1-től 2019. október 31-ig,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>e céljából, valamint 1 m x 1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közterület használatához 2019. május 1-től 2020. április 30-ig, guruló kocsi elhelyezése céljából, azzal a kikötéssel, hogy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A Gozsdu Trattoria Kft. VII. kerület, Holló u. 12-14. szám (Madách sétány felöli oldal) alatti épület előtti közter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használatával összefüggő díj fizetésére </w:t>
      </w:r>
      <w:r>
        <w:rPr>
          <w:rFonts w:eastAsia="Calibri" w:ascii="Times New Roman" w:hAnsi="Times New Roman"/>
          <w:b/>
          <w:sz w:val="24"/>
          <w:szCs w:val="24"/>
        </w:rPr>
        <w:t>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6643-1/2019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Holló u. 12-14. szám (Madách sétány felöli oldal)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</w:t>
      </w:r>
      <w:r>
        <w:rPr>
          <w:rFonts w:ascii="Times New Roman" w:hAnsi="Times New Roman"/>
          <w:sz w:val="24"/>
          <w:szCs w:val="24"/>
        </w:rPr>
        <w:t xml:space="preserve">a tekintetében, vendéglátó teraszra vonatkozóan már korábban megállapított közterület-használati díj – legalább háromhavi díjat elérő – részletetekben történő megfizetéséhez a </w:t>
      </w:r>
      <w:r>
        <w:rPr>
          <w:rFonts w:ascii="Times New Roman" w:hAnsi="Times New Roman"/>
          <w:b/>
          <w:i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Kerpen Gábor Zoltánné ev. VII. kerület, Klauzál tér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Kerpen Gábor Zoltánné ev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dószám: 42909930-1-42)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6079/2019/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lauzál tér 7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rcius 1-től 2020. február 29-ig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gyalogosforgalom számára a 1,5 m szélességű szabad járdafelületet biztosítani kell. Továbbá Kerpen Gábor Zoltánné ev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szegysör Kft. Budapest VII. kerület, Madách Imre út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Leszegysör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82 Budapest, Horváth Mihály tér 6. IV. 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6031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latt benyújtot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2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,8 m x 3,6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019. március 1-től 2019. október 31-ig, valamint 3 m x 3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 2019. április 1-től 2019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 céljából, azzal a kikötéssel, hogy biztosítani kell a gyalogosforgalom számára a 1,5 m széles szabad járdafelületet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a terasz területén, vagy azzal határosan legalább méretének 10%-át elérő nagyságú zöldfelület kerül kialakításra Továbbá a Leszegysö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FRID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Madách Imre út 1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5216-1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m x 3,2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március 1-től 2019. március 31-ig és 2019. november 1-től 2020. március 31-ig, valamint 2 m x 3,2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és 2 m x 4,8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összesen 1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019. április 1-től 2019. október 31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 céljából, azzal a kikötéssel, hogy biztosítani kell a gyalogosforgalom számára az 1,5 m széles szabad járdafelületet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a terasz területén, vagy azzal határosan legalább méretének 10%-át elérő nagyságú zöldfelület kerül kialakításra. Továbbá a FRID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9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Teaház Kft. VII. kerület, Wesselényi u. 2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Király Teaház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7 Budapest, Wesselényi u. 25.)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5296/2019/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25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db 1 m x 2 m, azaz összesen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rcius 1-től 2019. augusztus 31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 céljából, azzal a kikötéssel, hogy biztosítani kell a gyalogosforgalom számára az 1,5 m széles szabad járdafelületet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 Továbbá a Király Teaház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Gozsdu Gasztronómi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Király u. 13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133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3. szám alatti épület (Gozsdu „C” udvar)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,7 m x 5 m + 2,3 m x 1 m, azaz 1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március 1-től 2019. szeptember 30-ig, valamint 1,5 m x 4,86 m + 2,45 m x 0,85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019. október 1-től 2020. február 29-ig, körülhatárolt vendéglátó terasz elhelyezése céljából, azzal a kikötéssel, hogy biztosítani kell a gyalogosforgalom számára az 3 m széles szabad járdafelületet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a terasz területén, vagy azzal határosan legalább méretének 10%-át elérő nagyságú zöldfelület kerül kialakításra. Továbbá a Gozsdu Gasztronómi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      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ÖLCSIBE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TÖLCSIB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13 Pomáz, Huszár u. 23/A. 1. lph. fsz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84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2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 m x 3 m, összesen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corange Kft. Budapest VII. kerület, Madách Imre út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coran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3 Budapest, Szentendrei út 95. VIII. 5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940/2019</w:t>
      </w:r>
      <w:r>
        <w:rPr>
          <w:rFonts w:ascii="Times New Roman" w:hAnsi="Times New Roman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</w:rPr>
        <w:t xml:space="preserve">és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13940-1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</w:t>
      </w:r>
      <w:r>
        <w:rPr>
          <w:rFonts w:ascii="Times New Roman" w:hAnsi="Times New Roman"/>
          <w:sz w:val="24"/>
          <w:szCs w:val="24"/>
        </w:rPr>
        <w:t>ei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85 m x 1,8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2,65 m x 3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2,6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április 1-től 2019. október 31-ig, illetve </w:t>
      </w:r>
      <w:r>
        <w:rPr>
          <w:rFonts w:ascii="Times New Roman" w:hAnsi="Times New Roman"/>
          <w:sz w:val="24"/>
          <w:szCs w:val="24"/>
        </w:rPr>
        <w:t>1 m x 2,6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2,85 m x 1,8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9. március 1-től 2019. március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z Ecorang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Fine Sales Hous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Fine Sales House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2 Budapest, Rákóczi út 26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3931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Madách Imre út 10. szám alatti épület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 db 2,5 m x 1,5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és 1 m x 2 m, azaz 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összesen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019. március 1-től 2019. október 31-ig,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ellinicon Kft. VII. kerület, Holló u. 10. szám alatti épület (Madách Imre sétány felöli oldal)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Hellinic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1 Budapest, Korponai út 14. a.s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10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Holló u. 10. </w:t>
      </w:r>
      <w:r>
        <w:rPr>
          <w:rFonts w:ascii="Times New Roman" w:hAnsi="Times New Roman"/>
          <w:sz w:val="24"/>
          <w:szCs w:val="24"/>
        </w:rPr>
        <w:t>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Madách Imre sétány felöli oldal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3 m x 7,6 m, azaz 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rcius 1-től 2020. február 29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%-át elérő nagyságú zöldfelület kerül kialakításra. Továbbá a Hellinicon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R&amp;R Profession Kft. VII. kerület, Dohány u. 37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R&amp;R Professi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46 Budapest, Nádor u. 9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949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37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6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rcius 1-től 2019. auguszt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z R&amp;R Profession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6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h-Atm Kft. VII. kerület, Kis Diófa u. 11. szám alatti épület előtti közterület használatára vonatkozóan érkezett lakossági bejelen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Cash-Atm Kft. (székhely: 8220 Balatonalmádi, Damjanich u. 32.) részére korábban, a 320/2018. (12.19.) számú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megadot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>2019. január 18. napjával</w:t>
      </w:r>
      <w:r>
        <w:rPr>
          <w:rFonts w:eastAsia="" w:ascii="Times New Roman" w:hAnsi="Times New Roman" w:eastAsiaTheme="minorEastAsia"/>
          <w:bCs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Cs/>
          <w:sz w:val="24"/>
          <w:szCs w:val="24"/>
        </w:rPr>
        <w:t>– a közterület használatára érkezett lakossági bejelentésre tekintettel –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7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Carnia Kft. VII. kerület, Dohány u. 5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arn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804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Dohány u. 5/A. szám</w:t>
      </w:r>
      <w:r>
        <w:rPr>
          <w:rFonts w:ascii="Times New Roman" w:hAnsi="Times New Roman"/>
          <w:sz w:val="24"/>
          <w:szCs w:val="24"/>
        </w:rPr>
        <w:t xml:space="preserve">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5 m x 8,64 m, azaz 10</w:t>
      </w:r>
      <w:r>
        <w:rPr>
          <w:rFonts w:eastAsia="Calibri" w:ascii="Times New Roman" w:hAnsi="Times New Roman"/>
          <w:sz w:val="24"/>
          <w:szCs w:val="24"/>
        </w:rPr>
        <w:t xml:space="preserve">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19. március 1-től 2020. február 29-ig, dobogón elhelyeze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  <w:r>
        <w:rPr>
          <w:rFonts w:eastAsia="Calibri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űzkovács és Vizimolnár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Tűzkovács és Vizimolná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3 Budapest, Bessenyei u. 14. V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22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3,6 m x 8 m) - (1,2 m x 1,1 m) - (1,2 m x 0,45 m), azaz 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nov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Tűzkovács és Vizimolná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ce Production Kft. VII. kerület, Király u. 1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Ace Producti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3 Budapest, Szentendrei út 89-9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26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irály u. 1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7,5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z Ace Production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ÓDA 1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ZÓDA 1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Wesselényi u.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33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1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6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4 m x 12 m, azaz 1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 SZÓDA 1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Planet Kft. VII. kerület, Nefelejcs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urmetPlan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Bethlen Gábor u. 6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429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Nefelejcs u. 6. szám alatti épület előtti közterület használatához, ott megállító reklámtábla kihelyezéséhez</w:t>
      </w:r>
      <w:r>
        <w:rPr>
          <w:rFonts w:ascii="Times New Roman" w:hAnsi="Times New Roman"/>
          <w:b/>
          <w:i/>
          <w:sz w:val="24"/>
          <w:szCs w:val="24"/>
        </w:rPr>
        <w:t xml:space="preserve"> nem járul hozzá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ourmetPlanet Kft. VII. kerület, Bethlen Gábor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urmetPlan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Bethlen Gábor u. 6.</w:t>
      </w:r>
      <w:r>
        <w:rPr>
          <w:rFonts w:ascii="Times New Roman" w:hAnsi="Times New Roman"/>
          <w:sz w:val="24"/>
          <w:szCs w:val="24"/>
          <w:lang w:val="x-none"/>
        </w:rPr>
        <w:t>) KI</w:t>
      </w:r>
      <w:r>
        <w:rPr>
          <w:rFonts w:ascii="Times New Roman" w:hAnsi="Times New Roman"/>
          <w:sz w:val="24"/>
          <w:szCs w:val="24"/>
        </w:rPr>
        <w:t>/429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ethlen Gábor u. 2. szám alatti épület előtti közterület használatához, ott megállító reklámtábla kihelyezéséhez</w:t>
      </w:r>
      <w:r>
        <w:rPr>
          <w:rFonts w:ascii="Times New Roman" w:hAnsi="Times New Roman"/>
          <w:b/>
          <w:i/>
          <w:sz w:val="24"/>
          <w:szCs w:val="24"/>
        </w:rPr>
        <w:t xml:space="preserve"> nem járul hozz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Lat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1 Budapest, Fő u. 37. C. ép. I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76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1/C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2 m x 4,8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rcius 4-től 2019. márc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4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CSIL-LA 1994 Kft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</w:rPr>
        <w:t xml:space="preserve">a CSIL-LA 1994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/lakcím: 1173 Budapest, Tápiószecső u. 11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6533/2019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hány u. 1/B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,71 m x 2,1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eastAsia="Calibri" w:ascii="Times New Roman" w:hAnsi="Times New Roman"/>
          <w:sz w:val="24"/>
          <w:szCs w:val="24"/>
        </w:rPr>
        <w:t xml:space="preserve">és 1,8 m x 1,1 m, azaz 2 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közterület használatához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március 1-től 2019. március 31-ig, valamint 3 m x 4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március 1-től 2019. március 31-ig,</w:t>
      </w:r>
      <w:r>
        <w:rPr>
          <w:rFonts w:eastAsia="Calibri" w:ascii="Times New Roman" w:hAnsi="Times New Roman"/>
          <w:sz w:val="24"/>
          <w:szCs w:val="24"/>
        </w:rPr>
        <w:t xml:space="preserve">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1,5 m szélességű szabad járdafelületet biztosítani kell, </w:t>
      </w:r>
      <w:r>
        <w:rPr>
          <w:rFonts w:eastAsia="Calibri"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Rich Mokka Kft. Budapest VII. kerület, Dohány u. 1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004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>ú 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,8 m x 2,1 m, azaz összesen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9. március 1-től 2019. március 31-ig,</w:t>
      </w:r>
      <w:r>
        <w:rPr>
          <w:rFonts w:eastAsia="Calibri" w:ascii="Times New Roman" w:hAnsi="Times New Roman"/>
          <w:sz w:val="24"/>
          <w:szCs w:val="24"/>
        </w:rPr>
        <w:t xml:space="preserve">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26. számú 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előterjesztés – </w:t>
      </w: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(Király u. 13.) szám alatti épület előtti közterület használatára, illetve a Berlin Felett Kft. korábban már engedélyezett közterület-használati engedélyének módosítására, visszavonás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 Városüzemeltetési Bizottság úgy dönt, hogy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312/2018. (12.19.) számú határozatának saját hatáskörben történő visszavonásával egyidejűleg,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STR EVENT and more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72 Budapest, Dob u. 16. VII. ép. I. 4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) </w:t>
      </w:r>
      <w:r>
        <w:rPr>
          <w:rFonts w:ascii="Times New Roman" w:hAnsi="Times New Roman"/>
          <w:sz w:val="24"/>
          <w:szCs w:val="24"/>
        </w:rPr>
        <w:t>KI/21521-9/2018/VI. és KI/21521-10/2018/VI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számú, </w:t>
      </w:r>
      <w:r>
        <w:rPr>
          <w:rFonts w:ascii="Times New Roman" w:hAnsi="Times New Roman"/>
          <w:bCs/>
          <w:sz w:val="24"/>
          <w:szCs w:val="24"/>
        </w:rPr>
        <w:t>Berlin Felett Kft. részére korábban meghozott, 227/2018. (09.06.) számú határozatában engedélyezett közterület-használat kiegészítésére, illetve a döntés visszavonására és attól eltérő döntés meghozatalára, vagy az STR EVENT Kft. részére a 34200/2 hrsz. és 34204/2 hrsz. alatt nyilvántartott ingatlan Berlin Felett Kft. által érvényes közterület-használati engedély birtokában már használt részének közterület-használatára irányuló kérelmeit elutasítja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február 13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892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076215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3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07621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A984C3-83BF-4A8C-8C60-3E11148595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9</Pages>
  <Words>7463</Words>
  <Characters>51496</Characters>
  <CharactersWithSpaces>58842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14:00Z</dcterms:created>
  <dc:creator>igor</dc:creator>
  <dc:description/>
  <dc:language>en-US</dc:language>
  <cp:lastModifiedBy>Győrvári Attila</cp:lastModifiedBy>
  <cp:lastPrinted>2015-06-19T08:32:00Z</cp:lastPrinted>
  <dcterms:modified xsi:type="dcterms:W3CDTF">2019-02-13T19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