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Szász Eleonór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1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9. évi növényesítési pályázat kiírása lakóközösségek és önkormányzati intézmények részére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Szász Eleonó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mb. 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Szász Eleonór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Budapest Főváros VII. kerület Erzsébetváros Önkormányzat Képviselő-testületének Városüzemeltetési Bizottsága a 28/2013. (V.31.) önkormányzati rendelet alapján a tárgyévi költségvetési rendelet elfogadását követően a költségvetésben meghatározott keretösszegig növényesítési pályázatot írhat ki. Az Önkormányzat 2019. évi költségvetésében – melyet a Képviselő-testület már elfogadott, de csak 2019. február 20. napján lép hatályba - 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5.000.000 forint összegű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támogatási kere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áll rendelkezésre növényesítési pályázat céljá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color w:val="FF0000"/>
          <w:sz w:val="24"/>
          <w:szCs w:val="24"/>
          <w:lang w:eastAsia="en-US"/>
        </w:rPr>
      </w:pPr>
      <w:r>
        <w:rPr>
          <w:rFonts w:eastAsia="Calibri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A fentiek alapján mellékelten előterjesztem a 2019. évi növényesítési támogatásra vonatkozó pályázati felhívást és mellékletei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2018. évi pályázati felhíváshoz képest elsősorban olyan változtatások történtek, mely a pályázati felhívás, a  lakóközösségeknek és az önkormányzati intézményeknek nyújtandó vissza nem térítendő 2019. évi növényesítési támogatásról szóló Tájékoztató, valamint a támogatási szerződés összhangját teremtik meg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gyéb változások: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ontosításra került az elszámolás során benyújtandó dokumentumok felsorolása.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áltozott a benyújtás módja: emailben nem kell beküldeni a pályázatot. </w:t>
      </w:r>
    </w:p>
    <w:p>
      <w:pPr>
        <w:pStyle w:val="NoSpacing"/>
        <w:ind w:left="72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Papír alapon egy példányban és egy példányban elektronikus adathordozón (CD, DVD) PDF formátumban kell benyújtani zárt borítékban a pályázatot személyesen vagy postai küldeményként. A Hiánypótlást is a pályázat benyújtásának megfelelően kell benyújtani. 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okat nem a Polgármesteri Hivatal Vagyongazdálkodási Irodája, hanem a Kerületfejlesztési Iroda kezeli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en-US"/>
        </w:rPr>
        <w:t>Újabb érvénytelenségi ok került meghatározásra: ha a pályázat benyújtásának a módja nem megfelelő (pl. e-mailben kerül beküldésre a pályázat)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Cs/>
          <w:sz w:val="24"/>
          <w:szCs w:val="24"/>
        </w:rPr>
        <w:t xml:space="preserve">Támogatási szerződés mellékletét képezi a </w:t>
      </w:r>
      <w:r>
        <w:rPr>
          <w:rFonts w:ascii="Times New Roman" w:hAnsi="Times New Roman"/>
          <w:sz w:val="24"/>
          <w:szCs w:val="24"/>
        </w:rPr>
        <w:t>pályázati  adatlap.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támogatási szerződés kiegészült az államháztartásról szóló törvény végrehajtásáról szóló 368/2011. (XII. 31.) Korm. rendelet 76. § (2) bekezdésére történő hivatkozással, mely szerint a Kedvezményezett a támogatott tevékenység megvalósítása során 200.000,-Ft értékhatárt meghaladó értékű áru beszerzésére vagy szolgáltatás megrendelésére irányuló szerződést kizárólag írásban köthet.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ot a 2019. évi költségvetési rendelet hatályba lépését követően lehet kiírni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Kérem a Tisztelt Bizottságot, hogy szíveskedjék elfogadni a határozat javaslato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1.</w:t>
        <w:tab/>
        <w:t>Budapest Főváros VII. kerület Önkormányzat Képviselő-testületének Városüzemeltetési Bizottsága úgy dönt, hogy jóváhagyja a jelen határozat mellékleteit képező,</w:t>
      </w:r>
      <w:r>
        <w:rPr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lakóközösségek és önkormányzati intézmények részére kiírandó 2019. évi növényesítési pályázati felhívást és mellékletei lényeges feltételeit.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2. A Bizottság felkéri a Kerületfejlesztési Iroda vezetőjét, hogy 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>Budapest Főváros VII. kerület Önkormányzat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 </w:t>
      </w:r>
      <w:r>
        <w:rPr>
          <w:rFonts w:ascii="Times New Roman" w:hAnsi="Times New Roman"/>
          <w:sz w:val="24"/>
          <w:szCs w:val="24"/>
        </w:rPr>
        <w:t>2019. évi költségvetési rendeletének hatályba lépését követően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gondoskodjék a pályázati felhívás közzétételérő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udapest, 2019. február 14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</w:t>
      </w:r>
      <w:bookmarkStart w:id="2" w:name="_GoBack"/>
      <w:bookmarkEnd w:id="2"/>
      <w:r>
        <w:rPr>
          <w:rFonts w:ascii="Times New Roman" w:hAnsi="Times New Roman"/>
          <w:bCs/>
          <w:sz w:val="24"/>
          <w:szCs w:val="24"/>
        </w:rPr>
        <w:t xml:space="preserve">dr. Szász Eleonóra </w:t>
      </w:r>
    </w:p>
    <w:p>
      <w:pPr>
        <w:pStyle w:val="Normal"/>
        <w:spacing w:lineRule="auto" w:line="240" w:before="0" w:after="0"/>
        <w:ind w:left="4320" w:firstLine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erületfejlesztési iroda mb. irodavezetője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BCCF92B-9137-4323-897B-813D4A9026C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3</Pages>
  <Words>469</Words>
  <Characters>3239</Characters>
  <CharactersWithSpaces>3701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8:35:00Z</dcterms:created>
  <dc:creator>igor</dc:creator>
  <dc:description/>
  <dc:language>en-US</dc:language>
  <cp:lastModifiedBy>Rónaszéki Réka</cp:lastModifiedBy>
  <cp:lastPrinted>2015-06-19T08:32:00Z</cp:lastPrinted>
  <dcterms:modified xsi:type="dcterms:W3CDTF">2019-02-15T12:0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