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VIKINT Kft.-vel zöldfelület-fenntartás tárgyban megkötött szerződés Műszaki leírás melléklete IV.1.2 - IV.1.4. táblázatainak felülvizsgálata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dr. Várhelyi Zsuzsann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isztelt Bizottság 322/2018. (12.19.) sz. határozatával jóváhagyta a Bu</w:t>
      </w:r>
      <w:r>
        <w:rPr>
          <w:rFonts w:ascii="Times New Roman" w:hAnsi="Times New Roman"/>
          <w:sz w:val="24"/>
          <w:szCs w:val="24"/>
        </w:rPr>
        <w:t xml:space="preserve">dapest Főváros VII. kerület Erzsébetváros Önkormányzata és az EVIKINT Kft. között 2015. szeptember 30. napján létrejött, az  önkormányzati zöldfelületek fenntartására irányuló feladatellátási szerződés 4. sz. módosítását azzal, hogy a határozat hatályba lépésének feltétele, hogy a Képviselő-testület a zöldfelület-fenntartási feladatellátási díjat 2019. január hónappal kezdődően évi 122.500.000,-Ft +ÁFA keretösszegben állapítsa meg, ezen feltétel a </w:t>
      </w:r>
      <w:r>
        <w:rPr>
          <w:rFonts w:ascii="Times New Roman" w:hAnsi="Times New Roman"/>
          <w:bCs/>
          <w:sz w:val="24"/>
          <w:szCs w:val="24"/>
        </w:rPr>
        <w:t xml:space="preserve">Képviselő-testület </w:t>
      </w:r>
      <w:r>
        <w:rPr>
          <w:rFonts w:ascii="Times New Roman" w:hAnsi="Times New Roman"/>
          <w:sz w:val="24"/>
          <w:szCs w:val="24"/>
        </w:rPr>
        <w:t>404/2018. (XII.21.) számú határozatával megvaló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322/2018. (12.19.) sz. VÜB határozat alapjul szolgáló előterjesztéshez</w:t>
      </w:r>
      <w:r>
        <w:rPr>
          <w:rFonts w:ascii="Times New Roman" w:hAnsi="Times New Roman"/>
          <w:sz w:val="24"/>
          <w:szCs w:val="24"/>
        </w:rPr>
        <w:t xml:space="preserve"> benyújtott javaslatában az EVIKINT Kft. jelezte a parkgondokok maximum éves feladatellátási díjának emelésére vonatkozó igényét (Műszaki leírás melléklet IV.1.2. sz. táblázatában), melyet a bizottság a fenti számú határozat keretén belül el is fogadott, javaslatuk azonban </w:t>
      </w:r>
      <w:r>
        <w:rPr>
          <w:rFonts w:ascii="Times New Roman" w:hAnsi="Times New Roman"/>
          <w:bCs/>
          <w:sz w:val="24"/>
          <w:szCs w:val="24"/>
        </w:rPr>
        <w:t xml:space="preserve">nem érintette a zöldfelület-fenntartási szerződés műszaki leírás melléklete IV.1.3. (parkgondnoki létszám) és IV.1.4. (parkgondokok díjazása) táblázatát, </w:t>
      </w:r>
      <w:r>
        <w:rPr>
          <w:rFonts w:ascii="Times New Roman" w:hAnsi="Times New Roman"/>
          <w:sz w:val="24"/>
          <w:szCs w:val="24"/>
        </w:rPr>
        <w:t xml:space="preserve">így a </w:t>
      </w:r>
      <w:r>
        <w:rPr>
          <w:rFonts w:ascii="Times New Roman" w:hAnsi="Times New Roman"/>
          <w:bCs/>
          <w:sz w:val="24"/>
          <w:szCs w:val="24"/>
        </w:rPr>
        <w:t>322/2018. (12.19.) sz. VÜB határozat erre nem is terjedt ki, habár a szertődés részeként ezen táblázatok bizottsági elfogadása is szükséges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Kft. kiegészítő javaslata alapján felülvizsgált IV.1.3. és IV.1.4. táblázatot azonban a Tisztelt Bizottság a 17/2019 (01.21.) számú VÜB határozat értelmében nem fogadta el, így az EVIKINT Kft. újabb kérelmet nyújtott be, melyet az előterjesztéshez mellékelünk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322/2018. (12.19.) sz. VÜB határozattal jóváhagyott módosítások kiegészítéseként j</w:t>
      </w:r>
      <w:r>
        <w:rPr>
          <w:rFonts w:ascii="Times New Roman" w:hAnsi="Times New Roman"/>
          <w:sz w:val="24"/>
          <w:szCs w:val="24"/>
        </w:rPr>
        <w:t xml:space="preserve">elen előterjesztéssel </w:t>
      </w:r>
      <w:r>
        <w:rPr>
          <w:rFonts w:ascii="Times New Roman" w:hAnsi="Times New Roman"/>
          <w:bCs/>
          <w:sz w:val="24"/>
          <w:szCs w:val="24"/>
          <w:u w:val="single"/>
        </w:rPr>
        <w:t>ismételten javaslatot teszünk</w:t>
      </w:r>
      <w:r>
        <w:rPr>
          <w:rFonts w:ascii="Times New Roman" w:hAnsi="Times New Roman"/>
          <w:bCs/>
          <w:sz w:val="24"/>
          <w:szCs w:val="24"/>
        </w:rPr>
        <w:t xml:space="preserve"> a Tisztelt Bizottság számára a zöldfelület-fenntartási szerződés műszaki leírás melléklete </w:t>
      </w:r>
      <w:r>
        <w:rPr>
          <w:rFonts w:ascii="Times New Roman" w:hAnsi="Times New Roman"/>
          <w:bCs/>
          <w:sz w:val="24"/>
          <w:szCs w:val="24"/>
          <w:u w:val="single"/>
        </w:rPr>
        <w:t>parkgondoki díjazással összefüggő táblázatainak felülvizsgálatára</w:t>
      </w:r>
      <w:r>
        <w:rPr>
          <w:rFonts w:ascii="Times New Roman" w:hAnsi="Times New Roman"/>
          <w:bCs/>
          <w:sz w:val="24"/>
          <w:szCs w:val="24"/>
        </w:rPr>
        <w:t xml:space="preserve"> az alábbiak szerint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arkgondnoki létszám nem változna, így a IV.1.3. számú táblázatot változatlan tartalommal kérjük elfogadni 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a parkgondnoki alkalmazottak díjazása emelkedne, ám a 2019.01.21. napján tartott VÜB ülésen tárgyaltaktól kisebb mértékben,</w:t>
      </w:r>
      <w:r>
        <w:rPr>
          <w:rFonts w:ascii="Times New Roman" w:hAnsi="Times New Roman"/>
          <w:bCs/>
          <w:sz w:val="24"/>
          <w:szCs w:val="24"/>
        </w:rPr>
        <w:t xml:space="preserve"> így a IV.1.4. táblázatot módosított tartalommal kérjük elfogadni (a 2018. és 2019. évre vonatkozó összehasonlító kimutatás az előterjesztés melléklett képezi)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322/2018. (12.19.) sz. VÜB határozattal jóváhagyott IV.1.2. táblázat (összesítő táblázat a parkgondokok éves maximális feladatellátási díjáról) főösszegét tekintve nem változik, tekintve, hogy a Képvisleő-testület által jóváhagyott éves keretösszegnek ez a részét képezi, a főösszeg összetétele azonban annyiban módosul, hogy a havidíjak csökkennek (az egyéni bérek csökkentett mértékű növelése okán), az éves tartalékkeret ellenben nő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 a határozati javaslatok elfogadására annak érdekében, hogy a </w:t>
      </w:r>
      <w:r>
        <w:rPr>
          <w:rFonts w:ascii="Times New Roman" w:hAnsi="Times New Roman"/>
          <w:sz w:val="24"/>
          <w:szCs w:val="24"/>
        </w:rPr>
        <w:t xml:space="preserve">Műszaki leírás melléklet </w:t>
      </w:r>
      <w:r>
        <w:rPr>
          <w:rFonts w:ascii="Times New Roman" w:hAnsi="Times New Roman"/>
          <w:bCs/>
          <w:sz w:val="24"/>
          <w:szCs w:val="24"/>
        </w:rPr>
        <w:t>felülvizsgált IV.1.2.-IV.1.4. táblázatai a zöldfelület-fenntartási szerződés 4. sz. módosításának részévé válhassanak, s a módosítások a februárban esedékes januári elszámolások során alkalmazhatóak legyenek (azzal összhangban, hogy a feladatellátási szerződés éves keretösszege és a fenntartási terv a korábbi döntések értelmében januártól hatályosa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és az EVIKINT Kft. között 2015. szeptember 30. napján létrejött, a Budapest Főváros VII. kerület Erzsébetváros Önkormányzata tulajdonában álló </w:t>
      </w:r>
      <w:r>
        <w:rPr>
          <w:rFonts w:ascii="Times New Roman" w:hAnsi="Times New Roman"/>
          <w:b/>
          <w:sz w:val="24"/>
          <w:szCs w:val="24"/>
        </w:rPr>
        <w:t>zöldfelületek fenntartásával kapcsolatos feladatok ellátására irányuló feladatellátási szerződés Műszaki leírás melléklete IV.1.2.-IV.1.4. számú táblázatait a jelen határozat melléklete szerinti tartalommal – a szerződés 4. sz. módosításának részeként -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és az EVIKINT Kft. között 2015. szeptember 30. napján létrejött, a Budapest Főváros VII. kerület Erzsébetváros Önkormányzata tulajdonában álló </w:t>
      </w:r>
      <w:r>
        <w:rPr>
          <w:rFonts w:ascii="Times New Roman" w:hAnsi="Times New Roman"/>
          <w:b/>
          <w:sz w:val="24"/>
          <w:szCs w:val="24"/>
        </w:rPr>
        <w:t>zöldfelületek fenntartásával kapcsolatos feladatok ellátására irányuló feladatellátási szerződés Műszaki leírás melléklete felülvizsgált IV.1.2.-IV.1.4. számú táblázatai 2019. január hónaptól alkalmazható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február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993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2D1F94-BC22-4AE4-B96B-61A0144BCC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70</Words>
  <Characters>4630</Characters>
  <CharactersWithSpaces>529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1:00Z</dcterms:created>
  <dc:creator>igor</dc:creator>
  <dc:description/>
  <dc:language>en-US</dc:language>
  <cp:lastModifiedBy>Aref Fatime</cp:lastModifiedBy>
  <cp:lastPrinted>2015-06-19T08:32:00Z</cp:lastPrinted>
  <dcterms:modified xsi:type="dcterms:W3CDTF">2019-02-13T1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