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sport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a főváros és kerületei feladat- és hatásköri szabályairól szóló rendelkezése a kerületi önkormányzat feladatai között nevesíti a kerületi sport és szabadidő sport támogatását. Az önkormányzat sporttevékenységgel kapcsolatos feladatairól és kötelezettségeiről szóló 24/2013. (V.31.) önkormányzati rendelet a sporttevékenység alapelveit, valamint az önkormányzat sport feladatait határozz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sportszervezetek anyagi támogatásának lehetőségét az önkormányzat éves költségvetési rendeletében biztosítja. A 2018. évben 7 millió forintos keretösszeggel írt ki pályázatot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</w:t>
      </w:r>
      <w:r>
        <w:rPr>
          <w:rFonts w:ascii="Times New Roman" w:hAnsi="Times New Roman"/>
          <w:bCs/>
          <w:sz w:val="24"/>
          <w:szCs w:val="24"/>
        </w:rPr>
        <w:t>Képviselő-testülete az önkormányzat 2019. évi költségvetéséről szóló 2/2019. (II.19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„7. Oktatási, közművelődési és sporttámogatások” során 20.000.000 forintot különített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</w:t>
      </w:r>
      <w:r>
        <w:rPr>
          <w:rFonts w:ascii="Times New Roman" w:hAnsi="Times New Roman"/>
          <w:bCs/>
          <w:sz w:val="24"/>
          <w:szCs w:val="24"/>
        </w:rPr>
        <w:t>Képviselő-testülete a rendelet 13. § (1) bekezdésben felhatalmazza a Művelődési, Kulturális és Szociális Bizottságot, hogy döntsön a 7302 Központilag kezelt közművelődési pályázatok és feladatok „</w:t>
      </w:r>
      <w:r>
        <w:rPr>
          <w:rFonts w:ascii="Times New Roman" w:hAnsi="Times New Roman"/>
          <w:sz w:val="24"/>
          <w:szCs w:val="24"/>
        </w:rPr>
        <w:t>Oktatási, közművelődési és sporttámogatások”</w:t>
      </w:r>
      <w:r>
        <w:rPr>
          <w:rFonts w:ascii="Times New Roman" w:hAnsi="Times New Roman"/>
          <w:bCs/>
          <w:sz w:val="24"/>
          <w:szCs w:val="24"/>
        </w:rPr>
        <w:t xml:space="preserve"> sor tartós kötelezettséggel nem járó 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sportszervezete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</w:t>
      </w:r>
      <w:r>
        <w:rPr>
          <w:rFonts w:ascii="Times New Roman" w:hAnsi="Times New Roman"/>
          <w:sz w:val="24"/>
          <w:szCs w:val="24"/>
        </w:rPr>
        <w:t xml:space="preserve"> javasolom a tisztelt Bizottságnak, hogy a keretösszegből a tavalyival megegyező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sz w:val="24"/>
          <w:szCs w:val="24"/>
          <w:lang w:val="x-none"/>
        </w:rPr>
        <w:t>,- Ft</w:t>
      </w:r>
      <w:r>
        <w:rPr>
          <w:rFonts w:ascii="Times New Roman" w:hAnsi="Times New Roman"/>
          <w:sz w:val="24"/>
          <w:szCs w:val="24"/>
        </w:rPr>
        <w:t xml:space="preserve"> összeg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ülönítsen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ályázati felhívás </w:t>
      </w:r>
      <w:r>
        <w:rPr>
          <w:rFonts w:ascii="Times New Roman" w:hAnsi="Times New Roman"/>
          <w:sz w:val="24"/>
          <w:szCs w:val="24"/>
        </w:rPr>
        <w:t xml:space="preserve">(1. melléklet)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ét megtárgyalására és a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9. (III.11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 kiírás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Művelődési, Kulturális és Szociális Bizottsága úgy dönt, hogy a 2019. évi sport pályázat keretében nyújtandó támogatás keretösszegét a Budapest Főváros VII. kerület Erzsébetváros Önkormányzata 2019. évi költségvetéséről szóló 2/2019. (II.19.) önkormányzati rendeletének 7302 Oktatási, közművelődési és sporttámogatások előirányzat terhére 7.000.000 Ft összegben határ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9. (III.11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Sport pályázat kiírása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úgy dönt, hogy pályázatot ír ki az Erzsébetvárosban működő sportszervezetek támogatására. A támogatás feltételeinek meghatározását, a pályázati kiírás tartalmát és csatolandó dokumentumait a határozat 1. és 2. számú melléklete szerinti tartalommal és formában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        Timár László bizottsági elnök 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2019. március 1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25D21C-162F-4F51-90D0-CA78F16903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47</Words>
  <Characters>3776</Characters>
  <CharactersWithSpaces>431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00:00Z</dcterms:created>
  <dc:creator>igor</dc:creator>
  <dc:description/>
  <dc:language>en-US</dc:language>
  <cp:lastModifiedBy>Tánczos Viktória Dr.</cp:lastModifiedBy>
  <cp:lastPrinted>2015-06-19T08:32:00Z</cp:lastPrinted>
  <dcterms:modified xsi:type="dcterms:W3CDTF">2019-03-07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