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sajátos nevelési igényű gyermeket nevelő családok támogatásának pályázati kiír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óth Lászlóné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űvelődé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A nemzeti köznevelésről szóló 2011. évi CXC. törvény (továbbiakban: Nkt.) 4. § 25. pontja szerint sajátos nevelési igényű az a különleges bánásmódot igénylő gyermek, tanuló, aki a szakértői bizottság szakértői véleménye alapján mozgásszervi, érzékszervi (látási, hallási), értelmi vagy beszédfogyatékos, több fogyatékosság együttes előfordulása esetén halmozottan fogyatékos, autizmus spektrum zavarral vagy egyéb pszichés fejlődési zavarral (súlyos tanulási, figyelem- vagy magatartásszabályozási zavarral) küz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Az Nkt. 47. §-a kimondja, hogy a sajátos nevelési igényű gyermeknek, tanulónak joga, hogy különleges bánásmód keretében állapotának megfelelő pedagógiai, gyógypedagógiai, konduktív pedagógiai ellátásban részesüljön attól kezdődően, hogy igényjogosultságát megállapították. A különleges bánásmódnak megfelelő ellátást a szakértői bizottság szakértői véleményében foglaltak szerint kell bizt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Az óvodai és iskolai köznevelési feladatellátás során nem lehet minden sajátos nevelési igényű gyermek részére teljes körűen, intézményi keretek között biztosítani a fejlesztést, a gyermekek intézményi fejlesztését kiegészítő foglalkozások költsége pedig nagy terhet jelent a családok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Fentiek alapján javasolom, hogy Erzsébetváros Önkormányzata pályázat kiírásával támogassa a sajátos nevelési igényű gyermekek fejlesztését az alábbia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 xml:space="preserve">A pályázat azon gyermekek támogatását szolgálja, akik számára az illetékes szakértői bizottság a sajátos nevelési igényt szakértői véleményben megállapította, különleges bánásmódot igényel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A pályázat benyújtásának feltételei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en-US"/>
        </w:rPr>
        <w:t xml:space="preserve">pályázó és családtagjai, vagy egyedülálló szülő és gyermeke(i) </w:t>
      </w:r>
      <w:r>
        <w:rPr>
          <w:rFonts w:ascii="Times New Roman" w:hAnsi="Times New Roman"/>
          <w:sz w:val="24"/>
          <w:szCs w:val="24"/>
        </w:rPr>
        <w:t xml:space="preserve">Budapest Főváros VII. kerületében érvényes lakóhellyel vagy tartózkodási hellyel rendelkezzenek, életvitelszerűen a kerületben éljenek, a pályázat benyújtásakor a különleges </w:t>
      </w:r>
      <w:r>
        <w:rPr>
          <w:rFonts w:ascii="Times New Roman" w:hAnsi="Times New Roman"/>
        </w:rPr>
        <w:t xml:space="preserve">bánásmódot igénylő </w:t>
      </w:r>
      <w:r>
        <w:rPr>
          <w:rFonts w:ascii="Times New Roman" w:hAnsi="Times New Roman"/>
          <w:sz w:val="24"/>
          <w:szCs w:val="24"/>
        </w:rPr>
        <w:t xml:space="preserve">gyermek érvényes szakértői bizottsági véleménnyel rendelkezzen, 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valamint a különleges bánásmódot igénylő gyermek a pályázat benyújtásának napján ne tölt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tse be a 18. életévé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A pályázat során felmerülő egyéb pályázati feltétel</w:t>
      </w:r>
      <w:r>
        <w:rPr>
          <w:rFonts w:ascii="Times New Roman" w:hAnsi="Times New Roman"/>
          <w:sz w:val="24"/>
          <w:szCs w:val="24"/>
        </w:rPr>
        <w:t>: A 2018. szeptemberben meghirdetett ugyanezen felhívásra sikeresen pályázott személy, az elnyert pályázatban megjelölt sajátos nevelési igényű gyermekre való tekintettel jelen pályázatban nem vehet rész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rendelkezésre álló keretösszeg pályázati úton történő kiosztására szociális rászorultsági sorrendben, az egy főre eső jövedelem alapján, a keretösszeg kimerüléséig kerül so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öltségvetési rendelet 14.§ (6) bekezdése alapján a Képviselő-testület a pályázati kiírás feltételeinek meghatározását: a támogatási igény benyújtójával szembeni elvárásokat, a támogatás finanszírozási rendjét, az elő-, vagy utófinanszírozás módját az illetékes bizottságokra ruházza á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Költségvetési rendelet 15. § (6) bekezdése alapján az egyéb, előzőekben fel nem sorolt támogatási előirányzatok felhasználásáról az ágazati bizottság rendelkez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A támogatás a szakértői bizottság véleményében javasolt fejlesztés, különleges gondozás keretében történő ellátás nevelési intézményen kívül történő megvalósítása céljából annak kiegészítésére, bővítésére fordítható. A pályázatra felhasználható keretösszeg 3.000.000 Ft, mely az Önkormányzat 2019. évi költségvetésének 5701 „Sajátos nevelési igényű gyermekek támogatása” előirányzata terhére kerül megvalós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0"/>
          <w:lang w:eastAsia="en-US"/>
        </w:rPr>
      </w:pPr>
      <w:r>
        <w:rPr>
          <w:rFonts w:ascii="Times New Roman" w:hAnsi="Times New Roman"/>
          <w:sz w:val="24"/>
          <w:szCs w:val="20"/>
          <w:lang w:eastAsia="en-US"/>
        </w:rPr>
        <w:t>Kérem a tisztelt Bizottságot az előterjesztés megtárgyalására és a határozati javaslat elfogadására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        </w:t>
      </w:r>
      <w:r>
        <w:rPr>
          <w:rFonts w:ascii="Times New Roman" w:hAnsi="Times New Roman"/>
          <w:b/>
          <w:sz w:val="24"/>
          <w:szCs w:val="24"/>
          <w:u w:val="single"/>
        </w:rPr>
        <w:t>/2019. (III. 11.) sz. Művelődési, Kulturális és Szociális Bizottsági határo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</w:t>
      </w:r>
      <w:r>
        <w:rPr>
          <w:b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döntés a </w:t>
      </w:r>
      <w:r>
        <w:rPr>
          <w:rFonts w:ascii="Times New Roman" w:hAnsi="Times New Roman"/>
          <w:b/>
          <w:bCs/>
          <w:sz w:val="24"/>
          <w:szCs w:val="24"/>
        </w:rPr>
        <w:t>sajátos nevelési igényű gyermeket nevelő családok támogatásának pályázati kiírásáról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a</w:t>
      </w:r>
      <w:r>
        <w:rPr>
          <w:rFonts w:ascii="Times New Roman" w:hAnsi="Times New Roman"/>
          <w:bCs/>
          <w:sz w:val="24"/>
          <w:szCs w:val="24"/>
        </w:rPr>
        <w:t>z 1. számú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melléklet szerinti tartalommal</w:t>
      </w:r>
      <w:r>
        <w:rPr>
          <w:rFonts w:ascii="Times New Roman" w:hAnsi="Times New Roman"/>
          <w:bCs/>
          <w:sz w:val="24"/>
          <w:szCs w:val="24"/>
        </w:rPr>
        <w:t xml:space="preserve"> az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Erzsébetvárosban </w:t>
      </w:r>
      <w:r>
        <w:rPr>
          <w:rFonts w:ascii="Times New Roman" w:hAnsi="Times New Roman"/>
          <w:bCs/>
          <w:sz w:val="24"/>
          <w:szCs w:val="24"/>
        </w:rPr>
        <w:t>élő sajátos nevelési igényű gyermeket nevelő családok támogatásra pályázati felhívást tesz közzé</w:t>
      </w:r>
      <w:r>
        <w:rPr>
          <w:rFonts w:ascii="Times New Roman" w:hAnsi="Times New Roman"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izottság a jelen határozat 1. mellékletét képező pályázati felhívás és a 2. mellékletét képező pályázati adatlap tartalmát és formájá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i felhívás helyben szokásos módon történő közzétételéről a Polgármesteri Hivatal Humánszolgáltató Irodája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</w:rPr>
        <w:t xml:space="preserve"> Timár László</w:t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rmal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19. március 5.</w:t>
      </w:r>
    </w:p>
    <w:p>
      <w:pPr>
        <w:pStyle w:val="Normal"/>
        <w:widowControl w:val="false"/>
        <w:tabs>
          <w:tab w:val="clear" w:pos="720"/>
          <w:tab w:val="left" w:pos="6521" w:leader="none"/>
        </w:tabs>
        <w:spacing w:lineRule="auto" w:line="240" w:before="0" w:after="0"/>
        <w:jc w:val="both"/>
        <w:rPr/>
      </w:pPr>
      <w:r>
        <w:rPr>
          <w:rFonts w:ascii="Times New Roman" w:hAnsi="Times New Roman"/>
          <w:bCs/>
          <w:sz w:val="24"/>
          <w:szCs w:val="24"/>
        </w:rPr>
        <w:tab/>
        <w:t xml:space="preserve">   </w:t>
      </w:r>
    </w:p>
    <w:p>
      <w:pPr>
        <w:pStyle w:val="Normal"/>
        <w:widowControl w:val="false"/>
        <w:tabs>
          <w:tab w:val="clear" w:pos="720"/>
          <w:tab w:val="left" w:pos="6521" w:leader="none"/>
        </w:tabs>
        <w:spacing w:lineRule="auto" w:line="240" w:before="0" w:after="0"/>
        <w:ind w:left="652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0302323-D703-4219-A0F1-539C8E68D7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3</Pages>
  <Words>653</Words>
  <Characters>4509</Characters>
  <CharactersWithSpaces>5152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42:00Z</dcterms:created>
  <dc:creator>igor</dc:creator>
  <dc:description/>
  <dc:language>en-US</dc:language>
  <cp:lastModifiedBy>Dr. Eisenbeck Nóra</cp:lastModifiedBy>
  <cp:lastPrinted>2015-06-19T08:32:00Z</cp:lastPrinted>
  <dcterms:modified xsi:type="dcterms:W3CDTF">2019-03-08T08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