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raxisjogg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rbancsokné Tóth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„Therapium” Kft. az Önkormányzattal 2005. november 15. napján kötött egészségügyi feladat-ellátási szerződés alapján, </w:t>
      </w:r>
      <w:r>
        <w:rPr>
          <w:rFonts w:ascii="Times New Roman" w:hAnsi="Times New Roman"/>
          <w:bCs/>
          <w:iCs/>
          <w:color w:val="000000"/>
          <w:sz w:val="24"/>
          <w:szCs w:val="24"/>
        </w:rPr>
        <w:t>az egészségügyi alapellátásról és körzeteinek kialakításáról</w:t>
      </w:r>
      <w:r>
        <w:rPr>
          <w:rFonts w:ascii="Times New Roman" w:hAnsi="Times New Roman"/>
          <w:sz w:val="24"/>
          <w:szCs w:val="24"/>
        </w:rPr>
        <w:t xml:space="preserve"> szóló 19/2013 (IV.30.) önkormányzati rendelet (továbbiakban: Ör.) 3. mellékletében meghatározott 3. számú fogorvosi körzetben területi ellátási kötelezettséggel gondoskodik a fog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rzethez tartozó praxisjoggal rendelkező fogszakorvos, Dr. Szlávik Györgyi 2018. 07. 15. napján elhunyt. 2018. október 30.-án a „Therapium” Kft. nevében dr. Borsi Máté ügyvezető igazgató bejelentette, hogy a körzetben néhai Dr. Szlávik Györgyi fogszakorvos praxisjogát nem kívánják folytatni, a hagyatéki eljárás lefolytatása után értékesíteni kívánják. A betöltetlenné vált praxisban a „Therapium” Kft. a körzethez tartozó betegek fogorvosi ellátásáról helyettesítés útján, az elidegenítésre nyitva álló határidőig gondoskodik. A helyettesítést két, a kerületben praxisjoggal rendelkező, a Kft. működési engedélyében szereplő helyettesítő orvos látja el.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(továbbiakban: Öotv.)  2. §. (6). bekezdése alapján a praxisjog folytatására jogosult személy </w:t>
      </w:r>
      <w:r>
        <w:rPr>
          <w:rFonts w:ascii="Times New Roman" w:hAnsi="Times New Roman"/>
          <w:i/>
          <w:sz w:val="24"/>
          <w:szCs w:val="24"/>
        </w:rPr>
        <w:t>„a praxisjogot a korábbi jogosult halálától számított 1 éven belül ingyenesen vagy visszterhesen elidegenítheti</w:t>
      </w:r>
      <w:r>
        <w:rPr>
          <w:rFonts w:ascii="Times New Roman" w:hAnsi="Times New Roman"/>
          <w:sz w:val="24"/>
          <w:szCs w:val="24"/>
        </w:rPr>
        <w:t>.”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Kormányhivatala VI. Kerületi Hivatala Népegészségügyi Osztálya 2018. szeptember 26. napján kelt, BP-06/NEO/05054-7/2018 sz. határozatában a 3. számú felnőtt fogorvosi körzet határozatlan idejű működési engedélyét a körzet betöltetlenné válása és helyettesítéssel történő ellátása miatt hivatalból határozott idejűre módosította. A működési engedély a Budapest Főváros VII. ker. Erzsébetváros Önkormányzatának a körzet feladat-ellátására vonatkozó döntésének meghozataláig, de legkésőbb 2019. július 15-ig érvényes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Borsi Máté 2019. 02. 28. napján bejelentette, hogy a praxisjogot Dr. Csányi-Izsák Izabella fogszakorvos részére el kívánja adni. Dr. Csányi-Izsák Izabella felnőtt fogorvosi tevékenységét 2019. július 1-től az Izsák-Dent Fogászati Szolgáltató Kft. keretében kívánja végezni. A felek praxisjog-elidegenítésére vonatkozó együttes nyilatkozata az előterjesztés 1. számú mellékletét képezi.</w:t>
      </w:r>
    </w:p>
    <w:p>
      <w:pPr>
        <w:pStyle w:val="NormalWeb"/>
        <w:spacing w:beforeAutospacing="0" w:before="0" w:afterAutospacing="0" w:after="20"/>
        <w:ind w:firstLine="180"/>
        <w:jc w:val="both"/>
        <w:rPr>
          <w:i/>
          <w:i/>
          <w:color w:val="000000"/>
        </w:rPr>
      </w:pPr>
      <w:r>
        <w:rPr/>
        <w:t>Az Öotv. 2/A § értelmében „</w:t>
      </w:r>
      <w:r>
        <w:rPr>
          <w:i/>
        </w:rPr>
        <w:t>(1)</w:t>
      </w:r>
      <w:r>
        <w:rPr/>
        <w:t xml:space="preserve"> </w:t>
      </w:r>
      <w:r>
        <w:rPr>
          <w:i/>
        </w:rPr>
        <w:t>A</w:t>
      </w:r>
      <w:r>
        <w:rPr>
          <w:i/>
          <w:color w:val="000000"/>
        </w:rPr>
        <w:t xml:space="preserve"> praxisjog elidegenítésére vonatkozó szándékát – a praxisjogot megszerezni kívánó orvost is megjelölve – az azt elidegeníteni kívánó személy bejelenti az adott praxisjoggal érintett települési önkormányzatnak.</w:t>
      </w:r>
    </w:p>
    <w:p>
      <w:pPr>
        <w:pStyle w:val="NormalWeb"/>
        <w:spacing w:beforeAutospacing="0" w:before="0" w:afterAutospacing="0" w:after="20"/>
        <w:ind w:firstLine="180"/>
        <w:jc w:val="both"/>
        <w:rPr>
          <w:i/>
          <w:i/>
          <w:color w:val="000000"/>
        </w:rPr>
      </w:pPr>
      <w:r>
        <w:rPr>
          <w:i/>
          <w:color w:val="000000"/>
        </w:rPr>
        <w:t>(2) Ha az (1) bekezdés szerinti önkormányzat – a praxisjog engedélyezésére jogosult egészségügyi államigazgatási szerv véleményének kikérését követően –</w:t>
      </w:r>
    </w:p>
    <w:p>
      <w:pPr>
        <w:pStyle w:val="NormalWeb"/>
        <w:spacing w:beforeAutospacing="0" w:before="0" w:afterAutospacing="0" w:after="20"/>
        <w:ind w:firstLine="18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a)</w:t>
      </w:r>
      <w:r>
        <w:rPr>
          <w:rStyle w:val="Appleconvertedspace"/>
          <w:i/>
          <w:color w:val="000000"/>
        </w:rPr>
        <w:t xml:space="preserve"> </w:t>
      </w:r>
      <w:r>
        <w:rPr>
          <w:i/>
          <w:color w:val="000000"/>
        </w:rPr>
        <w:t>a praxisjogot megszerezni kívánó orvossal – a praxisjog megszerzése esetén – az adott körzetben a 2/B. § szerinti feladat-ellátási szerződést kíván kötni, erről a felek előszerződést kötnek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Kormányhivatala VI. Kerületi Hivatala Népegészségügyi Osztálya 2019. február 25. napján kelt, BP-06/NEO/01859-3/2019 sz. határozatában megállapította, hogy Dr. Csányi-Izsák Izabella a praxisengedély megszerzéséhez szükséges feltételekkel rendelkezik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álló orvosi tevékenységről szóló 2000. évi II. törvény végrehajtásáról szóló 313/2011. (XII.23.) kormányrendelet (továbbiakban: Vhr.) értelmében területi ellátási kötelezettséggel fogorvosi tevékenységet végezni csak praxisengedély birtokában lehet. A praxisengedély kiadása iránti kérelemhez a Vhr. 4.§ (3) bekezdés b) pontja értelmében mellékelni kell a </w:t>
      </w:r>
      <w:r>
        <w:rPr>
          <w:rFonts w:ascii="Times New Roman" w:hAnsi="Times New Roman"/>
          <w:color w:val="000000"/>
          <w:sz w:val="24"/>
          <w:szCs w:val="24"/>
        </w:rPr>
        <w:t>kérelmező és az önkormányzat által kötött előszerződést, amelyben az Önkormányzat kötelezettséget vállal arra, hogy a megfelelő feltételek megléte esetén ellátási szerződést köt az orvossal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ntiek alapján javasoljuk, hogy a Bizottság járuljon hozzá Dr. Csányi-Izsák Izabella 2019. július 1. napjától történő praxisjog szerzéséhez, és ennek okán az Izsák-Dent Fogászati Szolgáltató Kft-vel történő előszerződés és feladat-ellátási, valamint ennek elválaszthatatlan részét képező használati szerződés megkötéséhez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DR. GÁTI” Háziorvosi Betéti Társaság és az Önkormányzat között 2011. augusztusában kötött egészségügyi feladat-ellátási szerződés alapján, Budapest Főváros VII. kerület Erzsébetváros Önkormányzata Képviselő-testületének 19/2013 (IV.30.) önkormányzati rendeletének (továbbiakban: Ör.) 1. mellékletében meghatározott 30. számú felnőtt háziorvosi körzetben területi ellátási kötelezettséggel gondoskodik a háziorvosi alapellátás körébe tartozó feladatok teljes körű ellátásáról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rzethez tartozó praxisjoggal rendelkező háziorvos, Dr. Gáti Ferenc 2018. június 3. napján elhunyt. Az örökösök Dr. Gáti Ferenc praxisjogát nem kívánják folytatni, értékesíteni kívánják. A betöltetlenné vált praxisban a „DR. GÁTI” Háziorvosi Betéti Társaság a körzethez tartozó betegek orvosi ellátásáról helyettesítés útján, az elidegenítésre nyitva álló határidőig gondoskodik. A helyettesítést két, a kerületben praxisjoggal rendelkező, a Bt. működési engedélyében szereplő helyettesítő orvos látja el.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00. évi II. törvény 2. §. (6). bekezdése alapján a praxisjog folytatására jogosult személy </w:t>
      </w:r>
      <w:r>
        <w:rPr>
          <w:rFonts w:ascii="Times New Roman" w:hAnsi="Times New Roman"/>
          <w:i/>
          <w:sz w:val="24"/>
          <w:szCs w:val="24"/>
        </w:rPr>
        <w:t>„a praxisjogot a korábbi jogosult halálától számított 1 éven belül ingyenesen vagy visszterhesen elidegenítheti</w:t>
      </w:r>
      <w:r>
        <w:rPr>
          <w:rFonts w:ascii="Times New Roman" w:hAnsi="Times New Roman"/>
          <w:sz w:val="24"/>
          <w:szCs w:val="24"/>
        </w:rPr>
        <w:t>.”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Kormányhivatala VI. Kerületi Hivatala Népegészségügyi Osztálya a BP-06/NEO/04154-6/2018 sz. határozatában a 30. számú felnőtt háziorvosi körzet határozatlan idejű működési engedélyét a körzet betöltetlenné válása és helyettesítéssel történő ellátása miatt hivatalból határozott idejűre módosította. A működési engedély a Budapest Főváros VII. ker. Erzsébetváros Önkormányzatának a 30. számú felnőtt háziorvosi körzet feladat-ellátásra vonatkozó döntésének meghozataláig, de legkésőbb 2019. június 3.-ig érvényes.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miatt szükségesé vált az egészségügyi feladat-ellátási és használati szerződés határozott időre, 2019. június 3. napjáig történő módosítása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em a tisztelt Bizottságot az előterjesztés megtárgyalására és a határozati javaslatok elfogadásár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/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II. 1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gészségügyi feladat-ellátási és használati szerződés megszüntetéséről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hozzájárul</w:t>
      </w:r>
      <w:r>
        <w:rPr>
          <w:rFonts w:ascii="Times New Roman" w:hAnsi="Times New Roman"/>
          <w:sz w:val="24"/>
          <w:szCs w:val="24"/>
        </w:rPr>
        <w:t xml:space="preserve"> a „Therapium” Kft. 2005. november 15. napján kötött egészségügyi ellátási szerződés, és annak elválaszthatatlan részét képező használati szerződés 2019. június 30. napjával történő megszűntetéséhez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19. június 30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/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II.11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gészségügyi feladat-ellátási és használati szerződésre vonatkozó előszerződés megkötéséről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Cg.</w:t>
      </w:r>
      <w:r>
        <w:rPr>
          <w:rFonts w:ascii="Times New Roman" w:hAnsi="Times New Roman"/>
          <w:color w:val="333333"/>
          <w:sz w:val="24"/>
          <w:szCs w:val="24"/>
          <w:shd w:fill="FFFFFF" w:val="clear"/>
        </w:rPr>
        <w:t xml:space="preserve"> 13-09-196088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égjegyzékszámon nyilvántartott </w:t>
      </w:r>
      <w:r>
        <w:rPr>
          <w:rFonts w:ascii="Times New Roman" w:hAnsi="Times New Roman"/>
          <w:b/>
          <w:sz w:val="24"/>
          <w:szCs w:val="24"/>
        </w:rPr>
        <w:t>Izsák-Dent Fogászati Szolgáltató Kft.-vel</w:t>
      </w:r>
      <w:r>
        <w:rPr>
          <w:rFonts w:ascii="Times New Roman" w:hAnsi="Times New Roman"/>
          <w:sz w:val="24"/>
          <w:szCs w:val="24"/>
        </w:rPr>
        <w:t xml:space="preserve"> előszerződést köt, mely alapján az egészségügyi alapellátásról és körzeteinek kialakításáról szóló 19/2013 (IV.30.) önkormányzati rendelet (továbbiakban: Ör.) 3. mellékletében meghatározott 3. számú körzethez tartozó praxisjog dr. Csányi-Izsák Izabella fogorvos általi megszerzése esetén az Izsák-Dent Kft-vel 2019. július 1-jei hatállyal az Ör. 6. és 7. melléklete szerinti feladat-ellátási és használati szerződést köt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feladat-ellátási szerződés megkötésére irányuló előszerződés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/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II. 1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gészségügyi feladat-ellátási és használati szerződés megkötéséről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az előszerződés megkötését, az abban foglaltak teljesülését és a Dr. Csányi-Izsák Izabella számára kiadott háziorvosi praxisengedélyt kiadó egészségügyi államigazgatási szerv végleges határozatának bemutatását követően az egészségügyi alapellátásról és körzeteinek kialakításáról szóló 19/2013 (IV.30.) önkormányzati rendelet (továbbiakban: Ör.) 3. sz. mellékletében meghatározott 3. sz. felnőtt fogorvosi körzetre vonatkozóan, 2019. július 1-jétől az Ör. 6-7. melléklete szerinti feladat-ellátási és helyiséghasználati szerződést köt a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Cg.</w:t>
      </w:r>
      <w:r>
        <w:rPr>
          <w:rFonts w:ascii="Times New Roman" w:hAnsi="Times New Roman"/>
          <w:color w:val="333333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/>
          <w:color w:val="333333"/>
          <w:sz w:val="24"/>
          <w:szCs w:val="24"/>
          <w:shd w:fill="FFFFFF" w:val="clear"/>
        </w:rPr>
        <w:t>13-09-196088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</w:rPr>
        <w:t>cégjegyzékszámon nyilvántartott</w:t>
      </w:r>
      <w:r>
        <w:rPr>
          <w:rFonts w:ascii="Times New Roman" w:hAnsi="Times New Roman"/>
          <w:b/>
          <w:sz w:val="24"/>
          <w:szCs w:val="24"/>
        </w:rPr>
        <w:t xml:space="preserve"> Izsák-Dent Fogászati Szolgáltató Kft.-vel.</w:t>
      </w:r>
      <w:r>
        <w:rPr>
          <w:rFonts w:ascii="Times New Roman" w:hAnsi="Times New Roman"/>
          <w:sz w:val="24"/>
          <w:szCs w:val="24"/>
        </w:rPr>
        <w:t xml:space="preserve"> Felkéri a Polgármestert a szerződések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a praxisengedélyt kiadó egészségügyi államigazgatási szerv végleges határozatának bemutatását követően azonnal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9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II.1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gészségügyi feladat-ellátási és használati szerződés módosításáról -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„DR. GÁTI” Háziorvosi Betéti Társasággal 2011. augusztusában kötött egészségügyi ellátási szerződést, és annak elválaszthatatlan részét képező használati szerződést közös megegyezéssel határozatlan idejű szerződésről 2019. június 3-ig tartó határozott idejűre módosítja</w:t>
      </w:r>
    </w:p>
    <w:p>
      <w:pPr>
        <w:pStyle w:val="ListParagraph"/>
        <w:numPr>
          <w:ilvl w:val="0"/>
          <w:numId w:val="2"/>
        </w:numPr>
        <w:spacing w:lineRule="auto" w:line="259" w:before="0" w:after="1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észségügyi alapellátásról és körzeteinek kialakításáról szóló 19/2013 (IV.30.) önkormányzati rendelet 1. mellékletében meghatározott 30. számú területi ellátási kötelezettséggel működő felnőtt háziorvosi praxist betöltetlen praxisra módosítja. Hozzájárul, hogy a betöltetlenné vált praxisban a „DR. GÁTI” Háziorvosi Betéti Társaság a körzethez tartozó betegek ellátásáról helyettesítés útján gondoskodjo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 „DR. GÁTI” Háziorvosi Betéti Társasággal kötött egészségügyi ellátási és használati szerződés 1. és 2. pont szerinti módosításának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03. 0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ppleconvertedspace" w:customStyle="1">
    <w:name w:val="apple-converted-space"/>
    <w:basedOn w:val="DefaultParagraphFont"/>
    <w:qFormat/>
    <w:rsid w:val="007a0b8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D35BF9-1BF4-44B8-8F93-364502A8FA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349</Words>
  <Characters>9313</Characters>
  <CharactersWithSpaces>10641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00:00Z</dcterms:created>
  <dc:creator>igor</dc:creator>
  <dc:description/>
  <dc:language>en-US</dc:language>
  <cp:lastModifiedBy>Urbancsokné Tóth Mónika</cp:lastModifiedBy>
  <cp:lastPrinted>2015-06-19T08:32:00Z</cp:lastPrinted>
  <dcterms:modified xsi:type="dcterms:W3CDTF">2019-03-04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