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nagycsaládosok és egyszülős családok üdülésének támogatására vonatkozó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az önkormányzat 2019. évi költségvetéséről szóló 2/2019. (II.19.) önkormányzati rendeletben (továbbiakban: Költségvetési rendelet) 2.000.000 forintot különített el a 7303 Központilag kezelt közművelődési pályázatok és feladatok előirányzaton a nagycsaládosok és egyszülős családok nyári üdüléséne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kezésre álló keretösszeg pályázati úton történő kiosztására szociális rászorultsági alapon, az egy főre eső jövedelem alapján, a családtagok létszáma szerint előre meghatározott összegben, a keretösszeg kimerüléséig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ók köre: három vagy több gyermeket nevelő kétszülős családok és a gyermekét vagy gyermekeit egyedül nevelő, 18. életévét betöltött szülők. A támogatás összege három vagy több gyermeket nevelő család esetében családtagonként egységesen 20.000 Ft, egyszülős család esetében a szülő részére 40.000 Ft, gyermek(ek) részére 20.000 Ft/f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mogatás kizárólag belföldi üdüléssel kapcsolatban felmerült szállásdíjra, útiköltségre, illetve szabadidős tevékenységgel összefüggő belépőkre használható fel, melyek egy üdülés, vagy akár egy egynapos kirándulás során leginkább felmerülő költségeket jelen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Javaslatunk szerint a pályázattal elnyert összeget az egész ország területén 2019. december 31. napjáig használhatják fel a nyertes pályáz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 során felmerülő egyéb pályázati feltétel, hogy azon személy aki a 2018. szeptemberében meghirdetett ugyanezen felhívásra sikeresen pályázott, jelen pályázat során nem vehet rész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ltségvetési rendelet 13.§ (1) bekezdése felhatalmazza a Művelődési, Kulturális és Szociális Bizottságot, hogy döntsön a 7303 Központilag kezelt közművelődési pályázatok és feladatok előirányzat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ascii="Times New Roman" w:hAnsi="Times New Roman"/>
          <w:bCs/>
          <w:sz w:val="24"/>
          <w:szCs w:val="24"/>
        </w:rPr>
        <w:t xml:space="preserve">Bizottság </w:t>
      </w:r>
      <w:r>
        <w:rPr>
          <w:rFonts w:ascii="Times New Roman" w:hAnsi="Times New Roman"/>
          <w:sz w:val="24"/>
          <w:szCs w:val="24"/>
        </w:rPr>
        <w:t xml:space="preserve">pályázatot írjon ki az 1. melléklet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ascii="Times New Roman" w:hAnsi="Times New Roman"/>
          <w:b/>
          <w:sz w:val="24"/>
          <w:szCs w:val="24"/>
          <w:u w:val="single"/>
        </w:rPr>
        <w:t>/2019. (III.11.) sz. Művelődési, Kulturális és Szociális Bizottsági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nagycsaládosok és egyszülős családok üdülésének támogatására vonatkozó pályázat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9. évben, az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ban </w:t>
      </w:r>
      <w:r>
        <w:rPr>
          <w:rFonts w:ascii="Times New Roman" w:hAnsi="Times New Roman"/>
          <w:bCs/>
          <w:sz w:val="24"/>
          <w:szCs w:val="24"/>
        </w:rPr>
        <w:t>élő nagycsaládosok és egyszülős családok üdülésének támogatás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9. március 5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301194-E60D-45A1-85DE-89E6CFDD75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45</Words>
  <Characters>3768</Characters>
  <CharactersWithSpaces>430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7:00Z</dcterms:created>
  <dc:creator>igor</dc:creator>
  <dc:description/>
  <dc:language>en-US</dc:language>
  <cp:lastModifiedBy>Tóth Lászlóné</cp:lastModifiedBy>
  <cp:lastPrinted>2015-06-19T08:32:00Z</cp:lastPrinted>
  <dcterms:modified xsi:type="dcterms:W3CDTF">2019-03-07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