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MKSZB mellé rendelt szakértők január és február havi beszámolói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Jelen előterjesztés keretében három szakértő 2019. január és február havi beszámolója kerül beterjesztésre, tekintettel arra, hogy Szombatiné Kovács Margit szakértő asszony 2019. december 31. hatállyal felmondta szerződését. 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1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9. január és februá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Jurenkó Ferenc 2019. január és februá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2019. január és februá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9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II.11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9. január és febr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9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II.11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9. január és febr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9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II.11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Laczikó Károly bizottsági </w:t>
      </w:r>
      <w:bookmarkStart w:id="2" w:name="_GoBack"/>
      <w:bookmarkEnd w:id="2"/>
      <w:r>
        <w:rPr>
          <w:rFonts w:eastAsia="" w:ascii="Times New Roman" w:hAnsi="Times New Roman" w:eastAsiaTheme="minorEastAsia"/>
          <w:sz w:val="24"/>
          <w:szCs w:val="24"/>
        </w:rPr>
        <w:t>szakértő 2019. január és febr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9. 03. 07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ascii="Arial" w:hAnsi="Arial" w:eastAsiaTheme="minorEastAsia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 xml:space="preserve"> Ti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57EC5A0-A3EE-469F-8409-3FB5C6F9659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417</Words>
  <Characters>2880</Characters>
  <CharactersWithSpaces>329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15:00Z</dcterms:created>
  <dc:creator>igor</dc:creator>
  <dc:description/>
  <dc:language>en-US</dc:language>
  <cp:lastModifiedBy>Dr. Román Eszter</cp:lastModifiedBy>
  <cp:lastPrinted>2015-06-19T08:32:00Z</cp:lastPrinted>
  <dcterms:modified xsi:type="dcterms:W3CDTF">2019-03-07T13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