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9. évi a társasházak bejárati kapujába szerelt mozgásérzékelő lámpák cseréje led fényforrásokra valamint új rendszerek létesítése pályázati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2/2019. (II.19.) számú önkormányzati rendeletével döntött Budapest Főváros VII. Kerület Erzsébetváros Önkormányzata 2019. évi költségvet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 költségvetés 7305-ös címszáma az alábbi tételeket tartalmazza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83"/>
        <w:gridCol w:w="3826"/>
        <w:gridCol w:w="1134"/>
        <w:gridCol w:w="1276"/>
        <w:gridCol w:w="1296"/>
        <w:gridCol w:w="1113"/>
      </w:tblGrid>
      <w:tr>
        <w:trPr>
          <w:trHeight w:val="540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ímszám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artalék jogcíme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Céltartalék 2019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Feladat típusa (K/Ö/Á)</w:t>
            </w:r>
          </w:p>
        </w:tc>
      </w:tr>
      <w:tr>
        <w:trPr>
          <w:trHeight w:val="540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Működési célra </w:t>
              <w:br/>
              <w:t>(K513. rovaton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Felhalmozási célra </w:t>
              <w:br/>
              <w:t>(K89. rovaton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artalék előirányzat mindösszesen (6+7)</w:t>
            </w:r>
          </w:p>
        </w:tc>
        <w:tc>
          <w:tcPr>
            <w:tcW w:w="1113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05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Központilag kezelt kerület-fejlesztési pályázatok és feladatok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yílászáró csere pályázat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5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291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Általános felújítási pályázat (kölcsön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849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ársasházak teherhordó épületszerkezeteinek és épületgépészeti rendszereinek rendeltetését gátló javító munkái  (kölcsön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563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ársasházak teherhordó épületszerkezeteinek és épületgépészeti rendszereinek rendeltetését gátló javító munkái  (támogatás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304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Gázkizárt társasházi pályázat (kölcsön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3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87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Gázkizárt társasházi pályázat (támogatás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2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562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Bejárati kapuk és kapualjak felújítási pályázata (kölcsön)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1060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ársasházak és 100%-os önkormányzati tulajdonban álló épületek részére hulladéktároló edények lakóépületen belüli szeparálására, esztétikai és közegészségügyi szempontból megfelelő helyének kialakítása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1060" w:hRule="atLeast"/>
        </w:trPr>
        <w:tc>
          <w:tcPr>
            <w:tcW w:w="983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826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ársasházak bejárati kapujába szerelt mozgásérzékelő lámpák cseréje led fényforrásokra valamint új rendszerek létesítése pályázat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 000</w:t>
            </w:r>
          </w:p>
        </w:tc>
        <w:tc>
          <w:tcPr>
            <w:tcW w:w="1113" w:type="dxa"/>
            <w:tcBorders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Ö</w:t>
            </w:r>
          </w:p>
        </w:tc>
      </w:tr>
      <w:tr>
        <w:trPr>
          <w:trHeight w:val="450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305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Központilag kezelt kerület-fejlesztési pályázatok és feladatok összesen (1+2+…+7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Társasházak bejárati kapujába szerelt mozgásérzékelő lámpák cseréje led fényforrásokra valamint új rendszerek létesítése </w:t>
      </w:r>
      <w:r>
        <w:rPr>
          <w:rFonts w:ascii="Times New Roman" w:hAnsi="Times New Roman"/>
          <w:b/>
          <w:bCs/>
          <w:sz w:val="24"/>
          <w:szCs w:val="24"/>
        </w:rPr>
        <w:t>visszatérítendő kamatmentes támogatására (kölcsön) 5 millió Ft kerülne felhasználásra.</w:t>
      </w:r>
    </w:p>
    <w:p>
      <w:pPr>
        <w:pStyle w:val="TextBody"/>
        <w:keepNext w:val="true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keepNext w:val="tru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Pályázható munkák:</w:t>
      </w:r>
      <w:r>
        <w:rPr>
          <w:rFonts w:ascii="Times New Roman" w:hAnsi="Times New Roman"/>
          <w:sz w:val="24"/>
          <w:szCs w:val="24"/>
          <w:lang w:val="x-none"/>
        </w:rPr>
        <w:t xml:space="preserve"> Társasházak bejárati kapujába szerelt mozgásérzékelő lámpák cseréje led fényforrásokra valamint új rendszerek létesítése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7/2016 (II.18.) számú önkormányzati rendeletének </w:t>
      </w:r>
      <w:r>
        <w:rPr>
          <w:rFonts w:ascii="Times New Roman" w:hAnsi="Times New Roman"/>
          <w:sz w:val="24"/>
          <w:szCs w:val="24"/>
        </w:rPr>
        <w:t>megfelelően előkészítettük az egyes céloknak megfelelő pályázati kiírást és a hozzá tartozó mellékleteket, melyet jelen előterjesztéshez csatolun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. Bizottságot a Pályázati kiírás tervezet megtárgyalására és az alábbi határozati javaslat</w:t>
      </w:r>
      <w:r>
        <w:rPr>
          <w:rFonts w:ascii="Times New Roman" w:hAnsi="Times New Roman"/>
          <w:sz w:val="24"/>
          <w:szCs w:val="24"/>
        </w:rPr>
        <w:t xml:space="preserve">ok </w:t>
      </w:r>
      <w:r>
        <w:rPr>
          <w:rFonts w:ascii="Times New Roman" w:hAnsi="Times New Roman"/>
          <w:sz w:val="24"/>
          <w:szCs w:val="24"/>
          <w:lang w:val="x-none"/>
        </w:rPr>
        <w:t>elfogadására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a Képviselő-testületének Pénzügyi és Kerületfejlesztési Bizottsága úgy dönt, hogy a társasházaknak nyújtható felújítási támogatásról szóló 7/2016. (II.18.) önkormányzati rendelet 6. § a.) pontja értelmében a 2019. évi 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társasházak bejárati kapujába szerelt mozgásérzékelő lámpák cseréje led fényforrásokra valamint új rendszerek létesítése Pályázatot</w:t>
      </w:r>
      <w:r>
        <w:rPr>
          <w:rFonts w:ascii="Times New Roman" w:hAnsi="Times New Roman"/>
          <w:sz w:val="24"/>
          <w:szCs w:val="24"/>
        </w:rPr>
        <w:t xml:space="preserve"> a 2019. évi költségvetésben  biztosított keretösszeg erejéig legkésőbb 2019. március 12-ig írja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</w:t>
      </w:r>
      <w:r>
        <w:rPr>
          <w:rFonts w:ascii="Times New Roman" w:hAnsi="Times New Roman"/>
          <w:sz w:val="24"/>
          <w:szCs w:val="24"/>
          <w:lang w:val="x-none"/>
        </w:rPr>
        <w:t xml:space="preserve"> Zsolt </w:t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19. március 1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en határozat mellékletét képező 2019. évi társasházak bejárati kapujába szerelt mozgásérzékelő lámpák cseréje led fényforrásokra valamint új rendszerek létesítése pályázati kiírást és annak mellékleteit elfogadja.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Budapest Főváros VII. kerület Erzsébetváros Önkormányzata Képviselő-testülete 7/2016. (II.18.) számú önkormányzati  rendelet 3. § (1) bekezdésében foglaltak szerinti a pályázatok kiírásának időpontjáról szóló döntése után  felkéri a Polgármestert, hogy a „</w:t>
      </w:r>
      <w:r>
        <w:rPr>
          <w:rFonts w:ascii="Times New Roman" w:hAnsi="Times New Roman"/>
          <w:i/>
          <w:sz w:val="24"/>
          <w:szCs w:val="24"/>
        </w:rPr>
        <w:t>2019. évi társasházak bejárati kapujába szerelt mozgásérzékelő lámpák cseréje led fényforrásokra valamint új rendszerek létesítése Pályázati Kiírás</w:t>
      </w:r>
      <w:r>
        <w:rPr>
          <w:rFonts w:ascii="Times New Roman" w:hAnsi="Times New Roman"/>
          <w:sz w:val="24"/>
          <w:szCs w:val="24"/>
        </w:rPr>
        <w:t>” és a hozzá szükséges mellékletek megjelentetéséről, hozzáférhetőségéről – szükség szerinti sokszorosításáról –, a lakosság tájékoztatásáról, valamint az elbírálásához szükséges feltételekről gondoskodj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február 2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679679-80E0-4CEB-B399-6C985A5F5B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639</Words>
  <Characters>4415</Characters>
  <CharactersWithSpaces>504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14:00Z</dcterms:created>
  <dc:creator>igor</dc:creator>
  <dc:description/>
  <dc:language>en-US</dc:language>
  <cp:lastModifiedBy>Dr. Román Eszter</cp:lastModifiedBy>
  <cp:lastPrinted>2015-06-19T08:32:00Z</cp:lastPrinted>
  <dcterms:modified xsi:type="dcterms:W3CDTF">2019-03-08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