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Az EVIN Nonprofit Zrt. Közbeszerzési és Beszerzési Szabályzatának 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 xml:space="preserve">EVIN Erzsébetvárosi Ingatlangazdálkodási Nonprofit Zrt. </w:t>
      </w:r>
      <w:r>
        <w:rPr>
          <w:rFonts w:ascii="Times New Roman" w:hAnsi="Times New Roman"/>
          <w:sz w:val="24"/>
          <w:szCs w:val="24"/>
        </w:rPr>
        <w:t xml:space="preserve">(továbbiakban: EVIN Nonprofit Zrt.), a közpénzek hatékony felhasználásának átláthatósága és nyilvános ellenőrizhetőségének biztosítása, továbbá a beszerzések során a tisztességes verseny feltételeinek megteremtése érdekében a beszerzési eljárásai előkészítésének, lefolytatásának belső ellenőrzésének felelősségi rendjét, valamint  a nevében eljáró, illetve az eljárásba bevont személyek, valamint szervezetek felelősségi körét és a </w:t>
      </w:r>
      <w:r>
        <w:rPr>
          <w:rFonts w:ascii="Times New Roman" w:hAnsi="Times New Roman"/>
          <w:b/>
          <w:sz w:val="24"/>
          <w:szCs w:val="24"/>
        </w:rPr>
        <w:t>beszerzési eljárási dokumentálási rendjét a mellékelt Közbeszerzési és Beszerzési Szabályzat szerint határozz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17. november 6. napján 854/2017. (11.06.) számú PKB határozattal elfogadásra került az EVIN Nonprofit Zrt. Közbeszerzési és Beszerzési Szabályzata. A Szabályzat elfogadást követően fogadta el a Kormány </w:t>
      </w:r>
      <w:r>
        <w:rPr>
          <w:rFonts w:ascii="Times New Roman" w:hAnsi="Times New Roman"/>
          <w:i/>
          <w:sz w:val="24"/>
          <w:szCs w:val="24"/>
        </w:rPr>
        <w:t>a 424/2017. (XII. 19.) számú az elektronikus közbeszerzés részletes szabályairól szóló kormányrendelet</w:t>
      </w:r>
      <w:r>
        <w:rPr>
          <w:rFonts w:ascii="Times New Roman" w:hAnsi="Times New Roman"/>
          <w:sz w:val="24"/>
          <w:szCs w:val="24"/>
        </w:rPr>
        <w:t>, amely 2018. április 15. napjától kötelezővé tette az Elektronikus Közbeszerzési Rendszer (a továbbiakban: EKR) használatát. Az EKR a Miniszterelnökség által üzemeltetett központi közbeszerzési nyilvántartás és a közbeszerzési eljárások elektronikus lebonyolítását támogató informatikai rendsze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kérő és a gazdasági szereplők között a közbeszerzési eljárással kapcsolatos írásbeli kommunikáció - elektronikus úton, az EKR-ben történik, így szükségessé vált egy új Közbeszerzési és Beszerzési Szabályzat megalkotása, amely az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a 1.2 pontja kimondj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jelen szabályzat hatálya kiterjed az önkormányzat többségi tulajdonában álló gazdasági társaságaira (továbbiakban: Gazdasági társaság), amennyiben azok nem rendelkeznek saját közbeszerzési szabályzattal. Amennyiben a Gazdasági társaság saját közbeszerzési szabályzatot fogad el, úgy a Gazdasági társaság köteles a közbeszerzési szabályzatát a Pénzügyi és Kerületfejlesztési Bizottságnak (a továbbiakban: Bizottság) tájékoztatás céljából bemutat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VIN Nonprofit Zrt. előterjesztés mellékletéhez csatolt Közbeszerzési és Beszerzési Szabályzatot és az arról szóló tájékoztatást szíveskedjen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tudomásul veszi</w:t>
      </w:r>
      <w:r>
        <w:rPr>
          <w:rFonts w:ascii="Times New Roman" w:hAnsi="Times New Roman"/>
          <w:sz w:val="24"/>
          <w:szCs w:val="24"/>
        </w:rPr>
        <w:t>, hogy az EVIN Nonprofit Zrt. a mellékletben szereplő Közbeszerzési és Beszerzési szabályzatát megalkotta, valamint a tájékoztatási kötelezettségének eleget t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5BA90-D44B-404F-86ED-1A4061D9CB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50</Words>
  <Characters>3106</Characters>
  <CharactersWithSpaces>354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44:00Z</dcterms:created>
  <dc:creator>igor</dc:creator>
  <dc:description/>
  <dc:language>en-US</dc:language>
  <cp:lastModifiedBy>Göröcs Anita</cp:lastModifiedBy>
  <cp:lastPrinted>2015-06-19T08:32:00Z</cp:lastPrinted>
  <dcterms:modified xsi:type="dcterms:W3CDTF">2019-03-08T09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