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Ügyvédi megbízási szerződés feltételeinek jóváhagy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olnár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agyongazdálkod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agyongazdálkodási Iroda 2015. november 13. napján határozatlan időre szóló megbízási szerződést kötött a dr. Zalán Gábor Ügyvédi Irodával (1016. Budapest, Alsóhegy u. 7., lev. cím: 1146. Budapest, Cházár A. u. 14, képv.: dr. Zalán Gábor irodavezető ügyvéd, adószám: 18101151-2-41.,) amelyet 2017. március 27. napján, valamint 2017. május 16. napján a szerződő felek módosítottak. A szerződés ismét módosításra szorult, ezért az ügyvéd úrral történt egyeztetés alapján a jobb átláthatóság kedvéért a többször módosított Megbízási szerződést közös megegyezéssel kívánjuk megszüntetni, mellyel egyidejűleg új, határozatlan idejű, változatlan díjazású Megbízási szerződést kívánunk kötni a dr. Zalán Gábor Ügyvédi Irodával a következő feladatok ellát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nvald György, mint alperes ellen a Fővárosi Közigazgatási és Munkaügyi Bíróság előtt 9.M.576/2014. számon folyamatban lévő munkaügyi per I. és II. fokú eljárásában, az e perben esetleg lefolytatásra kerülő felülvizsgálati eljárásban és az esetlegesen felmerülő további perek I. és II. fokú eljárásában történő jogi képviselete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seti megbízások szerinti ügyekben jogi tanácsadási, jogi dokumentációs, valamint jogi képviseleti tevékenység nyúj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lgármester Úr előzetes engedélyével árajánlatot kértünk a dr. Zalán Gábor Ügyvédi Irodától, aki az 1) pontban részletezett feladat ellátását 20.000 Ft +Áfa/óra, a 2) pontban részletezett feladat ellátását 20.000 Ft +Áfa/óra összegért vállalja. A szerződés keretösszege összesen nettó 6.000.000 Ft + Áfa /év, amelyből 2019. évben a megszűnő megbízási szerződés alapján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már felhasználásra került 1.244.600,-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értelmébe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„ </w:t>
      </w:r>
      <w:r>
        <w:rPr>
          <w:rFonts w:ascii="Times New Roman" w:hAnsi="Times New Roman"/>
          <w:sz w:val="24"/>
          <w:szCs w:val="24"/>
        </w:rPr>
        <w:t>A nettó 1.000.000 forint értékhatárt elérő, vagy meghaladó, de a közbeszerzési értékhatárt el nem érő, illetve a nettó 1.000.000 forint értékhatárt elérő, vagy meghaladó, de a Kbt. tárgyi hatálya alá nem tartozó beszerzési eljárásokban (a továbbiakban együttesen: beszerzés) az ajánlatkérői jogosítványok gyakorlása az alábbiak szerint történi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eli felhívás tartalmáról, az ajánlattételre felhívásra kerülő ajánlattevők köréről a beszerzés tárgya szerinti szakiroda indokolt javaslata alapján a Polgármester dönt. A beszerzési eljárást lezáró érdemi döntés meghozatala a közbeszerzési értékhatást el nem érő beszerzési eljárásokban, továbbá a Kbt. tárgyi hatálya alá nem tartozó, nettó 10 millió forint érték alatti beszerzési eljárásokban a Polgármester, a Kbt. tárgyi hatálya alá nem tartozó,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dr. Zalán Gabor Ügyvédi Irodával a megbízási szerződés megkötéséhez 2019. évben nettó 4.755.400,-Ft+Áfa,  2020. évtől nettó 6.000.000 Ft + Áfa/év keretösszeg erejéig, 20.000,-Ft/+Áfa/megkezdett óra ügyvédi díj mellett az alábbi feladatok ellátására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unvald György, mint alperes ellen a Fővárosi Közigazgatási és Munkaügyi Bíróság előtt 9.M.576/2014. számon folyamatban lévő munkaügyi per I. és II. fokú eljárásában, az e perben esetleg lefolytatásra kerülő felülvizsgálati eljárásban és az esetlegesen felmerülő további perek I. és II. fokú eljárásában történő jogi képviselete,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seti megbízások szerinti ügyekben jogi tanácsadási, jogi dokumentációs, valamint jogi képviseleti tevékenység nyújtása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bízási szerződés aláírásával egyidejűleg a 2015. november 13. napján kelt Megbízási szerződés megszűnik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rcius 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agyon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A76068-0F66-44D8-B73B-B09791BB70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580</Words>
  <Characters>4009</Characters>
  <CharactersWithSpaces>458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2:00Z</dcterms:created>
  <dc:creator>igor</dc:creator>
  <dc:description/>
  <dc:language>en-US</dc:language>
  <cp:lastModifiedBy>Lampert István</cp:lastModifiedBy>
  <cp:lastPrinted>2015-06-19T08:32:00Z</cp:lastPrinted>
  <dcterms:modified xsi:type="dcterms:W3CDTF">2019-03-08T09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