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er. Akácfa u. 42-48. sz. alatti raktár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Ferenczy László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úton a Tisztelt Bizottság elé terjesztem Forrai Péter egyéni vállalkozó (székhelye: 1072 Budapest, Akácfa u. 41. I/9., adószáma: 69102057-1-42., nyilvántartási száma: 52700536) ajánlatát, a Budapest VII. kerület, Akácfa u. 42-48. alatt található Klauzál téri Vásárcsarnok parkoló szintjén található, P25 jelű, 12,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raktárhelyiség vonatkozásában, mely 5 év határozott időre kerülne bérbeadásr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, időtartama 2019. március 01. – 2024. február 28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25 jelű raktárban eszközök, alapanyagok raktározása, tárolása történne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2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a 9/2015. (III.31.) önkormányzati rendelet 5.§ 1 (a) pontja szerint határozott, 5 (öt) éves határozott időre, 2019. március 01. – 2024. február 28. időtartamr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2,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93.328,-Ft + ÁF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1.900,-Ft + 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; (23.332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ként csatoljuk az ajánlati lapot és a kérelmet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9/2015. (III.31.) önkormányzati rendelet 1.§ (2) bekezdése szerint ezekben az ügyekben a tulajdonosi jogoka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döntések elfogadására Budapest Főváros VII. kerület Erzsébetváros Önkormányzata Képviselő-testületének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tulajdonában lévő </w:t>
      </w:r>
      <w:r>
        <w:rPr>
          <w:rFonts w:ascii="Times New Roman" w:hAnsi="Times New Roman"/>
          <w:sz w:val="24"/>
          <w:szCs w:val="24"/>
        </w:rPr>
        <w:t>piacokról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óló, 9/2015. (III.31.) számú önkormányzati rendelete 1.§ (2) bekezdés alapján jogosult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2160" w:firstLine="720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 változat</w:t>
      </w:r>
    </w:p>
    <w:p>
      <w:pPr>
        <w:pStyle w:val="NoSpacing1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hozzájárul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az Önkormányzat 100%-os tulajdonában álló Budapest, VII. kerület, Akácfa utca 42-48. szám alatti, 34306/2. hrsz. alatti Klauzál téri Vásárcsarnok </w:t>
      </w:r>
      <w:r>
        <w:rPr>
          <w:rFonts w:ascii="Times New Roman" w:hAnsi="Times New Roman"/>
          <w:sz w:val="24"/>
          <w:szCs w:val="24"/>
        </w:rPr>
        <w:t>parkoló szintjén található, P25 jelű, 12,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raktárhelyiség Forrai Péter egyéni vállalkozó (székhelye: 1072 Budapest, Akácfa u. 41. I/9., adószáma: 69102057-1-42., nyilvántartási száma: 52700536) raktárbérlő részére, 5 év határozott időre történő bérbeadásához az alábbi feltételek mellet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száma: P2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a 9/2015. (III.31.) önkormányzati rendelet 5.§ 1 (a) pontja szerint határozott, 5 (öt) éves határozott időre, 2019. március 01. – 2024. február 28. időtartamr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 12,28 m2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 biztosíték (azaz négyhavi kaució): 93.328,-Ft + ÁF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: 1.900,-Ft + 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; (23.332,-Ft+ÁFA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 változat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 w:eastAsia="zh-CN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zh-CN" w:eastAsia="zh-CN"/>
        </w:rPr>
        <w:t>az Önkormányzat 100%-os tulajdonában álló</w:t>
      </w:r>
      <w:r>
        <w:rPr>
          <w:rFonts w:ascii="Times New Roman" w:hAnsi="Times New Roman"/>
          <w:sz w:val="24"/>
          <w:szCs w:val="24"/>
        </w:rPr>
        <w:t xml:space="preserve"> Budapest, VII. kerület, Akácfa utca 42-48. szám alatti, 34306/2. hrsz. alatti Klauzál téri Vásárcsarnok parkoló szintjén található, P25 jelű, 12,28 m2 alapterületű raktárhelyiség Forrai Péter egyéni vállalkozó (székhelye: 1072 Budapest, Akácfa u. 41. I/9., adószáma: 69102057-1-42., nyilvántartási száma: 52700536) raktárbérlő részére, 5 év határozott időre történő bérbeadásához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firstLine="30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  <w:t>Vattamány Zsolt polgármester</w:t>
      </w:r>
    </w:p>
    <w:p>
      <w:pPr>
        <w:pStyle w:val="ListParagraph1"/>
        <w:ind w:left="0"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Ferenczy László ügyvezető - Erzsébetvárosi Piacüzemletetési Kf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Ferenczy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SpacingChar" w:customStyle="1">
    <w:name w:val="No Spacing Char"/>
    <w:link w:val="NoSpacing1"/>
    <w:uiPriority w:val="1"/>
    <w:qFormat/>
    <w:locked/>
    <w:rsid w:val="00a3165c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a3165c"/>
    <w:pPr>
      <w:spacing w:before="0" w:after="200"/>
      <w:ind w:left="720" w:hanging="0"/>
      <w:contextualSpacing/>
    </w:pPr>
    <w:rPr/>
  </w:style>
  <w:style w:type="paragraph" w:styleId="NoSpacing1" w:customStyle="1">
    <w:name w:val="No Spacing1"/>
    <w:link w:val="NoSpacingChar"/>
    <w:uiPriority w:val="1"/>
    <w:qFormat/>
    <w:rsid w:val="00a3165c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0"/>
      <w:sz w:val="22"/>
      <w:szCs w:val="22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EDDC62-AE3F-4D8D-ACC2-43BC61671C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560</Words>
  <Characters>3865</Characters>
  <CharactersWithSpaces>441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09:00Z</dcterms:created>
  <dc:creator>igor</dc:creator>
  <dc:description/>
  <dc:language>en-US</dc:language>
  <cp:lastModifiedBy>Dr. Hodászi Áron</cp:lastModifiedBy>
  <cp:lastPrinted>2015-06-19T08:32:00Z</cp:lastPrinted>
  <dcterms:modified xsi:type="dcterms:W3CDTF">2019-03-08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