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társasházi Szervezeti Működési Szabályzat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ákány Balázs Ferenc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énzüg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kerület, 33312 hrsz-ú, Nefelejcs u. 49. sz. alatti társasház 2019. március 20. napján tartandó közgyűlésén a tulajdonostársak tárgyalni fognak a társasház szervezeti-működési szabályzatának módosításáról. Az Önkormányzat a társasházban 2716/10000 tulajdoni hányaddal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kerület, 34147 hrsz-ú, Dob u. 32. sz. alatti társasház 2019. március 19. napján tartandó közgyűlésén a tulajdonostársak tárgyalni fognak a társasház szervezeti-működési szabályzatának módosításáról. Az Önkormányzat a társasházban 3451/10000 tulajdoni hányaddal rendelkezik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kerület, 33229 hrsz-ú, István u. 49. sz. alatti társasház 2019. március 12. napján tartandó közgyűlésén a tulajdonostársak tárgyalni fognak a társasház szervezeti-működési szabályzatának módosításáról. Az Önkormányzat a társasházban 5142/10000 tulajdoni hányaddal rendelkezik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kerület, 33163 hrsz-ú, Nefelejcs u. 21. sz. alatti társasház 2019. március 12. napján tartandó közgyűlésén a tulajdonostársak tárgyalni fognak a társasház szervezeti-működési szabályzatának módosításáról. Az Önkormányzat a társasházban 2955/10000 tulajdoni hányaddal rendelke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degyik társasház közös képviseletét az Erin Center Bt. látja el. Az adatkezeléssel kapcsolatos SzMSz módosítások a társasházak adatkezelésének szabályait tartalmazzák, elfogadásukat javasol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 21. § (4) bekezdés f) pontja alapján jogosult dön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  <w:r>
        <w:rPr>
          <w:rFonts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>az  Önkormányzat 2716/10000 tulajdoni hányadának képviseletében a Budapest VII. kerület 33312 hrsz-ú, természetben Nefelejcs u. 49. sz. társasház szervezeti-működési szabályzatának módosítását elfogadja, és a 2019. március 20. napján tartandó közgyűlésen a napirendi ponthoz tartozó határozati javaslatra IGEN szavazatát 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>az  Önkormányzat 3451/10000 tulajdoni hányadának képviseletében a Budapest VII. kerület 34147 hrsz-ú, természetben Dob u. 32. sz. társasház szervezeti-működési szabályzatának módosítását elfogadja, és a 2019. március 19. napján tartandó közgyűlésen a napirendi ponthoz tartozó határozati javaslatra IGEN szavazatát 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I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>az  Önkormányzat 5142/10000 tulajdoni hányadának képviseletében a Budapest VII. kerület 33229 hrsz-ú, természetben István u. 49. sz. társasház szervezeti-működési szabályzatának módosítását elfogadja, és a 2019. március 12. napján tartandó közgyűlésen a napirendi ponthoz tartozó határozati javaslatra IGEN szavazatát 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V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>az  Önkormányzat 2955/10000 tulajdoni hányadának képviseletében a Budapest VII. kerület 33163 hrsz-ú, természetben Nefelejcs u. 21. sz. társasház szervezeti-működési szabályzatának módosítását elfogadja, és a 2019. március 12. napján tartandó közgyűlésen a napirendi ponthoz tartozó határozati javaslatra IGEN szavazatát 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02.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221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B34C49-A636-4551-B240-86185E4D54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587</Words>
  <Characters>4051</Characters>
  <CharactersWithSpaces>462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59:00Z</dcterms:created>
  <dc:creator>igor</dc:creator>
  <dc:description/>
  <dc:language>en-US</dc:language>
  <cp:lastModifiedBy>Dr. Bohuniczky György</cp:lastModifiedBy>
  <cp:lastPrinted>2015-06-19T08:32:00Z</cp:lastPrinted>
  <dcterms:modified xsi:type="dcterms:W3CDTF">2019-03-04T1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