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lakásgazdálkodási irányelvek meghatároz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énzügyi és Kerületfejlesztési Bizottság 126/2019. (02.18). számú, ill. a 127/2019. (02.18). számú határozataival elfogadta a 2018. évi lakásgazdálkodási beszámolót, és meghatározta a 2019. évi lakásgazdálkodási keretszám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izottság a 128/2019 (02.18). számú határoatában úgy döntött, hogy </w:t>
      </w:r>
      <w:r>
        <w:rPr>
          <w:rFonts w:ascii="Times New Roman" w:hAnsi="Times New Roman"/>
          <w:sz w:val="24"/>
          <w:szCs w:val="24"/>
        </w:rPr>
        <w:t xml:space="preserve">javasolja a Tisztelt Képviselő-testületnek, 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2019. évi lakás- és helyiséggazdálkodási irányelvekre vonatkozóan a 50/2018.(II.14.) számú Képviselő-testületi határozatot tartsa továbbra is irányadónak, a határozatot hatályában tartsa fen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énzügyi és Kerületfejlesztési Bizottsága úgy dönt, hogy javasolja a Tisztelt Képviselő-testületnek, 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2019. évi lakás- és helyiséggazdálkodási irányelvekre vonatkozóan a 50/2018.(II.14.) számú Képviselő-testületi határozatot tartsa továbbra is irányadónak, a határozatot hatályában tartsa fenn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 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Határidő: </w:t>
      </w:r>
      <w:r>
        <w:rPr>
          <w:rFonts w:ascii="Times New Roman" w:hAnsi="Times New Roman"/>
          <w:sz w:val="24"/>
          <w:szCs w:val="24"/>
          <w:lang w:val="x-none"/>
        </w:rPr>
        <w:t>a határozat elfogadása napjától folyamato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C8C1DD-9D2C-43BD-8747-1DB6DFD3E7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246</Words>
  <Characters>1699</Characters>
  <CharactersWithSpaces>194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38:00Z</dcterms:created>
  <dc:creator>Göröcs Anita</dc:creator>
  <dc:description/>
  <dc:language>en-US</dc:language>
  <cp:lastModifiedBy>Dr. Hodászi Áron</cp:lastModifiedBy>
  <cp:lastPrinted>2015-06-19T08:32:00Z</cp:lastPrinted>
  <dcterms:modified xsi:type="dcterms:W3CDTF">2019-03-07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