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elentkezési lap</w:t>
      </w:r>
    </w:p>
    <w:p>
      <w:pPr>
        <w:pStyle w:val="Normal"/>
        <w:jc w:val="center"/>
        <w:rPr/>
      </w:pPr>
      <w:r>
        <w:rPr>
          <w:b/>
        </w:rPr>
        <w:t xml:space="preserve"> „ </w:t>
      </w:r>
      <w:r>
        <w:rPr>
          <w:b/>
        </w:rPr>
        <w:t>B”</w:t>
      </w:r>
      <w:r>
        <w:rPr>
          <w:b/>
          <w:i/>
        </w:rPr>
        <w:t>kategóriás gépjárművezetői engedély</w:t>
      </w:r>
      <w:r>
        <w:rPr>
          <w:b/>
        </w:rPr>
        <w:t xml:space="preserve"> megszerzéséhez szükség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méleti és gyakorlati oktatás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Jelentkező adat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év: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i idő, hely: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ja neve: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cím: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szám: ……………………….   E-mail cím: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 </w:t>
      </w:r>
      <w:r>
        <w:rPr/>
        <w:t>Jelentkező által látogatott</w:t>
      </w:r>
      <w:r>
        <w:rPr>
          <w:b/>
        </w:rPr>
        <w:t xml:space="preserve"> oktatási-nevelési intézm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ve: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me: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pusa: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jelentkezési lap leadásakor kötelezően bemutatandó a </w:t>
      </w:r>
      <w:r>
        <w:rPr>
          <w:b/>
          <w:i/>
        </w:rPr>
        <w:t>személyi igazolvány</w:t>
      </w:r>
      <w:r>
        <w:rPr/>
        <w:t xml:space="preserve"> és a </w:t>
      </w:r>
      <w:r>
        <w:rPr>
          <w:b/>
          <w:i/>
        </w:rPr>
        <w:t>lakcímkárty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telező mellékletként csatolandó az</w:t>
      </w:r>
      <w:r>
        <w:rPr/>
        <w:t xml:space="preserve"> </w:t>
      </w:r>
      <w:r>
        <w:rPr>
          <w:b/>
          <w:i/>
        </w:rPr>
        <w:t xml:space="preserve">iskolalátogatási igazolás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évfolyam megadása kötelező!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ulírott aláírásommal nyilatkozom és jelentkezem a Budapest Főváros VII. kerület Erzsébetváros Önkormányzata által kiírt „B”kategóriás gépjárművezetői engedély megszerzéséhez szükséges elméleti és gyakorlati oktatásra. Büntetőjogi felelősségem tudatában kijelentem, hogy a fenti adatok a valóságnak megfelel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ondviselőként hozzájárulok ahhoz, hogy jelen jelentkezési lapon rögzített, a gyermekemre, vagy a felügyeletemre bízott gyermekre - mint Érintettre - vonatkozó személyes adatokat Budapest Főváros VII. kerület Erzsébetváros Önkormányzata az Európai Parlament és a Tanács 2016/679 számú rendelete (GDPR), valamint az információs önrendelkezési jogról és az információszabadságról szóló 2011. évi CXII. törvény (Infotv.) rendelkezéseit betartva a lentebb leírt célokra és módon kezel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atkezelő: Budapest Főváros VII. kerület Erzsébetváros Önkormán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atkezelés célja: a Budapest Főváros VII. kerület Erzsébetváros Önkormányzata által kiírt „B” kategóriás gépjárművezetői engedély megszerzéséhez szükséges elméleti és gyakorlati oktatáson való részvételi jogosultság megállap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atkezelés ideje: A köziratokról, a közlevéltárakról és a magánlevéltári anyag védelméről szóló törvénynek megfelel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attovábbítás, további címzettek: az Érintett adatai nem kerülnek továbbításra harmadik fél rész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Érintett jogaival kapcsolatban alábbi e-mail címen lehet tájékozódni és eljárni: dpo@erzsebetvaros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… ………………..hó……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</w:rPr>
        <w:t>……………………………</w:t>
      </w:r>
      <w:r>
        <w:rPr>
          <w:b/>
          <w:i/>
        </w:rPr>
        <w:t>..                   ………………………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gondviselő aláírása                                         jelentkező aláírása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1. melléklet </w:t>
    </w:r>
    <w:r>
      <w:rPr>
        <w:lang w:val="en-US"/>
      </w:rPr>
      <w:t xml:space="preserve">a </w:t>
    </w:r>
    <w:r>
      <w:rPr/>
      <w:t>25</w:t>
    </w:r>
    <w:r>
      <w:rPr>
        <w:lang w:val="en-US"/>
      </w:rPr>
      <w:t>/201</w:t>
    </w:r>
    <w:r>
      <w:rPr/>
      <w:t>5</w:t>
    </w:r>
    <w:r>
      <w:rPr>
        <w:lang w:val="en-US"/>
      </w:rPr>
      <w:t>. (</w:t>
    </w:r>
    <w:r>
      <w:rPr/>
      <w:t>VI.30</w:t>
    </w:r>
    <w:r>
      <w:rPr>
        <w:lang w:val="en-US"/>
      </w:rPr>
      <w:t>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4:00Z</dcterms:created>
  <dc:creator>Heilerm</dc:creator>
  <dc:description/>
  <cp:keywords/>
  <dc:language>en-US</dc:language>
  <cp:lastModifiedBy>Mészáros Zoltán</cp:lastModifiedBy>
  <cp:lastPrinted>2010-11-29T14:36:00Z</cp:lastPrinted>
  <dcterms:modified xsi:type="dcterms:W3CDTF">2019-03-06T14:36:00Z</dcterms:modified>
  <cp:revision>4</cp:revision>
  <dc:subject/>
  <dc:title/>
</cp:coreProperties>
</file>