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ücs Balázs Képvisel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12</w:t>
      </w:r>
      <w:bookmarkStart w:id="1" w:name="_GoBack"/>
      <w:bookmarkEnd w:id="1"/>
      <w:r>
        <w:rPr>
          <w:rFonts w:ascii="Times New Roman" w:hAnsi="Times New Roman"/>
          <w:b/>
          <w:bCs/>
          <w:sz w:val="28"/>
          <w:szCs w:val="28"/>
        </w:rPr>
        <w:t>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Dohány utcai zsinagóga kedvezményes látogatási lehetőségérő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ücs Baláz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önkormányzati képviselő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>egyházügyi és civil szervezetek tanácsnok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ücs Balázs Képvisel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A Dohány utcai zsinagóga immár két éve az Európai Örökség cím büszke tulajdonosa. A 2017-es adatok szerint ez volt Magyarország második legtöbbet látogatott műemléke, múzeuma a Mátyás templom mögött. Abban az évben 496 ezer látogató kereste fel a zsinagógát. </w:t>
      </w:r>
    </w:p>
    <w:p>
      <w:pPr>
        <w:pStyle w:val="Normal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A Dohány utca rabbija, Frölich Róbert és a Dohány utcai Zsinagógáért Alapítvány vezetése 2018-ban úgy döntött, még több ismeretet kell kapnia az ide látogatóknak: mit is jelentett a gettó, a holokauszt Magyarországon, s milyen utak vezettek a magyar zsidóság megkínzásához, majd többségük tragikus halálához. Fontosnak vélték: a bulinegyed utcáin járók tudják, mit jelentett egykor a zsinagóga környéke, mi volt valójában a gettó.</w:t>
      </w:r>
    </w:p>
    <w:p>
      <w:pPr>
        <w:pStyle w:val="Normal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Úgy gondolom, hogy a budapesti gettó története még mindig nem kapott elég nyilvánosságot, noha az utóbbi években számos fontos kezdeményezés valósult meg. Többek között a Csányi utcai Erzsébetvárosi Zsidó Történeti Tár; a 2014-es Klauzál téri Gettókiállítás, és a Holokauszt Emlékév sok akciója, valamint a Dohány utcai emlékhely kialakítása mindenképpen megemlítendő. </w:t>
      </w:r>
    </w:p>
    <w:p>
      <w:pPr>
        <w:pStyle w:val="Normal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A nemrégen megnyílt gettókiállítás többszáz fotóval, magyar és angol szöveggel az első világháborútól 1948-ig, az ún. „fordulat évégig” mutatja be a magyar zsidóság történetét. A zsinagóga pedig készül az újabb szezonra: mobilalkalmazással, filmekkel, a kiállítás kibővítésével várja a turistákat. </w:t>
      </w:r>
    </w:p>
    <w:p>
      <w:pPr>
        <w:pStyle w:val="Normal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A látogatók túlnyomó többsége külföldi, viszont a Dohány utcai zsidó közösség, valamint jómagam is nagyon szeretnénk, ha mind több erzsébetvárosi, budapesti, hazai látogató is megcsodálhatná a legnagyobb magyar zsinagógát, a zsidó múzeumot, és az alagsori kiállításon megismerné saját szülei, nagyszülei, honfitársaink életének és a magyarság történelmének egyik legtragikusabb korszakát is.</w:t>
      </w:r>
    </w:p>
    <w:p>
      <w:pPr>
        <w:pStyle w:val="Normal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Előterjesztésem éppen ezért azt a célt tűzte ki, hogy minden VII. kerületi lakcímkártyával rendelkező lakó kedvezményesen látogathassa a Dohány utcai zsinagógát, zsidó múzeumot, sírkertet valamint a gettókiállítást. </w:t>
      </w:r>
    </w:p>
    <w:p>
      <w:pPr>
        <w:pStyle w:val="Normal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Kérem a Tisztelt Képviselő-testületet, hogy támogassák az előterjesztést!</w:t>
      </w:r>
    </w:p>
    <w:p>
      <w:pPr>
        <w:pStyle w:val="Normal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VII. Kerület Erzsébetváros Önkormányzatának Képviselő-testülete felkéri a polgármestert, hogy kezdjen tárgyalásokat a Magyarországi Zsidó Hitközségek Szövetségének kulturális igazgatójával és dolgozzon ki egy javaslatot a Dohány utcai zsinagóga erzsébetvárosi lakosok számára lakcímkártyával biztosítandó kedvezményes látogatási lehetőségeirő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VII. Kerület Erzsébetváros Önkormányzatának Képviselő-testülete felkéri a polgármestert, hogy gondoskodjon a kedvezmény technikai feltételeiről és pénzügyi fedezetéről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</w:t>
      </w:r>
      <w:r>
        <w:rPr>
          <w:rFonts w:ascii="Times New Roman" w:hAnsi="Times New Roman"/>
          <w:sz w:val="24"/>
          <w:szCs w:val="24"/>
        </w:rPr>
        <w:t>: Vattamány Zsolt polgármester</w:t>
      </w:r>
    </w:p>
    <w:p>
      <w:pPr>
        <w:pStyle w:val="Normal"/>
        <w:spacing w:lineRule="auto" w:line="240" w:before="0" w:after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</w:t>
      </w:r>
      <w:r>
        <w:rPr>
          <w:rFonts w:ascii="Times New Roman" w:hAnsi="Times New Roman"/>
          <w:sz w:val="24"/>
          <w:szCs w:val="24"/>
        </w:rPr>
        <w:t>: 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9. február  27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Szücs Baláz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önkormányzati képvisel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7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D1B3590-0E98-4E68-ABE3-FB1D63106CE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3</Pages>
  <Words>434</Words>
  <Characters>3001</Characters>
  <CharactersWithSpaces>3429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54:00Z</dcterms:created>
  <dc:creator>Bodzsár Tímea</dc:creator>
  <dc:description/>
  <dc:language>en-US</dc:language>
  <cp:lastModifiedBy>Bodzsár Tímea</cp:lastModifiedBy>
  <cp:lastPrinted>2015-06-19T08:32:00Z</cp:lastPrinted>
  <dcterms:modified xsi:type="dcterms:W3CDTF">2019-02-28T14:3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