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evosa Gábor, Dr.Kispál Tibor, Juhász Szabolcs, Moldován László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émeth Gábor János, Ujvári-Kövér Mónika, Szücs Baláz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önkormányzati képviselő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rendkívüli munkaidőre vonatkozó szabályok alkalmazására az önkormányzat tulajdonában álló gazdasági társaságokná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 xml:space="preserve">         Devosa Gábor                               Dr. Kispál Tibor                            Juhász Szabolc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nkormányzati képviselő                önkormányzati képviselő              önkormányzati képvisel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Moldován László                         Németh Gábor János                    Ujvári-Kövér Mónika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nkormányzati képviselő                önkormányzati képviselő              önkormányzati képvisel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 xml:space="preserve">Szücs Balázs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önkormányzati képviselő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evosa Gábor, Dr.Kispál Tibor, Juhász Szabolcs, Moldován László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émeth Gábor János, Ujvári-Kövér Mónika, Szücs Baláz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önkormányzati képviselő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Tényállás és a döntés tartalmának ismertetése</w:t>
      </w:r>
    </w:p>
    <w:p>
      <w:pPr>
        <w:pStyle w:val="Normal"/>
        <w:shd w:val="clear" w:color="auto" w:fill="FFFFFF"/>
        <w:spacing w:lineRule="auto" w:line="360" w:before="0" w:after="180"/>
        <w:ind w:left="-142" w:hanging="0"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 xml:space="preserve">A jelenlegi kormánypárti képviselők által elfogadott 2018. évi CXVI. törvény soha nem látott mértékben csorbítja a magyar munkavállalók érdekeit. A maximális túlórakeret „önként vállalt túlmunka” megnevezéssel 400 órára nő, aminek a teljes kihasználásával a munkáltató bevezetheti akár a hatnapos munkahetet. Ez minden egyes alkalmazottat érinthet, akit a Munka törvénykönyve hatálya alatt foglalkoztatnak. Az előterjesztés szerint a munkaidőkeretben dolgozóknak a túlmunkát </w:t>
      </w:r>
      <w:r>
        <w:rPr>
          <w:rFonts w:ascii="Times New Roman" w:hAnsi="Times New Roman"/>
          <w:i/>
          <w:color w:val="1D2129"/>
        </w:rPr>
        <w:t>(pontosabban a munkaidőkereten felüli munkavégzést)</w:t>
      </w:r>
      <w:r>
        <w:rPr>
          <w:rFonts w:ascii="Times New Roman" w:hAnsi="Times New Roman"/>
          <w:color w:val="1D2129"/>
        </w:rPr>
        <w:t xml:space="preserve"> elegendő lehet akár háromévente kifizetni. A munkaidőkeret rugalmas munkaszervezési forma, amely leginkább többműszakos és készenléti munkahelyeken elterjedt, de más típusú munkahelyeken is bevezethető. A munkáltató jogosult egyoldalúan elrendelni, így a jövőben akár többeket is érinthet a munkaidőkeret, mint ma. A munkaidőkeret tartamára számított munkaidőt a munkáltató igényei szerint egyenlőtlenül (mondhatni: össze-vissza) beosztva kell ledolgozni. Sőt egyenlőtlen munkaidő-beosztás esetén havi egy pihenőnap jár a dolgozóknak.</w:t>
      </w:r>
    </w:p>
    <w:p>
      <w:pPr>
        <w:pStyle w:val="Normal"/>
        <w:shd w:val="clear" w:color="auto" w:fill="FFFFFF"/>
        <w:spacing w:lineRule="auto" w:line="360" w:before="0" w:after="180"/>
        <w:ind w:left="-142" w:hanging="0"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>Fontos tudni, hogy a hazai szabályozáshoz képest a V4-ekhez tartozó Szlovákiában és Lengyelországban is mindössze 150 óra túlóra engedélyezett, de Ausztriában például csak 60. Érthetetlen és elfogadhatatlan, hogy a magyar kormányzat miért nem ezekhez a mutatókhoz kívánja közelíteni a hazai előírásokat!</w:t>
      </w:r>
    </w:p>
    <w:p>
      <w:pPr>
        <w:pStyle w:val="Normal"/>
        <w:shd w:val="clear" w:color="auto" w:fill="FFFFFF"/>
        <w:spacing w:lineRule="auto" w:line="360" w:before="0" w:after="180"/>
        <w:ind w:left="-142" w:hanging="0"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>A munkaidő-szervezéssel és a munkaerő-kölcsönzés minimális kölcsönzési díjával összefüggő egyes törvények módosításáról szóló 2018. évi CXVI. törvény értelmében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360" w:before="0" w:after="180"/>
        <w:contextualSpacing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>a jelenlegi 250 óráról 400 órára nőtt az egy évben elrendelhető túlóra mértéke,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360" w:before="0" w:after="180"/>
        <w:contextualSpacing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 xml:space="preserve">a jelenlegi 1 évről 3 évre növekedett a munkaidőkeret maximális időtartama és 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360" w:before="0" w:after="180"/>
        <w:contextualSpacing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 xml:space="preserve">12 hónap átlagában heti 48 órára emelhető a rendes munkaidő maximális mértéke. </w:t>
      </w:r>
    </w:p>
    <w:p>
      <w:pPr>
        <w:pStyle w:val="Normal"/>
        <w:shd w:val="clear" w:color="auto" w:fill="FFFFFF"/>
        <w:spacing w:lineRule="auto" w:line="360" w:before="0" w:after="180"/>
        <w:ind w:left="-142" w:hanging="0"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>Tisztelt Képviselő-testület!</w:t>
      </w:r>
    </w:p>
    <w:p>
      <w:pPr>
        <w:pStyle w:val="Normal"/>
        <w:shd w:val="clear" w:color="auto" w:fill="FFFFFF"/>
        <w:spacing w:lineRule="auto" w:line="360" w:before="0" w:after="180"/>
        <w:ind w:left="-142" w:hanging="0"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>Budapest Főváros VII. kerület, Erzsébetváros Önkormányzatának tulajdonában álló gazdasági társaságok több száz főt foglalkoztatnak, akiket a jogszabály életbe lépését követően jelentős hátrány érhet! Meggyőződésünk szerint egy önkormányzatnak példamutatóan kell eljárnia, és nem engedheti, hogy a kizsákmányolásnak ez a módja, saját magánál és a tulajdonában álló társaságoknál megvalósuljon. A fentiekre tekintettel javasoljuk, hogy a Képviselő-testület döntsön úgy, hogy a tulajdonában álló gazdasági társaságok a törvény hatályba lépését követően is önkorlátozóak maradnak, és a gyakorlatban nem alkalmazzák a T/3628-as számú törvényjavaslatban szereplő módosításokat.</w:t>
      </w:r>
    </w:p>
    <w:p>
      <w:pPr>
        <w:pStyle w:val="Normal"/>
        <w:shd w:val="clear" w:color="auto" w:fill="FFFFFF"/>
        <w:spacing w:lineRule="auto" w:line="360" w:before="0" w:after="180"/>
        <w:ind w:left="-142" w:hanging="0"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>Épp ezért az alábbi javaslatot tesszük:</w:t>
      </w:r>
    </w:p>
    <w:p>
      <w:pPr>
        <w:pStyle w:val="Normal"/>
        <w:shd w:val="clear" w:color="auto" w:fill="FFFFFF"/>
        <w:spacing w:lineRule="auto" w:line="360" w:before="0" w:after="180"/>
        <w:ind w:left="-142" w:hanging="0"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>A Polgári Törvénykönyvről szóló 2013. évi V. törvény 3:112.§ (3) bekezdése értelmében az egyszemélyes gazdasági társaságnál az egyedüli tag az ügyvezetésnek utasítást adhat, amelyet a vezető tisztségviselő köteles végrehajtani.</w:t>
      </w:r>
    </w:p>
    <w:p>
      <w:pPr>
        <w:pStyle w:val="Normal"/>
        <w:shd w:val="clear" w:color="auto" w:fill="FFFFFF"/>
        <w:spacing w:lineRule="auto" w:line="360" w:before="0" w:after="180"/>
        <w:ind w:left="-142" w:hanging="0"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>Ez alapján javasoljuk, hogy az Önkormányzat 100%-os tulajdonában álló gazdasági társaságok –a munkavállalók érdekeinek szem előtt tartásával – ne éljenek a 2019. január 1. napjától hatályos munka törvénykönyve módosításában foglaltakkal, így a törvény szerinti 250 óra (kollektív szerződés esetén 300 óra) rendkívüli munkaidőn felül elrendelhető túlmunka lehetőségével, illetve a 3 éves munkaidőkeret alkalmazásával.</w:t>
      </w:r>
    </w:p>
    <w:p>
      <w:pPr>
        <w:pStyle w:val="Normal"/>
        <w:shd w:val="clear" w:color="auto" w:fill="FFFFFF"/>
        <w:spacing w:lineRule="auto" w:line="360" w:before="0" w:after="180"/>
        <w:jc w:val="both"/>
        <w:rPr>
          <w:rFonts w:ascii="Times New Roman" w:hAnsi="Times New Roman"/>
          <w:b/>
          <w:b/>
          <w:color w:val="1D2129"/>
        </w:rPr>
      </w:pPr>
      <w:r>
        <w:rPr>
          <w:rFonts w:ascii="Times New Roman" w:hAnsi="Times New Roman"/>
          <w:b/>
          <w:color w:val="1D2129"/>
        </w:rPr>
        <w:t>A beterjesztés indoka</w:t>
      </w:r>
    </w:p>
    <w:p>
      <w:pPr>
        <w:pStyle w:val="ListParagraph"/>
        <w:shd w:val="clear" w:color="auto" w:fill="FFFFFF"/>
        <w:spacing w:lineRule="auto" w:line="360" w:before="0" w:after="180"/>
        <w:ind w:left="578" w:hanging="0"/>
        <w:contextualSpacing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>Budapest Főváros VII. kerület, Erzsébetváros Önkormányzata és a tulajdonában álló gazdasági társaságok több száz főt foglalkoztatnak, akiket a jogszabály életbe lépését követően jelentős hátrány érhet! A nevezett törvényjavaslat tervezett hatályba lépése 2019. január 1., így az e határozatban érintettek káros következményeinek megelőzéséről a hatályba lépést megelőzően intézkedni indokolt.</w:t>
      </w:r>
    </w:p>
    <w:p>
      <w:pPr>
        <w:pStyle w:val="Normal"/>
        <w:shd w:val="clear" w:color="auto" w:fill="FFFFFF"/>
        <w:spacing w:lineRule="auto" w:line="360" w:before="0" w:after="180"/>
        <w:jc w:val="both"/>
        <w:rPr>
          <w:rFonts w:ascii="Times New Roman" w:hAnsi="Times New Roman"/>
          <w:b/>
          <w:b/>
          <w:color w:val="1D2129"/>
        </w:rPr>
      </w:pPr>
      <w:r>
        <w:rPr>
          <w:rFonts w:ascii="Times New Roman" w:hAnsi="Times New Roman"/>
          <w:b/>
          <w:color w:val="1D2129"/>
        </w:rPr>
        <w:t>A döntés célja, pénzügyi hatása</w:t>
      </w:r>
    </w:p>
    <w:p>
      <w:pPr>
        <w:pStyle w:val="ListParagraph"/>
        <w:shd w:val="clear" w:color="auto" w:fill="FFFFFF"/>
        <w:spacing w:lineRule="auto" w:line="360" w:before="0" w:after="180"/>
        <w:ind w:left="578" w:hanging="0"/>
        <w:contextualSpacing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>E döntéssel a Képviselő-testület gondoskodik arról, hogy a T/3628.as számú törvényjavaslatban elfogadott, a munkavállalók érdekeit sértő rendelkezések az Erzsébetvárosi Önkormányzat és háttérintézményei foglalkoztatásában álló dolgozókat semmiképpen se érintsék. A döntésnek az Önkormányzat és háttérintézményei gazdálkodását érintő hátrányos következménye nincs.</w:t>
      </w:r>
    </w:p>
    <w:p>
      <w:pPr>
        <w:pStyle w:val="Normal"/>
        <w:shd w:val="clear" w:color="auto" w:fill="FFFFFF"/>
        <w:spacing w:lineRule="auto" w:line="360" w:before="0" w:after="180"/>
        <w:jc w:val="both"/>
        <w:rPr>
          <w:rFonts w:ascii="Times New Roman" w:hAnsi="Times New Roman"/>
          <w:b/>
          <w:b/>
          <w:color w:val="1D2129"/>
        </w:rPr>
      </w:pPr>
      <w:r>
        <w:rPr>
          <w:rFonts w:ascii="Times New Roman" w:hAnsi="Times New Roman"/>
          <w:b/>
          <w:color w:val="1D2129"/>
        </w:rPr>
        <w:t>Jogszabályi környezet</w:t>
      </w:r>
    </w:p>
    <w:p>
      <w:pPr>
        <w:pStyle w:val="ListParagraph"/>
        <w:shd w:val="clear" w:color="auto" w:fill="FFFFFF"/>
        <w:spacing w:lineRule="auto" w:line="360" w:before="0" w:after="180"/>
        <w:ind w:left="578" w:hanging="0"/>
        <w:contextualSpacing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>A nevezett törvényjavaslatot T/3628. irományszámon nyújtotta be Szatmáry Kristóf és Kósa Lajos ogy. képviselők 2018. november 20-án, amelyet több módosítást követően az Országgyűlés kormánypárti többsége 2018. december 12-én elfogadott. A módosítások tervezett hatályba lépése 2019. január 1.</w:t>
      </w:r>
    </w:p>
    <w:p>
      <w:pPr>
        <w:pStyle w:val="ListParagraph"/>
        <w:shd w:val="clear" w:color="auto" w:fill="FFFFFF"/>
        <w:spacing w:lineRule="auto" w:line="360" w:before="0" w:after="180"/>
        <w:ind w:left="578" w:hanging="0"/>
        <w:contextualSpacing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</w:r>
    </w:p>
    <w:p>
      <w:pPr>
        <w:pStyle w:val="Normal"/>
        <w:shd w:val="clear" w:color="auto" w:fill="FFFFFF"/>
        <w:spacing w:lineRule="auto" w:line="240" w:before="0" w:after="180"/>
        <w:ind w:left="-142" w:hanging="0"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  <w:t>A fentiekre tekintettel kérjük, hogy a határozati javaslatot támogatni szíveskedjenek.</w:t>
      </w:r>
    </w:p>
    <w:p>
      <w:pPr>
        <w:pStyle w:val="Normal"/>
        <w:shd w:val="clear" w:color="auto" w:fill="FFFFFF"/>
        <w:spacing w:lineRule="auto" w:line="240" w:before="0" w:after="180"/>
        <w:ind w:left="-142" w:hanging="0"/>
        <w:jc w:val="both"/>
        <w:rPr>
          <w:rFonts w:ascii="Times New Roman" w:hAnsi="Times New Roman"/>
          <w:color w:val="1D2129"/>
        </w:rPr>
      </w:pPr>
      <w:r>
        <w:rPr>
          <w:rFonts w:ascii="Times New Roman" w:hAnsi="Times New Roman"/>
          <w:color w:val="1D2129"/>
        </w:rPr>
      </w:r>
    </w:p>
    <w:p>
      <w:pPr>
        <w:pStyle w:val="Normal"/>
        <w:shd w:val="clear" w:color="auto" w:fill="FFFFFF"/>
        <w:spacing w:lineRule="auto" w:line="240" w:before="0" w:after="180"/>
        <w:ind w:left="-142" w:hanging="0"/>
        <w:jc w:val="center"/>
        <w:rPr>
          <w:rFonts w:ascii="Times New Roman" w:hAnsi="Times New Roman"/>
          <w:b/>
          <w:b/>
          <w:color w:val="1D2129"/>
        </w:rPr>
      </w:pPr>
      <w:r>
        <w:rPr>
          <w:rFonts w:ascii="Times New Roman" w:hAnsi="Times New Roman"/>
          <w:b/>
          <w:color w:val="1D2129"/>
        </w:rPr>
        <w:t>Határozati javaslat</w:t>
      </w:r>
    </w:p>
    <w:p>
      <w:pPr>
        <w:pStyle w:val="Normal"/>
        <w:shd w:val="clear" w:color="auto" w:fill="FFFFFF"/>
        <w:spacing w:lineRule="auto" w:line="240" w:before="0" w:after="180"/>
        <w:ind w:left="-142" w:hanging="0"/>
        <w:jc w:val="center"/>
        <w:rPr>
          <w:rFonts w:ascii="Times New Roman" w:hAnsi="Times New Roman"/>
          <w:b/>
          <w:b/>
          <w:color w:val="1D2129"/>
        </w:rPr>
      </w:pPr>
      <w:r>
        <w:rPr>
          <w:rFonts w:ascii="Times New Roman" w:hAnsi="Times New Roman"/>
          <w:b/>
          <w:color w:val="1D2129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contextualSpacing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</w:rPr>
        <w:t xml:space="preserve">A Képviselő-testület mint a 100%-os önkormányzati tulajdonú gazdasági társaságok egyedüli tagjának döntéshozatalra jogosult szerve, a polgári törvénykönyvről szóló 2013. évi V. törvény 3:112. § (3) bekezdése értelmében utasítja az Önkormányzat 100%-os önkormányzati tulajdonában álló gazdasági társaságainak vezető tisztségviselőit, hogy ne éljenek a </w:t>
      </w:r>
      <w:r>
        <w:rPr>
          <w:rFonts w:ascii="Times New Roman" w:hAnsi="Times New Roman"/>
          <w:iCs/>
        </w:rPr>
        <w:t>2018. évi CXVI. törvény</w:t>
      </w:r>
      <w:r>
        <w:rPr>
          <w:rFonts w:ascii="Times New Roman" w:hAnsi="Times New Roman"/>
        </w:rPr>
        <w:t xml:space="preserve"> adta azon lehetőségekkel, amelyek a munka törvénykönyvéről szóló</w:t>
      </w:r>
      <w:r>
        <w:rPr>
          <w:rFonts w:ascii="Times New Roman" w:hAnsi="Times New Roman"/>
          <w:iCs/>
        </w:rPr>
        <w:t xml:space="preserve"> </w:t>
      </w:r>
      <w:r>
        <w:rPr>
          <w:rFonts w:ascii="Times New Roman" w:hAnsi="Times New Roman"/>
        </w:rPr>
        <w:t>2012. évi I. törvény módosításával emelik az évi</w:t>
      </w:r>
      <w:r>
        <w:rPr>
          <w:rFonts w:ascii="Times New Roman" w:hAnsi="Times New Roman"/>
          <w:iCs/>
        </w:rPr>
        <w:t xml:space="preserve"> túlóraszámot és a munkaidőkeretet, azaz a naptári évenként 250 óra, kollektív szerződés esetén 300 óra rendkívüli munkaidőt ne lépjék túl, valamint 12 hónapnál hosszabb munkaidőkeretet ne alkalmazzanak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  <w:t xml:space="preserve">A Képviselő-testület felhívja a polgármestert, hogy döntéséről </w:t>
      </w:r>
      <w:r>
        <w:rPr>
          <w:rFonts w:ascii="Times New Roman" w:hAnsi="Times New Roman"/>
        </w:rPr>
        <w:t>az Önkormányzat 100%-os önkormányzati tulajdonában álló gazdasági társaságainak vezető tisztségviselőit értesítse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u w:val="single"/>
        </w:rPr>
        <w:t>Határidő</w:t>
      </w:r>
      <w:r>
        <w:rPr>
          <w:rFonts w:ascii="Times New Roman" w:hAnsi="Times New Roman"/>
        </w:rPr>
        <w:t>:</w:t>
        <w:tab/>
        <w:tab/>
        <w:tab/>
        <w:tab/>
        <w:tab/>
        <w:t>azonnal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/>
          <w:i/>
        </w:rPr>
        <w:t>a 2. pont vonatkozásában:</w:t>
      </w:r>
      <w:r>
        <w:rPr>
          <w:rFonts w:ascii="Times New Roman" w:hAnsi="Times New Roman"/>
        </w:rPr>
        <w:tab/>
        <w:t>a döntést követő munkanap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u w:val="single"/>
        </w:rPr>
        <w:t>Felelős</w:t>
      </w:r>
      <w:r>
        <w:rPr>
          <w:rFonts w:ascii="Times New Roman" w:hAnsi="Times New Roman"/>
        </w:rPr>
        <w:t>:</w:t>
        <w:tab/>
        <w:tab/>
        <w:tab/>
        <w:tab/>
        <w:tab/>
        <w:tab/>
        <w:t xml:space="preserve">az Önkormányzat 100%-os önkormányzati </w:t>
        <w:tab/>
        <w:tab/>
        <w:tab/>
        <w:tab/>
        <w:tab/>
        <w:tab/>
        <w:tab/>
        <w:t xml:space="preserve">             tulajdonában álló gazdasági társaságainak vezető </w:t>
        <w:tab/>
        <w:tab/>
        <w:tab/>
        <w:tab/>
        <w:tab/>
        <w:tab/>
        <w:t xml:space="preserve">             tisztségviselői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/>
          <w:i/>
        </w:rPr>
        <w:t>a 2. pont vonatkozásában:</w:t>
      </w:r>
      <w:r>
        <w:rPr>
          <w:rFonts w:ascii="Times New Roman" w:hAnsi="Times New Roman"/>
        </w:rPr>
        <w:tab/>
        <w:t>polgármester</w:t>
      </w:r>
    </w:p>
    <w:p>
      <w:pPr>
        <w:pStyle w:val="Normal"/>
        <w:shd w:val="clear" w:color="auto" w:fill="FFFFFF"/>
        <w:spacing w:lineRule="auto" w:line="360" w:before="0" w:after="180"/>
        <w:ind w:left="-14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360" w:before="0" w:after="180"/>
        <w:ind w:left="-14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január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 xml:space="preserve">         Devosa Gábor                               Dr. Kispál Tibor                            Juhász Szabolc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nkormányzati képviselő                önkormányzati képviselő              önkormányzati képvisel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Moldován László                         Németh Gábor János                    Ujvári-Kövér Mónika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nkormányzati képviselő                önkormányzati képviselő              önkormányzati képvisel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Szü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cs Balázs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önkormányzati képviselő  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1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7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BBEA8E-1FE6-450F-8C3D-4527C74BCC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4</Pages>
  <Words>943</Words>
  <Characters>6508</Characters>
  <CharactersWithSpaces>7437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25:00Z</dcterms:created>
  <dc:creator>Bodzsár Tímea</dc:creator>
  <dc:description/>
  <dc:language>en-US</dc:language>
  <cp:lastModifiedBy>Dr. Hodászi Áron</cp:lastModifiedBy>
  <cp:lastPrinted>2015-06-19T08:32:00Z</cp:lastPrinted>
  <dcterms:modified xsi:type="dcterms:W3CDTF">2019-03-05T07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