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ának az  építményadóról szóló 12/1996. (IV.26.) sz. önkormányzati rendelet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en lakásválság van, a lakásbérleti díjak nagyon megnövekedtek. Különösen a gyermeket nevelő családok vannak nehéz helyzetben, mert számukra a lakásbérlés szinte lehetetlen vagy csak nagyon magas bérleti díjért lehetséges. A nagy kereslet mellett a kínálat lecsökkent: százezernél is több magánlakás áll üresen vagy használják rövid távú lakásbérbeadásra (AirBnb és más lakásmegosztó rendszerek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hhoz, hogy az elszállt lakbérek csökkenjenek, szükség van arra, hogy a legális lakásbérleti piacra minél több magánszemély tulajdonában álló lakás is bekerüljön. Erzsébetváros Önkormányzatnak lehetősége van rá, hogy az adók és kedvezmények rendszerével ösztönözze a lakástulajdonosokat, hogy lakásaikat otthont kereső családok számára adják ki hosszú táv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atom ezt a célt szolgálja, azoknak a magánlakás tulajdonosoknak ad kedvezményt az építményadóból, akik hosszú távra adják bérbe lakásukat gyermeket nevelő családnak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em a tisztelt képviselő-testületi tagokat a jelen előterjesztés tartalmának érdemi megvitatására, illetve a javaslat támogatására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19. február 27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Budapest Főváros VII. kerület Erzsébetváros Önkormányzata Képviselő-testületéne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.../2018. (…) önkormányzati rendelete</w:t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</w:rPr>
      </w:pPr>
      <w:r>
        <w:rPr>
          <w:rFonts w:ascii="Times New Roman" w:hAnsi="Times New Roman"/>
          <w:b/>
          <w:sz w:val="24"/>
        </w:rPr>
        <w:t>az építményadóról szóló 12/1996. (IV.26.) sz. önkormányzati rendelet módosításáról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VII. Kerület Erzsébetváros Önkormányzatának Képviselő-testülete úgy dönt, hogy 12/1996. (IV.26.) sz. az építményadóról szóló önkormányzati rendelete (továbbiakban Ör.) módosításáról a következőket rendeli el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§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567" w:hanging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z Ör. </w:t>
      </w:r>
      <w:r>
        <w:rPr>
          <w:rFonts w:ascii="Times New Roman" w:hAnsi="Times New Roman"/>
          <w:sz w:val="24"/>
          <w:szCs w:val="24"/>
        </w:rPr>
        <w:t>8.§-a az alábbi pontokkal egészül ki: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(8) A fizetendő adóból 50%-os adókedvezmény jár a magánszemély adóalany lakás céljára is szolgáló építménye után, ha az hosszú távra ellenérték fejében lakás célú hasznosításra (bérbeadásra) kerül abban az esetben, ha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) legalább egy kiskorú gyermeket nevelő család lakhatására szolgál,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) legalább egy éves határozott idejű vagy határozatlan idejű bérleti szerződéssel és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c) a bérbeadó tulajdonos biztosítja a család tagjainak a lakásba tartózkodási helyként való bejelentkezését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táridő: 2019. március 1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elelős: Polgármes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04C1FC-2848-4251-857B-280473797E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66</Words>
  <Characters>2526</Characters>
  <CharactersWithSpaces>288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06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2-28T1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