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e Szervezeti- és Működési Szabályzatána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stületi SZMSZ-ben szabályozott közmeghallgatás intézménye azt a célt szolgálja, hogy a kerület lakói minél nagyobb számban el tudjanak jönni a rendezvényre, és kérdéseiket fel tudják tenni az önkormányzat vezetésének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hhez azonban olyan időpontban szabad(na) csak a közmeghallgatást megtartani, hogy azon minél nagyobb számban tudjanak megjelenni az érdeklődő polgárok. Erre irányul a jelen előterjesztésben foglalt módosítási javaslat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testületi tagokat a jelen előterjesztés tartalmának érdemi megvitatására, illetve a határozati javaslat támogatására!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kerüljön módosításra a Képviselő-testület Szervezeti és Működési Szabályzata úgy, hogy közmeghallgatást ne lehessen megtartani a következő időpontokban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úlius, augusztus és december hónapban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ivatalos munkaszüneti napok előtt és után 3 munkanapon belül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meghallgatás kezdő időpontját kizárólag munkanapon, délután 17-18 óra közötti idősávban lehet meghirdet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legalább 150 fő, állandó kerületi lakcímmel rendelkező választópolgár a téma megjelölésével írásban kezdeményezi közmeghallgatás összehívását, akkor azt legkésőbb a kéréstől számított 30 napon belül meg kell tarta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 polgármestert, hogy a szükséges rendeletmódosítást készítse elő és a következő Képviselő-testületi ülésre azt terjessze b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következő rendes képviselő-testületi ülés időpontja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január 25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Ujvár-Kövér Mónika</w:t>
      </w:r>
    </w:p>
    <w:p>
      <w:pPr>
        <w:pStyle w:val="Normal"/>
        <w:spacing w:before="0" w:after="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képviselő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D4624F-10AA-4149-B0DF-7871094668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317</Words>
  <Characters>2189</Characters>
  <CharactersWithSpaces>25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16:00Z</dcterms:created>
  <dc:creator>Bodzsár Tímea</dc:creator>
  <dc:description/>
  <dc:language>en-US</dc:language>
  <cp:lastModifiedBy>Bodzsár Tímea</cp:lastModifiedBy>
  <cp:lastPrinted>2019-03-07T09:31:00Z</cp:lastPrinted>
  <dcterms:modified xsi:type="dcterms:W3CDTF">2019-03-07T09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