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SZP frakci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40" w:type="dxa"/>
        <w:jc w:val="left"/>
        <w:tblInd w:w="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5"/>
        <w:gridCol w:w="7904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ének a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 köznevelési intézményekbe járó tanulók részére biztosított térítésmentes illetve kedvezményes juttatásokról, valamint az erzsébetvárosi fiatal tehetségek</w:t>
            </w:r>
            <w:r>
              <w:rPr>
                <w:rFonts w:ascii="Times New Roman" w:hAnsi="Times New Roman"/>
                <w:strike/>
                <w:sz w:val="24"/>
                <w:szCs w:val="20"/>
              </w:rPr>
              <w:t>-</w:t>
            </w:r>
            <w:r>
              <w:rPr>
                <w:rFonts w:ascii="Times New Roman" w:hAnsi="Times New Roman"/>
                <w:sz w:val="24"/>
                <w:szCs w:val="20"/>
              </w:rPr>
              <w:t>támogatásáról szól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0"/>
              </w:rPr>
              <w:t>25/2015. (VI.30.) önkormányzati rendeletének módosítása</w:t>
            </w:r>
            <w:r>
              <w:rPr>
                <w:rFonts w:ascii="Times New Roman" w:hAnsi="Times New Roman"/>
                <w:sz w:val="24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395" w:leader="none"/>
          <w:tab w:val="left" w:pos="6946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evosa Gábor</w:t>
        <w:tab/>
        <w:t>Dr.Kispál Tibor</w:t>
        <w:tab/>
        <w:t>Németh Gábor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i képviselő              önkormányzati képviselő</w:t>
        <w:tab/>
        <w:t xml:space="preserve">                   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SZP frakci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több, mint 15 éve vezette be a „B” kategóriás gépjárművezetői engedély megszerzéséhez szükséges elméleti és gyakorlati oktatás támogatását az Erzsébetvárosban lakó fiataljaink számára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0"/>
        </w:rPr>
      </w:pPr>
      <w:r>
        <w:rPr>
          <w:rFonts w:ascii="Times New Roman" w:hAnsi="Times New Roman"/>
          <w:sz w:val="24"/>
          <w:szCs w:val="24"/>
        </w:rPr>
        <w:t xml:space="preserve">Az elmúlt években módosuló jogszabályok és a gyakorlati alkalmazás tapasztalatai szükségessé tették a jelen </w:t>
      </w:r>
      <w:r>
        <w:rPr>
          <w:rFonts w:ascii="Times New Roman" w:hAnsi="Times New Roman"/>
          <w:bCs/>
          <w:sz w:val="24"/>
          <w:szCs w:val="20"/>
        </w:rPr>
        <w:t>25/2015. (VI.30.) önkormányzati rendeletünk módosításá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0"/>
        </w:rPr>
      </w:pPr>
      <w:r>
        <w:rPr>
          <w:rFonts w:ascii="Times New Roman" w:hAnsi="Times New Roman"/>
          <w:bCs/>
          <w:sz w:val="24"/>
          <w:szCs w:val="2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0"/>
        </w:rPr>
        <w:t>A 24/2005. (IV.21.) GKM rendelet és más jogszabályok alapján a „B” kategóriás jogosítványhoz kapcsolódó elméleti (KRESZ) tanfolyam megkezdésére, és azon való részvételre a jelentkező a 16 év 6 hónapos életkor betöltését követően, míg a KRESZ</w:t>
      </w:r>
      <w:r>
        <w:rPr>
          <w:rFonts w:ascii="Times New Roman" w:hAnsi="Times New Roman"/>
          <w:sz w:val="24"/>
          <w:szCs w:val="24"/>
        </w:rPr>
        <w:t xml:space="preserve"> vizsgára a 16 év 9 hónapos életkor elérését követően válik jogosulttá. A gyakorlati (forgalmi) vizsgára való jelentkezés feltétele a betöltött 17. életé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rendeletünkben, a 2 § (1) bekezdésében meghatározott feltételek szerint fiataljaink az érettségi letételének évében (12. évfolyam) kezdhetik meg a jogosítvány megszerzéséhez szükséges elméleti, majd gyakorlati képzést. A rendelet módosításával az idevonatkozó jogszabály helyeket betartva a megengedett alsó korhatárt betöltött személyek (adott esetben 10. osztályos tanulók) számára lehetőséget ad az Önkormányzat által biztosított támogatás megszerzéséhez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rendelet módosítási indítványukhoz kapcsolódóan a forrás biztosításához a költségvetésben módosító indítványt nyújtottunk be, melyet a Képviselő-testület a 2019.02.11-i ülésén elfogadot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svizsgál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nevelési intézményekbe járó tanulók részére biztosított térítésmentes illetve kedvezményes juttatásokról, valamint az erzsébetvárosi fiatal tehetségek támogatásáról szóló önkormányzati rendelet módosításának várható hatásai a jogalkotásról szóló 2010. évi CXXX. törvény (a továbbiakban Jat.) 17. §-a szerint: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társadalmi, gazdasági, költségvetési hatása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ódosító rendelet elfogadásával bővül a juttatásra jogosultak köre. 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környezeti és egészségi következménye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ódosító rendelet elfogadásának környezeti és egészségi következményei nincsenek.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ódosító rendelet megalkotása többlet adminisztratív terhet nem jelent.</w:t>
      </w:r>
      <w:r>
        <w:br w:type="page"/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ogszabály módosítása nem szükségszerű, a jogalkotás elmaradása várható következménnyel nem jár. 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ódosító rendelet alkalmazása a jelenlegi szabályozáshoz képest többlet személyi, szervezeti, tárgyi feltételt nem igényel, az esetlegesen felmerülő többlet pénzügyi feltétel a költségvetésben rendelkezésre áll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isztelt Képviselő-testületet, hogy a fentiek figyelembe vételével szíveskedjenek támogatni módosítási javaslatunka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395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4"/>
        </w:rPr>
      </w:pPr>
      <w:r>
        <w:rPr>
          <w:rFonts w:ascii="Times New Roman" w:hAnsi="Times New Roman"/>
          <w:b/>
          <w:bCs/>
          <w:sz w:val="28"/>
          <w:szCs w:val="24"/>
        </w:rPr>
        <w:t>Határozati javasl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4"/>
        </w:rPr>
      </w:pPr>
      <w:r>
        <w:rPr>
          <w:rFonts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4"/>
        </w:rPr>
      </w:pPr>
      <w:r>
        <w:rPr>
          <w:rFonts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 2019. február 15. napján közzétett, folyamatban lévő „B” kategóriás jogosítvány megszerzésére irányuló felhívást a köznevelési intézményekbe járó tanulók részére biztosított térítésmentes illetve kedvezményes juttatásokról, valamint az erzsébetvárosi fiatal tehetségek támogatásáról szóló 25/2015. (VI.30.) önkormányzati rendeletének módosítására előterjesztett rendelettervezet elfogadását és hatályba lépését követően, a módosított rendelkezések figyelembevételével módosítja, és a jelentkezés határidejét 2019. április 20. napjáig meghosszabbítja. </w:t>
      </w:r>
    </w:p>
    <w:p>
      <w:pPr>
        <w:pStyle w:val="ListParagraph"/>
        <w:widowControl w:val="false"/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395" w:leader="none"/>
          <w:tab w:val="left" w:pos="6946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 xml:space="preserve">Devosa Gábor                             Dr. Kispál Tibor                        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Németh Gábor Ján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i képviselő</w:t>
        <w:tab/>
        <w:t xml:space="preserve">     önkormányzati képviselő</w:t>
        <w:tab/>
        <w:t xml:space="preserve">             önkormányzati képvisel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F7F251-6002-43D9-B261-613E980C34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622</Words>
  <Characters>4299</Characters>
  <CharactersWithSpaces>491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5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03-05T12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