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a parkolóhelyek és rakodóhelyek megváltásáról, közcélú parkolóhelyekről szóló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önkormányzati rendelet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A Képviselő-testület 2018. december 21-én elfogadta az építési szabályzatról (továbbiakban: EÉSZ) szóló rendeletét. Az országos előírások felhatalmazásában a rendeltetésekhez szükséges járművekről a parkoló- és rakodóhelyek tekintetében követelményeket fogalmaz meg a szabályza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Az EÉSZ - annak érdekében, hogy nagyobb kihasználtsággal működjenek és a jövőben részben kiválthassák a közhasználatú területeken történő járműtárolást - bevezet egy új kategóriát: a közcélú parkolóhelye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A parkolóhely létesítési kötelezettség helyi szabályozásáról szóló Budapest Főváros VII. kerület Erzsébetváros Önkormányzata Képviselő-testületének 5/2004. (III. 1.) számú önkormányzati rendelete (továbbiakban: Parkolórendelet), mely jogi értelemben elavult (eljárási formák megváltoztak, illetve a jogi hivatkozások nem érvényesek), illetve tartalmilag is kiüresedtek egyes elemei (pl. parkolóhely bérlés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Az építési tevékenységekhez kapcsolódóan a parkolóhely-megváltás, a közcélú parkolóhelyek és a rakodóhelyek szabályozását oldaná meg a rendelettervezet. Az új elfogadni javasolt rendelet a most hatályos Parkolórendelet helyett, minden kérdést szabályozna, így annak hatályon kívül helyezését javasolju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a parkolóhelyek és rakodóhelyek megváltásáról, közcélú parkolóhelyekről szóló önkormányzati rendeletének várható hatásai a jogalkotásról szóló 2010. évi CXXX. törvény 17. § (2) bekezdése szerint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alkalmazása, a társadalomra pozitív hatást fejt ki, hiszen a közterületek minősége javul, az épített környezet elemei megvalósítató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környezeti és egészségügyi következmény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jogszabály környezeti és egészségügyi pozitív következménnyel jár. A terület környezeti állapota javul. A jármű forgalom csökke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elfogadásával járó többlet adminisztratív feladatok ellátásának feltételei biztosította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hi-IN"/>
        </w:rPr>
      </w:pPr>
      <w:r>
        <w:rPr>
          <w:rFonts w:ascii="Times New Roman" w:hAnsi="Times New Roman"/>
          <w:sz w:val="24"/>
          <w:szCs w:val="24"/>
          <w:lang w:eastAsia="hi-IN"/>
        </w:rPr>
        <w:t>A környezeti hatások csillapítására irányuló intézkedés az érintett lakosság védelmére szolgá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rendelettervezet elfogadása esetén, a rendelet alkalmazására a személyi, szervezeti és tárgyi feltételek biztosította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Kérem a T. Képviselő-testületet a rendelettervezet megtárgyalására, a rendelet elfogadására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ascii="Times New Roman" w:hAnsi="Times New Roman"/>
          <w:bCs/>
          <w:sz w:val="24"/>
          <w:szCs w:val="24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88D4AA-8E94-4C0D-AAB1-717F01F2AC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27</Words>
  <Characters>2952</Characters>
  <CharactersWithSpaces>337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06:00Z</dcterms:created>
  <dc:creator>Binó Beáta</dc:creator>
  <dc:description/>
  <dc:language>en-US</dc:language>
  <cp:lastModifiedBy>Dr. Román Eszter</cp:lastModifiedBy>
  <cp:lastPrinted>2015-06-19T08:32:00Z</cp:lastPrinted>
  <dcterms:modified xsi:type="dcterms:W3CDTF">2019-03-07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