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0"/>
          <w:szCs w:val="20"/>
        </w:rPr>
        <w:t>Pályázati felhívás intézményvezetői álláshely betöltésére</w:t>
      </w:r>
    </w:p>
    <w:p>
      <w:pPr>
        <w:pStyle w:val="Normal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2763"/>
        <w:gridCol w:w="576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ályázat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irdető szer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irdetet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hel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tétele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tatások (Ft), illetmény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ék, egyéb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11" w:leader="none"/>
                <w:tab w:val="right" w:pos="26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.</w:t>
              <w:tab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1155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udapest Főváros VII. Kerület Erzsébetváros Önkormányzat Képviselő-testüle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 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rzsébetvárosi Brunszvik Teréz Óv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76 Budapest, Rózsák tere 6-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lsőfokú óvodapedagógusi végzettség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pedagógus-szakvizsga keretében szerzett intézményvezetői szakképzettség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legalább öt év pedagógus-munkakörben szerzett szgy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a nevelési-oktatási intézményben pedagógus-munkakörben fennálló, határozatlan időre, teljes munkaidőre szóló alkalmazás vagy a megbízással egyidejűleg pedagógus-munkakörben történő, határozatlan időre teljes munkaidőre szóló alkalmazá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ntetlen előélet, cselekvőképessé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állampolgársá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őn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tapasztala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EI</w:t>
            </w:r>
            <w:r>
              <w:rPr>
                <w:sz w:val="20"/>
                <w:szCs w:val="20"/>
              </w:rPr>
              <w:t>: 2019. augusztus 1. A megbízás 2024. július 31-ig szól.</w:t>
            </w:r>
          </w:p>
          <w:p>
            <w:pPr>
              <w:pStyle w:val="TextBody"/>
              <w:rPr/>
            </w:pPr>
            <w:r>
              <w:rPr>
                <w:b/>
              </w:rPr>
              <w:t>Pbhi</w:t>
            </w:r>
            <w:r>
              <w:rPr/>
              <w:t>: A Közigazgatási Állásportálon (</w:t>
            </w:r>
            <w:hyperlink r:id="rId2">
              <w:r>
                <w:rPr>
                  <w:rStyle w:val="InternetLink"/>
                </w:rPr>
                <w:t>www.kozigallas.gov.hu</w:t>
              </w:r>
            </w:hyperlink>
            <w:r>
              <w:rPr/>
              <w:t>) történő közzétételtől számított 30 na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hi</w:t>
            </w:r>
            <w:r>
              <w:rPr>
                <w:sz w:val="20"/>
                <w:szCs w:val="20"/>
              </w:rPr>
              <w:t>: 2019. június 3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ll</w:t>
            </w:r>
            <w:r>
              <w:rPr>
                <w:sz w:val="20"/>
                <w:szCs w:val="20"/>
              </w:rPr>
              <w:t>: Kjt., Nkt.szerin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pályázathoz csatolni kell:</w:t>
            </w:r>
          </w:p>
          <w:p>
            <w:pPr>
              <w:pStyle w:val="TextBody"/>
              <w:rPr/>
            </w:pPr>
            <w:r>
              <w:rPr/>
              <w:t>I. részében: ön., b., om., adatvédelmi nyilatkozat; nyilatkozat arról, ha a pályázó a pályázat elbírálását zárt képviselő-testületi ülésen kéri tárgyalni.</w:t>
            </w:r>
          </w:p>
          <w:p>
            <w:pPr>
              <w:pStyle w:val="TextBody"/>
              <w:rPr/>
            </w:pPr>
            <w:r>
              <w:rPr/>
              <w:t>II. részben: vpr., fejlesztési elképzelések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c</w:t>
            </w:r>
            <w:r>
              <w:rPr>
                <w:sz w:val="20"/>
                <w:szCs w:val="20"/>
              </w:rPr>
              <w:t xml:space="preserve">: Budapest Főváros VII. Kerület Erzsébetvárosi Polgármesteri Hivatal Humánszolgáltató Iroda (1076 Budapest, Garay u. 5.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Erzsébetvárosi Brunszvik Teréz </w:t>
            </w:r>
            <w:r>
              <w:rPr>
                <w:sz w:val="20"/>
              </w:rPr>
              <w:t>Óvoda óvodavezetői pályázat</w:t>
            </w:r>
            <w:r>
              <w:rPr>
                <w:sz w:val="20"/>
                <w:szCs w:val="20"/>
              </w:rPr>
              <w:t>” megjelöléssel, pályázati azonosító feltüntetéséve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ályázat postai úton vagy személyesen nyújtható b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ikertelenül illetve eredménytelenül pályázók részére a pályázati anyag visszaküldésre kerü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: Tel.: 06 1 462 – 3322, www.erzsebetvaros.hu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övidítések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54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EI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lás elfoglalásának idej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h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lyázat benyújtásának határidej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hi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lyázat elbírálásának idej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etmén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gy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mai gyakorla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életrajz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kölcsi bizonyítván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levélmásola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tvédelmi nyilatkozat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zzájárulás  a  pályázati  anyagban  foglalt  személyes  adatoknak  a  pályázati  eljárással  összefüggő kezeléséhez, illetve betekintésre jogosultak általi megismeréséh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lyázat címzés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r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zetési progra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világosítá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kt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nemzeti köznevelésről szóló 2011. évi CXC. törvén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3486" w:leader="none"/>
      </w:tabs>
      <w:rPr/>
    </w:pPr>
    <w:r>
      <w:rPr/>
      <w:tab/>
    </w:r>
    <w:r>
      <w:rPr>
        <w:sz w:val="20"/>
        <w:szCs w:val="20"/>
      </w:rPr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igallas.gov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5:00Z</dcterms:created>
  <dc:creator>dienesd</dc:creator>
  <dc:description/>
  <cp:keywords/>
  <dc:language>en-US</dc:language>
  <cp:lastModifiedBy>Nyári Petra</cp:lastModifiedBy>
  <cp:lastPrinted>2017-01-19T11:42:00Z</cp:lastPrinted>
  <dcterms:modified xsi:type="dcterms:W3CDTF">2019-02-27T13:10:00Z</dcterms:modified>
  <cp:revision>3</cp:revision>
  <dc:subject/>
  <dc:title>1/a) sz</dc:title>
</cp:coreProperties>
</file>