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eljes körű felmérés és intézkedési terv a szolgálati (közszolgálati) jellegű bérleti lakáskiad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tavalyi év egyik legmegdöbbentőbb híre a budapesti albérletárakkal kapcsolatos jelentés volt, melyet az ingatlan.com készített az elmúlt évek piaci elemzéseit összehasonlítva. Balogh László, az ingatlan.com vezető gazdasági elemzője szerint ma már annyiba kerül egy szoba a fővárosban, mint amennyit öt éve egy garzonlakásért kértek a tulajdonosok. 50-60 ezer forint alatt nemigen lehet kiadó szobát találni. Ehhez képest a kiadó lakások árai Budapesten 2018-ban átlagosan 150-160 ezer forint körül mozognak. Erzsébetvárosban egy 40 négyzetméternél kisebb alapterületű garzonlakás átlagos bérleti díja 110 ezer forint volt.</w:t>
      </w:r>
    </w:p>
    <w:p>
      <w:pPr>
        <w:pStyle w:val="Normal"/>
        <w:jc w:val="both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  <w:t xml:space="preserve">Ha az Erzsébetvárosi Polgármesteri Hivatalban vagy Erzsébetváros Önkormányzatának valamely intézményében dolgozó köztisztviselőkre, közalkalmazottakra és az ő bérezésükre gondolunk, belátható, hogy ezek a piaci albérletárak brutálisan magasak ahhoz, hogy egy egyedülálló vagy akár családos köztisztviselő ki tudja fizetni és tisztességgel meg is tudjon élni a fizetéséből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Ha megnézzük az elmúlt évek lakásgazdálkodási beszámolóit, látható, hogy 2015-ben 2 db, 2016-ban 6 db, 2017-ben pedig 3 db, 2018-ban pedig 1 közszolgálati jellegű lakást adott bérbe az önkormányzat. A 2019-re vonatkozó keretszámokat a PKB 2019. február 18-i ülésén tárgyalta, ahol a 2019. évre 4 darab lakást határozott meg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  <w:lang w:val="x-none"/>
        </w:rPr>
        <w:t>zolgálati (közszolgálati) jelleggel Művelődési Kulturális és Szociális Bizottság,</w:t>
      </w:r>
      <w:r>
        <w:rPr>
          <w:rFonts w:ascii="Times New Roman" w:hAnsi="Times New Roman"/>
          <w:sz w:val="24"/>
          <w:szCs w:val="24"/>
        </w:rPr>
        <w:t xml:space="preserve"> illetve a</w:t>
      </w:r>
      <w:r>
        <w:rPr>
          <w:rFonts w:ascii="Times New Roman" w:hAnsi="Times New Roman"/>
          <w:sz w:val="24"/>
          <w:szCs w:val="24"/>
          <w:lang w:val="x-none"/>
        </w:rPr>
        <w:t xml:space="preserve"> Jegyző</w:t>
      </w:r>
      <w:r>
        <w:rPr>
          <w:rFonts w:ascii="Times New Roman" w:hAnsi="Times New Roman"/>
          <w:sz w:val="24"/>
          <w:szCs w:val="24"/>
        </w:rPr>
        <w:t xml:space="preserve"> javaslatára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valós igényeknek ezek a számok nyilvánvalóan nem felelnek meg. Az általam nem először kritizált lakásgazdálkodási koncepció évek óta nem tudja teljesíteni a saját maga elé kitűzött célszámokat sem, pedig ezen célszámok sem érik el a kerületi lakásigény szintjét. Nem is beszélve az évek óta húzódó kerületi szakember hiányról és a közszférában tapasztalható óriási fluktuációról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Ezért javaslatot teszek arra, hogy az Erzsébetvárosi Ingatlangazdálkodási Nonprofit Zrt. vezérigazgatója kapjon felkérést a közszolgálati lakásigények teljes körű felmérésére a kerületi közszféra intézményeiben és a 100%-os önkormányzati tulajdonú gazdasági társaságok személyi állományában, készítsen egy megvalósítható intézkedési tervet ezen lakásigények fedezésére, valamint tegyen javaslatot a 2019. évre meghatározott </w:t>
      </w:r>
      <w:r>
        <w:rPr>
          <w:rFonts w:ascii="Times New Roman" w:hAnsi="Times New Roman"/>
          <w:b/>
          <w:sz w:val="24"/>
          <w:szCs w:val="24"/>
        </w:rPr>
        <w:t>s</w:t>
      </w:r>
      <w:r>
        <w:rPr>
          <w:rFonts w:ascii="Times New Roman" w:hAnsi="Times New Roman"/>
          <w:b/>
          <w:sz w:val="24"/>
          <w:szCs w:val="24"/>
          <w:lang w:val="x-none"/>
        </w:rPr>
        <w:t>zolgálati (közszolgálati) jelleg</w:t>
      </w:r>
      <w:r>
        <w:rPr>
          <w:rFonts w:ascii="Times New Roman" w:hAnsi="Times New Roman"/>
          <w:b/>
          <w:sz w:val="24"/>
          <w:szCs w:val="24"/>
        </w:rPr>
        <w:t>ű bérbeadás keretszámának -adott esetben- növelésére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Tisztelettel kérem a Képviselő-testületet, hogy támogassák az előterjesztést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Határozati javaslat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1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Budapest Főváros VII. kerület Erzsébetváros Önkormányzatának Képviselő-testülete felkéri az Erzsébetvárosi Ingatlangazdálkodási Nonprofit Zrt. vezérigazgatóját, hogy Erzsébetváros önkormányzatának hivatalában, az önkormányzat által fenntartott intézmények, valamint a 100%-os önkormányzati tulajdonú gazdasági társaságok személyi állományában készítsen teljes körű igényfelmérést a közszolgálati lakásigények terén, készítsen egy megvalósítható intézkedési tervet ezen lakásigények fedezésére, valamint tegyen javaslatot a 2019. évre meghatározott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  <w:lang w:val="x-none"/>
        </w:rPr>
        <w:t>zolgálati (közszolgálati) jelleg</w:t>
      </w:r>
      <w:r>
        <w:rPr>
          <w:rFonts w:ascii="Times New Roman" w:hAnsi="Times New Roman"/>
          <w:sz w:val="24"/>
          <w:szCs w:val="24"/>
        </w:rPr>
        <w:t>ű bérbeadás keretszámának -adott esetben- növelésére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Olajos János, EVIN Erzsébetvárosi Ingatlangazdálkodási Nonprofit Zrt. vezérigazgatója</w:t>
      </w:r>
    </w:p>
    <w:p>
      <w:pPr>
        <w:pStyle w:val="Normal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február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</w:r>
      <w:r>
        <w:rPr>
          <w:rFonts w:ascii="Times New Roman" w:hAnsi="Times New Roman"/>
          <w:bCs/>
          <w:sz w:val="24"/>
          <w:szCs w:val="24"/>
        </w:rPr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01B70A-9B7B-467D-AE57-07EBAAA94C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98</Words>
  <Characters>3438</Characters>
  <CharactersWithSpaces>392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4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02-28T14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