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Péterfy Sándor Utcai Kórház-Rendelőintézet és Baleseti Központ célzott támogatására és az intézménnyel kapcsolatos határozathozatal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z 1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i javasla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z 2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i javasla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közelmúltban több lakossági jelzés érkezett arra vonatkozóan, hogy a Péterfy Sándor Utcai Kórház-Rendelőintézet és Baleseti Központban (továbbiakban: Kórház) egyes osztályokon elégtelen a betegek által használt szobákban és mosdókban, tisztálkodó helyiségek kézi fertőtlenítőkkel és tisztítószerekkel való ellátás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r. Oláh Lajos kerületi országgyűlési képviselő levelet írt az intézménynek és tájékoztatást kért a témában, melyre vonatkozó válaszát az Intézet Orvosigazgatósága megküldte (a válaszlevél jelen előterjesztés mellékletét képezi)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Orvosigazgatóság válaszában bemutatta mindazokat az intézkedéseket és erőfeszítéseket, melyeket a fertőtőtlenítés és a higiénia minél magasabb színvonalon történő biztosítása érdekében tesz az intézmény, mivel ez a „</w:t>
      </w:r>
      <w:r>
        <w:rPr>
          <w:rFonts w:ascii="Times New Roman" w:hAnsi="Times New Roman"/>
          <w:i/>
          <w:sz w:val="24"/>
        </w:rPr>
        <w:t>kórházi fertőzések megelőzásánek legeredményesebb és legköltséghatékonyabb eszköze</w:t>
      </w:r>
      <w:r>
        <w:rPr>
          <w:rFonts w:ascii="Times New Roman" w:hAnsi="Times New Roman"/>
          <w:sz w:val="24"/>
        </w:rPr>
        <w:t>”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intézmény orvosigazgatója a levélben azt sem hallgatta el, hogy minden erőfeszítésük ellenére részben objektív okokból (eltulajdonítások, osztályok elégtelen költségkerete) esetenként és időszakosan előfordulhatnak hiányosságok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ásrészt kifejti, hogy „</w:t>
      </w:r>
      <w:r>
        <w:rPr>
          <w:rFonts w:ascii="Times New Roman" w:hAnsi="Times New Roman"/>
          <w:i/>
          <w:sz w:val="24"/>
        </w:rPr>
        <w:t>közismert intézményünk magas adósságállománya, a kórház gazdálkodását költégvetési felügyelő közreműködése mellett végezzük, szoros havi osztálykeretek mellett</w:t>
      </w:r>
      <w:r>
        <w:rPr>
          <w:rFonts w:ascii="Times New Roman" w:hAnsi="Times New Roman"/>
          <w:sz w:val="24"/>
        </w:rPr>
        <w:t>”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fentiek alapján az első határozatban javaslom, hogy a kerületi önkormányzat erejéhez mérten a 2019. évben is adjon célzott támogatást a kerület lakóit is ellátó intézmény számár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lfogadhatatlannak tartom, hogy a központi költségvetés a Kórháznak – noha részben országos ellátási központként is működik – évről évre elégtelen forrást biztosít az intézménynek. Ennek következtében a Kórház adósságállománya állandóan újratermelődik, a budapesti kórházak között rendszeresen a legnagyobb kinnlévőséggel rendelkezik. Ennek oka azonban egyértelműen az alulfinaszírozottság, az intézmény nem teheti meg, hogy nem látja el a betegeke egy részét, mert nem kap elég pénzt a fenntartótól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Szintén elfogadhatatlan, hogy a – részben országos ellátást biztosító - Kórház nem került be az első körben felújítandó, kiemelt budapesti kórházak közé és teljes felújítása beláthatatlan messzeségbe kerül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önkormányzat vezetése tegyen meg mindent azért, hogy a kerületieket ellátó Kórház mielőbb érdemi forrásokhoz jusson, erre vonatkozik a második határozati javaslatom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isztelt testületi tagokat a jelen előterjesztés tartalmának érdemi megvitatására, illetve a határozati javaslat támogatására!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hogy a Péterfy Sándor Utcai Kórház-Rendelőintézetet és Baleseti Központot 5.000.000,- millió Ft célzott támogatásban részesíti kézhigiéniás és fertőtlenító szerek beszerzésére, a 2019. évi költségvetés terhére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hatalmazza a polgármestert, hogy az önkormányzat nevében a támogatási szerződést tárgyalja le és kösse meg az intézmény vezetésével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2019. márc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2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 Erzsébetváros Önkormányzatának Képviselő-testülete kinyilvánítja, hogy elfogadhatatlannak tartja azt, hogy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terfy Sándor Utcai Kórház-Rendelőintézet és Baleseti Központ számára elégtelen finanszírozást biztosít az egészségügyi kormányzat, és a betegek lelkiismeretes ellátása miatt a kórház adósságállománya évrő-évre újratermelődik, növekszik, illetve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tézmény nem került be az első körben teljes körűen felújítandó, kiemelt budapesti kórházak közé és korszerűsítése a távoli jövőbe tolódot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 polgármestert, hogy az önkormányzat nevében kezdjen haladéktalan tárgyalásokat a Emberi Erőforrások Minisztériumával, írásban kezdeményezze az intézmény megfelelő szintű működési finanszírozását, valamint 20 milliárd forint épületkorsz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erűsítési és 5 milliárd forint orvosi eszközbeszerzési forrás biztosítását a központi költségvetésből, valamint az egyeztetések eredményéről szintán írásban tájékoztassa a Képviselő-testülete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2019. március 31.</w:t>
      </w:r>
    </w:p>
    <w:p>
      <w:pPr>
        <w:pStyle w:val="Normal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Uj</w:t>
      </w:r>
      <w:r>
        <w:rPr>
          <w:rFonts w:ascii="Times New Roman" w:hAnsi="Times New Roman"/>
          <w:sz w:val="24"/>
          <w:szCs w:val="24"/>
          <w:lang w:val="x-none"/>
        </w:rPr>
        <w:t>vári</w:t>
      </w:r>
      <w:r>
        <w:rPr>
          <w:rFonts w:ascii="Times New Roman" w:hAnsi="Times New Roman"/>
          <w:sz w:val="24"/>
          <w:szCs w:val="24"/>
        </w:rPr>
        <w:t>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önkormányzati képvisel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8E7E30-CCB9-4928-B87C-D7C385168A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652</Words>
  <Characters>4502</Characters>
  <CharactersWithSpaces>514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11:00Z</dcterms:created>
  <dc:creator>Bodzsár Tímea</dc:creator>
  <dc:description/>
  <dc:language>en-US</dc:language>
  <cp:lastModifiedBy>Baki Zsuzsanna</cp:lastModifiedBy>
  <cp:lastPrinted>2019-03-06T11:28:00Z</cp:lastPrinted>
  <dcterms:modified xsi:type="dcterms:W3CDTF">2019-03-06T13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