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8/2018. (XII.21) és  368/2016. (IX.12.) számú Képviselő-testületi határozato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398/2018(XII.21) számú határozatában arról döntött, hogy 2019. december 31-ig Erzsébetvárosban öt mikroemlékmű kerül kihelyezésre kerületünkben. A New York Kávéház tiszteletére állítandó kis szobrot az eredeti tervek szerint a New York Palota épülete előtti kandelláberen képzelte el a művész, azonban a döntés óta folytatott egyeztetések  és az alkotás  kivitelezése során egy új művészi koncepció merült fel, mely hatékonyabban tudja megvalósítani az önkomrányzat elképzeléseit. Az új koncepció szerint a szobor egy kis méretű, de önálló mészkő posztamensen kerülne elhelyezésre, az Ostvát és Dohány utca sarkán lévő közterületen, járdán. Ez a terület a New York Palota New York Kávéház felőli oldalán található, így az emlékmű szervesebben tudna kapcsolódni a kávéházhoz, továbbá ez az elhelyezés lehetővé teszi az emlékmű megfelelőbb érvényesülését. Fontos alkotói szempont továbbá, hogy a kis szobrok által kiváltani kívánt hatás,a szemlélő és alkotás közötti személyes interakció is könnyebben létrejöhet, hiszen kevésbé forgalmas, mégis központi elhelyezkedésű utcaszakaszról van szó. Továbbá ezzel az elhelyezéssel-  hátterében a New York Kávéház ablakaival - rendkívül jól fotózhatóvá válik, ami a miniszobrok esetén egy fontos szempont, hiszen egyik jellegzetességük, hogy számtalan városfotón kerülnek megörökí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nnak érdekében, hogy az alkotás a fent meghatározott módon kerüljön kivitelezésre, szükséges módosítani a  398/2018(XII.21) számú Képviselő-testületi határozat 1. 4. pontját, mivel a művészi koncepció változása egyúttal a helyszín változtatásával is járn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368/2016. (IX. 12.) számú határozatával úgy döntött, hogy utcai installációt készíttet és helyez el Seress Rezső zeneszerező, zongorista emlékére a 1072 Budapest, Akácfa u. 38. szám alatti társasház homlokzatára, az előtte lévő járda szakaszra, és a szemközti Akácfa u. 43. előtti járdaszakaszra. Az installáció elkészítésének két munkafolyamatára - a határozat végrehejtása érdekében -  Önkormányzatunk szerződést kötött, melynek megfelelően a grafikai, látvány és kiviteli tervek szerinti az un. zongorabillentyűk felfestése megtörtént, a szükséges útburkolat megemelésre került és kiteresedés elkészü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installáció Akácfa utca 38. szám alatti homlokzatot érintő részeinek kivitelezése és elkészítése (homlokzatot érintő falfestés, kirakatmatrica, információs tábla) a helyszínre kerülő mikroemlékmű és alapját képező posztamense miatt okafogyottá vált. A Seress sziluettjét megjelenítő kirakatamatrica helyett a mikroemlékmű egyszerű, kőtömbből kialakítandó „sztélé” formájú posztamense, a pipa füstjére asszociáló gondolatbuborékban a zongoránál ülő Seress figura a járdára festett zongorabillentyű imitációval komplex és nívós Seress Rezső emlékhellyé válhat. Az alkotót, Kolodko Mihály szobrászművészt is a már elkészült installáció - részlet és kiteresedés inspirálta a mikroemlékmű koncepciójának megalko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eress mikroemlékmű fotózásánál - a megfelelő fotóbeállítás esetén, ami biztonsági szempontokból csak a járda felőli kiteresedéstől lehetséges  - a zongorázó figura hátterét a Kispipa vendéglő „cégtáblája” adja, így az eredeti installációban meghatározott helyszín, tehát az Akácfa u. 38. szám alatti társasház homlokzata is a műalkotás része marad,így a Kispipa vendéglő emléke is megőrzésre kerü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nnak érdekében, hogy az alkotás a fent meghatározott módon kerüljön kivitelezésre, szükséges módosítani a 368/2016. (IX. 12.)  számú Képviselő-testületi határozatot, mivel a művészi koncepció változása miatt a Seress installáció 1072 Budapest, Akácfa u. 38. szám alatti társasház homlokzatához köthető munkafolyamatai (a homlokzatot érintő falfestés, kirakatmatrica, információs tábla) nem kerülnek megvalósításra. Szükségessé válik továbbá a 398/2018 (XII.21.) számú Képviselő –testületi határozat 1.1. pontjának pontosítása is, mivel a Seress Rezső installáció részeként elkészítésre kerülő mikroemlékmű a fentiek következtében nem az Akácfa utca 38. szám, hanem az Akácfa utca 43. szám előtti közterületen helyezkedne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Képviselő-testületet az előterjesztés megtárgyalására és a határozati javaslatok elfogadására!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 398/2018(XII.21.) számú határozatának 1. és 4. pontját az alábbiak szerint módosítj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„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támogatja, hogy 2019. december 31-ig  az 1. számú mellékletben részletesen bemutatott, alábbi 5 darab mikroemlékmű elkészítésre és kihelyezésre kerüljö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1. Seress Rezső dalszerzőt ábrázoló mikroemlékmű az 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Akácfa utca 43</w:t>
      </w:r>
      <w:r>
        <w:rPr>
          <w:rFonts w:eastAsia="Calibri" w:ascii="Times New Roman" w:hAnsi="Times New Roman"/>
          <w:sz w:val="24"/>
          <w:szCs w:val="24"/>
          <w:lang w:eastAsia="en-US"/>
        </w:rPr>
        <w:t>. szám előtt kialakításra kerülő Seress emlékhely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Róth Miksa üvegfestőt ábrázoló mikroemlékmű a Róth Miksa Emlékház termében, a Róth Szalon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3. Az Állatorvosi Egyetem tevékenységéhez szimbolikusan kapcsolódó, Noé bárkáját megörökítő mikroemlékmű a Bethlen Gábor téren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 xml:space="preserve">. </w:t>
      </w:r>
      <w:r>
        <w:rPr>
          <w:rFonts w:eastAsia="Calibri" w:ascii="Times New Roman" w:hAnsi="Times New Roman"/>
          <w:sz w:val="24"/>
          <w:szCs w:val="24"/>
          <w:lang w:eastAsia="en-US"/>
        </w:rPr>
        <w:t>A világszerte ismert New York Kávéház tiszteletére készített mikroemlékmű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 xml:space="preserve"> a Dohány utca és az Osvát utca sarkán lévő közterület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5. Rejtő Jenő figuráit felelevenítő mikroemlékmű a Rejtő Jenő utca 6. számú társasház közvetlen környezetében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Felkéri a Polgármestert, hogy gondoskodjon a további szükséges egyeztetések lefolytatásáról és a szükséges engedélyek, hozzájárulások beszerzés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a 11/2017. (II.15.) </w:t>
      </w:r>
      <w:r>
        <w:rPr>
          <w:rFonts w:ascii="Times New Roman" w:hAnsi="Times New Roman"/>
          <w:bCs/>
          <w:sz w:val="24"/>
          <w:szCs w:val="24"/>
        </w:rPr>
        <w:t>számú határozatával módosíto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368/2016. (IX. 12.) számú határo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z alábbiak szerint módosítj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„ </w:t>
      </w: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sz w:val="24"/>
          <w:szCs w:val="24"/>
        </w:rPr>
        <w:t xml:space="preserve">hogy utcai installációt készíttet és helyez el Seress Rezső zeneszerező, zongorista emlékére a 1072 Budapest, Akácfa u. 38. szám előtt lévő járda szakaszra, és a szemközti Akácfa u. 43. előtti járdaszakaszra. Fedezetét 3/2016. (II.18.) évi költségvetésről szóló önkormányzati rendeletben 1 000 000 Ft (azaz egymillió forint) keretösszegben biztos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felkéri a polgármestert a szükséges intézkedések megtételére.”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11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4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1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9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76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83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0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7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51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CB81E4-21ED-461E-9EC6-DC561911EE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914</Words>
  <Characters>6313</Characters>
  <CharactersWithSpaces>721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01:00Z</dcterms:created>
  <dc:creator>Jékli Mariann</dc:creator>
  <dc:description/>
  <dc:language>en-US</dc:language>
  <cp:lastModifiedBy>Rónaszéki Réka</cp:lastModifiedBy>
  <cp:lastPrinted>2015-06-19T08:32:00Z</cp:lastPrinted>
  <dcterms:modified xsi:type="dcterms:W3CDTF">2019-03-05T1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