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Verseny utcai ideiglenes buszpályaudvarra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–Hatvan-vasútvonal felújítása 2019. február 4-én lépett új szakaszba, a vonal egyik részén ugyanis mindkét sínpárt elbontják, így a vonatok egy vágányon sem tudnak közlekedni. Az utasok eljutását az átépítési szakaszokon vonatpótló buszokkal biztosítja a MÁV, az InterCity-vonatokat pótló buszok a Keleti pályaudvar mellől, a Verseny utcából indulnak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öbb lakossági bejelentést kaptam arra vonatkozóan, hogy az utcában, ahol eddig csak a 30-as busz járt, most a Keleti parkolójának irányából egyszerre kilenc-tíz busz áll. Illetve mozgásuk viszonylag folyamatos, hiszen egy részük éppen érkezik és parkol, egy-kettő pedig előre áll, hogy felvegye az utasokat. A parkoló és előre álló műveleteknél értelemszerűen járó motorral, de az álló buszok is járatni fogják a motorjaikat időközönként; hidegben a fűtés, melegben a hűtés miat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ÁV hivatalos tájékoztatása szerint „a BKK, a MÁV, a Volán, a NIF és az </w:t>
      </w:r>
      <w:r>
        <w:rPr>
          <w:rFonts w:ascii="Times New Roman" w:hAnsi="Times New Roman"/>
          <w:b/>
          <w:sz w:val="24"/>
          <w:szCs w:val="24"/>
          <w:u w:val="single"/>
        </w:rPr>
        <w:t>önkormányzat</w:t>
      </w:r>
      <w:r>
        <w:rPr>
          <w:rFonts w:ascii="Times New Roman" w:hAnsi="Times New Roman"/>
          <w:sz w:val="24"/>
          <w:szCs w:val="24"/>
        </w:rPr>
        <w:t xml:space="preserve"> közösen vették végig a lehetséges megoldásokat.”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omra nem elfogadható, hogy az önkormányzat vezetése a helyszín kiválasztásakor </w:t>
      </w:r>
      <w:r>
        <w:rPr>
          <w:rFonts w:ascii="Times New Roman" w:hAnsi="Times New Roman"/>
          <w:bCs/>
          <w:sz w:val="24"/>
          <w:szCs w:val="24"/>
        </w:rPr>
        <w:t>nem képviselte erőteljesebben a Verseny utcában lakók érdekeit! Különösen érthetetlen ez annak fényében, hogy a Verseny utca szomszédságában, a Dózsa György úton lakóingatlanoktól mentes részen lehetett volna helyet találni az ideiglenes buszpályaudvarnak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ben foglaltakkal egyetért és támogatásáról biztosította azt Dr. Oláh Lajos, kerületünk országgyűlési képviselője i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kérem a tisztelt testületi tagokat a jelen előterjesztés tartalmának érdemi megvitatására, illetve a határozati javaslat támogatására!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hogy felkéri a polgármestert, hogy kezdjen haladéktalan tárgyalásokat a Verseny utcai ideiglenes buszpályaudvar működtetésében érintett szervezetekkel, és a Verseny utcában lakók érdekeit képviselve kezdeményezze annak áthelyezését a Dózsa György út lakóingatlanoktól mentes részér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ben felkéri a polgármestert, hogy az egyeztetések eredményéről írásban tájékoztassa a Képviselő-testület tagjait!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2019. március 3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, 2019. február 18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                                                                          </w:t>
      </w:r>
      <w:r>
        <w:rPr>
          <w:rFonts w:ascii="Times New Roman" w:hAnsi="Times New Roman"/>
          <w:b/>
          <w:sz w:val="24"/>
        </w:rPr>
        <w:t>Ujvári-Kövér Mónika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önkormányzati képviselő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  <w:r>
        <w:br w:type="page"/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B17028-A5A8-4A68-9B41-76855B4A76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82</Words>
  <Characters>2640</Characters>
  <CharactersWithSpaces>301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20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03-07T09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