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ás-üzemeltetési feladatokk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8. szeptember 7-i képviselő-testületi ülésen döntést hoztunk arról, hogy a VII. kerület közigazgatási területén fekvő várakozási övezetekben kialakított, fizető parkolóhely céljára kijelölt közterületi várakozóhelyek parkolás-üzemeltetési feladatait 2019. december 24. napjától az Akácfa Udvar Kft. látja el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tállásra való felkészülés bonyolultságára, összetettségére tekintettel, a szolgáltatás folyamatosságának biztosítása érdekében felkértük Olajos Jánost, az Akácfa Udvar Kft. ügyvezető igazgatóját, hogy tegye meg az átszervezéshez szükséges első lépéseket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t ezt Képviselőtársaim is tudják, a parkolás-üzemeltetési feladatokat egy 2011-ben hatályba lépett jogszabályi rendelkezés következtében magáncég nem végezheti, az Akácfa Udvar Kft. viszont az Önkormányzat 100%-os tulajdonában lévő, ezáltal minden törvényi kritériumnak megfelelő gazdasági társaság. A jogalkotó szándéka az volt, hogy a kimagaslóan nagy hasznot hozó, milliárdos üzleten ne magáncégek nyerészkedjenek, a bevétel teljes egészében az önkormányzatoz kerüljön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öntésünk óta több, mint fél év telt el, fontosnak tartom, hogy az elmúlt időszak eddig elvégzett munkáját áttekintsük, önkormányzatunk felkészülését a parkolás tekintetében nyomon kövessük, az előttünk álló feladatokat meghatározzuk és időben döntéseket hozzunk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ért arra teszek javaslatot, hogy az Akácfa Udvar Kft. a parkolás-üzemeltetési feladatok előkészítéséről készítsen ütemezést is tartalmazó beszámolót, az ütemezés nyomon követése legyen biztosított, valamint, hogy a parkolás-üzemeltetéssel kapcsolatban alvállalkozói szerződést, és bármely, összértékét tekintve 3.000.000,- Ft-ot meghaladó szerződést csak a képviselő-testület jóváhagyásával köthessen az Akácfa Udvar Kft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, hogy támogassák az előterjesztést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sz w:val="24"/>
          <w:szCs w:val="24"/>
          <w:lang w:eastAsia="en-US"/>
        </w:rPr>
        <w:t xml:space="preserve">felkéri Olajos János urat, az Akácfa Udvar Kft. ügyvezetőjé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sz w:val="24"/>
          <w:szCs w:val="24"/>
        </w:rPr>
        <w:t>közterületi várakozóhelyek parkolás-üzemeltetési rendszerben történő üzemeltetésének 2019. december 23. napját követő ellátásának előkészítéséről készítsen a 2019. december 24-ig terjedő időszak tervezett eseményeit havi bontásban ismertető ütemtervet is tartalmazó beszámolót a Képviselő-testületnek, s ezt nyújtsa be a soron következő Képviselő-testületi ülésre;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) pont szerinti havi bontású ütemterv teljesüléséről minden hónapban küldjön előrehaladási jelentést a Képviselő-testület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Olajos János</w:t>
      </w:r>
    </w:p>
    <w:p>
      <w:pPr>
        <w:pStyle w:val="Normal"/>
        <w:widowControl w:val="false"/>
        <w:spacing w:lineRule="auto" w:line="240" w:before="0" w:after="0"/>
        <w:ind w:left="1440" w:hanging="14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az a) pont szerinti feladat tekintetében a következő képviselő-testületi ülést megelőző ötödik nap, a b) pont szerinti feladat tekintetében 2019. március hónaptól kezdődően minden hónap 15. nap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Akácfa Udvar Kft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arkolás-üzemeltetési feladatokkal kapcsolatos alvállalkozói szerződést, valamint, ugyanezen tárgykörben 3.000.000,- Ft összértéket meghaladó bármely típusú szerződést kizárólag Képviselő-testületi hozzájárulással köthe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Olajos Jáno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február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 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074CA68-981B-4DA5-8530-2EEFF1D4CC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483</Words>
  <Characters>3338</Characters>
  <CharactersWithSpaces>381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34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02-28T14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