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i tulajdonú lakásokkal kapcsolatos beszámoló készítésére és ezzel kapcsolatos adatszolgáltatás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Az önkormányzati tulajdonú kerületi lakásállománnyal kapcsolatban az eltelt több mint négy év lehetőséget ad arra, hogy közösen áttekintsük a gazdálkodás hatékonyságát, eredményeit, illetve tapasztalatait, erre vonatkozik jelen előterjesztés első határozati javaslat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Szintén fontos lenne, hogy a tulajdonosi jogokat gyakorló Képviselő-testület tagjai pontos és tételes információval rendelkezzenek az önkormányzati tulajdonú lakásokról, illetve azok jelenlegi állapotáról, erre vonatkozik jelen előterjesztés második határozati javaslat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isztelt testületi tagokat a jelen előterjesztés tartalmának érdemi megvitatására, illetve a határozati javaslat támogatására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 Erzsébetváros Önkormányzatának Képviselő-testülete úgy dönt, hogy átfogó beszámolót és értékelést készít a 2014-2018 közötti időszakra vonatkozóan az önkormányzati tulajdonban lévő lakásokkal kapcsolatos gazdálkodásról, beleértve a lakásállomány legfontosabb alapadatairól, állapotáról, </w:t>
      </w:r>
      <w:r>
        <w:rPr>
          <w:rFonts w:ascii="Times New Roman" w:hAnsi="Times New Roman"/>
          <w:b/>
          <w:sz w:val="24"/>
          <w:szCs w:val="24"/>
        </w:rPr>
        <w:t>éves bontásban</w:t>
      </w:r>
      <w:r>
        <w:rPr>
          <w:rFonts w:ascii="Times New Roman" w:hAnsi="Times New Roman"/>
          <w:sz w:val="24"/>
          <w:szCs w:val="24"/>
        </w:rPr>
        <w:t xml:space="preserve"> kimutatva az önkormányzat ezzel kapcsolatos bevételi és kiadási tételeit, valamint szintén éves bontásban a kihasználtsági és a bérbeadással kapcsolatos részletes adatokat, az ezzel kapcsolatos folyamatokat és tapasztalatoka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ban a gazdálkodás hatékonyságának javításával kapcsolatos szakmai javaslatokat is meg kell fogalmazni, és az elkészült beszámolót a Képviselő-testület tagjainak rendelkezésére kell bocsáta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9. márc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az önkormányzati tulajdonban lévő lakások tételes címlistáját a Képviselő-testület tagjainak rendelkezésére kell bocsáta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istában meg kell jelölni a lakás jelenlegi állapotát (bérbeadott vagy üres), illetve üres lakás esetén a kihasználatlanság okát és hogy mióta áll üresen az adott laká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9. márc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január 25.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504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ind w:left="432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BFD9DB-3C18-494E-87F3-D23AE73660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351</Words>
  <Characters>2428</Characters>
  <CharactersWithSpaces>277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2:00Z</dcterms:created>
  <dc:creator>Bodzsár Tímea</dc:creator>
  <dc:description/>
  <dc:language>en-US</dc:language>
  <cp:lastModifiedBy>Bodzsár Tímea</cp:lastModifiedBy>
  <cp:lastPrinted>2019-03-07T09:30:00Z</cp:lastPrinted>
  <dcterms:modified xsi:type="dcterms:W3CDTF">2019-03-07T09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