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ücs Balázs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közbiztonsági témájú lakossági fórum összehív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ücs Baláz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önkormányzati képvisel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ücs Balázs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Erzsébetváros egyik lakossági csoportja, az Új7 2019 csoport nyílt levélben fordult Pintér Sándor belügyminiszterhez a Belső-Erzsébetvárosban tapasztalható közbiztonsági állapotok kapcsán. Többek közt Pintér Sándor személyes közbenjárását kérték, hogy hathatós intézkedések történjenek a lakók biztonsága, nyugalma érdekében. Arra kérték a belügyminisztert, alkalmazzon minden létező eszközt és eljárást a közbiztonság, a közrend helyreállítása érdekében és hogy a lakók lakossági fórumon mondhassák el tapasztalataikat.</w:t>
        <w:br/>
        <w:t>Levelükre a Budapesti Rendőr-főkapitányságtól kaptak választ, melyben arról tájékoztatták őket, hogy kerületünkben az emelt szintű közterületi jelenlétnek is köszönhetően a bűnügyi, közbiztonsági helyzet területén kedvező elmozdulás következett be az elmúlt időszakban, a lakosság szubjektív biztonságérzete mérséklődött, és a Belső-Erzsébetvárosban található vendéglátóhelyek gyarapodásával korábban együtt járó bűncselekményszám-emelkedést sikerült visszaszorítan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Tisztelt Képviselő-testület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Magam is személyesen tapasztaltam a belső-erzsébetvárosi közrend problémáit, így nem tudom szó nélkül hagyni a Rendőr-főkapitányság jelentését. Valamint azt sem tudom szó nélkül hagyni, ami a 2018. december 18-i közmeghallgatáson történt. A VII. kerületi Rendőr-kapitányság és az Önkormányzatunk között eddig egy korrekt partnerség tudott működni, évente szerződést kötöttünk a rendőrségi túlszolgálat finanszírozására, angol nyelvi képzéseket finanszíroztunk, szolgálati lakást biztosítottunk a kerületi rendőröknek. A közmeghallgatáson viszont a lakosság egyetlen kérdésére sem kapott érdemi választ a jelen lévő kerületi rendőr-kapitánytól, valamint az írásos válaszok sem tartalmaztak érdemi információkat. Azt gondolom, hogy a közmeghallgatáson történtek súlyosan veszélyeztetik az évek óta fennálló korrekt partnerségi viszonyt az Önkormányzatunk és a VII. kerületi Rendőr-kapitányság közöt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z egyetlen megoldás a bizalom helyreállítására egy közbiztonsági témájú lakossági fórum lehetne, melynek megvalósítását a lakosok egy nagy része már régóta szorgalmazz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zt gondolom, hogy ebben az ügyben Polgármester Úrnak minden eszközével a lakosság érdekeit kellene képviselnie, be kellene vetnie tekintélyét és személyesen meg kellene hívnia a budapesti rendőr-főkapitányt és a kerületi rendőr-kapitányt, és egy lakossági fórum keretében meg kellene hallgatnia a lakosok problémái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br/>
        <w:t>Tisztelettel kérem ezért a Képviselő-testületet, hogy támogassák javaslatomat.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Budapest Főváros VII. kerület Erzsébetváros Önkormányzatának Képviselő-testülete felkéri a polgármestert, hogy kezdje el egy 2019. áprilisában vagy 2019. májusában megtartandó közbiztonsági témájú lakossági fórum megszervezését. Képvisel</w:t>
      </w:r>
      <w:bookmarkStart w:id="2" w:name="_GoBack"/>
      <w:bookmarkEnd w:id="2"/>
      <w:r>
        <w:rPr>
          <w:rFonts w:ascii="Times New Roman" w:hAnsi="Times New Roman"/>
          <w:sz w:val="24"/>
        </w:rPr>
        <w:t>ő-testület felkéri a polgármestert, hogy gondoskodjon a budapesti rendőr-főkapitány és a kerületi rendőr-kapitány meghívásáról is a lakossági fórumra.</w:t>
      </w:r>
    </w:p>
    <w:p>
      <w:pPr>
        <w:pStyle w:val="Normal"/>
        <w:spacing w:lineRule="auto" w:line="259" w:before="0" w:after="16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Képviselő-testület felkéri a polgármestert, hogy a közbiztonsági lakossági fórumhoz biztosítson anyagi forrást és biztosítsa a technikai feltételeket. Képviselő-testület felkéri a polgármestert, hogy a közbiztonsági lakossági fórum időpontját legkésőbb két héttel a fórum időpontja előtt hirdesse meg az önkormányzat honlapján és Facebook oldalán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</w:t>
      </w:r>
      <w:r>
        <w:rPr>
          <w:rFonts w:ascii="Times New Roman" w:hAnsi="Times New Roman"/>
          <w:sz w:val="24"/>
          <w:szCs w:val="24"/>
        </w:rPr>
        <w:t>: Vattamány Zsolt polgármester</w:t>
      </w:r>
    </w:p>
    <w:p>
      <w:pPr>
        <w:pStyle w:val="Normal"/>
        <w:spacing w:lineRule="auto" w:line="240" w:before="0" w:after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</w:rPr>
        <w:t>: 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február 27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Szücs Baláz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ab/>
        <w:tab/>
      </w:r>
      <w:r>
        <w:rPr>
          <w:rFonts w:ascii="Times New Roman" w:hAnsi="Times New Roman"/>
          <w:bCs/>
          <w:sz w:val="24"/>
          <w:szCs w:val="24"/>
        </w:rPr>
        <w:t>önkormányzati képvisel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CA3D549-2701-440F-9F81-634EAA1FB5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508</Words>
  <Characters>3509</Characters>
  <CharactersWithSpaces>400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20:00Z</dcterms:created>
  <dc:creator>Bodzsár Tímea</dc:creator>
  <dc:description/>
  <dc:language>en-US</dc:language>
  <cp:lastModifiedBy>Baki Zsuzsanna</cp:lastModifiedBy>
  <cp:lastPrinted>2015-06-19T08:32:00Z</cp:lastPrinted>
  <dcterms:modified xsi:type="dcterms:W3CDTF">2019-03-06T12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