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. szám előterjeszté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Dohány utca Károly körút és Síp utca közötti szakaszával érintett lakók képviselőjétől megkeresés érkezett a hivatal felé, hogy a Dohány utca 1/A-1/C. szám alatti épületek előtt lévő </w:t>
      </w:r>
      <w:r>
        <w:rPr>
          <w:rFonts w:ascii="Times New Roman" w:hAnsi="Times New Roman"/>
          <w:iCs/>
          <w:sz w:val="24"/>
          <w:szCs w:val="24"/>
        </w:rPr>
        <w:t>teraszok kialakítása zavarja, sok esetben akadályozza a gyalogosforgalmat, illetve az ott található troilbusz megálló megközelí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javasolt a Dohány utca 1/A. – Dohány utca 1/C. szám alatti épületek előtti járdaszakaszon elhelyezett vendéglátó előkertek, teraszok kialakításának rendezése, illetve arra vonatkozó bizottsági állásfoglalás kialakítása, továbbá a 2-5. sorszámú előterjesztések esetében a kérelmezett időszaktól eltérően kizárólag 2019. április 30. napjáig javasoljuk a közterület-használati hozzájárulás megadását, azzal, hogy az érintett vendéglátóhelyek üzemeltetői a Városüzemeltetési Bizottság állásfoglalásától függően ezen időszak végéig nyújthatják be az állásfoglalásnak megfelelően módosított kérelmüke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WALHALLA CLUB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036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WALHALLA CLUB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A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ALHALLA CLUB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4 m x 12 m, azaz 2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ich Mokk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94"/>
        <w:gridCol w:w="831"/>
        <w:gridCol w:w="6641"/>
      </w:tblGrid>
      <w:tr>
        <w:trPr/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7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004/2019/VI.</w:t>
            </w:r>
          </w:p>
        </w:tc>
      </w:tr>
      <w:tr>
        <w:trPr>
          <w:trHeight w:val="113" w:hRule="exact"/>
        </w:trPr>
        <w:tc>
          <w:tcPr>
            <w:tcW w:w="1594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7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ok</w:t>
            </w:r>
          </w:p>
        </w:tc>
      </w:tr>
      <w:tr>
        <w:trPr>
          <w:trHeight w:val="144" w:hRule="atLeast"/>
        </w:trPr>
        <w:tc>
          <w:tcPr>
            <w:tcW w:w="242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ich Mokka Kft.</w:t>
            </w:r>
          </w:p>
        </w:tc>
      </w:tr>
      <w:tr>
        <w:trPr/>
        <w:tc>
          <w:tcPr>
            <w:tcW w:w="242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A.</w:t>
            </w:r>
          </w:p>
        </w:tc>
      </w:tr>
    </w:tbl>
    <w:tbl>
      <w:tblPr>
        <w:tblStyle w:val="Rcsostblzat93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6633"/>
      </w:tblGrid>
      <w:tr>
        <w:trPr>
          <w:trHeight w:val="144" w:hRule="atLeast"/>
        </w:trPr>
        <w:tc>
          <w:tcPr>
            <w:tcW w:w="241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3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E ZENIT</w:t>
            </w:r>
          </w:p>
        </w:tc>
      </w:tr>
    </w:tbl>
    <w:tbl>
      <w:tblPr>
        <w:tblStyle w:val="Rcsostblzat1"/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91"/>
        <w:gridCol w:w="7452"/>
      </w:tblGrid>
      <w:tr>
        <w:trPr>
          <w:trHeight w:val="113" w:hRule="exact"/>
        </w:trPr>
        <w:tc>
          <w:tcPr>
            <w:tcW w:w="904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9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5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59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5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9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5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db 1,8 m x 3,3 m, azaz összesen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9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5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április 30-ig; 2019. október 1-től 2019. október 31-ig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SIL-LA 1994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7"/>
        <w:gridCol w:w="1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533/2019/VI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SIL-LA 1994 Kft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3 Budapest, Tápiószecső u. 11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OCK’S COFFEE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6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1 m x 2,1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1,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20. február 29-ig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7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test Kf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7081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4768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test Kft.</w:t>
            </w:r>
          </w:p>
        </w:tc>
      </w:tr>
      <w:tr>
        <w:trPr/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11 Budapest, Fő u. 37. C. ép. III. 1.</w:t>
            </w:r>
          </w:p>
        </w:tc>
      </w:tr>
    </w:tbl>
    <w:tbl>
      <w:tblPr>
        <w:tblStyle w:val="Rcsostblzat9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7088"/>
      </w:tblGrid>
      <w:tr>
        <w:trPr>
          <w:trHeight w:val="144" w:hRule="atLeast"/>
        </w:trPr>
        <w:tc>
          <w:tcPr>
            <w:tcW w:w="24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VEROK</w:t>
            </w:r>
          </w:p>
        </w:tc>
      </w:tr>
    </w:tbl>
    <w:tbl>
      <w:tblPr>
        <w:tblW w:w="94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936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hány u. 1/C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,2 m x 4,8 m, azaz 1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április 1-től 2019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936"/>
      </w:tblGrid>
      <w:tr>
        <w:trPr>
          <w:trHeight w:val="113" w:hRule="exact"/>
        </w:trPr>
        <w:tc>
          <w:tcPr>
            <w:tcW w:w="15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 V G Kft. VII. kerület, Király u. 13. szám alatti épület  előtti közterület (Gozsdu „C” Udvar) használatára vonatkozó kérelme</w:t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597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809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 V G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 III. ép. fsz. 2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E VIAN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szám (Gozsdu „C” Udvar)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15,57 m x 6,4 m) - (4,5 m x 2,4 m) - (4 m x 0,5 m), azaz összesen 8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20. február 29-ig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(6 m + 6,4 m)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</w:tbl>
    <w:tbl>
      <w:tblPr>
        <w:tblStyle w:val="Rcsostblzat9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3401"/>
      </w:tblGrid>
      <w:tr>
        <w:trPr>
          <w:trHeight w:val="144" w:hRule="atLeast"/>
        </w:trPr>
        <w:tc>
          <w:tcPr>
            <w:tcW w:w="567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február 19. napján érkezett, és a kérelmezett időszakot 2019. március 1-től 2020. február 29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andom Concept Kft. VII. kerület, Madách Imre út 5. és Rumbach Sebestyén u. 12. szám alatti épületek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76-1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ndom Concept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</w:t>
            </w:r>
          </w:p>
        </w:tc>
      </w:tr>
    </w:tbl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79"/>
        <w:gridCol w:w="6597"/>
      </w:tblGrid>
      <w:tr>
        <w:trPr>
          <w:trHeight w:val="144" w:hRule="atLeast"/>
        </w:trPr>
        <w:tc>
          <w:tcPr>
            <w:tcW w:w="247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ÖZPONT</w:t>
            </w:r>
          </w:p>
        </w:tc>
      </w:tr>
    </w:tbl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527"/>
      </w:tblGrid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május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kérelme 2019. február 19. napján érkezett, és a kérelmezett időszakot 2019. március 1-től 2019. május 31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1"/>
        <w:gridCol w:w="891"/>
        <w:gridCol w:w="6634"/>
      </w:tblGrid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274/2019/VI.</w:t>
            </w:r>
          </w:p>
        </w:tc>
      </w:tr>
      <w:tr>
        <w:trPr>
          <w:trHeight w:val="113" w:hRule="exact"/>
        </w:trPr>
        <w:tc>
          <w:tcPr>
            <w:tcW w:w="1551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.G. HOTELS SOLUTIONS Kft.</w:t>
            </w:r>
          </w:p>
        </w:tc>
      </w:tr>
      <w:tr>
        <w:trPr/>
        <w:tc>
          <w:tcPr>
            <w:tcW w:w="244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4 Budapest, Váci út 47/B. Ü-1.</w:t>
            </w:r>
          </w:p>
        </w:tc>
      </w:tr>
      <w:tr>
        <w:trPr/>
        <w:tc>
          <w:tcPr>
            <w:tcW w:w="244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3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UMMUS ORIGINAL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0.</w:t>
            </w:r>
          </w:p>
        </w:tc>
      </w:tr>
      <w:tr>
        <w:trPr>
          <w:trHeight w:val="236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5 m x 4,1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</w:tr>
    </w:tbl>
    <w:tbl>
      <w:tblPr>
        <w:tblStyle w:val="Rcsostblzat9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3401"/>
      </w:tblGrid>
      <w:tr>
        <w:trPr>
          <w:trHeight w:val="144" w:hRule="atLeast"/>
        </w:trPr>
        <w:tc>
          <w:tcPr>
            <w:tcW w:w="567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február 25. napján érkezett, és a kérelmezett időszakot 2019. március 1-től 2019. október 31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9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E PONT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8"/>
        <w:gridCol w:w="6673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105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 PONT Kft.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8 Budapest, Bródy Sándor u. 13. fsz. 1.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. RESTAURANT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8 m x 4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20. március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február 21. napján érkezett, és a kérelmezett időszakot 2019. március 1-től 2020. március 31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0,48 m szélességben közterületen, további legalább 0,52 m szélességben magánterületen kerülne elhelyezésre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0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Navegar Kft. VII. kerület, Dohány u. 12-1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261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vegar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2 Budapest, Székely Bertalan u. 2/C. I. 10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PIC BURGER &amp; BÁR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ohány u. 12-1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5 m x 9,37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20. február 29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február 25. napján érkezett, és a kérelmezett időszakot 2019. március 1-től 2020. február 29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Navegar Kft. VII. kerület, Holló u. 10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269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vegar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2 Budapest, Székely Bertalan u. 2/C. I. 10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PIC BAR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olló u. 1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 m x 6,5 m, azaz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20. február 29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február 25. napján érkezett, és a kérelmezett időszakot 2019. március 1-től 2020. február 29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jdal Restaurant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897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jdal Restaurant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2.</w:t>
            </w:r>
          </w:p>
        </w:tc>
      </w:tr>
      <w:tr>
        <w:trPr>
          <w:trHeight w:val="262" w:hRule="atLeast"/>
        </w:trPr>
        <w:tc>
          <w:tcPr>
            <w:tcW w:w="2390" w:type="dxa"/>
            <w:gridSpan w:val="2"/>
            <w:tcBorders>
              <w:top w:val="nil"/>
              <w:left w:val="single" w:sz="8" w:space="0" w:color="000000"/>
              <w:bottom w:val="single" w:sz="8" w:space="0" w:color="000000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6" w:type="dxa"/>
            <w:tcBorders>
              <w:top w:val="nil"/>
              <w:left w:val="nil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OB RESTAURANT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 m x 4,40 m, azaz 3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</w:tr>
    </w:tbl>
    <w:tbl>
      <w:tblPr>
        <w:tblStyle w:val="Rcsostblzat9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február 20. napján érkezett, és a kérelmezett időszakot 2019. március 1-től 2019. október 31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highlight w:val="yellow"/>
        </w:rPr>
      </w:pPr>
      <w:r>
        <w:rPr>
          <w:rFonts w:eastAsia="Calibri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BOBÓKAKE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672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415-1/2019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OBÓKAKER Kft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9 Budapest, (Vásárcsarnok) Heltai Jenő tér 1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öldség- és gyümölcs árubemutató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1 m, azaz 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december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február 13. napján érkezett, és a kérelmezett időszakot 2019. március 1-től 2019. december 31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asztro Szakasz Kft. VII. kerület, Wesselényi u. 31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931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asztro Szakasz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25 Budapest, Kútvölgyi út 51.</w:t>
            </w:r>
          </w:p>
        </w:tc>
      </w:tr>
    </w:tbl>
    <w:tbl>
      <w:tblPr>
        <w:tblStyle w:val="Rcsostblzat961"/>
        <w:tblW w:w="8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40"/>
        <w:gridCol w:w="6496"/>
      </w:tblGrid>
      <w:tr>
        <w:trPr/>
        <w:tc>
          <w:tcPr>
            <w:tcW w:w="24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ÖLTŐ</w:t>
            </w:r>
          </w:p>
        </w:tc>
      </w:tr>
    </w:tbl>
    <w:tbl>
      <w:tblPr>
        <w:tblStyle w:val="Rcsostblzat73"/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3"/>
        <w:gridCol w:w="7372"/>
      </w:tblGrid>
      <w:tr>
        <w:trPr>
          <w:trHeight w:val="113" w:hRule="exact"/>
        </w:trPr>
        <w:tc>
          <w:tcPr>
            <w:tcW w:w="892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2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1.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1,8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</w:tr>
    </w:tbl>
    <w:tbl>
      <w:tblPr>
        <w:tblStyle w:val="Rcsostblzat91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1"/>
        <w:gridCol w:w="2895"/>
      </w:tblGrid>
      <w:tr>
        <w:trPr>
          <w:trHeight w:val="144" w:hRule="atLeast"/>
        </w:trPr>
        <w:tc>
          <w:tcPr>
            <w:tcW w:w="617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ZEBU GASTRO Kft. VII. kerület, Akácfa u. 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57-2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ZEBU GASTRO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5. fsz. U-4.</w:t>
            </w:r>
          </w:p>
        </w:tc>
      </w:tr>
    </w:tbl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79"/>
        <w:gridCol w:w="6597"/>
      </w:tblGrid>
      <w:tr>
        <w:trPr>
          <w:trHeight w:val="144" w:hRule="atLeast"/>
        </w:trPr>
        <w:tc>
          <w:tcPr>
            <w:tcW w:w="247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STANBUL KEBAB ÉTTEREM</w:t>
            </w:r>
          </w:p>
        </w:tc>
      </w:tr>
    </w:tbl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527"/>
      </w:tblGrid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5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várakozóhelyen (1,5 m x 10 m)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10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járdaszakaszon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20. február 29-ig</w:t>
            </w:r>
          </w:p>
        </w:tc>
      </w:tr>
    </w:tbl>
    <w:tbl>
      <w:tblPr>
        <w:tblStyle w:val="Rcsostblzat9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0"/>
        <w:gridCol w:w="2901"/>
      </w:tblGrid>
      <w:tr>
        <w:trPr>
          <w:trHeight w:val="144" w:hRule="atLeast"/>
        </w:trPr>
        <w:tc>
          <w:tcPr>
            <w:tcW w:w="617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20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február 19. napján érkezett, és a kérelmezett időszakot 2019. március 1-től 2020. február 29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6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lue Agori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9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6"/>
        <w:gridCol w:w="667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510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ue Agori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.</w:t>
            </w:r>
          </w:p>
        </w:tc>
      </w:tr>
    </w:tbl>
    <w:tbl>
      <w:tblPr>
        <w:tblStyle w:val="Rcsostblzat731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696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9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LUE AGORI</w:t>
            </w:r>
          </w:p>
        </w:tc>
      </w:tr>
    </w:tbl>
    <w:tbl>
      <w:tblPr>
        <w:tblStyle w:val="Rcsostblzat739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515"/>
      </w:tblGrid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 m x 4,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20. január 31-ig</w:t>
            </w:r>
          </w:p>
        </w:tc>
      </w:tr>
    </w:tbl>
    <w:tbl>
      <w:tblPr>
        <w:tblStyle w:val="Rcsostblzat91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77"/>
        <w:gridCol w:w="2994"/>
      </w:tblGrid>
      <w:tr>
        <w:trPr>
          <w:trHeight w:val="144" w:hRule="atLeast"/>
        </w:trPr>
        <w:tc>
          <w:tcPr>
            <w:tcW w:w="607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9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január 24. napján érkezett, és a kérelmezett időszakot 2019. február 1-től 2020. január 31-ig jelölte meg, ezért a 6/2017. (II.17.) önkormányzati rendelet 4. § c) pontjában adott felhatalmazás alapján Használó részére polgármesteri hatáskörben 2019. február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al Paneer Kft. VII. kerület, Király u. 5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3"/>
        <w:gridCol w:w="816"/>
        <w:gridCol w:w="6702"/>
      </w:tblGrid>
      <w:tr>
        <w:trPr/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98/2019/VI.</w:t>
            </w:r>
          </w:p>
        </w:tc>
      </w:tr>
      <w:tr>
        <w:trPr>
          <w:trHeight w:val="113" w:hRule="exact"/>
        </w:trPr>
        <w:tc>
          <w:tcPr>
            <w:tcW w:w="155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6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eal Paneer Kft.</w:t>
            </w:r>
          </w:p>
        </w:tc>
      </w:tr>
      <w:tr>
        <w:trPr/>
        <w:tc>
          <w:tcPr>
            <w:tcW w:w="236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Király u. 53.</w:t>
            </w:r>
          </w:p>
        </w:tc>
      </w:tr>
    </w:tbl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9"/>
        <w:gridCol w:w="6637"/>
      </w:tblGrid>
      <w:tr>
        <w:trPr/>
        <w:tc>
          <w:tcPr>
            <w:tcW w:w="243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ANEER</w:t>
            </w:r>
          </w:p>
        </w:tc>
      </w:tr>
    </w:tbl>
    <w:tbl>
      <w:tblPr>
        <w:tblStyle w:val="Rcsostblzat73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370"/>
        <w:gridCol w:w="146"/>
      </w:tblGrid>
      <w:tr>
        <w:trPr>
          <w:trHeight w:val="113" w:hRule="exact"/>
        </w:trPr>
        <w:tc>
          <w:tcPr>
            <w:tcW w:w="892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5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5,2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8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GDA-MERLO Kft. VII. kerület, Király u. 59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96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849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GDA-MERLO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Király u. 59/B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GDALÉNA MERLO ÉTTEREM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59/B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8,7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</w:tbl>
    <w:tbl>
      <w:tblPr>
        <w:tblStyle w:val="Rcsostblzat912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95"/>
        <w:gridCol w:w="3460"/>
      </w:tblGrid>
      <w:tr>
        <w:trPr>
          <w:trHeight w:val="144" w:hRule="atLeast"/>
        </w:trPr>
        <w:tc>
          <w:tcPr>
            <w:tcW w:w="589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6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"/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99"/>
      </w:tblGrid>
      <w:tr>
        <w:trPr>
          <w:trHeight w:val="113" w:hRule="exact"/>
        </w:trPr>
        <w:tc>
          <w:tcPr>
            <w:tcW w:w="939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9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-LAKING Kft. VII. kerület, Király u. 1/D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3"/>
        <w:gridCol w:w="816"/>
        <w:gridCol w:w="6986"/>
      </w:tblGrid>
      <w:tr>
        <w:trPr/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389/2019/VI.</w:t>
            </w:r>
          </w:p>
        </w:tc>
      </w:tr>
      <w:tr>
        <w:trPr>
          <w:trHeight w:val="113" w:hRule="exact"/>
        </w:trPr>
        <w:tc>
          <w:tcPr>
            <w:tcW w:w="155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6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8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-LAKING Kft.</w:t>
            </w:r>
          </w:p>
        </w:tc>
      </w:tr>
      <w:tr>
        <w:trPr/>
        <w:tc>
          <w:tcPr>
            <w:tcW w:w="236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8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38 Budapest, Hősök tere 37.</w:t>
            </w:r>
          </w:p>
        </w:tc>
      </w:tr>
    </w:tbl>
    <w:tbl>
      <w:tblPr>
        <w:tblStyle w:val="Rcsostblzat73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6964"/>
      </w:tblGrid>
      <w:tr>
        <w:trPr/>
        <w:tc>
          <w:tcPr>
            <w:tcW w:w="239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OLTOUR BAR</w:t>
            </w:r>
          </w:p>
        </w:tc>
      </w:tr>
    </w:tbl>
    <w:tbl>
      <w:tblPr>
        <w:tblStyle w:val="Rcsostblzat73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3"/>
        <w:gridCol w:w="7802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D.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</w:tbl>
    <w:tbl>
      <w:tblPr>
        <w:tblStyle w:val="Rcsostblzat9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76"/>
        <w:gridCol w:w="3279"/>
      </w:tblGrid>
      <w:tr>
        <w:trPr>
          <w:trHeight w:val="144" w:hRule="atLeast"/>
        </w:trPr>
        <w:tc>
          <w:tcPr>
            <w:tcW w:w="60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2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Wirtz László egyéni vállalkozó VII. kerület, Wesselényi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3"/>
        <w:gridCol w:w="766"/>
        <w:gridCol w:w="7036"/>
      </w:tblGrid>
      <w:tr>
        <w:trPr/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665/2019/VI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1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irtz László ev.</w:t>
            </w:r>
          </w:p>
        </w:tc>
      </w:tr>
      <w:tr>
        <w:trPr/>
        <w:tc>
          <w:tcPr>
            <w:tcW w:w="231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0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1014244-2-33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.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peslap, ajándéktárgy árubemutató állvány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2019. február 15. napján érkezett kérelmében a kérelmezett időszakot 2019. március 1-től 2019. október 31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 egyéni vállalkozó VII. kerület, Wesselényi u. 5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779"/>
        <w:gridCol w:w="6744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275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 ev.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4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160138-2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56.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június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február 25. napján érkezett kérelmében a kérelmezett időszakot 2019. március 1-től 2019. június 30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GASZTRONÓMIA Kft. VII. kerület, Király u. 13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133-4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GASZTRONÓMIA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szám (Gozsdu „C” Udvar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4 m x 0,8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8-tól 2019. május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Gozsdu Udvar, különösen annak C udvarának jelenlegi zsúfoltságára, a már ott található vendéglátó teraszokra, további, a rendelkezésre álló járdafelületet csökkentő közterület-használat, így a jelen kérelemben található megállító reklámtábla kihelyezésének engedélyezése nem javasolt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né egyéni vállalkozó VII. kerület, Dob u. 46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666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656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né 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834764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B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június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március 1. napján érkezett, és a kérelmezett időszakot 2019. március 1-től 2019. június 30-ig jelölte meg, ezért a 6/2017. (II.17.) önkormányzati rendelet 4. § c) pontjában adott felhatalmazás alapján Használó részére polgármesteri hatáskörben 2019. március 5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erléhűtő Kft. VII. kerület, Holló u. 12-14. szám alatti épület (Madách sétány felöli oldal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7"/>
        <w:gridCol w:w="892"/>
        <w:gridCol w:w="6627"/>
      </w:tblGrid>
      <w:tr>
        <w:trPr/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10/2019/VI.</w:t>
            </w:r>
          </w:p>
        </w:tc>
      </w:tr>
      <w:tr>
        <w:trPr>
          <w:trHeight w:val="113" w:hRule="exact"/>
        </w:trPr>
        <w:tc>
          <w:tcPr>
            <w:tcW w:w="154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erléhűtő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2-14. fsz. 1.</w:t>
            </w:r>
          </w:p>
        </w:tc>
      </w:tr>
      <w:tr>
        <w:trPr/>
        <w:tc>
          <w:tcPr>
            <w:tcW w:w="2439" w:type="dxa"/>
            <w:gridSpan w:val="2"/>
            <w:tcBorders>
              <w:top w:val="nil"/>
              <w:left w:val="single" w:sz="8" w:space="0" w:color="000000"/>
              <w:bottom w:val="single" w:sz="8" w:space="0" w:color="000000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27" w:type="dxa"/>
            <w:tcBorders>
              <w:top w:val="nil"/>
              <w:left w:val="nil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ÉHŰTŐ KÉZMŰVES SÖRÖZŐ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36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5 m x 11 m, azaz 3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</w:tbl>
    <w:tbl>
      <w:tblPr>
        <w:tblStyle w:val="Rcsostblzat9110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3317"/>
      </w:tblGrid>
      <w:tr>
        <w:trPr>
          <w:trHeight w:val="144" w:hRule="atLeast"/>
        </w:trPr>
        <w:tc>
          <w:tcPr>
            <w:tcW w:w="61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1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5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oltpatyolat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8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1"/>
        <w:gridCol w:w="806"/>
        <w:gridCol w:w="6493"/>
      </w:tblGrid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2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07-9/2019/VI.</w:t>
            </w:r>
          </w:p>
        </w:tc>
      </w:tr>
      <w:tr>
        <w:trPr>
          <w:trHeight w:val="113" w:hRule="exact"/>
        </w:trPr>
        <w:tc>
          <w:tcPr>
            <w:tcW w:w="1551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29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85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5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oltpatyolat Kft.</w:t>
            </w:r>
          </w:p>
        </w:tc>
      </w:tr>
      <w:tr>
        <w:trPr/>
        <w:tc>
          <w:tcPr>
            <w:tcW w:w="235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46/A. fsz. 3-5.</w:t>
            </w:r>
          </w:p>
        </w:tc>
      </w:tr>
      <w:tr>
        <w:trPr>
          <w:trHeight w:val="195" w:hRule="atLeast"/>
        </w:trPr>
        <w:tc>
          <w:tcPr>
            <w:tcW w:w="2357" w:type="dxa"/>
            <w:gridSpan w:val="2"/>
            <w:tcBorders>
              <w:top w:val="nil"/>
              <w:left w:val="single" w:sz="8" w:space="0" w:color="000000"/>
              <w:bottom w:val="single" w:sz="8" w:space="0" w:color="000000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3" w:type="dxa"/>
            <w:tcBorders>
              <w:top w:val="nil"/>
              <w:left w:val="nil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mpress-Regio Kft.</w:t>
            </w:r>
          </w:p>
        </w:tc>
      </w:tr>
      <w:tr>
        <w:trPr>
          <w:trHeight w:val="113" w:hRule="exact"/>
        </w:trPr>
        <w:tc>
          <w:tcPr>
            <w:tcW w:w="885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85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2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A.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2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2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7 m, azaz 2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2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április 30-ig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2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 m x 7 m, azaz 4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2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október 30-ig</w:t>
            </w:r>
          </w:p>
        </w:tc>
      </w:tr>
    </w:tbl>
    <w:tbl>
      <w:tblPr>
        <w:tblStyle w:val="Rcsostblzat9110"/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8"/>
        <w:gridCol w:w="2970"/>
      </w:tblGrid>
      <w:tr>
        <w:trPr>
          <w:trHeight w:val="144" w:hRule="atLeast"/>
        </w:trPr>
        <w:tc>
          <w:tcPr>
            <w:tcW w:w="581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8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51"/>
      </w:tblGrid>
      <w:tr>
        <w:trPr>
          <w:trHeight w:val="113" w:hRule="exact"/>
        </w:trPr>
        <w:tc>
          <w:tcPr>
            <w:tcW w:w="8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február 28. napján érkezett, és a kérelmezett időszakot 2019. március 1-től 2019. október 30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8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rborétum Presszó Kft. VII. kerület, Holló u. 10. szám alatti épület (Madách Imre sétány felöli oldal)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7082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0985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borétum Presszó Kft.</w:t>
            </w:r>
          </w:p>
        </w:tc>
      </w:tr>
      <w:tr>
        <w:trPr/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Holló u. 10. fsz. 5.</w:t>
            </w:r>
          </w:p>
        </w:tc>
      </w:tr>
      <w:tr>
        <w:trPr>
          <w:trHeight w:val="269" w:hRule="atLeast"/>
        </w:trPr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üzlet elnevezése:</w:t>
            </w:r>
          </w:p>
        </w:tc>
        <w:tc>
          <w:tcPr>
            <w:tcW w:w="7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BORÉTUM PRESSZÓ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Holló u. 10. (Madách Imre sétány felöli oldal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m x 3 m, azaz 1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április 1-től 2019. október 31-ig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,8 m x 7 m, azaz 2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április 1-től 2019. szeptember 30-ig</w:t>
            </w:r>
          </w:p>
        </w:tc>
      </w:tr>
      <w:tr>
        <w:trPr/>
        <w:tc>
          <w:tcPr>
            <w:tcW w:w="1561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2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4614"/>
        <w:gridCol w:w="3322"/>
      </w:tblGrid>
      <w:tr>
        <w:trPr>
          <w:trHeight w:val="144" w:hRule="atLeast"/>
        </w:trPr>
        <w:tc>
          <w:tcPr>
            <w:tcW w:w="6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3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e 2019. február 20. napján érkezett, és a kérelmezett időszakot 2019. március 1-től 2019. október 31-ig jelölte meg, ezért a 6/2017. (II.17.) önkormányzati rendelet 4. § c) pontjában adott felhatalmazás alapján Használó részére polgármesteri hatáskörben 2019. március 1-tő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ENÜ-ART Kft. VII. kerület, Dob u.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8"/>
        <w:gridCol w:w="6673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796-2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NÜ-ART Kft.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1 Budakalász, Omszk park 1.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UICE &amp; MORE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66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</w:tbl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2755"/>
      </w:tblGrid>
      <w:tr>
        <w:trPr>
          <w:trHeight w:val="144" w:hRule="atLeast"/>
        </w:trPr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</w:tbl>
    <w:tbl>
      <w:tblPr>
        <w:tblStyle w:val="Rcsostblzat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6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8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ztradi Kft. VII. kerület, Kertész u. 4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8"/>
        <w:gridCol w:w="3778"/>
        <w:gridCol w:w="2895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763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ztradi Kft.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46. fsz.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-TERV CAFE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6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0,76 m x 3,28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8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0,76 m szélességben közterületen, további legalább 0,24 m szélességben magánterületen kerülne elhelyezésr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9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eritas Gastro Kft. VII. kerület, Dohány u. 58-6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0"/>
        <w:gridCol w:w="798"/>
        <w:gridCol w:w="6723"/>
      </w:tblGrid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048/2019/VI.</w:t>
            </w:r>
          </w:p>
        </w:tc>
      </w:tr>
      <w:tr>
        <w:trPr>
          <w:trHeight w:val="113" w:hRule="exact"/>
        </w:trPr>
        <w:tc>
          <w:tcPr>
            <w:tcW w:w="155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4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eritas Gastro Kft.</w:t>
            </w:r>
          </w:p>
        </w:tc>
      </w:tr>
      <w:tr>
        <w:trPr/>
        <w:tc>
          <w:tcPr>
            <w:tcW w:w="234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2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58-62.</w:t>
            </w:r>
          </w:p>
        </w:tc>
      </w:tr>
      <w:tr>
        <w:trPr>
          <w:trHeight w:val="112" w:hRule="atLeast"/>
        </w:trPr>
        <w:tc>
          <w:tcPr>
            <w:tcW w:w="234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2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RITAS WINEBÁR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8-62.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9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nov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Profi 17 Tomcsi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659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039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rofi 17 Tomcsik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4 Budapest, Takács Sándor u. 8/A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UPAK BÁR ÉS KÁVÉZÓ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5 m x 8,6 m, azaz 2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1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OONRISE Kft. VII. kerület, Holló u. 10. szám alatti épület (Madách sétány felöli oldal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8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5"/>
        <w:gridCol w:w="872"/>
        <w:gridCol w:w="6508"/>
      </w:tblGrid>
      <w:tr>
        <w:trPr/>
        <w:tc>
          <w:tcPr>
            <w:tcW w:w="154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659-1/2019/VI.</w:t>
            </w:r>
          </w:p>
        </w:tc>
      </w:tr>
      <w:tr>
        <w:trPr>
          <w:trHeight w:val="113" w:hRule="exact"/>
        </w:trPr>
        <w:tc>
          <w:tcPr>
            <w:tcW w:w="154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1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0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ONRISE Kft.</w:t>
            </w:r>
          </w:p>
        </w:tc>
      </w:tr>
      <w:tr>
        <w:trPr/>
        <w:tc>
          <w:tcPr>
            <w:tcW w:w="241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0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0.</w:t>
            </w:r>
          </w:p>
        </w:tc>
      </w:tr>
      <w:tr>
        <w:trPr/>
        <w:tc>
          <w:tcPr>
            <w:tcW w:w="241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0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ÁO FOOD &amp; BAR</w:t>
            </w:r>
          </w:p>
        </w:tc>
      </w:tr>
      <w:tr>
        <w:trPr>
          <w:trHeight w:val="113" w:hRule="exact"/>
        </w:trPr>
        <w:tc>
          <w:tcPr>
            <w:tcW w:w="892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54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8 m x 4,6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1,8 m + 4,05 m) / 2 x 5,7 m, azaz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20. március 31-ig</w:t>
            </w:r>
          </w:p>
        </w:tc>
      </w:tr>
    </w:tbl>
    <w:tbl>
      <w:tblPr>
        <w:tblStyle w:val="Rcsostblzat9110"/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5"/>
        <w:gridCol w:w="2726"/>
      </w:tblGrid>
      <w:tr>
        <w:trPr>
          <w:trHeight w:val="144" w:hRule="atLeast"/>
        </w:trPr>
        <w:tc>
          <w:tcPr>
            <w:tcW w:w="61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72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"/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02"/>
      </w:tblGrid>
      <w:tr>
        <w:trPr>
          <w:trHeight w:val="113" w:hRule="exact"/>
        </w:trPr>
        <w:tc>
          <w:tcPr>
            <w:tcW w:w="890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március 4. napján érkezett, és a kérelmezett időszakot 2019. március 1-től 2020. március 31-ig jelölte meg, ezért a 6/2017. (II.17.) önkormányzati rendelet 4. § c) pontjában adott felhatalmazás alapján Használó részére polgármesteri hatáskörben 2019. március 6-tól 2019. márc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0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IR CATERING Kft. VII. kerület, Király u. 1/C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96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844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R CATERING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3 Budapest, Szinyei Merse u. 27. fsz. 7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IR GYORSÉTTEREM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C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75 m x 2,2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2,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3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ADYA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96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104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DYA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22 Budapest, Zsineg u. 35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UNKY FLOOR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</w:tr>
    </w:tbl>
    <w:tbl>
      <w:tblPr>
        <w:tblStyle w:val="Rcsostblzat912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95"/>
        <w:gridCol w:w="3460"/>
      </w:tblGrid>
      <w:tr>
        <w:trPr>
          <w:trHeight w:val="144" w:hRule="atLeast"/>
        </w:trPr>
        <w:tc>
          <w:tcPr>
            <w:tcW w:w="589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6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"/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99"/>
      </w:tblGrid>
      <w:tr>
        <w:trPr>
          <w:trHeight w:val="113" w:hRule="exact"/>
        </w:trPr>
        <w:tc>
          <w:tcPr>
            <w:tcW w:w="939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9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9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ARSIDE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96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520/2019/VI.</w:t>
            </w:r>
            <w:bookmarkStart w:id="2" w:name="_GoBack"/>
            <w:bookmarkEnd w:id="2"/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ARSID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6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0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6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RSIDE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7 m x 5,2 m, azaz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color w:val="FF0000"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kintettel arra, hogy a kérelmezett közterületen a már jelenleg is megtalálható planténerek elhelyezésének megváltoztatása, valamint további növényesítés előkészítése jelenleg is folyamatban van, ezért a kérelemben megjelölt időtartamtól eltérően, ideiglenesen a közterület-használati hozzájárulás 2019. május 31. napjáig történő megadása javasolt.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5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ELEP-ART Galéria Kft. VII. kerület, Madách Imre út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7"/>
        <w:gridCol w:w="1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224/2019/VI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0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LEP-ART Galéria Kft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 fsz. 1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6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LEP GALÉRIA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december 31-ig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7 m, azaz 2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7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kintettel arra, hogy a kérelmezett közterületen a már jelenleg is megtalálható planténerek elhelyezésének megváltoztatása, valamint további növényesítés előkészítése jelenleg is folyamatban van, ezért a 4 m x 7 m, azaz 28 m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nagyságú terasz esetében a kérelemben megjelölt időtartamtól eltérően, ideiglenesen a közterület-használati hozzájárulás 2019. május 31. napjáig történő megadása javasolt.</w:t>
            </w:r>
          </w:p>
        </w:tc>
      </w:tr>
      <w:tr>
        <w:trPr>
          <w:trHeight w:val="113" w:hRule="exact"/>
        </w:trPr>
        <w:tc>
          <w:tcPr>
            <w:tcW w:w="907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6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ultúr Lokál Kft. VII. kerület, Madách Imre út 8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1"/>
        <w:gridCol w:w="922"/>
        <w:gridCol w:w="6819"/>
      </w:tblGrid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74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226/2019/VI.</w:t>
            </w:r>
          </w:p>
        </w:tc>
      </w:tr>
      <w:tr>
        <w:trPr>
          <w:trHeight w:val="113" w:hRule="exact"/>
        </w:trPr>
        <w:tc>
          <w:tcPr>
            <w:tcW w:w="1551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4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ultúr Lokál Kft.</w:t>
            </w:r>
          </w:p>
        </w:tc>
      </w:tr>
      <w:tr>
        <w:trPr/>
        <w:tc>
          <w:tcPr>
            <w:tcW w:w="247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8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 fsz.</w:t>
            </w:r>
          </w:p>
        </w:tc>
      </w:tr>
    </w:tbl>
    <w:tbl>
      <w:tblPr>
        <w:tblStyle w:val="Rcsostblzat731"/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6935"/>
      </w:tblGrid>
      <w:tr>
        <w:trPr/>
        <w:tc>
          <w:tcPr>
            <w:tcW w:w="239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ONYHA</w:t>
            </w:r>
          </w:p>
        </w:tc>
      </w:tr>
    </w:tbl>
    <w:tbl>
      <w:tblPr>
        <w:tblStyle w:val="Rcsostblzat96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7780"/>
        <w:gridCol w:w="167"/>
      </w:tblGrid>
      <w:tr>
        <w:trPr>
          <w:trHeight w:val="113" w:hRule="exact"/>
        </w:trPr>
        <w:tc>
          <w:tcPr>
            <w:tcW w:w="932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32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74" w:hRule="atLeast"/>
        </w:trPr>
        <w:tc>
          <w:tcPr>
            <w:tcW w:w="154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36" w:hRule="atLeast"/>
        </w:trPr>
        <w:tc>
          <w:tcPr>
            <w:tcW w:w="154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54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54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december 31-ig</w:t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54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5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54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szeptember 30-ig</w:t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54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 m x 5 m, azaz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154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szeptember 30-ig</w:t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32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32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  <w:tc>
          <w:tcPr>
            <w:tcW w:w="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kintettel arra, hogy a kérelmezett közterületen a már jelenleg is megtalálható planténerek elhelyezésének megváltoztatása, valamint további növényesítés előkészítése jelenleg is folyamatban van, ezért a 4 m x 5 m, azaz 20 m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, valamint az 5 m x 5 m, azaz 25 m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nagyságú teraszok esetében a kérelemben megjelölt időtartamtól eltérően, ideiglenesen a közterület-használati hozzájárulás 2019. május 31. napjáig történő megadása javasolt.</w:t>
            </w:r>
          </w:p>
        </w:tc>
      </w:tr>
      <w:tr>
        <w:trPr>
          <w:trHeight w:val="113" w:hRule="exact"/>
        </w:trPr>
        <w:tc>
          <w:tcPr>
            <w:tcW w:w="949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RLIN FELETT Kft. VII. kerület, Dob u. 16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2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4"/>
        <w:gridCol w:w="659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54-6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RLIN FELETT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fsz. 2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9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AMIE’S PIZZERIA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4 m x 0,9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-tól 2019. május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Gozsdu Udvar, különösen annak C udvarának jelenlegi zsúfoltságára, a már ott található vendéglátó teraszokra, további, a rendelkezésre álló járdafelületet csökkentő közterület-használat, így a jelen kérelemben található megállító reklámtábla kihelyezésének engedélyezése nem javasolt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rade Force Hungary Kft. VII. kerület, Dohány u. 46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701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73-3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rade Force Hungary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24 Újlengyel, Petőfi Sándor u. 48.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DE IN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6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,88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november 30-ig</w:t>
            </w:r>
          </w:p>
        </w:tc>
      </w:tr>
    </w:tbl>
    <w:tbl>
      <w:tblPr>
        <w:tblStyle w:val="Rcsostblzat91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5"/>
        <w:gridCol w:w="3402"/>
      </w:tblGrid>
      <w:tr>
        <w:trPr>
          <w:trHeight w:val="144" w:hRule="atLeast"/>
        </w:trPr>
        <w:tc>
          <w:tcPr>
            <w:tcW w:w="609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3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kCoo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96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220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ikCook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5 Budapest, Miklós u. 13. VIII. 42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96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TCHEN OF HEALT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1 m x 5,1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április 1-től 2019. október 31-ig</w:t>
            </w:r>
          </w:p>
        </w:tc>
      </w:tr>
    </w:tbl>
    <w:tbl>
      <w:tblPr>
        <w:tblStyle w:val="Rcsostblzat9110"/>
        <w:tblW w:w="8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7"/>
        <w:gridCol w:w="3108"/>
      </w:tblGrid>
      <w:tr>
        <w:trPr>
          <w:trHeight w:val="144" w:hRule="atLeast"/>
        </w:trPr>
        <w:tc>
          <w:tcPr>
            <w:tcW w:w="581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10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26"/>
      </w:tblGrid>
      <w:tr>
        <w:trPr>
          <w:trHeight w:val="113" w:hRule="exact"/>
        </w:trPr>
        <w:tc>
          <w:tcPr>
            <w:tcW w:w="89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7081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2229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14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 és P 1998 Bt.</w:t>
            </w:r>
          </w:p>
        </w:tc>
      </w:tr>
    </w:tbl>
    <w:tbl>
      <w:tblPr>
        <w:tblStyle w:val="Rcsostblzat15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7158"/>
      </w:tblGrid>
      <w:tr>
        <w:trPr/>
        <w:tc>
          <w:tcPr>
            <w:tcW w:w="233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/lakcím:</w:t>
            </w:r>
          </w:p>
        </w:tc>
        <w:tc>
          <w:tcPr>
            <w:tcW w:w="715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97 Pilisborosjenő, Kökény köz 8/B.</w:t>
            </w:r>
          </w:p>
        </w:tc>
      </w:tr>
      <w:tr>
        <w:trPr/>
        <w:tc>
          <w:tcPr>
            <w:tcW w:w="233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5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IPÓTI PÉKSÉG ÉS KÁVÉZÓ</w:t>
            </w:r>
          </w:p>
        </w:tc>
      </w:tr>
    </w:tbl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7082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4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gylaltpult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m x 2 m, azaz 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március 20-tól 2019. október 31-ig</w:t>
            </w:r>
          </w:p>
        </w:tc>
      </w:tr>
      <w:tr>
        <w:trPr/>
        <w:tc>
          <w:tcPr>
            <w:tcW w:w="15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9"/>
        <w:gridCol w:w="7498"/>
      </w:tblGrid>
      <w:tr>
        <w:trPr>
          <w:trHeight w:val="113" w:hRule="exact"/>
        </w:trPr>
        <w:tc>
          <w:tcPr>
            <w:tcW w:w="199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9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74" w:hanging="0"/>
                    <w:jc w:val="both"/>
                    <w:rPr>
                      <w:rFonts w:ascii="Times New Roman" w:hAnsi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val="x-none"/>
                    </w:rPr>
                    <w:t xml:space="preserve">A helyszíni szemle során megállapításra került, hogy a gyalogos forgalom számára rendelkezésre álló járdafelület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megfelel a vonatkozó előírásoknak</w:t>
                  </w:r>
                  <w:r>
                    <w:rPr>
                      <w:rFonts w:ascii="Times New Roman" w:hAnsi="Times New Roman"/>
                      <w:sz w:val="24"/>
                      <w:szCs w:val="24"/>
                      <w:lang w:val="x-none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99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9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7081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2229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14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 és P 1998 Bt.</w:t>
            </w:r>
          </w:p>
        </w:tc>
      </w:tr>
    </w:tbl>
    <w:tbl>
      <w:tblPr>
        <w:tblStyle w:val="Rcsostblzat15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7158"/>
      </w:tblGrid>
      <w:tr>
        <w:trPr/>
        <w:tc>
          <w:tcPr>
            <w:tcW w:w="233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/lakcím:</w:t>
            </w:r>
          </w:p>
        </w:tc>
        <w:tc>
          <w:tcPr>
            <w:tcW w:w="715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97 Pilisborosjenő, Kökény köz 8/B.</w:t>
            </w:r>
          </w:p>
        </w:tc>
      </w:tr>
      <w:tr>
        <w:trPr/>
        <w:tc>
          <w:tcPr>
            <w:tcW w:w="233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5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IPÓTI PÉKSÉG ÉS KÁVÉZÓ</w:t>
            </w:r>
          </w:p>
        </w:tc>
      </w:tr>
    </w:tbl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7082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4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m x 5 m, azaz 2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április 1-től 2019. október 31-ig</w:t>
            </w:r>
          </w:p>
        </w:tc>
      </w:tr>
      <w:tr>
        <w:trPr/>
        <w:tc>
          <w:tcPr>
            <w:tcW w:w="15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9"/>
        <w:gridCol w:w="7498"/>
      </w:tblGrid>
      <w:tr>
        <w:trPr>
          <w:trHeight w:val="113" w:hRule="exact"/>
        </w:trPr>
        <w:tc>
          <w:tcPr>
            <w:tcW w:w="199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9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74" w:hanging="0"/>
                    <w:jc w:val="both"/>
                    <w:rPr>
                      <w:rFonts w:ascii="Times New Roman" w:hAnsi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val="x-none"/>
                    </w:rPr>
                    <w:t xml:space="preserve">A helyszíni szemle során megállapításra került, hogy a gyalogos forgalom számára rendelkezésre álló járdafelület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megfelel a vonatkozó előírásoknak</w:t>
                  </w:r>
                  <w:r>
                    <w:rPr>
                      <w:rFonts w:ascii="Times New Roman" w:hAnsi="Times New Roman"/>
                      <w:sz w:val="24"/>
                      <w:szCs w:val="24"/>
                      <w:lang w:val="x-none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99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9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TR EVENT and more Kft. VII. kerület, Dob u. 16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778-1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R EVENT and more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VII. ép. I. em. 4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IKK CAT BISZTRÓ AND DANCE BÁR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4,9 m x 4,9 m) – (2,3 m x 3,8 m)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8-tól 2020. február 29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díj megfizetésére részletfizetési kedvezményt igényel:    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TR EVENT and more Kft. VII. kerület, Dob u. 16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778-4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R EVENT and more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VII. ép. I. em. 4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8-tól 2020. február 29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Gozsdu Udvar, különösen annak C udvarának jelenlegi zsúfoltságára, a már ott található vendéglátó teraszokra, további, a rendelkezésre álló járdafelületet csökkentő közterület-használat, így a jelen kérelemben található megállító reklámtábla kihelyezésének engedélyezése nem javasolt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tározati javaslo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>a Dohány utca 1/A., 1/B. és 1/C. szám alatti épületek előtti közterület hasznosítása, illetve a vendéglátó előkertek, teraszok elhelyezésének engedélyezése tekintetében a jövőben azt az elvet követi, hogy azok kialakítása után a gyalogosforgalom számára egy egyenes vonalú, és legalább 2 méter szélességű sávnak biztosítottnak kell len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WALHALLA CLUB Kft. VII. kerület, Dohán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WALHALLA CL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036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A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4 m x 12 m, azaz 2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április 1-től 2019. máj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ich Mokka Kft. Budapest VII. kerület, Dohány u. 1/A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ich Mok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ároly krt. 3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004/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>ú 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Dohány u. 1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 db 1,8 m x 3,3 m, azaz összesen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közterület használatához 2019. április 1-től 2019. április 30-ig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SIL-LA 1994 Kft. VII. kerület, Dohány u. 1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CSIL-LA 1994 Kft.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>székhely/lakcím: 1173 Budapest, Tápiószecső u. 11.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/>
          <w:sz w:val="24"/>
          <w:szCs w:val="24"/>
          <w:lang w:eastAsia="en-US"/>
        </w:rPr>
        <w:t>6533/2019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hány u. 1/B. szám alatti épület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,71 m x 2,1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és 1,8 m x 1,1 m, azaz 2 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ascii="Times New Roman" w:hAnsi="Times New Roman"/>
          <w:sz w:val="24"/>
          <w:szCs w:val="24"/>
        </w:rPr>
        <w:t xml:space="preserve"> összesen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 közterület használatához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2019. április 1-től 2019. április 30-ig, valamint 3 m x 4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019. április 1-től 2019. április 30-ig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dobogón kialakított és körülhatárolt vendéglátó terasz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 xml:space="preserve">hogy a gyalogosforgalom számára 1,5 m szélességű szabad járdafelületet biztosítani kell, </w:t>
      </w:r>
      <w:r>
        <w:rPr>
          <w:rFonts w:eastAsia="Calibri" w:ascii="Times New Roman" w:hAnsi="Times New Roman"/>
          <w:sz w:val="24"/>
          <w:szCs w:val="24"/>
          <w:lang w:eastAsia="en-US"/>
        </w:rPr>
        <w:t>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test Kf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Lat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11 Budapest, Fő u. 37. C. ép. II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76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1/C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2 m x 4,8 m, azaz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április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 V G Kft. VII. kerület, Király u. 13. szám alatti épület előtti közterület (Gozsdu „C” Udvar)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 V 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irály u. 13. III. ép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809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13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(Gozsdu „C” Udvar)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(15,57 m x 6,4 m) - (4,5 m x 2,4 m) - (4 m x 0,5 m), azaz összesen 8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április 1-től 2020. február 28-ig, valamint </w:t>
      </w:r>
      <w:r>
        <w:rPr>
          <w:rFonts w:ascii="Times New Roman" w:hAnsi="Times New Roman"/>
          <w:sz w:val="24"/>
          <w:szCs w:val="24"/>
        </w:rPr>
        <w:t>1 m x (6 m + 6,4 m), azaz 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április 1-től 2019. szeptember 30-ig,</w:t>
      </w:r>
      <w:r>
        <w:rPr>
          <w:rFonts w:ascii="Times New Roman" w:hAnsi="Times New Roman"/>
          <w:sz w:val="24"/>
          <w:szCs w:val="24"/>
        </w:rPr>
        <w:t xml:space="preserve">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3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C V G Kft. kérelmére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Random Concept Kft. VII. kerület, Madách Imre út 5. szám és Rumbach Sebestyén u. 12. szám alatti épületek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andom Conce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76-1/2019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5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1 m x 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, valamint </w:t>
      </w:r>
      <w:r>
        <w:rPr>
          <w:rFonts w:ascii="Times New Roman" w:hAnsi="Times New Roman"/>
          <w:sz w:val="24"/>
          <w:szCs w:val="24"/>
        </w:rPr>
        <w:t>a Budapest VII. kerület, Rumbach Sebestyén u. 12. szám alatti épület előtt 1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19. április 1-től 2019. máj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8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.G. HOTELS SOLUTION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4 Budapest, Váci út 47/B. Ü-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274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3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5 m x 4,1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április 1-től 2019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I.G. HOTELS SOLUTIONS Kft. kérelmére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LE PONT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/>
          <w:sz w:val="24"/>
          <w:szCs w:val="24"/>
        </w:rPr>
        <w:t xml:space="preserve">a LE PONT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>székhely/lakcím: 1088 Budapest, Bródy Sándor u. 13. fsz. 1.</w:t>
      </w:r>
      <w:r>
        <w:rPr>
          <w:rFonts w:eastAsia="Calibri" w:ascii="Times New Roman" w:hAnsi="Times New Roman"/>
          <w:sz w:val="24"/>
          <w:szCs w:val="24"/>
          <w:lang w:val="x-none"/>
        </w:rPr>
        <w:t>) KI/</w:t>
      </w:r>
      <w:r>
        <w:rPr>
          <w:rFonts w:eastAsia="Calibri" w:ascii="Times New Roman" w:hAnsi="Times New Roman"/>
          <w:sz w:val="24"/>
          <w:szCs w:val="24"/>
        </w:rPr>
        <w:t>21105/2019</w:t>
      </w:r>
      <w:r>
        <w:rPr>
          <w:rFonts w:eastAsia="Calibri" w:ascii="Times New Roman" w:hAnsi="Times New Roman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/>
          <w:sz w:val="24"/>
          <w:szCs w:val="24"/>
        </w:rPr>
        <w:t>re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részére </w:t>
      </w:r>
      <w:r>
        <w:rPr>
          <w:rFonts w:eastAsia="Calibri"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 xml:space="preserve">, Kertész u. 48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0,48 m x 4,6 m, azaz 3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 </w:t>
      </w:r>
      <w:r>
        <w:rPr>
          <w:rFonts w:eastAsia="Calibri"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</w:rPr>
        <w:t xml:space="preserve"> 2019. április 1-től 2020. március 31-ig, dobogón kialakított és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a vendéglátó terasz elhelyezésével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Navegar Kft. VII. kerület, Dohány u. 12-1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Naveg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2 Budapest, Székely Bertalan u. 2/C. 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26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Dohány u. 12-14. </w:t>
      </w:r>
      <w:r>
        <w:rPr>
          <w:rFonts w:ascii="Times New Roman" w:hAnsi="Times New Roman"/>
          <w:sz w:val="24"/>
          <w:szCs w:val="24"/>
        </w:rPr>
        <w:t>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85 m x 9,37 m, azaz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20. február 29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/>
          <w:sz w:val="24"/>
          <w:szCs w:val="24"/>
        </w:rPr>
        <w:t xml:space="preserve">Továbbá a Navegar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Navegar Kft. VII. kerület, Holló u. 10. szám alatti épület előtti közterület (Madách sétány felöli oldal)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Naveg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2 Budapest, Székely Bertalan u. 2/C. 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26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Holló u. 10. </w:t>
      </w:r>
      <w:r>
        <w:rPr>
          <w:rFonts w:ascii="Times New Roman" w:hAnsi="Times New Roman"/>
          <w:sz w:val="24"/>
          <w:szCs w:val="24"/>
        </w:rPr>
        <w:t>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bCs/>
          <w:sz w:val="24"/>
          <w:szCs w:val="24"/>
        </w:rPr>
        <w:t>(Madách sétány felöli oldal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,5 m x 6,5 m, azaz 1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20. február 29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3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/>
          <w:sz w:val="24"/>
          <w:szCs w:val="24"/>
        </w:rPr>
        <w:t xml:space="preserve">Továbbá a Navegar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Majdal Restaurant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jdal Restauran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897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2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8 m x 4,40 m, azaz 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április 1-től 2019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/>
          <w:sz w:val="24"/>
          <w:szCs w:val="24"/>
        </w:rPr>
        <w:t xml:space="preserve">Továbbá a Majdal Restaurant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BOBÓKAKE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úgy dönt, hogy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BOBÓKAKER Kft.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 székhely/lakcím: 1039 Budapest, (Vásárcsarnok) Heltai Jenő tér 1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14415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u. 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1 m, azaz összesen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április 1-től 2019. december 31-ig, zöldség- és gyümölcs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 számú előterjesztés – határozati javaslat</w:t>
      </w:r>
    </w:p>
    <w:p>
      <w:pPr>
        <w:pStyle w:val="Normal"/>
        <w:tabs>
          <w:tab w:val="clear" w:pos="720"/>
          <w:tab w:val="left" w:pos="2454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asztro Szakasz Kft. VII. kerület, Wesselényi u. 31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Gasztro Szaka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25 Budapest, Kútvölgyi út 5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93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31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1 m x 1,8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Gasztro Szakasz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.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ZEBU GASTRO Kft. VII. kerület, Akácfa u.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ZEBU GASTRO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2 Budapest, Akácfa u. 5. fsz. U-4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557-2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kácfa u. 5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 db várakozóhely (1,5 m x 10 m), és a járdaszakaszon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10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április 1-től 2020. február 29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 a vendéglátó terasz az úttest közlekedésre szolgáló részétől legalább 0,5 m távolságra helyezhető el, illetve a gyalogosforgalom számára a 1,5 m szélességű szabad járdafelületet biztosítani kell, valamint a terasz területén, vagy azzal határosan legalább méretének 10%-át elérő nagyságú zöldfelület kerül kialakításra. Továbbá a ZEBU GASTRO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. számú előterjesztés – határozati javaslat</w:t>
      </w:r>
    </w:p>
    <w:p>
      <w:pPr>
        <w:pStyle w:val="Normal"/>
        <w:tabs>
          <w:tab w:val="clear" w:pos="720"/>
          <w:tab w:val="left" w:pos="2536" w:leader="none"/>
        </w:tabs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lue Agori Kft. VII. kerület, Madách Imre út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ue Agor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510/2019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1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6 m x 4,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április 1-től 2020. januá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Blue Agori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. számú előterjesztés – határozati javaslat</w:t>
      </w:r>
    </w:p>
    <w:p>
      <w:pPr>
        <w:pStyle w:val="Normal"/>
        <w:tabs>
          <w:tab w:val="clear" w:pos="720"/>
          <w:tab w:val="left" w:pos="2454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al Paneer Kft. VII. kerület, Király u. 5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Real Panee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Király u. 5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9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Király u. 5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1 m x 5,2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GDA-MERLO Kft. VII. kerület, Király u. 59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MAGDA-MERLO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72 Budapest, Király u. 59/B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849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59/B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,3 m x 8,7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április 1-től 2019. szeptember 30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 a gyalogosforgalom számára a 1,5 m szélességű szabad járdafelületet biztosítani kell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valamint a terasz területén, vagy azzal határosan legalább méretének 10%-át elérő nagyságú zöldfelület kerül kialakításra. Továbbá a MAGDA-MERLO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-LAKING Kft. VII. kerület, Király u. 1/D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G-LAK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238 Budapest, Hősök tere 3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38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Király u. 1/D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összesen 3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ovábbá a G-LAKING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Wirtz László egyéni vállalkozó VII. kerület, Wesselényi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Wirtz László ev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1014244-2-33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66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2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április 1-től 2019. október 31-ig, képeslap, ajándéktárgy árubemutató állvány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 egyéni vállalkozó VII. kerület, Wesselényi u. 5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9160138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27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5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április 1-től 2019. június 30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.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GASZTRONÓMIA Kft. VII. kerület, Király u. 13. szám alatti épület (Gozsdu „C” Udvar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GASZTRONÓM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irály u. 13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I/7133-4/2019/VI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irály u. 13. szám alatti épület (Gozsdu „C” Udvar) megállító reklámtábla elhelyezéséhez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3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Ilk Gáborné egyéni vállalkozó VII. kerület, Dob u. 46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0834764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656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46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áprili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4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Serléhűtő Kft. VII. kerület, Holló u. 12-14. szám alatti épület (Madách sy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erléhűtő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Holló u. 12-14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510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Holló u. 12-14.</w:t>
      </w:r>
      <w:r>
        <w:rPr>
          <w:rFonts w:ascii="Times New Roman" w:hAnsi="Times New Roman"/>
          <w:sz w:val="24"/>
          <w:szCs w:val="24"/>
        </w:rPr>
        <w:t xml:space="preserve">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Madách sétány felöli oldal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5 m x 11 m, azaz 39</w:t>
      </w:r>
      <w:r>
        <w:rPr>
          <w:rFonts w:eastAsia="Calibri" w:ascii="Times New Roman" w:hAnsi="Times New Roman"/>
          <w:sz w:val="24"/>
          <w:szCs w:val="24"/>
        </w:rPr>
        <w:t xml:space="preserve">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19. április 1-től 2019. szept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3 m szélességű szabad járdafelületet biztosítani kell, valamint a terasz területén, vagy azzal határosan legalább méretének 10%-át elérő nagyságú zöldfelület kerül kialakításra.</w:t>
      </w:r>
      <w:r>
        <w:rPr>
          <w:rFonts w:eastAsia="Calibri" w:ascii="Times New Roman" w:hAnsi="Times New Roman"/>
          <w:sz w:val="24"/>
          <w:szCs w:val="24"/>
        </w:rPr>
        <w:t xml:space="preserve"> Továbbá a Serléhűtő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Voltpatyolat Kft. VII. kerület, Dob u. 46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oltpatyola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46/A. fsz. 3-5.</w:t>
      </w:r>
      <w:r>
        <w:rPr>
          <w:rFonts w:ascii="Times New Roman" w:hAnsi="Times New Roman"/>
          <w:sz w:val="24"/>
          <w:szCs w:val="24"/>
          <w:lang w:val="x-none"/>
        </w:rPr>
        <w:t>) KI/2007-9</w:t>
      </w:r>
      <w:r>
        <w:rPr>
          <w:rFonts w:ascii="Times New Roman" w:hAnsi="Times New Roman"/>
          <w:sz w:val="24"/>
          <w:szCs w:val="24"/>
        </w:rPr>
        <w:t>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46/A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7 m, azaz 2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április 1-től 2019. április 30-ig, valamint 6 m x 7 m, azaz 4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május 1-től 2019. október 30-ig, 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/>
          <w:sz w:val="24"/>
          <w:szCs w:val="24"/>
        </w:rPr>
        <w:t xml:space="preserve">Továbbá a Voltpatyolat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rborétum Presszó Kft. VII. kerület, Holló u. 10. szám alatti épület (Madách Imre sétány felöli oldal)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Arborétum Pressz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Holló u. 10. fsz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98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Holló u. 10. </w:t>
      </w:r>
      <w:r>
        <w:rPr>
          <w:rFonts w:ascii="Times New Roman" w:hAnsi="Times New Roman"/>
          <w:sz w:val="24"/>
          <w:szCs w:val="24"/>
        </w:rPr>
        <w:t>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Madách Imre sétány felöli oldal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 m x 3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október 31-ig, és 2,8 m x 7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3 m szélességű szabad járdafelületet biztosítani kell, valamint a terasz területén, vagy azzal határosan legalább méretének 10%-át elérő nagyságú zöldfelület kerül kialakításra. Továbbá az Arborétum Presszó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ENÜ-ART Kft. VII. kerület, Dob u. 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MENÜ-AR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11 Budakalász, Omszk park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796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b u. 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5 m x 4,66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MENÜ-ART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8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Sztradi Kft. VII. kerület, Kertész u. 46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/>
          <w:sz w:val="24"/>
          <w:szCs w:val="24"/>
        </w:rPr>
        <w:t xml:space="preserve">a Sztradi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>székhely/lakcím: 1073 Budapest, Kertész u. 46. fsz.</w:t>
      </w:r>
      <w:r>
        <w:rPr>
          <w:rFonts w:eastAsia="Calibri" w:ascii="Times New Roman" w:hAnsi="Times New Roman"/>
          <w:sz w:val="24"/>
          <w:szCs w:val="24"/>
          <w:lang w:val="x-none"/>
        </w:rPr>
        <w:t>) KI/</w:t>
      </w:r>
      <w:r>
        <w:rPr>
          <w:rFonts w:eastAsia="Calibri" w:ascii="Times New Roman" w:hAnsi="Times New Roman"/>
          <w:sz w:val="24"/>
          <w:szCs w:val="24"/>
        </w:rPr>
        <w:t>21763/2019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eastAsia="Calibri" w:ascii="Times New Roman" w:hAnsi="Times New Roman"/>
          <w:sz w:val="24"/>
          <w:szCs w:val="24"/>
        </w:rPr>
        <w:t xml:space="preserve">részére </w:t>
      </w:r>
      <w:r>
        <w:rPr>
          <w:rFonts w:eastAsia="Calibri"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 xml:space="preserve">, Kertész u. 46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2 db 0,76 m x 3,28 m, azaz összesen 6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 </w:t>
      </w:r>
      <w:r>
        <w:rPr>
          <w:rFonts w:eastAsia="Calibri"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</w:rPr>
        <w:t xml:space="preserve"> 2019. április 1-től 2019. szeptember 30-ig, dobogón kialakított és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 xml:space="preserve">azzal a kikötéssel, hogy a vendéglátó terasz elhelyezésével a gyalogosforgalom számára a 1,5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/>
          <w:sz w:val="24"/>
          <w:szCs w:val="24"/>
        </w:rPr>
        <w:t xml:space="preserve">Továbbá a Sztradi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9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Veritas Gastro Kft. VII. kerület, Dohány u. 58-6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/>
          <w:bCs/>
          <w:sz w:val="24"/>
          <w:szCs w:val="24"/>
        </w:rPr>
        <w:t xml:space="preserve">a Veritas Gastro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74 Budapest, Dohány u. 58-62</w:t>
      </w:r>
      <w:r>
        <w:rPr>
          <w:rFonts w:eastAsia="Calibri" w:ascii="Times New Roman" w:hAnsi="Times New Roman"/>
          <w:sz w:val="24"/>
          <w:szCs w:val="24"/>
        </w:rPr>
        <w:t>.</w:t>
      </w:r>
      <w:r>
        <w:rPr>
          <w:rFonts w:eastAsia="Calibri" w:ascii="Times New Roman" w:hAnsi="Times New Roman"/>
          <w:sz w:val="24"/>
          <w:szCs w:val="24"/>
          <w:lang w:val="x-none"/>
        </w:rPr>
        <w:t>) KI/</w:t>
      </w:r>
      <w:r>
        <w:rPr>
          <w:rFonts w:eastAsia="Calibri" w:ascii="Times New Roman" w:hAnsi="Times New Roman"/>
          <w:sz w:val="24"/>
          <w:szCs w:val="24"/>
        </w:rPr>
        <w:t>22048/2019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Dohány u. 58-62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1</w:t>
      </w:r>
      <w:r>
        <w:rPr>
          <w:rFonts w:ascii="Times New Roman" w:hAnsi="Times New Roman"/>
          <w:sz w:val="24"/>
          <w:szCs w:val="24"/>
        </w:rPr>
        <w:t xml:space="preserve"> m x 9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április 1-től 2019. november 30-ig</w:t>
      </w:r>
      <w:r>
        <w:rPr>
          <w:rFonts w:eastAsia="Calibri" w:ascii="Times New Roman" w:hAnsi="Times New Roman"/>
          <w:sz w:val="24"/>
          <w:szCs w:val="24"/>
        </w:rPr>
        <w:t xml:space="preserve">, dobogón kialakított és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, </w:t>
      </w:r>
      <w:r>
        <w:rPr>
          <w:rFonts w:ascii="Times New Roman" w:hAnsi="Times New Roman"/>
          <w:sz w:val="24"/>
          <w:szCs w:val="24"/>
        </w:rPr>
        <w:t>azzal a kikötéssel, hogy a vendéglátó terasz elhelyezésével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ind w:left="1416" w:firstLine="708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rofi 17 Tomcsik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rofi 17 Tomcsi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74 Budapest, Takács Sándor u. 8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039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2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55 m x 8,6 m, azaz 2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MOONRISE Kft. Budapest VII. kerület, Holló u. 10. szám (Madách sétány felöli oldal) alatti épület (Madách sétány felöli oldal)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OONRIS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Holló u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659/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Holló u. 10. szám alatti</w:t>
      </w:r>
      <w:r>
        <w:rPr>
          <w:rFonts w:ascii="Times New Roman" w:hAnsi="Times New Roman"/>
          <w:sz w:val="24"/>
          <w:szCs w:val="24"/>
        </w:rPr>
        <w:t xml:space="preserve"> épület </w:t>
      </w:r>
      <w:r>
        <w:rPr>
          <w:rFonts w:eastAsia="Calibri" w:ascii="Times New Roman" w:hAnsi="Times New Roman"/>
          <w:sz w:val="24"/>
          <w:szCs w:val="24"/>
        </w:rPr>
        <w:t xml:space="preserve">(Madách sétány felöli oldal)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 3,8 m x 4,6 m , azaz 1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(1,8 m + 4,05 m) / 2 x 5,7 m, azaz 1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19. április 1-től 2020. március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3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  <w:r>
        <w:rPr>
          <w:rFonts w:eastAsia="Calibri" w:ascii="Times New Roman" w:hAnsi="Times New Roman"/>
          <w:sz w:val="24"/>
          <w:szCs w:val="24"/>
        </w:rPr>
        <w:t xml:space="preserve"> Továbbá a MOONRIS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. számú előterjesztés – határozati javaslat</w:t>
      </w:r>
    </w:p>
    <w:p>
      <w:pPr>
        <w:pStyle w:val="Normal"/>
        <w:tabs>
          <w:tab w:val="clear" w:pos="720"/>
          <w:tab w:val="left" w:pos="2454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IR CATERING Kft. VII. kerület, Király u. 1/C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MIR CATERING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63 Budapest, Szinyei Merse u. 27. fsz. 7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2105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1/C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3,75 m x 2,2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1 m x 2,2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9. április 1-től 2019. szeptember 30-ig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ADYA Kft. VII. kerület, Wesselényi u.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FADYA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222 Budapest, Zsineg u. 35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2104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Wesselényi u. 23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 m x 4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április 1-től 2019. október 31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FADY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ARSIDE Kft. VII. kerület, Madách Imre út 1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BARSIDE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75 Budapest, Madách Imre út 1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1520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10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4,7 m x 5,2 m, azaz 2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április 1-től 2019. május 31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 biztosítani kell a gyalogosforgalom számára a 1,5 m széles szabad járdafelület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ELEP-ART Galéria Kft. VII. kerület, Madách Imre út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TELEP-ART Galéria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Madách Imre út 8. fsz. 1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2224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Madách Imre út 8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 m x 6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9. április 1-től 2019. december 31-ig, és 4</w:t>
      </w:r>
      <w:r>
        <w:rPr>
          <w:rFonts w:ascii="Times New Roman" w:hAnsi="Times New Roman"/>
          <w:sz w:val="24"/>
          <w:szCs w:val="24"/>
        </w:rPr>
        <w:t xml:space="preserve"> m x 7 m, azaz 2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9. május 1-től 2019. május 31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 xml:space="preserve">hogy a gyalogosforgalom számára 1,5 m szélességű szabad járdafelületet biztosítani kel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6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ultúr Lokál Kft. VII. kerület, Madách Imre út 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ultúr Lokál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8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226/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i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4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közterület használatához 2019. április 1-től 2019. december 31-ig, 4 m x 5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április 1-től 2019. május 31-ig, valamint </w:t>
      </w:r>
      <w:r>
        <w:rPr>
          <w:rFonts w:ascii="Times New Roman" w:hAnsi="Times New Roman"/>
          <w:sz w:val="24"/>
          <w:szCs w:val="24"/>
        </w:rPr>
        <w:t>5 m x 5 m, azaz 2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május 1-től 2019. máj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ascii="Times New Roman" w:hAnsi="Times New Roman"/>
          <w:sz w:val="24"/>
          <w:szCs w:val="24"/>
        </w:rPr>
        <w:t xml:space="preserve"> azzal a kikötéssel, hogy biztosítani kell a gyalogosforgalom számára az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RLIN FELETT Kft. VII. kerület, Dob u. 16. szám alatti épület (Gozsdu „C” udvar)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BERLIN FELET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16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54-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ob u. 16. szám alatti épület (Gozsdu „C” Udvar) előtt megállító reklámtábla elhely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8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rade Force Hungary Kft. VII. kerület, Dohány u. 4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rade Force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724 Újlengyel, Petőfi Sándor u. 4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173-3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Dohány u. 46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/>
          <w:sz w:val="24"/>
          <w:szCs w:val="24"/>
          <w:lang w:eastAsia="en-US"/>
        </w:rPr>
        <w:t>1 m x 3,88 m, azaz 4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19. április 1-től 2019. nov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ovábbá a Trade Force Hungary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kCook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ikCoo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5 Budapest, Miklós u. 13. VIII. 4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22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2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1 m x 5,1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áprili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/>
          <w:sz w:val="24"/>
          <w:szCs w:val="24"/>
        </w:rPr>
        <w:t xml:space="preserve">Továbbá a VikCook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K és P 1998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97 Pilisborosjenő, Kökény köz 8/B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22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2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rcius 20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ó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októ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agylaltpult elhelyezése céljából, azzal a kikötéssel, hogy a gyalogosforgalom számára a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K és P 1998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97 Pilisborosjenő, Kökény köz 8/B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22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5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áprili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októ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2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z STR EVENT and more Kft. VII. kerület, Dob u. 16. szám (alatti épület Gozsdu „C” udvar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TR EVENT and mor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16. VII. ép. I. em.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778-1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Dob u. 16.</w:t>
      </w:r>
      <w:r>
        <w:rPr>
          <w:rFonts w:ascii="Times New Roman" w:hAnsi="Times New Roman"/>
          <w:sz w:val="24"/>
          <w:szCs w:val="24"/>
        </w:rPr>
        <w:t xml:space="preserve"> szám alatti épület (Gozsdu „C” udvar)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(4,9</w:t>
      </w:r>
      <w:r>
        <w:rPr>
          <w:rFonts w:eastAsia="Calibri" w:ascii="Times New Roman" w:hAnsi="Times New Roman"/>
          <w:sz w:val="24"/>
          <w:szCs w:val="24"/>
        </w:rPr>
        <w:t xml:space="preserve"> m x 4,9 m) – (2,3 m x 3,8 m), azaz 16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19. március 18-től 2020. február 29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3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  <w:r>
        <w:rPr>
          <w:rFonts w:eastAsia="Calibri" w:ascii="Times New Roman" w:hAnsi="Times New Roman"/>
          <w:sz w:val="24"/>
          <w:szCs w:val="24"/>
        </w:rPr>
        <w:t xml:space="preserve"> Továbbá az STR EVENT and mor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</w:rPr>
        <w:t>hozzájárulását 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3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z STR EVENT and more Kft. VII. kerület, Dob u. 16. szám alatti épület (Gozsdu „C” Udvar)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TR EVENT and mor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16. VII. ép. I. em.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778-4/2019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>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Dob u. 16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eastAsia="Calibri" w:ascii="Times New Roman" w:hAnsi="Times New Roman"/>
          <w:sz w:val="24"/>
          <w:szCs w:val="24"/>
        </w:rPr>
        <w:t>(Gozsdu „C” Udvar)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megállító reklámtábla elhelyezéséhez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március 11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506fbd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506f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506fb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506f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5DA89E-4866-47F3-A4A0-B5A7A6530E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Pages>45</Pages>
  <Words>12209</Words>
  <Characters>84249</Characters>
  <CharactersWithSpaces>96266</CharactersWithSpaces>
  <Paragraphs>19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41:00Z</dcterms:created>
  <dc:creator>igor</dc:creator>
  <dc:description/>
  <dc:language>en-US</dc:language>
  <cp:lastModifiedBy>Győrvári Attila</cp:lastModifiedBy>
  <cp:lastPrinted>2015-06-19T08:32:00Z</cp:lastPrinted>
  <dcterms:modified xsi:type="dcterms:W3CDTF">2019-03-14T07:3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