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Szász Eleonór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1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8. évi növényesítési pályázatok elszámolási időszak hoszabbítási kérelmek megállap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utkai Noémi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pályázati ügyinté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Szász Eleonór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len előterjesztésben a folyamatban lévő, nyertes pályázatok határidő hosszabítási kérelmeivel kapcsolatos döntések meghozatalára kérem a Tisztelt Bizottságot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 Képviselő-testületének Városüzemeltetési Bizottsága (a továbbiakban: VÜB) a 28/2013. (V.31.) önkormányzati rendeletében foglalt felhatalmazás alapján a 2018. évi költségvetésben biztosított 8.000.000 forintos támogatási keret erejéig növényesítési pályázatot írt ki, lakóközösségek és önkormányzati intézmények részére. A pályázatok benyújtási határideje 2018. június 19. napja volt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ajza u.4., Rózsa u.27., Dembinszky u. 22, Peterdy u. 4., Dembinszky u. 4., Almássy u. 6., Murányi u. 51. számú Társasházak (a továbbiakban:TH-ak) benyújtási határidőre benyújtották a pályázatot.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ÜB 257/2018 (09.27.) számú határozata alapján a 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Rózsa u. 27. sz.TH- 125.750  Ft,</w:t>
      </w:r>
    </w:p>
    <w:p>
      <w:pPr>
        <w:pStyle w:val="NoSpacing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VÜB 255/2018.(09.27.) számú határozata alapján a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embinszky u. 22. sz. TH- 100.000 Ft 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ajza u.4. sz. TH – 105.000 Ft,</w:t>
      </w:r>
    </w:p>
    <w:p>
      <w:pPr>
        <w:pStyle w:val="NoSpacing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VÜB 258/2018.(09.27.) számú határozata alapján a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Peterdy u. 4. sz. TH - 150.000 Ft 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embinszky u. 4. sz. TH – 150.000 Ft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mássy u. 6. sz. TH – 150.000 Ft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Murányi u. 51. sz. TH – 100.000 Ft összegű támogatást nyert el.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ámogatási szerződések aláírásra ás a pályázók által átvételre kerültek.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tal történő elszámolás, illetve a számlák benyújtásának határideje a megkötött támogatási szerződés pályázó részéről történt kézhezvételtől számított 120. nap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akóközösségeknek és az önkormányzati intézményeknek nyújtandó vissza nem térítendő 2018. évi növényesítési támogatásról szóló tájékoztató 8.10. pontja alapján 3 héttel hosszabbítható meg az elszámolási határidő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nt jelzett TH-ak közös képviselői jelezték, hogy a pályázattal történő elszámolás, illetve a számlák benyújtási határidejének hosszabbítását kérik az alábbiak szerint: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ajza u. 4. sz. TH: A támogatási szerződést 2018. november 2. napján vették át, az elszámolás határideje 2019. március 4. napja. A kedvezőtlen téli időjárásra való tekintettel a kertrendezési munkálatokat nem tudták elindítani, valamint a növényesítéssel is szeretnék kivárni az erre alkalmas időjárást. Az elszámolási határidő 90 nappal történő meghosszabbítását kérelmezték (1. sz. melléklet)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Rózsa u. 27. sz. TH: A támogatási szerződést 2018. november 30. napján vették át, az elszámolás határideje 2019. április 1. napja. Az időjárási viszonyok miatt az elnyert munkákat kivitelezni nem tudják, így kérik a páyázat elszámolási határidejének 2 hónappal történő meghosszabbítását (2. sz. melléklet)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embinszky u. 22. sz. TH A támogatási szerződést 2018. november 21. napján vették át, az elszámolás határideje 2019. 03. 21. napja. A szerződés szerinti határidőn belül nem tudták az abban vállalt növényesítési munkálatokat elvégeztetni a téli időszak időjárási viszonyai miatt, így kérik az elszámolási határidő meghosszabbítását. A lakóközösségeknek és az önkormányzati intézményeknek nyújtandó vissza nem térítendő 2018. évi növényesítési támogatásról szóló tájékoztató 8.10. pontja alapján 3 héttel hosszabbítható meg az elszámolási határidő (3. sz. melléklet)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eterdy u. 4. sz. TH: A támogatási szerződést 2018. november 12. napján vették át, az elszámolás határideje 2019. március 12. napja. A társasház az ősz végi, illetve téli időszakban nem tudott növényesítési feladatokat megvalósítani, így az elszámolási határidő 3 hónappal történő meghosszabbítását kérelmezték (4. sz. melléklet)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embinszky u. 4. TH: A támogatási szerződést 2018. november 12. napján vették át, az elszámolás határideje 2019. március 12. napja. A társasház az ősz végi, illetve téli időszakban nem tudott növényesítési feladatokat megvalósítani, így az elszámolási határidő 3 hónappal történő meghosszabbítását kérelmezték (5. sz. melléklet)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mássy u. 6. sz. TH: A támogatási szerződést 2018. november 12. napján vették át, az elszámolás határideje 2019. március 12. napja A társasház az ősz végi, illetve téli időszakban nem tudott növényesítési feladatokat megvalósítani, így az elszámolási határidő 3 hónappal történő meghosszabbítását kérelmezték (6. sz. melléklet)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urányi u. 51. sz. TH: A támogatási szerződést 2018. november 8. napján vették át, az elszámolás határideje 2019. március 8. napja.  A megváltozott időjárási viszonyok miatt a növényesítési munkákat kivitelezni nem tudják, így kérik az elszámolási határidő meghosszabbítását. A lakóközösségeknek és az önkormányzati intézményeknek nyújtandó vissza nem térítendő 2018. évi növényesítési támogatásról szóló tájékoztató 8.10. pontja alapján 3 héttel hosszabbítható meg az elszámolási határidő (7. sz. melléklet)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, hogy az előterjesztésben megfogalmazottakat megtárgyalni és a határozati javaslatokról dönteni szíveskedjen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HATÁROZATI JAVASLAT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ab/>
        <w:t>1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3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)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Budapest Főváros VII. kerület Erzsébetváros Önkormányzata </w:t>
      </w:r>
      <w:r>
        <w:rPr>
          <w:rFonts w:ascii="Times New Roman" w:hAnsi="Times New Roman"/>
          <w:b/>
          <w:sz w:val="24"/>
          <w:szCs w:val="24"/>
        </w:rPr>
        <w:t>a 2018. évi növényesítési pályázaton indult 1071 Budapest, Bajza u. 4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sz. Társasház által benyújtott pályázat elszámolási határidejét 2019. június 3. napjáig meghosszabbítja.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b)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Budapest Főváros VII. kerület Erzsébetváros Önkormányzata </w:t>
      </w:r>
      <w:r>
        <w:rPr>
          <w:rFonts w:ascii="Times New Roman" w:hAnsi="Times New Roman"/>
          <w:b/>
          <w:sz w:val="24"/>
          <w:szCs w:val="24"/>
        </w:rPr>
        <w:t>a 2018. évi növényesítési pályázaton indult 1071 Budapest, Bajza u. 4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sz. Társasház által benyújtott pályázat elszámolási határidejének meghosszabbításához nem járul hozzá.</w:t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2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3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)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Budapest Főváros VII. kerület Erzsébetváros Önkormányzata </w:t>
      </w:r>
      <w:r>
        <w:rPr>
          <w:rFonts w:ascii="Times New Roman" w:hAnsi="Times New Roman"/>
          <w:b/>
          <w:sz w:val="24"/>
          <w:szCs w:val="24"/>
        </w:rPr>
        <w:t>a 2018. évi növényesítési pályázaton indult 1077 Budapest, Rózsa u. 27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sz. Társasház által benyújtott pályázat elszámolási határidejét 2019. június 1. napjáig meghosszabbítja.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b)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Budapest Főváros VII. kerület Erzsébetváros Önkormányzata </w:t>
      </w:r>
      <w:r>
        <w:rPr>
          <w:rFonts w:ascii="Times New Roman" w:hAnsi="Times New Roman"/>
          <w:b/>
          <w:sz w:val="24"/>
          <w:szCs w:val="24"/>
        </w:rPr>
        <w:t>a 2018. évi növényesítési pályázaton indult 1077 Budapest, Rózsa u. 27. Társasház által benyújtott pályázat elszámolási határidejének meghosszabbításához nem járul hozzá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30" w:hanging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3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3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)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Budapest Főváros VII. kerület Erzsébetváros Önkormányzata </w:t>
      </w:r>
      <w:r>
        <w:rPr>
          <w:rFonts w:ascii="Times New Roman" w:hAnsi="Times New Roman"/>
          <w:b/>
          <w:sz w:val="24"/>
          <w:szCs w:val="24"/>
        </w:rPr>
        <w:t>a 2018. évi növényesítési pályázaton indult 1071 Budapest, Dembinszky u. 22. sz. Társasház által benyújtott pályázat elszámolási határidejét 2019. április 11. napjáig meghosszabbítja.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b)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Budapest Főváros VII. kerület Erzsébetváros Önkormányzata </w:t>
      </w:r>
      <w:r>
        <w:rPr>
          <w:rFonts w:ascii="Times New Roman" w:hAnsi="Times New Roman"/>
          <w:b/>
          <w:sz w:val="24"/>
          <w:szCs w:val="24"/>
        </w:rPr>
        <w:t>a 2018. évi növényesítési pályázaton indult 1071 Budapest, Dembinszky u. 22. sz. Társasház által benyújtott pályázat elszámolási határidejének meghosszabításához nem járul hozzá.</w:t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4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3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)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Budapest Főváros VII. kerület Erzsébetváros Önkormányzata </w:t>
      </w:r>
      <w:r>
        <w:rPr>
          <w:rFonts w:ascii="Times New Roman" w:hAnsi="Times New Roman"/>
          <w:b/>
          <w:sz w:val="24"/>
          <w:szCs w:val="24"/>
        </w:rPr>
        <w:t xml:space="preserve">a 2018. évi növényesítési pályázaton indult 1071 </w:t>
      </w:r>
      <w:bookmarkStart w:id="2" w:name="_GoBack"/>
      <w:bookmarkEnd w:id="2"/>
      <w:r>
        <w:rPr>
          <w:rFonts w:ascii="Times New Roman" w:hAnsi="Times New Roman"/>
          <w:b/>
          <w:sz w:val="24"/>
          <w:szCs w:val="24"/>
        </w:rPr>
        <w:t>Budapest, Peterdy u. 4. sz. Társasház által benyújtott pályázat elszámolási határidejét 2019. június 12. napjáig meghosszabbítja.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b)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Budapest Főváros VII. kerület Erzsébetváros Önkormányzata </w:t>
      </w:r>
      <w:r>
        <w:rPr>
          <w:rFonts w:ascii="Times New Roman" w:hAnsi="Times New Roman"/>
          <w:b/>
          <w:sz w:val="24"/>
          <w:szCs w:val="24"/>
        </w:rPr>
        <w:t>a 2018. évi növényesítési pályázaton indult 1071 Budapest, Peterdy u. 4.. sz. Társasház által benyújtott pályázat elszámolási határidejének meghosszbabításához nem járul hozzá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30" w:hanging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5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3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)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Budapest Főváros VII. kerület Erzsébetváros Önkormányzata </w:t>
      </w:r>
      <w:r>
        <w:rPr>
          <w:rFonts w:ascii="Times New Roman" w:hAnsi="Times New Roman"/>
          <w:b/>
          <w:sz w:val="24"/>
          <w:szCs w:val="24"/>
        </w:rPr>
        <w:t>a 2018. évi növényesítési pályázaton indult 1071 Budapest, Dembinszky u. 4. sz. Társasház által benyújtott pályázat elszámolási határidejét 2019. június 12. napjáig meghosszabbítja.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b)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Budapest Főváros VII. kerület Erzsébetváros Önkormányzata </w:t>
      </w:r>
      <w:r>
        <w:rPr>
          <w:rFonts w:ascii="Times New Roman" w:hAnsi="Times New Roman"/>
          <w:b/>
          <w:sz w:val="24"/>
          <w:szCs w:val="24"/>
        </w:rPr>
        <w:t>a 2018. évi növényesítési pályázaton indult 1071 Budapest, Dembinszky u. 4.sz. Társasház által benyújtott pályázat elszámolási határidejének meghosszabbításához nem járul hozzá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30" w:hanging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6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3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)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Budapest Főváros VII. kerület Erzsébetváros Önkormányzata </w:t>
      </w:r>
      <w:r>
        <w:rPr>
          <w:rFonts w:ascii="Times New Roman" w:hAnsi="Times New Roman"/>
          <w:b/>
          <w:sz w:val="24"/>
          <w:szCs w:val="24"/>
        </w:rPr>
        <w:t>a 2018. évi növényesítési pályázaton indult 1077 Budapest, Almássy u. 6. sz. Társasház által benyújtott pályázat elszámolási határidejét 2019. június 12. napjáig meghosszabbítja.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b)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Budapest Főváros VII. kerület Erzsébetváros Önkormányzata </w:t>
      </w:r>
      <w:r>
        <w:rPr>
          <w:rFonts w:ascii="Times New Roman" w:hAnsi="Times New Roman"/>
          <w:b/>
          <w:sz w:val="24"/>
          <w:szCs w:val="24"/>
        </w:rPr>
        <w:t>a 2018. évi növényesítési pályázaton indult 1077 Budapest, Almássy u. 6. sz. Társasház által benyújtott pályázat elszámolási határidejének meghosszabbításához nem járul hozzá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30" w:hanging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7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3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)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Budapest Főváros VII. kerület Erzsébetváros Önkormányzata </w:t>
      </w:r>
      <w:r>
        <w:rPr>
          <w:rFonts w:ascii="Times New Roman" w:hAnsi="Times New Roman"/>
          <w:b/>
          <w:sz w:val="24"/>
          <w:szCs w:val="24"/>
        </w:rPr>
        <w:t>a 2018. évi növényesítési pályázaton indult 1071 Budapest, Murányi u. 51. sz. Társasház által benyújtott pályázat elszámolási határidejét 2019. március 29. napjáig meghosszabbítja.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b)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Budapest Főváros VII. kerület Erzsébetváros Önkormányzata </w:t>
      </w:r>
      <w:r>
        <w:rPr>
          <w:rFonts w:ascii="Times New Roman" w:hAnsi="Times New Roman"/>
          <w:b/>
          <w:sz w:val="24"/>
          <w:szCs w:val="24"/>
        </w:rPr>
        <w:t>a 2018. évi növényesítési pályázaton indult 1071 Budapest, Murányi u. 51.sz. Társasház által benyújtott pályázat elszámolási határidejének meghosszabbításához nem járul hozzá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30" w:hanging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Budapest, 201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9. március 1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Szász Eleonó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mb. irodavezető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18DF13B-C81D-4713-858D-67F407AA2B6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  <Pages>6</Pages>
  <Words>1469</Words>
  <Characters>10138</Characters>
  <CharactersWithSpaces>11584</CharactersWithSpaces>
  <Paragraphs>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0:59:00Z</dcterms:created>
  <dc:creator>igor</dc:creator>
  <dc:description/>
  <dc:language>en-US</dc:language>
  <cp:lastModifiedBy>Szász Eleonóra dr.</cp:lastModifiedBy>
  <cp:lastPrinted>2015-06-19T08:32:00Z</cp:lastPrinted>
  <dcterms:modified xsi:type="dcterms:W3CDTF">2019-03-11T14:3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