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kapufigyelő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9/2013. (V.31.) önkormányzati rendelet alapján a tárgyévi költségvetési rendelet elfogadását követően a költségvetésben meghatározott keretösszegig </w:t>
      </w:r>
      <w:r>
        <w:rPr>
          <w:rFonts w:ascii="Times New Roman" w:hAnsi="Times New Roman"/>
          <w:sz w:val="24"/>
          <w:szCs w:val="24"/>
        </w:rPr>
        <w:t>a helyi lakóközösségek,és önkormányzati intézmények részére biztonsági berendezéssel történő ellátásu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elen előterjesztésben a kapufigyelő rendszer kialakításának támogatása tárgyú pályázat meghirdetésére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kapufigyelő rendszer kialakításának támoga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9. évi pályázati felhívást és melléklete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8. évi pályázati felhíváshoz képest elsősorban olyan változtatások történtek, mely a pályázati felhívás, a  kapufigyelő rendszer kialakítására vonatkozó vissza nem térítendő támogatás szabályzata, valamint a támogatási szerződés összhangját teremtik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b változások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ntosításra került az elszámolás során benyújtandó dokumentumok felsorolása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áltozott a benyújtás módja: emailben nem kell beküldeni a pályázatot. 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pír alapon egy példányban és egy példányban elektronikus adathordozón (CD, DVD) PDF formátumban kell benyújtani zárt borítékban a pályázatot személyesen vagy postai küldeményként. A Hiánypótlást is a pályázat benyújtásának megfelelően kell benyújtani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at nem a Polgármesteri Hivatal Vagyongazdálkodási Irodája, hanem a Kerületfejlesztési Iroda keze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Újabb érvénytelenségi ok került meghatározásra: ha a pályázat benyújtásának a módja nem megfelelő (pl. e-mailben kerül beküldésre a pályázat)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Támogatási szerződés mellékletét képezi a </w:t>
      </w:r>
      <w:r>
        <w:rPr>
          <w:rFonts w:ascii="Times New Roman" w:hAnsi="Times New Roman"/>
          <w:sz w:val="24"/>
          <w:szCs w:val="24"/>
        </w:rPr>
        <w:t>pályázati  adatlap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zámolási határidő  - a növényesítési pályázathoz hasonlóan - 120 nap lett a korábbi 90 nap helyet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urópai Parlament és a Tanács 2016/679 számú rendelete (a továbbiakban: GDPR) rendelkezéseinek átvezetése a pályázati dokumentációban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a javasolt 2019. évi kapufigyelő pályázat felhívá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a Képviselő-testületének Városüzemeltetési Bizottsága úgy dönt, hogy jóváhagyja a 2019. évi kapufigyelő rendszer kialakítására vonatkoz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Városüzemeltetési Bizottság felkéri a Kerületfejlesztési Iroda vezetőjé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D1C458-E61C-4900-BA36-04962A2E9F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30</Words>
  <Characters>2974</Characters>
  <CharactersWithSpaces>339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16:00Z</dcterms:created>
  <dc:creator>igor</dc:creator>
  <dc:description/>
  <dc:language>en-US</dc:language>
  <cp:lastModifiedBy>Mészáros Zoltán</cp:lastModifiedBy>
  <cp:lastPrinted>2015-06-19T08:32:00Z</cp:lastPrinted>
  <dcterms:modified xsi:type="dcterms:W3CDTF">2019-03-13T14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